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Особенности клинической картины острого гнойного холангита по данным неотлож. отд.ЦГБ№7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работы: определение наиболее специфичных клинических и лабораторных признаков острого гнойного холангита на фоне сопутствующей патологии желчевыводящей системы, что необходимо для своевременного проведения оперативного вмешательства и сохранения жизни больн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: 1. Знакомство и анализ литературных данн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работка ряда историй болезни и анализ статистических данн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равнение литературных данных с данными историй болезни ЦГБ№7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Острый гнойный холангит – это гнойное воспаление вне- и внутрипечёночных желчных проток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тяжёлое осложнение доброкачественных и злокачественных болезней желчевыводящих путей при холедохолитиазе, стенозе дуоденального сосочка, внутренних желчных свищах и д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я желчевыводящих путей, которые ведут к развитию острого гнойного холанги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дохолитиаз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ноз большого дуоденального сосоч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 холецист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холецистэктомический синдром,  в следствии рубцовых стрикту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 и хронический панкреат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чекаменная болезн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алительный и перивезикулярный инфильтра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холедохеальный лимфаден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ухоли билиопанкреатодуоденальной зоны.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гене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атогенезе острого гнойного холангита основную роль играет внезапная закупорка желчевыводящих путей, приводящая к застою желчи и желчной гипертензии. Холестаз способствует распространению восходящей инфекции до мелких холангиол, после чего возникает холангиовенозный и холангеолимфатический рефлюкс с выбросом в системный кровоток бактерий и эндотоксинов, что приводит к развитию билиарного септического шока, который сопровождается ознобом, желтухой, астеновегетативным синдром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холангита В.К. Гостище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исхождени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ецистогенн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ходящ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ичный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остраненности процесс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е воспаление магистральных желчных путе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ходящий холанг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гиохол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ангиогенный гепат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ангиогенные абсцссы печен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характеру воспаления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аральн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нойн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бринозно-гнойны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линическому течению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 гнойн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 гнойный обструктивный холанг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ий рецидивирующ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здоровл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ангиогенные абсцессы и билиарный сепси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ический склерозирующий холанг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роз печени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годняшный день поставить диагноз острого гнойного холангита не просто, так как эта болезнь развивается на фоне уже существующей патологии желчевыводящих путей со схожей клиникой. Неправильная и поздняя диагностика острого гнойного холангита приводит к таким осложнениям как, множественные абсцессы печени, гнойная интоксикация, печёнчно-почечная недостаточность- что может являться причиной смерти. Поэтому очень важно уметь вовремя диагностирова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рый гнойный холангит и проводить экстренные оперативные вмешательст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Диагностика острого гнойного холангита базируется на данных анамнеза, инструментальных методов исследования, клинической картине заболевания и интраоперационных исследованиях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линическим признакам относятс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хорад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о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и в правом подреберье и эпигастри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тух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мышц передней брюшной стен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ливной п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некоторых больных может быть тошнота, рвота. Часто ознобы развиваются вместе с желтух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о выделяют триаду Шарко: лихорадка, желтуха, боли в правом верхнем квадранте живота и пентаду Рейнольдса: триада Шарко, психические растройства, гипотенз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ые признаки О.Г.Х.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йкоцитоз до 15-18*10^|Л с постепенным снижение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билирубина до 100мкмоль/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шение трансаминаз в кров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СОЭ более 20 мм/ч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Т &gt; 2 ммоль/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вышение активности щелочной фосфотазы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холестер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мочи на желчные пигменты положитель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общего белка, аьбумин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ьбумино-глобулиновый коэффициент снижен до 0,82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мочевины в крови при гнойном холангите является неблагоприятным признак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раоперационные признаки О.Г.Х.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ширение желчных протоков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ильтрация и утолщение стенок холедох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еление гноя и фибрина из желчных проток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ное увеличение печени с явлениями холестаз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слизистой желчных проток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ни, удалённые из холедох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холедохеальный лимфадени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ёк печёночно-двенацатипёрстной связ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ные данны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обследования 237 больных с О,Г,Х, А,С, Ермоловым  были выявлены три ведущие причины заболев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- холедохолитиаз 163 ч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-  холедохолитиаз + стеноз большого дуоденального сосочка 22 че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сто – стеноз большого дуоденального сосочка 10 чел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признаки О,Г,Х, по данным А,С, Ермоло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1231"/>
        <w:gridCol w:w="1157"/>
      </w:tblGrid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нический призна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.1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тух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.7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тела выше 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.4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яжение мышц передней брюшной стен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6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ада Шарк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.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ипотенз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ихические растро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2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нтада Рейнольд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бораторные данные: лейкоцитоз выше 10*10^/л   в 1/3  случаев, повышение СОЭ в 76.4% наблюдений, билирубин сыворотки крови был в среднем 81.3мкмоль/л, повышение уровня щелочной фосфотазы в 2 раза и более отмечено в 55%, высокий уровень трансаминаз  у 42.2%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икрофлора желчи, взятой из протоков изучена у 57 больных. У ½  выявлен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-  флора (Е. Со</w:t>
      </w:r>
      <w:r>
        <w:rPr>
          <w:rFonts w:cs="Times New Roman" w:ascii="Times New Roman" w:hAnsi="Times New Roman"/>
          <w:sz w:val="28"/>
          <w:lang w:val="en-US"/>
        </w:rPr>
        <w:t>li</w:t>
      </w:r>
      <w:r>
        <w:rPr>
          <w:rFonts w:cs="Times New Roman" w:ascii="Times New Roman" w:hAnsi="Times New Roman"/>
          <w:sz w:val="28"/>
        </w:rPr>
        <w:t xml:space="preserve"> – 26 %, протей 21%). У 1/3 больных выявлена анаэробная инфекц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о данным обследования 240 больных с О,Г,Х, В, К. Гостищевы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явлены ведущие причины  этого заболевания: холедохолитиаз явился причиной О,Г,Х, в 90.8% случаев. Стеноз выходного отдела протока выявлен у 6 больных, индуративный  панкреатит у 7 больных, сдавление печёночно-двенадцатипёрстной связки воспалительным инфильтратом у 9 больных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Больных до 60 лет было 35.8%, старше 60 лет – 64.5%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инические признаки О,Г,Х, по данным В,К, Гостищев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1406"/>
        <w:gridCol w:w="1157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нический призна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тух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.7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тела 38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.5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птомы раздражения брюшин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32.5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ливной по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7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ада Шарк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тада  Рейнольдс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62% больных ознобы возникали одновременно с развитием желтухи в первые сутки заболе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абораторные данные: лейкоцитоз до 15-18 *10^/л и выше , увеличение уровня билирубина в крови до 100мкмоль/л и выше, повышение трансаминаз в крови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зучение микрофлоры желчи, взятой из общего желчного протока в 60% случаев выявило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– флору(Е. Со</w:t>
      </w:r>
      <w:r>
        <w:rPr>
          <w:rFonts w:cs="Times New Roman" w:ascii="Times New Roman" w:hAnsi="Times New Roman"/>
          <w:sz w:val="28"/>
          <w:lang w:val="en-US"/>
        </w:rPr>
        <w:t>li</w:t>
      </w:r>
      <w:r>
        <w:rPr>
          <w:rFonts w:cs="Times New Roman" w:ascii="Times New Roman" w:hAnsi="Times New Roman"/>
          <w:sz w:val="28"/>
        </w:rPr>
        <w:t xml:space="preserve"> –40%. Протей- 22%). Стрептоккок-18%,стафилоккок- 8%. Наиболее высокая чувствительность микроорганизмов отмечена к аминогликозида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выполнении данной работы мной были исследованы 30 историй болезни ЦГБ №7, на основании которых составлены следующие статистические данные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Частота встречаемости признаков острого гнойного холангита в зависимости от возраста больных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55"/>
        <w:gridCol w:w="880"/>
        <w:gridCol w:w="880"/>
        <w:gridCol w:w="879"/>
        <w:gridCol w:w="880"/>
        <w:gridCol w:w="805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зрас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-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-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-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-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-9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боль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хорад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тух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и в правом подреберь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ада Шарк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птом Менде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птом Мерф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птом Ортнер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яжение мышц бр. стен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ие холедох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еление гноя,  фибрина из холедох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гментные кам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о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билируб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трансамина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СО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общего белка            -               -            2           1            1           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признаки О,Г,Х, по данным 30 историй болезни ЦГБ№7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582"/>
        <w:gridCol w:w="1333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инический призна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хорад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тух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ада  Шарк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птомы раздражения брюшин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в был взят из брюшной полости у двух больны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Выявлена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- флора- Е. Со</w:t>
      </w:r>
      <w:r>
        <w:rPr>
          <w:rFonts w:cs="Times New Roman" w:ascii="Times New Roman" w:hAnsi="Times New Roman"/>
          <w:sz w:val="28"/>
          <w:lang w:val="en-US"/>
        </w:rPr>
        <w:t>li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признаки О,Г,Х, в зависимости от пола больн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0"/>
        <w:gridCol w:w="743"/>
        <w:gridCol w:w="607"/>
        <w:gridCol w:w="664"/>
        <w:gridCol w:w="910"/>
        <w:gridCol w:w="780"/>
        <w:gridCol w:w="848"/>
        <w:gridCol w:w="755"/>
        <w:gridCol w:w="792"/>
        <w:gridCol w:w="14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хо-рад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-тух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рк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ю-ши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-ир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-дох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е-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про-то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г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м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шц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енки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жч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щи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должение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662"/>
        <w:gridCol w:w="1493"/>
        <w:gridCol w:w="2034"/>
        <w:gridCol w:w="1282"/>
        <w:gridCol w:w="1416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о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ансаминаз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белок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жч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нщ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стречаемости разных уровней лейкоцитоза при О,Г,Х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91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вень лейкоцит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*10^/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-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лее 2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о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фоновых заболеваний при О,Г,Х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агн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дохолити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цист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К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креат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еноз БД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пати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равнении данных литературы, и материалов историй болезни ЦГБ%7 можно сделать следующие выводы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 встречается чаще других симптомов как по данным литературы так и при изучении 30 историй болезн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туха встречается всего лишь в 32% случаев, в то время как по данным литературы она встречается в 78% и 99% случаев то есть гораздо чащ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хорадка встречается в 50% случаев, а по данным литературы в 74% у Ермолова и 77% у Гостищев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есмотря на довольно частую встречаемость этих признаков в отдельности, вместе они встречаются довольно редко (триада Шарко) всего лишь в 11% случаев, в то время как у Гостищева она встречается в 45%, а у Ермолова в 69% случае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Таким образом, можно сделать вывод о том, что триаду Шарко не следует считать достоверным признаком О,Г,Х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птомы раздражения брюшины встречаются в 53% случаев, в то время как по данным литературы они встречаются значительно реже, а именно в 43% и 33% случа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 всего больных приходится на возраст от 70 до 80 л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больных больше женщин, чем мужчин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,Г,Х, чаще всего сопровождает холедохолитиаз 71%. Вероятно это связано с травматизацией желчных протоков конкрементами, находящимися в их просвете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тада Рейнольдса в наших наблюдениях не встречается ни разу, так как почти у всех больных сопутствующим заболеванием была гипертоническая болезнь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ших наблюдениях расширение холедоха встречалось в 51% случаев. Выделения гноя и фибрина из холедоха встречалось в 43% случаев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бнаружение камней в холедохе встречалось в 37% случаев.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историй болезни лейкоцитоз встречается в 30% случаев, а по данным литературы в 33% случа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билирубина наблюдалось в 57% случае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трансаминаз было в 73%, по данным литературы в 43%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СОЭ было в 77%, а по данным литературы в 76%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общего белка в 17%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</w:rPr>
        <w:t xml:space="preserve">по данным литературы,  при посеве желчи, взятой у 57 больных, в 60% высевалась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- флора. В наших исследованиях брался посев из брюшной полости у двух больных, при этом в обоих случаях высевалась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>- фло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опытке выявить наиболее специфичные признаки для О,Г,Х, мы обнаружили, что те клинические признаки, которые встречаются довольно часто при данном заболевании мало специфичны, в то время как специфические признаки О,Г,Х, встречаются не часто,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изучение этого вопроса требует дальнейших разработок и научных ид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b/>
      <w:i/>
      <w:shadow/>
      <w:color w:val="auto"/>
      <w:sz w:val="9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06:47:00Z</dcterms:created>
  <dc:creator>Oven</dc:creator>
  <dc:description/>
  <dc:language>en-US</dc:language>
  <cp:lastModifiedBy>USER</cp:lastModifiedBy>
  <dcterms:modified xsi:type="dcterms:W3CDTF">2002-03-17T11:15:00Z</dcterms:modified>
  <cp:revision>6</cp:revision>
  <dc:subject/>
  <dc:title>              Особенности клинической картины острого гнойного холангита по данным неотлож</dc:title>
</cp:coreProperties>
</file>