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РЕФЕРАТ</w:t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ОСТЕОХОНДРОЗ</w:t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jc w:val="left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jc w:val="right"/>
        <w:rPr>
          <w:sz w:val="16"/>
        </w:rPr>
      </w:pPr>
      <w:r>
        <w:rPr>
          <w:sz w:val="16"/>
        </w:rPr>
        <w:t>ВЫПОЛНЕННО ПО СОБСТВЕННОМУ ЗАКАЗУ БЫКОВ С.Э. 1998Г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ВЕДЕНИЕ.</w:t>
      </w:r>
    </w:p>
    <w:p>
      <w:pPr>
        <w:pStyle w:val="TextBody"/>
        <w:ind w:firstLine="709"/>
        <w:jc w:val="left"/>
        <w:rPr/>
      </w:pPr>
      <w:r>
        <w:rPr>
          <w:sz w:val="24"/>
        </w:rPr>
        <w:t>Полное незнание вопроса  и  громадная распространенность остеохондроза  толкнуло написать меня данный реферат.  Буду очень рад различным дополнениям, а так же критическим замечаниям.</w:t>
        <w:tab/>
        <w:t>С.Б.</w:t>
      </w:r>
    </w:p>
    <w:p>
      <w:pPr>
        <w:pStyle w:val="TextBody"/>
        <w:ind w:firstLine="709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АНАТОМИЧЕСКИЕ ОСОБЕННОСТИ НОРМАЛЬНОГО И ДЕФОРМИРОВАННОГО ПОЗВОНОЧНИКА, ПРЕДРАСПОЛАГАЮЩИЕ К ДИСТРОФИЧЕСКИМ ИЗМЕНЕНИЯМ.</w:t>
      </w:r>
    </w:p>
    <w:p>
      <w:pPr>
        <w:pStyle w:val="2"/>
        <w:rPr/>
      </w:pPr>
      <w:r>
        <w:object w:dxaOrig="3920" w:dyaOrig="5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.75pt;margin-top:46.45pt;width:156.65pt;height:200.6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1645692852" r:id="rId2"/>
        </w:object>
      </w:r>
      <w:r>
        <w:rPr>
          <w:sz w:val="24"/>
        </w:rPr>
        <w:tab/>
        <w:t>Нормальный, полностью сформированный позвоночный столб имеет физиологические изгибы – шейный и поясничный лордозы, грудной и крестцовый кифозы. Шейные, грудные, поясничные позвонки соединены подвижно (тела межпозвонковыми дисками – симфизами, а дуги – суставами), крестцовые и копчиковые – неподвижно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 xml:space="preserve">Комплекс,  состоящий из межпозвоночного диска, прилегающих к нему позвонков с суставами  и связками, назван позвоночным сегментом. Замыкательные пластинки позвонков образованы плотной костной тканью, пронизанной множеством отверстий, через которые в детском возрасте проходят кровеносные сосуды, запустевающие к 12 – 14 годам. Межпозвоночный диск состоит из двух пластинок гиалинового хряща, покрывающие площадки тел смежных позвонков, фиброзного кольца и заключенного в нем пульпозного ядра. За счет пластинок гиалинового хряща происходит рост тел позвонков в высоту. Фиброзное кольцо – плотное соединительно-тканное образование из волокнистого хряща. Студенистое ядро образованно небольшим количеством хрящевых и соединительно-тканных клеток и беспорядочно переплетающихся набухших гидрофильных соединительно-тканных волокон. Межпозвоночный диск представляет собой систему,  в которой происходит активный обмен, и находящуюся в равновесии благодаря взаимодействию осмотического и гидростатического давления.  Диск выполняет буферную функцию  и чем больше гидрофильность студенистого ядра, чем выше эластичность и тонус фиброзного кольца, тем совершеннее эта функция. Объем движений в каждом сегменте определяется высотой и эластичностью межпозвонкового диска, длинной связок в данном сегменте, а так же размерами, формой и  пространственным расположением суставных и остистых отростков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Несоответствие или неполное соответствие всех элементов позвоночного столба предрасполагает к микротравмам и перегрузкам этих элемент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Особенности строения позвоночника, а так же анатомические факторы предрасполагающие к  его дистрофическим изменениям.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5225</wp:posOffset>
            </wp:positionH>
            <wp:positionV relativeFrom="paragraph">
              <wp:posOffset>141605</wp:posOffset>
            </wp:positionV>
            <wp:extent cx="1291590" cy="1554480"/>
            <wp:effectExtent l="0" t="0" r="0" b="0"/>
            <wp:wrapTight wrapText="left">
              <wp:wrapPolygon edited="0">
                <wp:start x="-88" y="0"/>
                <wp:lineTo x="-88" y="21524"/>
                <wp:lineTo x="21600" y="21524"/>
                <wp:lineTo x="21600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1 . Шейный отдел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75" w:leader="none"/>
          <w:tab w:val="left" w:pos="1125" w:leader="none"/>
        </w:tabs>
        <w:spacing w:lineRule="auto" w:line="360"/>
        <w:ind w:left="1440" w:hanging="360"/>
        <w:rPr>
          <w:sz w:val="24"/>
        </w:rPr>
      </w:pPr>
      <w:r>
        <w:rPr>
          <w:sz w:val="24"/>
        </w:rPr>
        <w:t>Форма тел позвонков ( на боковой проекции) – параллелограмм  с наклоном вперед и вниз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75" w:leader="none"/>
          <w:tab w:val="left" w:pos="1125" w:leader="none"/>
        </w:tabs>
        <w:spacing w:lineRule="auto" w:line="360"/>
        <w:ind w:left="1440" w:hanging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48025</wp:posOffset>
            </wp:positionH>
            <wp:positionV relativeFrom="paragraph">
              <wp:posOffset>763905</wp:posOffset>
            </wp:positionV>
            <wp:extent cx="965200" cy="1130300"/>
            <wp:effectExtent l="0" t="0" r="0" b="0"/>
            <wp:wrapTight wrapText="left">
              <wp:wrapPolygon edited="0">
                <wp:start x="-212" y="0"/>
                <wp:lineTo x="-212" y="21416"/>
                <wp:lineTo x="21600" y="21416"/>
                <wp:lineTo x="21600" y="0"/>
                <wp:lineTo x="-21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ерхняя поверхность тел CIII-CVI, слегка вогнута во фронтальной плоскости, а их боковые участки значительно приподняты и образуют так называемые крючки тела позвонка.  Нижние поверхности имеют соответственно выпуклую форму. Крючки тела позвонка в норме никаких суставов не образуют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</w:rPr>
      </w:pPr>
      <w:r>
        <w:rPr>
          <w:sz w:val="24"/>
        </w:rPr>
        <w:t>Поясничный отде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4"/>
        </w:rPr>
        <w:t>Очень часто тело Lv, а иногда Liv , имеет клиновидную форму ( острие клина направленно кзади). Именно такая форма при лордозе способствует наиболее равномерному распределению нагрузки на всю поверхность дис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4"/>
        </w:rPr>
        <w:t>Высота дисков. В норме высота последнего диска в 75% случаях меньше высоты предыдущего, примерно в 15% равна ей и только в 7 –10 % больше высоты остальных дисков.</w:t>
      </w:r>
    </w:p>
    <w:p>
      <w:pPr>
        <w:pStyle w:val="TextBodyIndent"/>
        <w:numPr>
          <w:ilvl w:val="0"/>
          <w:numId w:val="20"/>
        </w:numPr>
        <w:rPr/>
      </w:pPr>
      <w:r>
        <w:rPr>
          <w:sz w:val="24"/>
        </w:rPr>
        <w:t>Продольные связки позвоночника. Основная функция – ограничение движений, предотвращение превышения предела движени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4"/>
        </w:rPr>
        <w:t>Передняя продольная связка покрывает не только переднюю, но и боковые поверхности тел позвонков. Прочно сращена с телами позвонков, но свободно перекидывается через диски. В нормальном физиологическом положении имеет запас длины.  А так же имеет внутренний камбиальный слой способный продуцировать костную ткан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sz w:val="24"/>
        </w:rPr>
      </w:pPr>
      <w:r>
        <w:rPr>
          <w:sz w:val="24"/>
        </w:rPr>
        <w:t>Задняя продольная связка прочно сращена с дисками и свободно перекидывается над телами позвонков, имея определенный запас длинны. Не обладает  костеобразовательной функцией, может обызвествляться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4"/>
        </w:rPr>
        <w:t>Другие соединения – дугоотростчатые суставы, короткие связки: желтые (дуги соседних позвонков) межпоперечными ( расположены с обеих сторон) и межостистыми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</w:rPr>
      </w:pPr>
      <w:r>
        <w:rPr>
          <w:sz w:val="24"/>
        </w:rPr>
        <w:t>Большое количество прикрепляющихся к позвоночнику связок и мышц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</w:rPr>
      </w:pPr>
      <w:r>
        <w:rPr>
          <w:sz w:val="24"/>
        </w:rPr>
        <w:t>Сакрализация. ( уподобление LV крестцовому позвонку)</w:t>
      </w:r>
    </w:p>
    <w:p>
      <w:pPr>
        <w:pStyle w:val="TextBodyIndent"/>
        <w:numPr>
          <w:ilvl w:val="0"/>
          <w:numId w:val="22"/>
        </w:numPr>
        <w:rPr>
          <w:sz w:val="24"/>
        </w:rPr>
      </w:pPr>
      <w:r>
        <w:rPr>
          <w:sz w:val="24"/>
        </w:rPr>
        <w:t>Костная (двусторонняя, односторонняя).</w:t>
      </w:r>
    </w:p>
    <w:p>
      <w:pPr>
        <w:pStyle w:val="TextBodyIndent"/>
        <w:numPr>
          <w:ilvl w:val="0"/>
          <w:numId w:val="22"/>
        </w:numPr>
        <w:rPr>
          <w:sz w:val="24"/>
        </w:rPr>
      </w:pPr>
      <w:r>
        <w:rPr>
          <w:sz w:val="24"/>
        </w:rPr>
        <w:t>Хрящевая  (двусторонняя, односторонняя).</w:t>
      </w:r>
    </w:p>
    <w:p>
      <w:pPr>
        <w:pStyle w:val="TextBodyIndent"/>
        <w:numPr>
          <w:ilvl w:val="0"/>
          <w:numId w:val="22"/>
        </w:numPr>
        <w:rPr/>
      </w:pPr>
      <w:r>
        <w:rPr>
          <w:sz w:val="24"/>
        </w:rPr>
        <w:t>Суставная (двусторонняя, односторонняя).</w:t>
      </w:r>
    </w:p>
    <w:p>
      <w:pPr>
        <w:pStyle w:val="TextBodyIndent"/>
        <w:tabs>
          <w:tab w:val="clear" w:pos="1200"/>
        </w:tabs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7.</w:t>
      </w:r>
      <w:r>
        <w:rPr>
          <w:sz w:val="24"/>
        </w:rPr>
        <w:t xml:space="preserve">    Люмбализация ( отделение позвонка от крестца и уподобление поясничному)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Костная (двусторонняя, односторонняя).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Хрящевая (двусторонняя, односторонняя).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Суставная (двусторонняя, односторонняя). </w:t>
      </w:r>
    </w:p>
    <w:p>
      <w:pPr>
        <w:pStyle w:val="TextBodyIndent"/>
        <w:tabs>
          <w:tab w:val="clear" w:pos="1200"/>
        </w:tabs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4905</wp:posOffset>
            </wp:positionH>
            <wp:positionV relativeFrom="paragraph">
              <wp:posOffset>161290</wp:posOffset>
            </wp:positionV>
            <wp:extent cx="3378200" cy="2565400"/>
            <wp:effectExtent l="0" t="0" r="0" b="0"/>
            <wp:wrapTight wrapText="bothSides">
              <wp:wrapPolygon edited="0">
                <wp:start x="-59" y="0"/>
                <wp:lineTo x="-59" y="21517"/>
                <wp:lineTo x="21597" y="21517"/>
                <wp:lineTo x="21597" y="0"/>
                <wp:lineTo x="-5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1200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200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200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200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200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200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200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200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20"/>
        </w:numPr>
        <w:rPr/>
      </w:pPr>
      <w:r>
        <w:rPr/>
        <w:t xml:space="preserve">Крестцово-подвдошные сочленения. Они устроены так, что все нагрузку по существу несут не их суставные поверхности, а крестцово-подвдошные связки, передние и задние, поэтоак постоянная нагрузка их привычное состояние. При морфологических изменениях в связках, перегрузки могут привести к появлению выраженных клинических симптомов. </w:t>
      </w:r>
    </w:p>
    <w:p>
      <w:pPr>
        <w:pStyle w:val="21"/>
        <w:rPr/>
      </w:pPr>
      <w:r>
        <w:rPr/>
        <w:t xml:space="preserve">Так же нельзя забывать, что нарушение формы позвоночника, приводящее к изменению нагрузки на диски, могут возникать под влиянием факторов, действующих вне позвоночника (аномалии нижних конечностей и др.).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ЭТИОЛОГИЯ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Инфекционная теория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Ревматоидная теория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Аутоиммунная теория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Травматическая теория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Аномалии развития позвоночника и статические нарушения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Инволютивная теория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Мышечная теория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Эндокринная и обменная теории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Наследственная теор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АТОГЕНЕЗ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</w:t>
      </w:r>
      <w:r>
        <w:rPr>
          <w:sz w:val="24"/>
        </w:rPr>
        <w:t>Под воздействием эндо- и / или экзо- факторов нарушается микроциркуляция в позвоночном сегменте и как следствие этого - дегенеративные изменения хряща. Процесс всегда начинается с хряща, если нет дистрофического поражения хряща, то нет и остехондроза. В свою очередь измененный хрящ и пульнозное ядро служат антигенными и на них вырабатываются антитела, провоцируюшие аутоиммунное воспаление.  Дистрофические изменения хряща приводят к его атрофии, истончению, уменьшению буферных свойств и соответственно увеличению нагрузки на граничащую с ним кость. В результате кость оказывается перегруженной и реагирует функциональной перестройкой, направленные на укрепление самой кости( субхондральный остеосклероз) и на уменьшение нагрузки на единицу опорной поверхности – краевые костные разрастания. Особое клиническое значение имеют костные разрастания в заднем и заднебоковых направлениях. Они свидетельствуют о выпячивании диска в этих направлениях, причем диск всегда выстоит больше, чем остеохондрозные костные разраста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атоморфологические стадии остеохондроза.</w:t>
      </w:r>
    </w:p>
    <w:tbl>
      <w:tblPr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024"/>
        <w:gridCol w:w="2842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атогенетические  стадии о.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атоморфологические изменения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линик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. Образование трещин во внутренних слоях фиброзного кольца и пульпозного ядра. Внутридисковое перемещение пульпозного ядр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Раздражение нервных окончаний   во внутренних слоях фиброзного кольца и задней продольной связке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Боли в пораженном отделе позвоночник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. Разрушение фиброзного кольца и ухудшение фиксации позвонков между собой.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оявление патологической подвижности позвоночник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 нестабильность, спондилолистез)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остоянные боли усиливающиеся при неудобных позах, статической нагрузк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. Разрыв фиброзного кольца с грыжевом выпячиванием или без него.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олабирование студенистого ядра, чаще происходит в сторону позвоночного канала, при этом сдавливаются корешки спинномозговых нервов, сосуды, спиной мозг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Выраженная фиксированная деформация пораженного отдела позвоночника.  Радикулярные синдромы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. Распространение дегенеративного процесса на желтые связки, межостистые связки и другие образования позвоночника.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Формирование фиброза в межпозвоночном диске, а так же в других образованьях позвоночника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Различное проявление клинической симптоматики от выраженной неврологии до стойкой ремиссии (неосложненный фиброз диска).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625</wp:posOffset>
            </wp:positionH>
            <wp:positionV relativeFrom="paragraph">
              <wp:posOffset>-182880</wp:posOffset>
            </wp:positionV>
            <wp:extent cx="2876550" cy="22955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4"/>
        </w:rPr>
        <w:t>Рис.</w:t>
      </w:r>
      <w:r>
        <w:rPr>
          <w:sz w:val="24"/>
        </w:rPr>
        <w:t xml:space="preserve"> Схема патогенетических ситуаций в третьем перио</w:t>
        <w:softHyphen/>
        <w:t>де остеохондроза (по Осна).</w:t>
      </w:r>
    </w:p>
    <w:p>
      <w:pPr>
        <w:pStyle w:val="Normal"/>
        <w:rPr/>
      </w:pPr>
      <w:r>
        <w:rPr>
          <w:sz w:val="24"/>
        </w:rPr>
        <w:t xml:space="preserve">а — дискомедуллярный конфликт (дискоостеофитический узел); б— дисковаскулярный конфликт; в — грыжа диска; г — слипчивый арахноидит, сдавливающий корешок; </w:t>
      </w:r>
      <w:r>
        <w:rPr>
          <w:i/>
          <w:sz w:val="24"/>
        </w:rPr>
        <w:t>д</w:t>
      </w:r>
      <w:r>
        <w:rPr>
          <w:sz w:val="24"/>
        </w:rPr>
        <w:t xml:space="preserve"> — спондилолистез, спондилоради-кулярный конфликт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38735</wp:posOffset>
                </wp:positionH>
                <wp:positionV relativeFrom="paragraph">
                  <wp:posOffset>178435</wp:posOffset>
                </wp:positionV>
                <wp:extent cx="50800" cy="35052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27.6pt;mso-wrap-distance-left:4pt;mso-wrap-distance-right:4pt;mso-wrap-distance-top:2pt;mso-wrap-distance-bottom:2pt;margin-top:14.05pt;mso-position-vertical-relative:text;margin-left:3.05pt;mso-position-horizontal-relative:text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rPr/>
      </w:pPr>
      <w:r>
        <w:rPr/>
        <w:t>КЛАССИФИКАЦИЯ ДИСТРОФИЧЕСКИХ ИЗМЕНЕНИЙ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ПОЗВОНОЧНИКА(П.Л. Жарков)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окальные</w:t>
              <w:tab/>
              <w:tab/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остраненные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ондроз диска.</w:t>
              <w:tab/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. Фиксирующий гиперостоз  (б. Форестье)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Остеохондроз позвоночник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пондилоз.</w:t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пондилоартроз.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атологическая и функциональная            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4"/>
              </w:rPr>
              <w:t>Перестройка  тел и дисков растущего организма</w:t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ндиноз локальны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егаминтоз локальный</w:t>
              <w:tab/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. Остеопеническая дистрофия позвоночника (дисгормональная, эндокринная, алиментарная, при нарушениях витаминного баланса заболевания внутренних органов, интоксикациях, в том числе и лекарственных)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4"/>
        </w:rPr>
      </w:pPr>
      <w:r>
        <w:rPr>
          <w:sz w:val="24"/>
        </w:rPr>
        <w:t>ХОНДРОЗ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Хондроз – дистрофическое изменение хряща, чаще всего суставного или межпозвонкового, его истончение, потеря тургора, замена гиалинового хряща волокнистым, фиброзной тканью, обызвествление и окостенение, слоя прилегающего к кости. Хондроз всегда предшествует остеохондрозу.</w:t>
      </w:r>
    </w:p>
    <w:p>
      <w:pPr>
        <w:pStyle w:val="Normal"/>
        <w:spacing w:lineRule="auto" w:line="360"/>
        <w:ind w:firstLine="720"/>
        <w:rPr/>
      </w:pPr>
      <w:r>
        <w:rPr/>
        <w:t>Рентгенологические признаки хондроза в позвоночном сегменте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/>
        <w:t>Скошенная форма передних отделов тел позвонков, обусловленная</w:t>
      </w:r>
      <w:r>
        <w:rPr>
          <w:sz w:val="24"/>
        </w:rPr>
        <w:t xml:space="preserve"> </w:t>
      </w:r>
      <w:r>
        <w:rPr/>
        <w:t>выпячиванием межпозвонкового диска. В шейном отделе такую форму часто приобретает позвонок, находящийся под диском, в поясничном – и выше-, и нижележащий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/>
        <w:t>Уменьшенная высота межпозвоночного диска. Этот симптом неспецифичен и характерен также для воспалительного заболевания, а так же диспластического недоразвития диска.  Заметнее  в поясничном отделе в связи с большой высотой дисков, однако, надо помнить, что у 75% людей последний поясничный диск в норме ниже предедуще</w:t>
      </w:r>
      <w:r>
        <w:rPr>
          <w:sz w:val="24"/>
        </w:rPr>
        <w:t xml:space="preserve">ва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/>
        <w:t>Смещение позвонка ( переднее, задние, боковое), выявленное при съемке в вертикальном положении в сочетании с снижением высоты диска. При смещении позвонка происходит деформация межпозвонковых отверстий, в результате чего создаются стесненные условия для корешков нервов и сосудов и, как следствие, неврологические растройства. В случае обнаружения на обычной рентгенограмме, полученной в вертикальном положении пациента, смещение позвонка, показано функциональное исследование – съемка соответствующих сегментов в положении предельного сгибания и разгибания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/>
        <w:t>Нестабильное смещение позвонка, выявленное при функциональном исследовании. Смещение до 3-4 мл в  шейном отделе позвоночника в пределах нескольких сегментов могут быть вполне нормальных явлением у молодых людей, а так же у людей с хорошей подвижностью позвоночника ( акробатов, гимнастов). Если же нестабильное смещение выявляют в  шейном отделе в одном сегменте или в поясничном отделе в любом количестве сегментов, то такие смещения бывают только при дистрофическом изменении дисков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/>
        <w:t>Гипермобильность ( или гипомобильность) в измененных сегментах, выявленные при функциональном исследовании. Этот вид нарушения движений определяют путем сравнения высоты идентичных участков соседних дисков. Если гипомобильность может сопровождать любую, а не только дистрофическую патологию, то гипермобильность бывает только при дистрофическом изменении диск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/>
        <w:t>Сохранение четких непрерывных контуров все поверхностей тел позвонков, отсутствие в них деструктивных изменений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/>
        <w:t>Локальное нарушение формы позвоночного столба на уровне измененного</w:t>
      </w:r>
      <w:r>
        <w:rPr>
          <w:sz w:val="24"/>
        </w:rPr>
        <w:t xml:space="preserve"> </w:t>
      </w:r>
      <w:r>
        <w:rPr/>
        <w:t>диска.</w:t>
      </w:r>
    </w:p>
    <w:p>
      <w:pPr>
        <w:pStyle w:val="TextBodyIndent"/>
        <w:rPr/>
      </w:pPr>
      <w:r>
        <w:rPr/>
        <w:t xml:space="preserve">Часто на рентгенограммах можно обнаружить обызвествление в диске в виде небольших вкраплений в переднем участке фиброзного кольца, реже – в проекции студенистого ядра. Это прямой признак известковой дистрофии. Причины его окончательно не ясны. Чаще всего – травмы, но при наличии обызвествления в области студенистого ядра, при отсутствии признаков остеохондроза, необходима дифдиагностика с другими заболеваниями ( туберкулезом ).    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Признаки хондроза в позвоночном сегменте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Скошенная форма передних отделов тел позвонков, обусловленная выпячиванием межпозвонкового диск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Уменьшенная высота межпозвоночного диск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Смещение позвонка ( переднее, задние, боковое), выявленное при съемке в вертикальном положении в сочетании с снижением высоты диск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>
          <w:sz w:val="24"/>
        </w:rPr>
        <w:t>Нестабильное смещение позвонка, выявленное при функциональном исследовани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>
          <w:sz w:val="24"/>
        </w:rPr>
        <w:t>Гипермобильность ( или гипомобильность) в измененных сегментах, выявленные при функциональном исследовани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>
          <w:sz w:val="24"/>
        </w:rPr>
        <w:t>Сохранение четких непрерывных контуров все поверхностей тел позвонков, отсутствие в них деструктивных изменений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>
          <w:sz w:val="24"/>
        </w:rPr>
        <w:t>Локальное нарушение формы позвоночного столба на уровне измененного диска.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4"/>
        </w:rPr>
      </w:pPr>
      <w:r>
        <w:rPr>
          <w:sz w:val="24"/>
        </w:rPr>
        <w:t>ОСТЕОХОНДРОЗ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  <w:t>Остеохондроз – дистрофическое поражение кости и хряща в любом месте организма, где имеются костная и хрящевая ткань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/>
        <w:t xml:space="preserve">Остеохондроз поражает все отделы позвоночника, но наиболее часто встречается в самых подвижных – шейном и поясничном, причем каждый из них в наиболее функционально нагруженных сегментах. </w:t>
      </w:r>
    </w:p>
    <w:p>
      <w:pPr>
        <w:pStyle w:val="Normal"/>
        <w:spacing w:lineRule="auto" w:line="360"/>
        <w:rPr/>
      </w:pPr>
      <w:r>
        <w:rPr/>
        <w:tab/>
        <w:t>Шейный отдел –   наиболее часто CV-VI, затем CIV-V и СIII-IV.</w:t>
      </w:r>
    </w:p>
    <w:p>
      <w:pPr>
        <w:pStyle w:val="Normal"/>
        <w:spacing w:lineRule="auto" w:line="360"/>
        <w:rPr/>
      </w:pPr>
      <w:r>
        <w:rPr/>
        <w:tab/>
        <w:t>Поясничный отдел  - LIV-V</w:t>
      </w:r>
    </w:p>
    <w:p>
      <w:pPr>
        <w:pStyle w:val="Normal"/>
        <w:spacing w:lineRule="auto" w:line="360"/>
        <w:rPr/>
      </w:pPr>
      <w:r>
        <w:rPr/>
        <w:tab/>
        <w:t>В грудном отделе позвоночника остеохондроз развивается нередко, особенно при увеличенном грудном кифозе. Обычно локализуется на уровне  TIII-VII. И нередко сочетается с локальным грудным сколиозом на этом же уровне.</w:t>
      </w:r>
    </w:p>
    <w:p>
      <w:pPr>
        <w:pStyle w:val="Normal"/>
        <w:spacing w:lineRule="auto" w:line="360"/>
        <w:rPr/>
      </w:pPr>
      <w:r>
        <w:rPr/>
        <w:tab/>
        <w:t>При хондрозе шейного и поясничного отделов позвоночника происходит уменьшение шейного и поясничного лордоза, вплоть до выпрямления, а иногда</w:t>
      </w:r>
      <w:r>
        <w:rPr>
          <w:sz w:val="24"/>
        </w:rPr>
        <w:t xml:space="preserve"> и </w:t>
      </w:r>
      <w:r>
        <w:rPr/>
        <w:t>кифозирование позвоночника, особенно при остром болевом синдроме. После его стихания  степень деформации уменьшается, но полного восстановления формы не наступает.  Таким</w:t>
      </w:r>
      <w:r>
        <w:rPr>
          <w:sz w:val="24"/>
        </w:rPr>
        <w:t xml:space="preserve"> </w:t>
      </w:r>
      <w:r>
        <w:rPr/>
        <w:t>образом, общая направленность изменения формы позвоночника   при хондрозе и остеохондрозе – кифотическая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ризнаки остеохондроза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</w:rPr>
        <w:t>Краевые специфические костные  разрастания.( Специфичность в том, что они располагаются перпендикулярно продольной оси позвоночника, вдоль выпяченного межпозвонкового диска)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Уменьшение высоты межпозвонкового диска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Субхондральный остеосклероз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</w:rPr>
        <w:t>Сохранение четких непрерывных контуров всех поверхностей тел позвонков, отсутствие в них деструктивных изменений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Кроме того могут быть все признаки хондроза ( см выше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 Диагностика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Сбор анамнеза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Клинический осмотр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Рентгенография. Функциональные пробы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 xml:space="preserve">Клиническое обследование : ЭКГ, б/х крови(СРБ, серомукоиды).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сновные ошибки в  диагностики патологии позвоночника.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Недостаточное знание рентгенанатомии и вариантов развития скелета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Неправильное толкование имеющихся патологических изменений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4"/>
        </w:rPr>
        <w:t>Недооценка анамнеза, клиники,  попытки проводить диагностику, основываясь только на рентгенологических данных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лохое качество рентгенограм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tabs>
          <w:tab w:val="left" w:pos="993" w:leader="none"/>
          <w:tab w:val="left" w:pos="1200" w:leader="none"/>
          <w:tab w:val="left" w:pos="7230" w:leader="none"/>
          <w:tab w:val="left" w:pos="8080" w:leader="none"/>
        </w:tabs>
        <w:ind w:left="720" w:right="-664" w:firstLine="992"/>
        <w:rPr>
          <w:sz w:val="24"/>
        </w:rPr>
      </w:pPr>
      <w:r>
        <w:rPr>
          <w:sz w:val="24"/>
        </w:rPr>
        <w:t xml:space="preserve">Консервативное лечение. </w:t>
      </w:r>
    </w:p>
    <w:p>
      <w:pPr>
        <w:pStyle w:val="TextBodyIndent"/>
        <w:widowControl w:val="false"/>
        <w:ind w:left="720" w:right="-664" w:firstLine="992"/>
        <w:rPr/>
      </w:pPr>
      <w:r>
        <w:rPr>
          <w:sz w:val="24"/>
        </w:rPr>
        <w:t>При организации лечения больных с клиническими проявлениями остеохондроза обычно руководст</w:t>
        <w:softHyphen/>
        <w:t>вуются   общими принципами комп</w:t>
        <w:softHyphen/>
        <w:t>лексной терапии, разработанной для взрослых. Терапию при этом, следует проводить с учетом патогенеза, стадии заболевания, индивидуальных особен</w:t>
        <w:softHyphen/>
        <w:t>ностей течения и состояния самого больного.</w:t>
      </w:r>
    </w:p>
    <w:p>
      <w:pPr>
        <w:pStyle w:val="TextBodyIndent"/>
        <w:widowControl w:val="false"/>
        <w:ind w:left="720" w:right="-664" w:firstLine="992"/>
        <w:rPr>
          <w:sz w:val="24"/>
        </w:rPr>
      </w:pPr>
      <w:r>
        <w:rPr>
          <w:sz w:val="24"/>
        </w:rPr>
        <w:t>Комплексное консервативное лече</w:t>
        <w:softHyphen/>
        <w:t>ние должно включать в себя:</w:t>
      </w:r>
    </w:p>
    <w:p>
      <w:pPr>
        <w:pStyle w:val="TextBodyIndent"/>
        <w:widowControl w:val="false"/>
        <w:numPr>
          <w:ilvl w:val="0"/>
          <w:numId w:val="24"/>
        </w:numPr>
        <w:ind w:left="1397" w:right="-664" w:hanging="360"/>
        <w:rPr>
          <w:sz w:val="24"/>
        </w:rPr>
      </w:pPr>
      <w:r>
        <w:rPr>
          <w:sz w:val="24"/>
        </w:rPr>
        <w:t>Соблюде</w:t>
        <w:softHyphen/>
        <w:t>ние определенного режима,</w:t>
      </w:r>
    </w:p>
    <w:p>
      <w:pPr>
        <w:pStyle w:val="TextBodyIndent"/>
        <w:widowControl w:val="false"/>
        <w:numPr>
          <w:ilvl w:val="0"/>
          <w:numId w:val="24"/>
        </w:numPr>
        <w:ind w:left="1397" w:right="-664" w:hanging="360"/>
        <w:rPr>
          <w:sz w:val="24"/>
        </w:rPr>
      </w:pPr>
      <w:r>
        <w:rPr>
          <w:sz w:val="24"/>
        </w:rPr>
        <w:t>Назначение меди</w:t>
        <w:softHyphen/>
        <w:t>каментозных  препаратов.</w:t>
      </w:r>
    </w:p>
    <w:p>
      <w:pPr>
        <w:pStyle w:val="TextBodyIndent"/>
        <w:widowControl w:val="false"/>
        <w:numPr>
          <w:ilvl w:val="0"/>
          <w:numId w:val="24"/>
        </w:numPr>
        <w:ind w:left="1397" w:right="-664" w:hanging="360"/>
        <w:rPr>
          <w:sz w:val="24"/>
        </w:rPr>
      </w:pPr>
      <w:r>
        <w:rPr>
          <w:sz w:val="24"/>
        </w:rPr>
        <w:t>Физиотерапия.</w:t>
      </w:r>
    </w:p>
    <w:p>
      <w:pPr>
        <w:pStyle w:val="TextBodyIndent"/>
        <w:widowControl w:val="false"/>
        <w:numPr>
          <w:ilvl w:val="0"/>
          <w:numId w:val="24"/>
        </w:numPr>
        <w:ind w:left="1397" w:right="-664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ссаж и лечебная физ</w:t>
        <w:softHyphen/>
        <w:t xml:space="preserve">культура. </w:t>
      </w:r>
    </w:p>
    <w:p>
      <w:pPr>
        <w:pStyle w:val="TextBodyIndent"/>
        <w:widowControl w:val="false"/>
        <w:numPr>
          <w:ilvl w:val="0"/>
          <w:numId w:val="24"/>
        </w:numPr>
        <w:ind w:left="1397" w:right="-664" w:hanging="360"/>
        <w:rPr>
          <w:sz w:val="24"/>
        </w:rPr>
      </w:pPr>
      <w:r>
        <w:rPr>
          <w:sz w:val="24"/>
        </w:rPr>
        <w:t>Ортопеди</w:t>
        <w:softHyphen/>
        <w:t>ческие мероприятия.</w:t>
      </w:r>
    </w:p>
    <w:p>
      <w:pPr>
        <w:pStyle w:val="TextBodyIndent"/>
        <w:widowControl w:val="false"/>
        <w:tabs>
          <w:tab w:val="clear" w:pos="1200"/>
        </w:tabs>
        <w:ind w:left="1037" w:right="-664" w:hanging="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ind w:left="0" w:right="-66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1392" w:right="-664" w:hanging="360"/>
        <w:rPr>
          <w:sz w:val="24"/>
        </w:rPr>
      </w:pPr>
      <w:r>
        <w:rPr>
          <w:sz w:val="24"/>
        </w:rPr>
        <w:t>Соблюде</w:t>
        <w:softHyphen/>
        <w:t>ние определенного режима</w:t>
      </w:r>
    </w:p>
    <w:p>
      <w:pPr>
        <w:pStyle w:val="Normal"/>
        <w:widowControl w:val="false"/>
        <w:spacing w:lineRule="auto" w:line="360"/>
        <w:ind w:right="-664" w:hanging="0"/>
        <w:rPr/>
      </w:pPr>
      <w:r>
        <w:rPr>
          <w:sz w:val="24"/>
        </w:rPr>
        <w:t xml:space="preserve"> </w:t>
      </w:r>
      <w:r>
        <w:rPr>
          <w:sz w:val="24"/>
        </w:rPr>
        <w:t>Соблюдение строгого постельного режима в течение 3—7 дней. По</w:t>
        <w:softHyphen/>
        <w:t>стель жесткая, плоская под матрац которой подклады</w:t>
        <w:softHyphen/>
        <w:t>вается щит. При поясничной форме о. рекомендуется. лежать на спине (на щите) в положении легкого кифоза для позвоночника. Для этого под ягодичную область под</w:t>
        <w:softHyphen/>
        <w:t>кладывается небольшая подушка. Та</w:t>
        <w:softHyphen/>
        <w:t>кое положение способствует уменьше</w:t>
        <w:softHyphen/>
        <w:t>нию нагрузки на позвоночник (“раз</w:t>
        <w:softHyphen/>
        <w:t xml:space="preserve">грузке” диска), расслаблению паравертебральной мускулатуры, создает условия для рубцевания трещин и разрывов фиброзного кольца. </w:t>
      </w:r>
    </w:p>
    <w:p>
      <w:pPr>
        <w:pStyle w:val="Normal"/>
        <w:widowControl w:val="false"/>
        <w:spacing w:lineRule="auto" w:line="360"/>
        <w:ind w:right="-664" w:hanging="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numPr>
          <w:ilvl w:val="0"/>
          <w:numId w:val="14"/>
        </w:numPr>
        <w:ind w:left="1392" w:right="-664" w:hanging="360"/>
        <w:rPr>
          <w:sz w:val="24"/>
        </w:rPr>
      </w:pPr>
      <w:r>
        <w:rPr>
          <w:sz w:val="24"/>
        </w:rPr>
        <w:t>Меди</w:t>
        <w:softHyphen/>
        <w:t>каментозная  терапия.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360" w:right="-664" w:hanging="360"/>
        <w:rPr/>
      </w:pPr>
      <w:r>
        <w:rPr>
          <w:sz w:val="24"/>
        </w:rPr>
        <w:t>При</w:t>
        <w:softHyphen/>
        <w:t>менение анальгезирующих средств. Препараты   пиразолонового   ряда (анальгин, пирамидон, аспирин, реопирин, бутапирин, пиробутол). Контролировать лейкоцитар</w:t>
        <w:softHyphen/>
        <w:t>ную формулу крови. Нестероидные противовоспалительных средств: метиндола (индоцида, индометацина), бруфена (ибупрофена), вольтарена и др. Эффективность анальгезирующих средств усиливается при их сочетании с нейропсихотропными и десенсибилизирующими препара</w:t>
        <w:softHyphen/>
        <w:t>тами (мепробаматом, тазепамом, рудотелем, элениумом, феназепамом, димедролом, пипольфеном, супростином)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360" w:right="-664" w:hanging="360"/>
        <w:rPr>
          <w:sz w:val="24"/>
        </w:rPr>
      </w:pPr>
      <w:r>
        <w:rPr>
          <w:sz w:val="24"/>
        </w:rPr>
        <w:t>Сосудистые средства. С целью уменьшения рефлекторно-тонических реакций показано назначе</w:t>
        <w:softHyphen/>
        <w:t>ние центральных миорелаксантов или аналогичных им средств (мидокалма, скутамила-Ц, баралгина и др.). При</w:t>
        <w:softHyphen/>
        <w:t>менение мидокалма и баралгина осо</w:t>
        <w:softHyphen/>
        <w:t>бенно  рекомендуется при спазмах периферических артерий. При этом можно также использовать но-шпу, ни-кошпан, компламин, теоникол, никотиновую кислоту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360" w:right="-664" w:hanging="360"/>
        <w:rPr/>
      </w:pPr>
      <w:r>
        <w:rPr>
          <w:sz w:val="24"/>
        </w:rPr>
        <w:t>Противоотечные средства. В связи с тем, что в механизме воз</w:t>
        <w:softHyphen/>
        <w:t>никновения болевого синдрома опре</w:t>
        <w:softHyphen/>
        <w:t>деленную роль играет отек корешка и окружающих тканей, целесообразно при корешковых синдромах назначение таких дегидратирующих средств, как диакарб, лазикс, фурасемид, верошпирон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0" w:leader="none"/>
        </w:tabs>
        <w:spacing w:lineRule="auto" w:line="360"/>
        <w:ind w:left="420" w:right="-664" w:hanging="360"/>
        <w:rPr/>
      </w:pPr>
      <w:r>
        <w:rPr>
          <w:sz w:val="24"/>
        </w:rPr>
        <w:t>Противоспаечная терапия. Причиной длительного рецидивирующего течения рефлекторных и ко</w:t>
        <w:softHyphen/>
        <w:t>решковых синдромов поясничного осте</w:t>
        <w:softHyphen/>
        <w:t>охондроза может быть спаечный про</w:t>
        <w:softHyphen/>
        <w:t>цесс в области пораженного позвоноч</w:t>
        <w:softHyphen/>
        <w:t>ного сегмента. В этих случаях патоге</w:t>
        <w:softHyphen/>
        <w:t>нетически оправдано применение био</w:t>
        <w:softHyphen/>
        <w:t>генных стимуляторов и рассасывающих средств: алоэ, ФиБСа, стекловидного тела, лидазы, гумизоля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360" w:right="-664" w:hanging="360"/>
        <w:rPr>
          <w:sz w:val="24"/>
        </w:rPr>
      </w:pPr>
      <w:r>
        <w:rPr>
          <w:sz w:val="24"/>
        </w:rPr>
        <w:t>Синаптические медиатры.  Наличие симптомов выпадения, обычно умеренно или слабо выражен</w:t>
        <w:softHyphen/>
        <w:t>ных, диктует необходимость использо</w:t>
        <w:softHyphen/>
        <w:t>вания медиаторов (дибазола, прозерина, галантамина, нивалина, дезоксипеганина, амиридина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0" w:leader="none"/>
        </w:tabs>
        <w:spacing w:lineRule="auto" w:line="360"/>
        <w:ind w:left="420" w:right="-664" w:hanging="360"/>
        <w:rPr/>
      </w:pPr>
      <w:r>
        <w:rPr>
          <w:sz w:val="24"/>
        </w:rPr>
        <w:t>Витаминотерапия. При любых кли</w:t>
        <w:softHyphen/>
        <w:t>нических формах поясничного остео</w:t>
        <w:softHyphen/>
        <w:t>хондроза благоприятно действуют инъ</w:t>
        <w:softHyphen/>
        <w:t>екции  цианкобаломина (витамина B12) по 400—600 мкг ежедневно в течение 10—15 дней. Уста</w:t>
        <w:softHyphen/>
        <w:t>новлено, что большие дозы его обла</w:t>
        <w:softHyphen/>
        <w:t>дают анальгезирующим действием и благотворно влияют на обменные про</w:t>
        <w:softHyphen/>
        <w:t xml:space="preserve">цессы в нервной ткани.   Тиамина хлорид (В1 ) показан при невритах, радикулитах, невролгиях по 0,0125-0,0250 г (0,5-1,0 мл 2,5% раствора тиамина хрорида) курс лечения 10 – 30 инъекций. Не рекомендуется одновременное введение В1, В12 и В6. Цианкобаломин усиливает аллергизирующее действие тиамина, а пиридоксин затрудняет превращение тиамина в активную ( фосфорилированную ) форму. Пиродоксин (В6), входя в состав ферментов, осуществляет декорбоксилированние и периаминированние аминокислот и необходим для нормального функционирования центральной и периферической нервной системы. Дозировка 0,05 г в сутки (1мл 5% раствора) курс лечения 1 – 2 мес.       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360" w:right="-664" w:hanging="360"/>
        <w:rPr/>
      </w:pPr>
      <w:r>
        <w:rPr>
          <w:sz w:val="24"/>
        </w:rPr>
        <w:t>Местное применение лекарственных препаратов и их природных субстратов. Широко используются, особенно в амбулаторных условиях, втирания различных медикаментов: препараты пчелиного и змеиного ядов, камфорный и муравьиный спирт, очи</w:t>
        <w:softHyphen/>
        <w:t>щенный скипидар, линимент (баль</w:t>
        <w:softHyphen/>
        <w:t>зам) санитас, мазь бом-бенге, салинимент, линимент нафтальгин, настойка стручкового перца и др. Рецепты некоторых народных средств  применяемых в качестве натираний при поясничных болях: сок хрена, смешанный со спир</w:t>
        <w:softHyphen/>
        <w:t>том; мази из равных частей порошка шишек хмеля и ланолина или свиного сала; мазь из сока или порошка почек или листьев белой сирени на вазелине или сливочном масле в соотношении 1 : 4; настой из корня крапивы жгучей на водке; компрессы из корня имбиря; отвар из травы мокрицы или просто распаренная мокрица; настой из цве</w:t>
        <w:softHyphen/>
        <w:t>тов кубышки желтой, из корня переступеня белого, листьев мяты переч</w:t>
        <w:softHyphen/>
        <w:t>ной, травы белены черной; рекоменду</w:t>
        <w:softHyphen/>
        <w:t>ется также свежие листья белены чер</w:t>
        <w:softHyphen/>
        <w:t>ной прикладывать к больным местам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360" w:right="-664" w:hanging="360"/>
        <w:rPr/>
      </w:pPr>
      <w:r>
        <w:rPr>
          <w:sz w:val="24"/>
        </w:rPr>
        <w:t>Лечение сопутствующих заболе</w:t>
        <w:softHyphen/>
        <w:t>ваний, особенно очагов фокальной ин</w:t>
        <w:softHyphen/>
        <w:t>фекции.</w:t>
      </w:r>
    </w:p>
    <w:p>
      <w:pPr>
        <w:pStyle w:val="Normal"/>
        <w:widowControl w:val="false"/>
        <w:spacing w:lineRule="auto" w:line="360"/>
        <w:ind w:right="-664" w:firstLine="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right="-664" w:firstLine="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20" w:right="-664" w:firstLine="720"/>
        <w:rPr>
          <w:sz w:val="24"/>
        </w:rPr>
      </w:pPr>
      <w:r>
        <w:rPr>
          <w:sz w:val="24"/>
        </w:rPr>
        <w:t>3. Физиотерапия.</w:t>
      </w:r>
    </w:p>
    <w:p>
      <w:pPr>
        <w:pStyle w:val="Normal"/>
        <w:widowControl w:val="false"/>
        <w:spacing w:lineRule="auto" w:line="360"/>
        <w:ind w:right="-664" w:firstLine="720"/>
        <w:rPr/>
      </w:pPr>
      <w:r>
        <w:rPr>
          <w:sz w:val="24"/>
        </w:rPr>
        <w:t xml:space="preserve"> </w:t>
      </w:r>
      <w:r>
        <w:rPr>
          <w:sz w:val="24"/>
        </w:rPr>
        <w:t>В связи с тем что у детей и подростков заболевание обычно начинается подостро, а боле</w:t>
        <w:softHyphen/>
        <w:t>вой синдром менее выражен, у них относительно реже назначаются диадинамические токи и ультрафиолето</w:t>
        <w:softHyphen/>
        <w:t>вое эритемное облучение поясничной области, которые широко используют</w:t>
        <w:softHyphen/>
        <w:t>ся в острой стадии у взрослых. Боль</w:t>
        <w:softHyphen/>
        <w:t>шое внимание при выборе физического фактора должно уделяться специфиче</w:t>
        <w:softHyphen/>
        <w:t>ским особенностям его механизма дей</w:t>
        <w:softHyphen/>
        <w:t>ствия, а также степени выраженности и длительности болевого синдрома, рефлекторно-тонических  реакций и неврологических расстройств.</w:t>
      </w:r>
    </w:p>
    <w:p>
      <w:pPr>
        <w:pStyle w:val="Normal"/>
        <w:widowControl w:val="false"/>
        <w:spacing w:lineRule="auto" w:line="360"/>
        <w:ind w:right="-664" w:firstLine="992"/>
        <w:rPr/>
      </w:pPr>
      <w:r>
        <w:rPr>
          <w:sz w:val="24"/>
        </w:rPr>
        <w:t>При выраженном болевом синдро</w:t>
        <w:softHyphen/>
        <w:t>ме лечение рекомендуется начинать с дарсонвали</w:t>
        <w:softHyphen/>
        <w:t>зации поясничной области и поражен</w:t>
        <w:softHyphen/>
        <w:t>ной конечности с последующим приме</w:t>
        <w:softHyphen/>
        <w:t>нением диадинамических токов.</w:t>
      </w:r>
    </w:p>
    <w:p>
      <w:pPr>
        <w:pStyle w:val="Normal"/>
        <w:widowControl w:val="false"/>
        <w:spacing w:lineRule="auto" w:line="360"/>
        <w:ind w:right="-664" w:firstLine="992"/>
        <w:rPr/>
      </w:pPr>
      <w:r>
        <w:rPr>
          <w:sz w:val="24"/>
        </w:rPr>
        <w:t>При использовании синусоидально модулированных токов (амплипульсо-терапии) исходные параметры тока определяются выраженностью болей: чем интенсивнее боль, тем большую частоту (80—100 Гц) и меньшую глу</w:t>
        <w:softHyphen/>
        <w:t>бину модуляции (50—75%) следует назначать. После уменьшения болево</w:t>
        <w:softHyphen/>
        <w:t>го синдрома параметры тока соответ</w:t>
        <w:softHyphen/>
        <w:t>ственно меняются. Длительность посы</w:t>
        <w:softHyphen/>
        <w:t xml:space="preserve">лок   при   этом 2—3 с, воздействие проводится III и IV родом работ по 3—5 мин (Г. Г. Шанько, С. И. Окунева, Л. Е. Козловская) </w:t>
      </w:r>
    </w:p>
    <w:p>
      <w:pPr>
        <w:pStyle w:val="Normal"/>
        <w:widowControl w:val="false"/>
        <w:spacing w:lineRule="auto" w:line="360"/>
        <w:ind w:right="-664" w:firstLine="992"/>
        <w:rPr/>
      </w:pPr>
      <w:r>
        <w:rPr>
          <w:sz w:val="24"/>
        </w:rPr>
        <w:t>Патогенетически оправдано назначение фонофореза анальгина или гидрокортизона. По мере уменьшения болевого синдрома широко применяется сочетанное воздействие постоянного тока и лекарственного вещества. Здесь важ</w:t>
        <w:softHyphen/>
        <w:t>но избегать трафарета в использова</w:t>
        <w:softHyphen/>
        <w:t>нии различных фармакологических препаратов. Их следует назначать с учетом патогенетических механизмов заболевания. Так, при длительном и редицивирующем течении болезни, на</w:t>
        <w:softHyphen/>
        <w:t>личии выраженных явлений остеохон</w:t>
        <w:softHyphen/>
        <w:t>дроза и рубцово-спаечных нарушений значительный положительный эффект отмечается при применении электрофо</w:t>
        <w:softHyphen/>
        <w:t>реза лидазы. В случае превалирования сосудистого   компонента   оправдан электрофорез эуфиллина. Для купиро</w:t>
        <w:softHyphen/>
        <w:t>вания болевого синдрома и уменьшения тонуса мышц поясничной области ме</w:t>
        <w:softHyphen/>
        <w:t>тодом выбора может служить электро</w:t>
        <w:softHyphen/>
        <w:t>форез новокаина.</w:t>
      </w:r>
    </w:p>
    <w:p>
      <w:pPr>
        <w:pStyle w:val="Normal"/>
        <w:widowControl w:val="false"/>
        <w:spacing w:lineRule="auto" w:line="360"/>
        <w:ind w:right="-664" w:firstLine="992"/>
        <w:rPr/>
      </w:pPr>
      <w:r>
        <w:rPr>
          <w:sz w:val="24"/>
        </w:rPr>
        <w:tab/>
        <w:t>Значительное место в комплексном лечении занимают тепловые процедуры (соллюкс, индуктотермия, парафино-озокеритовые и грязевые апплика</w:t>
        <w:softHyphen/>
        <w:t>ции), которые также способствуют мы</w:t>
        <w:softHyphen/>
        <w:t>шечной релаксации. Однако нужно избегать преждевременного их назна</w:t>
        <w:softHyphen/>
        <w:t>чения, так как увеличение гиперемии глубоких тканей и венозного стаза в позвоночном канале, в области грыжи диска и пораженного корешка нередко вызывает усиление болей на довольно продолжительное время (В. А. Шустин, 1966; И. П. Антонов, 1978). Не следует использовать этот вид лечения при выраженном болевом синдроме, а так</w:t>
        <w:softHyphen/>
        <w:t>же в случаях с рецидивирующим тече</w:t>
        <w:softHyphen/>
        <w:t>нием. При наклонности к частым обострениям и хроническом течении заболевания  целесообразно назначение радоновых ванн.</w:t>
      </w:r>
    </w:p>
    <w:p>
      <w:pPr>
        <w:pStyle w:val="Normal"/>
        <w:widowControl w:val="false"/>
        <w:spacing w:lineRule="auto" w:line="360"/>
        <w:ind w:right="-664" w:firstLine="99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1392" w:right="-664" w:hanging="360"/>
        <w:rPr>
          <w:sz w:val="24"/>
        </w:rPr>
      </w:pPr>
      <w:r>
        <w:rPr>
          <w:sz w:val="24"/>
        </w:rPr>
        <w:t>Массаж и рефлексотерапия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right="-664" w:hanging="360"/>
        <w:rPr/>
      </w:pPr>
      <w:r>
        <w:rPr>
          <w:sz w:val="24"/>
        </w:rPr>
        <w:t>При всех стадиях остеохондроза показан лечебный массаж. Выбор стиля и техники  (классический, сегментарный или точечный массаж) зависит от  умения массажиста проводить тот или иной вид лечебного массаж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right="-664" w:hanging="360"/>
        <w:rPr/>
      </w:pPr>
      <w:r>
        <w:rPr>
          <w:sz w:val="24"/>
        </w:rPr>
        <w:t xml:space="preserve"> </w:t>
      </w:r>
      <w:r>
        <w:rPr>
          <w:sz w:val="24"/>
        </w:rPr>
        <w:t>В лечении неврологических прояв</w:t>
        <w:softHyphen/>
        <w:t>лений поясничного остеохондроза зна</w:t>
        <w:softHyphen/>
        <w:t>чительное место принадлежит иглоука</w:t>
        <w:softHyphen/>
        <w:t>лыванию. Применение методов рефлексотерапии позволяет оказать сущест</w:t>
        <w:softHyphen/>
        <w:t>венное влияние на многие патологиче</w:t>
        <w:softHyphen/>
        <w:t>ские состояния, имеющиеся при пора</w:t>
        <w:softHyphen/>
        <w:t>жениях периферической нервной сис</w:t>
        <w:softHyphen/>
        <w:t>темы. По механизму действия рефлексотерапию в известной мере можно отнести к патогенетическим методам лечения, так как иглоукалывание при</w:t>
        <w:softHyphen/>
        <w:t>водит к нормализации вегетативно-рефлекторных сдвигов и реактивности организма, нормализации крово- и лимфообращения, восстановлению фун</w:t>
        <w:softHyphen/>
        <w:t>кции  нервно-мышечного  аппарата, уменьшению боли. Если применению иглоукалывания для лечения заболе</w:t>
        <w:softHyphen/>
        <w:t>ваний пояснично-крестцового отдела периферической нервной системы у взрослых посвящен ряд работ (Э. Д. Тыкочинская, 1972; Н. М. Черных, Л. П. Полесская, 1978; В. А. Веснина, В. Ф. Журавлев, 1980), то об исполь</w:t>
        <w:softHyphen/>
        <w:t>зовании этого метода у детей и подро</w:t>
        <w:softHyphen/>
        <w:t>стков материалов практически нет. ( методика и результаты см. в книге «Клинические проявления поясничного остеохондроза у детей и подростков .» Г.Г.Шанько, С.И.Окунев )</w:t>
      </w:r>
    </w:p>
    <w:p>
      <w:pPr>
        <w:pStyle w:val="Normal"/>
        <w:widowControl w:val="false"/>
        <w:spacing w:lineRule="auto" w:line="360"/>
        <w:ind w:right="-66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1032" w:right="-66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right="-664" w:firstLine="99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right="-664" w:firstLine="99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right="-664" w:firstLine="99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right="-664" w:firstLine="99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Литература.</w:t>
      </w:r>
    </w:p>
    <w:p>
      <w:pPr>
        <w:pStyle w:val="Normal"/>
        <w:spacing w:lineRule="auto" w:line="360"/>
        <w:rPr/>
      </w:pPr>
      <w:r>
        <w:rPr>
          <w:sz w:val="24"/>
        </w:rPr>
        <w:t>Шанько Г.Г., Окунева С.И. Клинические проявления поясничного остеохондроза у детей и подростков. Минск «Наука и техника» 1985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Жарков П.Л. Остеохондроз и другие дистрофические изменения позвоночника у взрослых и детей. М «Медицина»1994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Юмашев Г.С, Фурман М.Е. Остеохондрозы позвоночника М, «Медицина» 1985</w:t>
      </w:r>
    </w:p>
    <w:p>
      <w:pPr>
        <w:pStyle w:val="Normal"/>
        <w:spacing w:lineRule="auto" w:line="360"/>
        <w:rPr>
          <w:sz w:val="24"/>
        </w:rPr>
      </w:pPr>
      <w:r>
        <w:rPr>
          <w:rFonts w:cs="Arial" w:ascii="Arial" w:hAnsi="Arial"/>
          <w:color w:val="000000"/>
        </w:rPr>
        <w:t xml:space="preserve">Машковский М.Д. Лекарственные средства. М, «Медицина» 1993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360"/>
      <w:ind w:firstLine="72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200" w:leader="none"/>
      </w:tabs>
      <w:spacing w:lineRule="auto" w:line="360"/>
      <w:ind w:left="72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примечания"/>
    <w:basedOn w:val="Normal"/>
    <w:qFormat/>
    <w:pPr/>
    <w:rPr/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19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9:30:00Z</dcterms:created>
  <dc:creator>БЫКОВ С.Э.</dc:creator>
  <dc:description/>
  <dc:language>en-US</dc:language>
  <cp:lastModifiedBy>Быков С.Э.</cp:lastModifiedBy>
  <cp:lastPrinted>1999-02-26T18:08:00Z</cp:lastPrinted>
  <dcterms:modified xsi:type="dcterms:W3CDTF">1999-02-26T15:12:00Z</dcterms:modified>
  <cp:revision>3</cp:revision>
  <dc:subject/>
  <dc:title>АНАТОМИЧЕСКИЕ ОСОБЕННОСТИ НОРМАЛЬНОГО И ДЕФОРМИРОВАННОГО ПОЗВОНОЧ-НИКА, ПРЕДРАСПОЛАГАЮЩИЕ К ДИСТРОФИЧЕСКИМ ИЗМЕНЕНИЯМ</dc:title>
</cp:coreProperties>
</file>