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А.И. Струков, В.В. Серов «Патологическая анатомия», М.,1985,  стр.343-353, 370-373, 392-393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Лекционный материал по патологической анатомии от 28.02.2002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«Внутренние болезни» - лекции.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8:38:00Z</dcterms:created>
  <dc:creator>ARTCD</dc:creator>
  <dc:description/>
  <dc:language>en-US</dc:language>
  <cp:lastModifiedBy>ARTCD</cp:lastModifiedBy>
  <cp:lastPrinted>2002-05-18T02:49:00Z</cp:lastPrinted>
  <dcterms:modified xsi:type="dcterms:W3CDTF">2002-05-17T18:53:00Z</dcterms:modified>
  <cp:revision>1</cp:revision>
  <dc:subject/>
  <dc:title>Список использованной литературы:</dc:title>
</cp:coreProperties>
</file>