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ля спортсменов-велосипедистов потребление энергии должно обе</w:t>
        <w:softHyphen/>
        <w:t>спечивать выполнение задач спортивной тренировки. Без соблюдения необходимого баланса между энергозатратами и потреблением энергии спортивная работоспособность будет снижаться. Если спортсмен не по</w:t>
        <w:softHyphen/>
        <w:t>требляет достаточного количества калорий, то это может привести к исто</w:t>
        <w:softHyphen/>
        <w:t>щению запасов гликогена, быстрому развитию утомления и снижению массы его тел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Энергетические потребности зависят от размеров тела, возраста, пола, объема и интенсивности тренировочных нагрузок, а также от времени, от</w:t>
        <w:softHyphen/>
        <w:t>веденного для сна, и времени нахождения в состоянии низкой физичес</w:t>
        <w:softHyphen/>
        <w:t>кой активности. Поддержание идеальной массы тела является наилучшим показателем того, что спортсмен потребляет адекватное количество калор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Во время соревнований на сверхдлинные дистанции, таких, например, как Транс американская велогонка, было обнаружено, что за 20 ч вело</w:t>
        <w:softHyphen/>
        <w:t>гонки потребление энергии для отдельных велосипедистов составляло от 8400 до 13200 ккал. Для участников соревнований "Тур де Франс" средний показатель оказался равным 5900 ккал-сут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 увеличением энергозатрат происходит увеличение частоты приема пи</w:t>
        <w:softHyphen/>
        <w:t>щи и легких закусок "на ходу". Велосипедисты, потребляющие свыше 2300 ккал-сут, принимают пищу "поклевыванием" и "пощипыванием" 6—8 раз в день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У спортсменов, потребляющих 2000 ккал-сут', часто возникают проб</w:t>
        <w:softHyphen/>
        <w:t>лемы в отношении достаточного поступления в организм ионов железа и кальция. Нередко это сопровождается снижением массы тела, хроничес</w:t>
        <w:softHyphen/>
        <w:t>ким утомлением и дегидратацией, Поэтому спортсмену для достижения спортивной формы необходимо потреблять в процессе напряженной тренировки и соревнований адекватное количество калории и жидкост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Выполнение соревновательных и тренировочных нагрузок о велоси</w:t>
        <w:softHyphen/>
        <w:t>педном спорте обеспечивается за счет энергии, которая освобождается в организме, в основном, при биологическом окислении углеводов и жиров. При этом количество запасов углеводов, в отличие от белков или жиров, в организме ограничено и расходование этих запасов может привести к истощению организма во время длительной физической нагрузки. Поэтому для достижения оптимального уровня физической работо</w:t>
        <w:softHyphen/>
        <w:t>способности спортсмену необходимо руководствоваться диетой, направ</w:t>
        <w:softHyphen/>
        <w:t>ленной на повышение и поддержание запасов углеводов в организме.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Известно несколько факторов, влияющих на использование мышеч</w:t>
        <w:softHyphen/>
        <w:t>ного гликогена, и в частности, таких, как интенсивность и продолжи</w:t>
        <w:softHyphen/>
        <w:t>тельность мышечной нагрузки, диета и вид спорта. Имеются данные, свидетельствующие о том, что использование гликогена у велосипедистов происходит в два раза быстрее, чем у бегунов. Потребление углеводов перед или во время выполнения длительной физической нагрузки или соревнований может повысить выносливость, продлить время наступ</w:t>
        <w:softHyphen/>
        <w:t>ления истощения и повысить работоспособность благодаря поддержанию в плазме концентрации глюкозы, необходимой для ее биологического окисления на последних этапах выполнения мышечной работы.</w:t>
      </w:r>
    </w:p>
    <w:p>
      <w:pPr>
        <w:pStyle w:val="Normal1"/>
        <w:spacing w:lineRule="auto" w:line="240"/>
        <w:rPr/>
      </w:pPr>
      <w:r>
        <w:rPr>
          <w:sz w:val="24"/>
        </w:rPr>
        <w:t>Спортсменам, тренирующимся в видах спорта, требующих проявления выносливости, рекомендуется высоко углеводная диета для поддержания кон</w:t>
        <w:softHyphen/>
        <w:t>центрации гликогена в мышцах на оптимальном уровне. В.М.Шерман с сотрудниками изучал влияние умеренных (5 г углеводов-кг массы тела-сут) и высоких (10 г углеводов-кг массы тела-сут) углеводных диет на содержание гликогена в мышцах и физическую работо</w:t>
        <w:softHyphen/>
        <w:t>способность у велосипедистов и легкоатлетов-бегунов на протяжении семи дней интенсивной тренировки. Результаты этого исследования показали, что как для велосипедистов, так и для бегунов, умеренная углеводная диета вызывает к 5-му дню семидневного тренировочного цикла снижение концентрации мышечного гликогена на 30—36%, тогда как высоко углеводная диета обеспечивала поддержание концентрации гликогена в мышцах на оптимальном уровне в течение всего исследуемого периода тренировки. Тем не менее, велосипедисты и бегуны, потреб</w:t>
        <w:softHyphen/>
        <w:t>лявшие 5 г углеводов-кг массы тела-сут', были в состоянии выполнять тренировочные нагрузки на таком же уровне, как и спортсмены, по</w:t>
        <w:softHyphen/>
        <w:t>треблявшие 10 г углеводов-кг массы тела-сут.</w:t>
      </w:r>
    </w:p>
    <w:p>
      <w:pPr>
        <w:pStyle w:val="Normal1"/>
        <w:spacing w:lineRule="auto" w:line="240"/>
        <w:rPr/>
      </w:pPr>
      <w:r>
        <w:rPr>
          <w:sz w:val="24"/>
        </w:rPr>
        <w:t>Наилучшим способом установления для велосипедистов норм потреб</w:t>
        <w:softHyphen/>
        <w:t>ности в углеводах является ежедневный учет их количества, поступающих с пищей. В.М.Шерман и Г. С. Вимер рекомендуют диету, содержа</w:t>
        <w:softHyphen/>
        <w:t>щую от 8 до 10 г углеводов-кг массы тела-сут. Например, для велоси</w:t>
        <w:softHyphen/>
        <w:t>педиста с массой тела 68 кг это составит от 544 до 680 г углеводов. Но, учитывая индивидуальные особенности спортсменов, наиболее подходя</w:t>
        <w:softHyphen/>
        <w:t>щим способом уточнения вариантов углеводного питания и потребления напитков следует считать установление их эффективности при примене</w:t>
        <w:softHyphen/>
        <w:t>нии до, во время и при повторных физических нагрузках. В табл. 21 пред</w:t>
        <w:softHyphen/>
        <w:t>ставлены источники углеводов, рекомендуемые для полноценного питания.</w:t>
      </w:r>
    </w:p>
    <w:sectPr>
      <w:type w:val="nextPage"/>
      <w:pgSz w:w="11906" w:h="16820"/>
      <w:pgMar w:left="1843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46:00Z</dcterms:created>
  <dc:creator>Андрей ВЕЛИКИЙ</dc:creator>
  <dc:description/>
  <dc:language>en-US</dc:language>
  <cp:lastModifiedBy>Андрей ВЕЛИКИЙ</cp:lastModifiedBy>
  <dcterms:modified xsi:type="dcterms:W3CDTF">1998-12-16T22:12:00Z</dcterms:modified>
  <cp:revision>3</cp:revision>
  <dc:subject/>
  <dc:title/>
</cp:coreProperties>
</file>