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ИНСКИЙ ГОСУДАРСТВЕННЫЙ УНИВЕРСИТЕТ ФИЗИЧЕСКОГО ВОСПИТАНИЯ и СПОР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ВЕЛОСИПЕДНОГО СПОР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Осадчего Андрея Викторовича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 xml:space="preserve"> курс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Факультета циклических и скоростно -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силовых видов спор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Исследование методики подготовки велосипедистов к индивидуальной гонке преследования на 4 км. На треке.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Руководители: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.В. Подейко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ев - 1998г.</w:t>
      </w:r>
    </w:p>
    <w:sectPr>
      <w:type w:val="nextPage"/>
      <w:pgSz w:w="11906" w:h="16838"/>
      <w:pgMar w:left="1350" w:right="11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6:42:00Z</dcterms:created>
  <dc:creator>Alexandre Katalov</dc:creator>
  <dc:description/>
  <dc:language>en-US</dc:language>
  <cp:lastModifiedBy>Андрей ВЕЛИКИЙ</cp:lastModifiedBy>
  <cp:lastPrinted>1996-01-22T18:32:00Z</cp:lastPrinted>
  <dcterms:modified xsi:type="dcterms:W3CDTF">1998-12-01T17:31:00Z</dcterms:modified>
  <cp:revision>2</cp:revision>
  <dc:subject/>
  <dc:title>УКРАИНСКИЙ ГОСУДАРСТВЕННЫЙ УНИВЕРСИТЕТ ФИЗИЧЕСКОГО ВОСПИТАНИЯ и СПОРТА</dc:title>
</cp:coreProperties>
</file>