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Используемая литература</w:t>
      </w:r>
      <w:r>
        <w:rPr>
          <w:sz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нализ дневников и собственного опыт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нализ дневников и методики тренировки главного тренера сборной команды Украины - Осадчего Виктора Петрович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ахвалов В.А. «Организация выступления велосипедистов преследователей в гонке на 4 км.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ахвалов В.А. « Повышение мастерства гонщиков преследователей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ахвалов В.А. « Особенности построения тренировки гонщиков преследователей в зимнем этапе подготовительного период» Ежегодник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циорский В.М. «Поиск оптимальных построений тренировочного процесса у велосипедистов преследователей в соревновательном периоде.»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рылатых Ю.Г. «Техника гонщиков преследователей» Ежегодник 1985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инаков С.М. Абракамова Л.И. «К обособленности тренировки высококвалифицированных велосипедистов в подготовительном периоде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ижегородцев А.Д. « Структура тренировочных и соревновательных нагрузок при воспитании специальной выносливости велосипедистов преследователей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ижегородцев А.Д « Исследование специальной выносливости при различных сочетаниях объемно интенсивной нагрузки М., 1973г.»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лищук Д.А. « Велосипедный спорт» 1997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15:23:00Z</dcterms:created>
  <dc:creator>Alexandre Katalov</dc:creator>
  <dc:description/>
  <dc:language>en-US</dc:language>
  <cp:lastModifiedBy>Андрей ВЕЛИКИЙ</cp:lastModifiedBy>
  <dcterms:modified xsi:type="dcterms:W3CDTF">1998-12-16T16:54:00Z</dcterms:modified>
  <cp:revision>2</cp:revision>
  <dc:subject/>
  <dc:title>Используемая литература:</dc:title>
</cp:coreProperties>
</file>