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20" w:after="0"/>
        <w:ind w:firstLine="959"/>
        <w:jc w:val="center"/>
        <w:rPr>
          <w:b/>
          <w:b/>
          <w:sz w:val="24"/>
        </w:rPr>
      </w:pPr>
      <w:r>
        <w:rPr>
          <w:b/>
          <w:sz w:val="24"/>
        </w:rPr>
        <w:t>Белки</w:t>
      </w:r>
    </w:p>
    <w:p>
      <w:pPr>
        <w:pStyle w:val="Normal1"/>
        <w:spacing w:before="220" w:after="0"/>
        <w:ind w:firstLine="567"/>
        <w:rPr>
          <w:sz w:val="24"/>
        </w:rPr>
      </w:pPr>
      <w:r>
        <w:rPr>
          <w:sz w:val="24"/>
        </w:rPr>
        <w:t xml:space="preserve">При выполнении физических упражнений, требующих проявления выносливости, интенсивность белкового обмена в определенной мере зависит от запасов гликогена. При таких нагрузках уровень мочевины в плазме, являющийся показателем распада аминокислот, возрастает, особенно в том случае, </w:t>
      </w:r>
      <w:r>
        <w:rPr>
          <w:i/>
          <w:sz w:val="24"/>
        </w:rPr>
        <w:t>ког-</w:t>
      </w:r>
      <w:r>
        <w:rPr>
          <w:sz w:val="24"/>
        </w:rPr>
        <w:t>да снижаются запасы мышечного гликогена. Таким образом, запасы гли</w:t>
        <w:softHyphen/>
        <w:t>когена по отношению к белкам обеспечивают значительный защитный эффект при физических нагрузках.</w:t>
      </w:r>
    </w:p>
    <w:p>
      <w:pPr>
        <w:pStyle w:val="Normal1"/>
        <w:ind w:firstLine="567"/>
        <w:rPr>
          <w:sz w:val="24"/>
        </w:rPr>
      </w:pPr>
      <w:r>
        <w:rPr>
          <w:sz w:val="24"/>
        </w:rPr>
        <w:t>Потребность в белках обусловливается видом, интенсивностью и про</w:t>
        <w:softHyphen/>
        <w:t>должительностью выполнения физических упражнений. Согласно имею</w:t>
        <w:softHyphen/>
        <w:t>щимся в литературе данным, рекомендуемая в США суточная норма по</w:t>
        <w:softHyphen/>
        <w:t>требления белка, равная 0,8 г белка'кг массы тела-сут слишком мала для спортсменов, чья тренировочная деятельность связана с развитием выносливости. Исследование азотного баланса показало, что у этих спорт</w:t>
        <w:softHyphen/>
        <w:t>сменов потребность в белках может находиться в границах от 0,94 до 1,6 г кг массы тела-сут.</w:t>
      </w:r>
    </w:p>
    <w:p>
      <w:pPr>
        <w:pStyle w:val="Normal1"/>
        <w:rPr>
          <w:sz w:val="24"/>
        </w:rPr>
      </w:pPr>
      <w:r>
        <w:rPr>
          <w:sz w:val="24"/>
        </w:rPr>
        <w:t>Кроме того, на потребность в белках влияет качество самих белков. Увеличение количества потребляемых калорий способствует улучшению азотного баланса. Поэтому с возрастанием количества потребляемых калорий снижается потребность организма в белках.</w:t>
      </w:r>
    </w:p>
    <w:p>
      <w:pPr>
        <w:pStyle w:val="Normal1"/>
        <w:rPr>
          <w:sz w:val="24"/>
        </w:rPr>
      </w:pPr>
      <w:r>
        <w:rPr>
          <w:sz w:val="24"/>
        </w:rPr>
        <w:t>Качество белков определяется относительным количеством присут</w:t>
        <w:softHyphen/>
        <w:t>ствующих в них незаменимых аминокислот. Полноценные белки обеспе</w:t>
        <w:softHyphen/>
        <w:t>чивают снабжение организма смесью аминокислот в пропорции, анало</w:t>
        <w:softHyphen/>
        <w:t>гичной нашим собственным тканевым белкам; поэтому белки животного происхождения лучше обеспечивают организм смесью аминокислот, чем белки растительного происхождения. В связи с этим разнообразная диета в большей степени способна обеспечить адекватную смесь аминокислот по сравнению с ограниченной диетой. У истинных вегетарианцев по</w:t>
        <w:softHyphen/>
        <w:t>требность в белках удовлетворяется потреблением разнообразных зерно</w:t>
        <w:softHyphen/>
        <w:t>вых, бобовых и соевых продуктов.</w:t>
      </w:r>
    </w:p>
    <w:p>
      <w:pPr>
        <w:pStyle w:val="Normal1"/>
        <w:rPr>
          <w:sz w:val="24"/>
        </w:rPr>
      </w:pPr>
      <w:r>
        <w:rPr>
          <w:sz w:val="24"/>
        </w:rPr>
        <w:t>Хотя спортсмены в основном и потребляют больше белков, чем это им необходимо, все же для некоторых из них существует вероятность не</w:t>
        <w:softHyphen/>
        <w:t>адекватности белкового потребления запросам организма. Для спортсме</w:t>
        <w:softHyphen/>
        <w:t>нов, стремящихся снизить массу своего тела за счет уменьшения посту</w:t>
        <w:softHyphen/>
        <w:t>пающих с пищей калорий, количество потребляемых ими белков может оказаться недостаточным. Поэтому рекомендации по увеличению или снижению количества потребляемых белков должны составляться только на основании анализа диеты спортсмена.</w:t>
      </w:r>
    </w:p>
    <w:sectPr>
      <w:type w:val="nextPage"/>
      <w:pgSz w:w="11906" w:h="16820"/>
      <w:pgMar w:left="2268" w:right="11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21:54:00Z</dcterms:created>
  <dc:creator>Андрей ВЕЛИКИЙ</dc:creator>
  <dc:description/>
  <dc:language>en-US</dc:language>
  <cp:lastModifiedBy>Андрей ВЕЛИКИЙ</cp:lastModifiedBy>
  <dcterms:modified xsi:type="dcterms:W3CDTF">1998-12-16T22:22:00Z</dcterms:modified>
  <cp:revision>3</cp:revision>
  <dc:subject/>
  <dc:title/>
</cp:coreProperties>
</file>