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Кофеин</w:t>
      </w:r>
    </w:p>
    <w:p>
      <w:pPr>
        <w:pStyle w:val="Normal1"/>
        <w:ind w:firstLine="567"/>
        <w:rPr>
          <w:sz w:val="24"/>
          <w:lang w:val="en-US"/>
        </w:rPr>
      </w:pPr>
      <w:r>
        <w:rPr>
          <w:sz w:val="24"/>
        </w:rPr>
        <w:t>Кофеин является представителем группы</w:t>
      </w:r>
      <w:r>
        <w:rPr>
          <w:sz w:val="24"/>
          <w:lang w:val="en-US"/>
        </w:rPr>
        <w:t xml:space="preserve"> </w:t>
      </w:r>
      <w:r>
        <w:rPr>
          <w:sz w:val="24"/>
        </w:rPr>
        <w:t>веществ, относящихся к метилксантинам, которые содержатся во многих растениях. Основными источниками кофе</w:t>
        <w:softHyphen/>
        <w:t>ина являются кофе, чан, шоколад, безалкогольные напитки и различные лекарственные препараты.</w:t>
      </w:r>
    </w:p>
    <w:p>
      <w:pPr>
        <w:pStyle w:val="Normal1"/>
        <w:ind w:firstLine="567"/>
        <w:rPr/>
      </w:pPr>
      <w:r>
        <w:rPr>
          <w:sz w:val="24"/>
        </w:rPr>
        <w:t>В соответствии с решением Международного Олимпийского Комитета (МОК) концентрация кофеина в моче, превышающая 12 мгмл~</w:t>
      </w:r>
      <w:r>
        <w:rPr>
          <w:sz w:val="24"/>
          <w:vertAlign w:val="superscript"/>
        </w:rPr>
        <w:t>1</w:t>
      </w:r>
      <w:r>
        <w:rPr>
          <w:sz w:val="24"/>
        </w:rPr>
        <w:t>, рас</w:t>
        <w:softHyphen/>
        <w:t>ценивается как применение допинга. При обычном потреблении кофеина с пищей концентрация его в моче не превышает вышеуказанного уровня. Ф.Дслбеке и М.Дебакер , определяя концентрацию кофеина в моче любителей кофе и в моче спортсменов, подверженных антидопинговому контролю, обнаружили, что только в 2,4% случаев концентрация кофеина в моче любителей кофе превышала 12 мг-мл"'. Средний же показатель концентрации кофеина в моче составил 5,75 мг-мл~'. Тем не менее кофеин часто применяется спортсменами, в связи с чем очень важно изу</w:t>
        <w:softHyphen/>
        <w:t xml:space="preserve">чить его метаболический эффект, а также выяснить, действительно ли он способствует изменению физической работоспособности спортсменов.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Согласно современным представлениям, потенцирующее действие ко</w:t>
        <w:softHyphen/>
        <w:t>феина на энергетические процессы обусловлено его конкурентным взаи</w:t>
        <w:softHyphen/>
        <w:t>модействием с рецепторами жировых клеток, чувствительными к аденозину А, и увеличением в плазме концентрации свободных жирных кислот. В свою очередь, повышение интенсивности окисления жирных кислот способствует сохранению запасов мышечного гликогена и, как следствие, проявлению большей выносливости. Дж. Бангсбо с сотрудниками сравнил уровень катехоламинов в плазме и метаболический эффект кофеина у бегунов на длинные дистанции до и после 6-недельного повышенного потребления кофеина (500 мг кофеина вызывало увели</w:t>
        <w:softHyphen/>
        <w:t>чение в плазме концентрации катехоламинов и стимулировало использо</w:t>
        <w:softHyphen/>
        <w:t>вание жиров, хотя при этом имели место и некоторые другие мета</w:t>
        <w:softHyphen/>
        <w:t>болические изменения).</w:t>
      </w:r>
    </w:p>
    <w:p>
      <w:pPr>
        <w:pStyle w:val="Normal1"/>
        <w:ind w:firstLine="567"/>
        <w:rPr/>
      </w:pPr>
      <w:r>
        <w:rPr>
          <w:sz w:val="24"/>
        </w:rPr>
        <w:t xml:space="preserve">Д.Л. </w:t>
      </w:r>
      <w:r>
        <w:rPr>
          <w:smallCaps/>
          <w:sz w:val="24"/>
        </w:rPr>
        <w:t xml:space="preserve">костила </w:t>
      </w:r>
      <w:r>
        <w:rPr>
          <w:sz w:val="24"/>
        </w:rPr>
        <w:t>и его сотрудники первыми сообщили о стимулирую</w:t>
        <w:softHyphen/>
        <w:t>щем физическую работоспособность эффекте кофеина, проявившемся в увеличении на 20 % времени выполнения велосипедистами физической нагрузки под влиянием применения его в дозе 4,9 мг-кг"'. В более позд</w:t>
        <w:softHyphen/>
        <w:t>них работах было обнаружено, что применение высоких доз кофеина (9 мг-кг"') за час до выполнения физической нагрузки повышает кон</w:t>
        <w:softHyphen/>
        <w:t>центрацию катехоламинов в плазме крови и способствует повышению вы</w:t>
        <w:softHyphen/>
        <w:t>носливости у бегунов высокого класса как в беге, так и при вело-эргометрическом тестировании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В обзоре литературы о влиянии кофеина на физическую работоспо</w:t>
        <w:softHyphen/>
        <w:t>собность М.А. Тарнопольски отметил, что кофеин проявляет стиму</w:t>
        <w:softHyphen/>
        <w:t>лирующий эффект в видах спорта, требующих выносливости, в дозах, ле</w:t>
        <w:softHyphen/>
        <w:t>гализированных решением МОК. Однако отмечается, что применение ко</w:t>
        <w:softHyphen/>
        <w:t>феина не влияет на силовые и скоростные возможности спортсменов в видах спорта, не связанных с проявлением выносливости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При анализе литературных данных о влиянии кофеина на физическую работоспособность необходимо учитывать его дозировку, вид физической нагрузки и ее интенсивность, особенности питания, предшествующие мышечной работе, а также потребляемое ранее количество кофеина. Не</w:t>
        <w:softHyphen/>
        <w:t>обходимо также учитывать индивидуальные особенности реакции ор</w:t>
        <w:softHyphen/>
        <w:t>ганизма на его прием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Известно много физиологических и фармакологических эффектов ко</w:t>
        <w:softHyphen/>
        <w:t>феина у людей. Его невысокие дозы (прием до 500 мг) не оказыва</w:t>
        <w:softHyphen/>
        <w:t>ют какого-либо токсического действия. Эффект приема кофеина неодинаков у разных лиц и зависит от острого или хронического его применения, а также от уровня толерантности к нему. У большинства лю</w:t>
        <w:softHyphen/>
        <w:t>дей развитие толерантности к кофеину происходит быстро. Однако у не потреблявших или лишенных возможности его потреблять кофеин может вызвать гипертензию, аритмию, нарушение функций миокарда, повыше</w:t>
        <w:softHyphen/>
        <w:t>ние уровня катехоламина и холестерола в плазме крови, изменение активности плазменного ренина, усиление процесса мочеобразования и желудочной секреции, а также изменения в настроении и характере сна. Кофеин также оказывает диуретическое действие, которое может способ</w:t>
        <w:softHyphen/>
        <w:t>ствовать дегидратации при выполнении физических нагрузок, связанных с проявлением выносливости, если в организм не поступает соответствую</w:t>
        <w:softHyphen/>
        <w:t>щее количество жидкости.</w:t>
      </w:r>
    </w:p>
    <w:p>
      <w:pPr>
        <w:sectPr>
          <w:type w:val="nextPage"/>
          <w:pgSz w:w="11906" w:h="16820"/>
          <w:pgMar w:left="2268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2268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50:00Z</dcterms:created>
  <dc:creator>Андрей ВЕЛИКИЙ</dc:creator>
  <dc:description/>
  <dc:language>en-US</dc:language>
  <cp:lastModifiedBy>Андрей ВЕЛИКИЙ</cp:lastModifiedBy>
  <dcterms:modified xsi:type="dcterms:W3CDTF">1998-12-16T22:20:00Z</dcterms:modified>
  <cp:revision>4</cp:revision>
  <dc:subject/>
  <dc:title/>
</cp:coreProperties>
</file>