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рафики прохождения дистанции индивидуальной гонки преследования на 4000 м. сильнейшими участниками мира 1993г. в Осло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см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4000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 км/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и Гр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8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9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енол Фили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3.7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9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мен Кри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5.0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2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анн Ян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9.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2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 Андре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9.3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8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Франси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9.7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 2</w:t>
      </w:r>
    </w:p>
    <w:p>
      <w:pPr>
        <w:pStyle w:val="Normal"/>
        <w:rPr/>
      </w:pPr>
      <w:r>
        <w:rPr>
          <w:b/>
          <w:sz w:val="24"/>
        </w:rPr>
        <w:t>Графики прохождения дистанции индивидуальной гонки преследования на 4000 м. Участниками Игр ХХ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 Олимпиады 1996г. в Атланте ( квалификация )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см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 км/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олинел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6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4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Эрмено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2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Мар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7.0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9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ртине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7.9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7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Макгр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7.9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зон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9.3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ере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.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Яценк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.7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о этим двум графикам видно, что результаты за 3 года возросли на 1секунду. Можно отметить, что результат был достигнут из-за хорошей подготовк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Таблица 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мерная модель параметров подготовки велосипедистов высокой квалификации в олимпийском цикле ( индивидуальная гонка преследования на 4000м 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992"/>
        <w:gridCol w:w="992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нагруз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одготовки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ней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тренировоч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ШО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ней сорев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оревновательных  ста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нагрузки в тренировке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СС до 150уд. вмин.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СС свыше 150уд. в мин.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нагрузки в соревнованиях, 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Р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оревновательных ста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нагрузки в тренировке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нагрузки в соревнованиях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пециальной подготовки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 ОФП,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подготовки,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4:13:00Z</dcterms:created>
  <dc:creator>Андрей ВЕЛИКИЙ</dc:creator>
  <dc:description/>
  <dc:language>en-US</dc:language>
  <cp:lastModifiedBy>Андрей ВЕЛИКИЙ</cp:lastModifiedBy>
  <dcterms:modified xsi:type="dcterms:W3CDTF">1999-02-16T15:53:00Z</dcterms:modified>
  <cp:revision>5</cp:revision>
  <dc:subject/>
  <dc:title>Таблица  1</dc:title>
</cp:coreProperties>
</file>