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проявлению большей выносливости. Дж. Бангсбо с сотрудниками сравнил уровень катехоламинов в плазме и метаболический эффект кофеина у бегунов на длинные дистанции до и после 6-недельного повышенного потребления кофеина (500 мг кофеина вызывало увели</w:t>
        <w:softHyphen/>
        <w:t>чение в плазме концентрации катехоламинов и стимулировало использо</w:t>
        <w:softHyphen/>
        <w:t>вание жиров, хотя при этом имели место и некоторые другие мета</w:t>
        <w:softHyphen/>
        <w:t>болические изменения)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Д.Л. </w:t>
      </w:r>
      <w:r>
        <w:rPr>
          <w:smallCaps/>
          <w:sz w:val="24"/>
        </w:rPr>
        <w:t xml:space="preserve">костила </w:t>
      </w:r>
      <w:r>
        <w:rPr>
          <w:sz w:val="24"/>
        </w:rPr>
        <w:t>и его сотрудники первыми сообщили о стимулирую</w:t>
        <w:softHyphen/>
        <w:t>щем физическую работоспособность эффекте кофеина, проявившемся в увеличении на 20 % времени выполнения велосипедистами физической нагрузки под влиянием применения его в дозе 4,9 мг-кг"'. В более позд</w:t>
        <w:softHyphen/>
        <w:t>них работах было обнаружено, что применение высоких доз кофеина (9 мг-кг"') за час до выполнения физической нагрузки повышает кон</w:t>
        <w:softHyphen/>
        <w:t>центрацию катехоламинов в плазме крови и способствует повышению вы</w:t>
        <w:softHyphen/>
        <w:t>носливости у бегунов высокого класса как в беге, так и при вело-эргометрическом тестировани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В обзоре литературы о влиянии кофеина на физическую работоспо</w:t>
        <w:softHyphen/>
        <w:t>собность М.А. Тарнопольски отметил, что кофеин проявляет стиму</w:t>
        <w:softHyphen/>
        <w:t>лирующий эффект в видах спорта, требующих выносливости, в дозах, ле</w:t>
        <w:softHyphen/>
        <w:t>гализированных решением МОК. Однако отмечается, что применение ко</w:t>
        <w:softHyphen/>
        <w:t>феина не влияет на силовые и скоростные возможности спортсменов в видах спорта, не связанных с проявлением выносливост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и анализе литературных данных о влиянии кофеина на физическую работоспособность необходимо учитывать его дозировку, вид физической нагрузки и ее интенсивность, особенности питания, предшествующие мышечной работе, а также потребляемое ранее количество кофеина. Не</w:t>
        <w:softHyphen/>
        <w:t>обходимо также учитывать индивидуальные особенности реакции ор</w:t>
        <w:softHyphen/>
        <w:t>ганизма на его прием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Известно много физиологических и фармакологических эффектов ко</w:t>
        <w:softHyphen/>
        <w:t>феина у людей. Его невысокие дозы (прием до 500 мг) не оказыва</w:t>
        <w:softHyphen/>
        <w:t>ют какого-либо токсического действия [23]. Эффект приема кофеина неодинаков у разных лиц и зависит от острого или хронического его применения, а также от уровня толерантности к нему. У большинства лю</w:t>
        <w:softHyphen/>
        <w:t>дей развитие толерантности к кофеину происходит быстро. Однако у не потреблявших или лишенных возможности его потреблять кофеин может вызвать гипертензию, аритмию, нарушение функций миокарда, повыше</w:t>
        <w:softHyphen/>
        <w:t>ние уровня катехоламина и холестерола в плазме крови, изменение активности плазменного ренина, усиление процесса мочеобразования и желудочной секреции, а также изменения в настроении и характере сна. Кофеин также оказывает диуретическое действие, которое может способ</w:t>
        <w:softHyphen/>
        <w:t>ствовать дегидратации при выполнении физических нагрузок, связанных</w:t>
      </w:r>
    </w:p>
    <w:sectPr>
      <w:type w:val="nextPage"/>
      <w:pgSz w:w="11906" w:h="16820"/>
      <w:pgMar w:left="2268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53:00Z</dcterms:created>
  <dc:creator>Андрей ВЕЛИКИЙ</dc:creator>
  <dc:description/>
  <dc:language>en-US</dc:language>
  <cp:lastModifiedBy>Андрей ВЕЛИКИЙ</cp:lastModifiedBy>
  <dcterms:modified xsi:type="dcterms:W3CDTF">1998-12-16T22:18:00Z</dcterms:modified>
  <cp:revision>2</cp:revision>
  <dc:subject/>
  <dc:title/>
</cp:coreProperties>
</file>