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Витамины и минеральные вещества</w:t>
      </w:r>
    </w:p>
    <w:p>
      <w:pPr>
        <w:pStyle w:val="Normal1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которые велосипедисты потребляют ви</w:t>
        <w:softHyphen/>
        <w:t>та минно-минеральные добавки в значитель</w:t>
        <w:softHyphen/>
        <w:t>но больших количествах, чем это им необ</w:t>
        <w:softHyphen/>
        <w:t xml:space="preserve">ходимо. В.Х.Сарис и его сотрудники [15] обнаружили, что участники "Тур де Франс" потребляли витамин </w:t>
      </w:r>
      <w:r>
        <w:rPr>
          <w:b w:val="false"/>
          <w:smallCaps/>
          <w:sz w:val="24"/>
        </w:rPr>
        <w:t xml:space="preserve">б]; </w:t>
      </w:r>
      <w:r>
        <w:rPr>
          <w:b w:val="false"/>
          <w:sz w:val="24"/>
        </w:rPr>
        <w:t>и препараты, содержащие желе</w:t>
        <w:softHyphen/>
        <w:t>зо, в количествах, значительно превышающих существующие нормы. По данным Дж.Л.Салвина с сотрудниками [20], среди велосипедистов высо</w:t>
        <w:softHyphen/>
        <w:t>кою класса, сильна увлекающихся пищевыми добавками, более полови</w:t>
        <w:softHyphen/>
        <w:t>ны из них потребляли витамин С и комплекс витаминов В в количест</w:t>
        <w:softHyphen/>
        <w:t>вах, превышающих 1000% нормы. В другом исследовании, проведенном А. Грэнджин с сотрудниками |11], велосипедистки информировали об использовании ими мульти витамин но- минеральных препаратов, единич</w:t>
        <w:softHyphen/>
        <w:t>ных компонентов пиши в качестве добавок, энергетических баров (плиток шоколада) с пищевыми добавками, доля которых в общем потреблении пиши, была довольно значительной. Так, потребление витамина С с пи</w:t>
        <w:softHyphen/>
        <w:t xml:space="preserve">щей и пищевыми добавками </w:t>
      </w:r>
      <w:r>
        <w:rPr>
          <w:b w:val="false"/>
          <w:i/>
          <w:sz w:val="24"/>
        </w:rPr>
        <w:t>у</w:t>
      </w:r>
      <w:r>
        <w:rPr>
          <w:b w:val="false"/>
          <w:sz w:val="24"/>
        </w:rPr>
        <w:t xml:space="preserve"> одной из велосипедисток составило 5655% </w:t>
      </w:r>
      <w:r>
        <w:rPr>
          <w:b w:val="false"/>
          <w:sz w:val="24"/>
          <w:lang w:val="en-US"/>
        </w:rPr>
        <w:t>o</w:t>
      </w:r>
      <w:r>
        <w:rPr>
          <w:b w:val="false"/>
          <w:sz w:val="24"/>
        </w:rPr>
        <w:t>т разработанных норм.</w:t>
      </w:r>
    </w:p>
    <w:p>
      <w:pPr>
        <w:pStyle w:val="Normal1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уществует много причин, по которым спортсмены используют пищевые добавки, но, как правило, они научно не обоснованы. Многие спортсмены применяют такие добавки для "питательной подстраховки". Другие полагают, что витамины и минеральные вещества обладают эргогснными свойствами и поэтому должны способствовать повышению фи</w:t>
        <w:softHyphen/>
        <w:t>зической работоспособности.</w:t>
      </w:r>
    </w:p>
    <w:p>
      <w:pPr>
        <w:pStyle w:val="Normal1"/>
        <w:spacing w:lineRule="auto" w:line="240"/>
        <w:rPr/>
      </w:pPr>
      <w:r>
        <w:rPr>
          <w:b w:val="false"/>
          <w:sz w:val="24"/>
        </w:rPr>
        <w:t>Большинство спортсменов, постоянно использующих пищевые добав</w:t>
        <w:softHyphen/>
        <w:t>ки, получают обычно полноценное питание, но некоторые придержи</w:t>
        <w:softHyphen/>
        <w:t>ваются менее полноценных диет и не применяют добавок. Это вовсе не означает, что спортсмены не могут извлечь пользу из дополнительного приема мульти витаминов и минеральных веществ. Вегетарианцы и спорт</w:t>
        <w:softHyphen/>
        <w:t>смены, потребляющие малокалорийную пищу, только за счет одной дие</w:t>
        <w:softHyphen/>
        <w:t>ты могут и не удовлетворить потребности организма в таких компонен</w:t>
        <w:softHyphen/>
        <w:t>тах, как железо, кальций и цинк. Обследование юных спортсменок показа' ло, что их потребление энергии составляет от 1706 до 3572 ккал-сут"', а потребление железа в среднем равнялось 13 мг/сут"' [14,</w:t>
      </w:r>
      <w:r>
        <w:rPr>
          <w:b w:val="false"/>
          <w:sz w:val="24"/>
          <w:lang w:val="en-US"/>
        </w:rPr>
        <w:t xml:space="preserve"> I6].</w:t>
      </w:r>
      <w:r>
        <w:rPr>
          <w:b w:val="false"/>
          <w:sz w:val="24"/>
        </w:rPr>
        <w:t xml:space="preserve"> Многие спортсменки, и в частности, те, кто ограничивал себя в питании для со</w:t>
        <w:softHyphen/>
        <w:t>хранения стройной фигуры, потребляли с пищей меньше кальция, чем это было им необходимо.</w:t>
      </w:r>
    </w:p>
    <w:p>
      <w:pPr>
        <w:pStyle w:val="Normal1"/>
        <w:rPr>
          <w:b w:val="false"/>
          <w:b w:val="false"/>
        </w:rPr>
      </w:pPr>
      <w:r>
        <w:rPr>
          <w:b w:val="false"/>
          <w:sz w:val="24"/>
        </w:rPr>
        <w:t>Железо играет важную роль в транспорте кислорода, его активации и в синтезе гемоглобина и миоглобина. Оно также входит в состав некото</w:t>
        <w:softHyphen/>
        <w:t>рых ферментов, ответственных за транспорт электронов. Дефицит желе</w:t>
        <w:softHyphen/>
        <w:t>за может непосредственно повлиять на физическую работоспособность из-за снижения способности мышц использовать кислород. В частности, у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>молодых спортсменок повышается вероятность возникновения железо-дефицита из-за потерь железа во время менструации и низкого содер</w:t>
        <w:softHyphen/>
        <w:t>жания железа в диете. Хотя систематическое применение в качестве до</w:t>
        <w:softHyphen/>
        <w:t>бавок к пище препаратов, содержащих железо, и не рекомендуется, все же уровень гемоглобина в крови должен контролироваться по крайней мере один раз в год.</w:t>
      </w:r>
    </w:p>
    <w:p>
      <w:pPr>
        <w:pStyle w:val="Normal1"/>
        <w:spacing w:lineRule="auto" w:line="24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type w:val="nextPage"/>
      <w:pgSz w:w="11906" w:h="16820"/>
      <w:pgMar w:left="2268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21:55:00Z</dcterms:created>
  <dc:creator>Андрей ВЕЛИКИЙ</dc:creator>
  <dc:description/>
  <dc:language>en-US</dc:language>
  <cp:lastModifiedBy>Андрей ВЕЛИКИЙ</cp:lastModifiedBy>
  <dcterms:modified xsi:type="dcterms:W3CDTF">1998-12-16T22:27:00Z</dcterms:modified>
  <cp:revision>3</cp:revision>
  <dc:subject/>
  <dc:title/>
</cp:coreProperties>
</file>