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 w:val="false"/>
        <w:bidi w:val="0"/>
        <w:spacing w:before="140" w:after="0"/>
        <w:ind w:left="40" w:hanging="0"/>
        <w:jc w:val="center"/>
        <w:rPr>
          <w:sz w:val="28"/>
        </w:rPr>
      </w:pPr>
      <w:r>
        <w:rPr/>
        <w:t>Важность правильного питания в подготовительный и соревновательный период</w:t>
      </w:r>
    </w:p>
    <w:p>
      <w:pPr>
        <w:pStyle w:val="Normal1"/>
        <w:spacing w:lineRule="auto" w:line="240" w:before="300" w:after="0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  <w:t>Полноценное питание является важным фактором на каждом этапе тренировки и соревнований в велосипедном спорте. Спортсменам не</w:t>
        <w:softHyphen/>
        <w:t>обходима сбалансированная диета и ежедневное поступление с нищей адекватного количества энергии.</w:t>
      </w:r>
    </w:p>
    <w:p>
      <w:pPr>
        <w:pStyle w:val="Normal1"/>
        <w:spacing w:lineRule="auto" w:line="240"/>
        <w:ind w:firstLine="360"/>
        <w:rPr/>
      </w:pPr>
      <w:r>
        <w:rPr>
          <w:b w:val="false"/>
          <w:sz w:val="24"/>
        </w:rPr>
        <w:t>Известно, что ответственные соревнования могут вызвать у велоси</w:t>
        <w:softHyphen/>
        <w:t>педистов физиологический и психический стресс, что, в свою очередь, может сказаться на аппетите. Так, например, велосипедисты, занятые напряженными тренировками и соревнованиями, часто не способны в условиях жесткого графика повседневной работы выдержать регулярный режим питания, в результате чего нередко испытывают такие желулочно-кишечные расстройства, как изжога, рвота, вздутие кишечника и др. В этих условиях возможно снижение эффективности усвоения продуктов пищеварения или же снижение эффективности использования осво</w:t>
        <w:softHyphen/>
        <w:t>бождающейся в процессе биологического окисления энергии. Все это мо</w:t>
        <w:softHyphen/>
        <w:t xml:space="preserve">жет привести к функциональным расстройствам. Поэтому очень важно, чтобы специалисты постоянно </w:t>
      </w:r>
      <w:r>
        <w:rPr>
          <w:sz w:val="24"/>
        </w:rPr>
        <w:t>учитывали</w:t>
      </w:r>
      <w:r>
        <w:rPr>
          <w:b w:val="false"/>
          <w:sz w:val="24"/>
        </w:rPr>
        <w:t xml:space="preserve"> значимость питания для пол</w:t>
        <w:softHyphen/>
        <w:t>держания здоровья спортсмена и достижения им пика спортивной формы.</w:t>
      </w:r>
    </w:p>
    <w:p>
      <w:pPr>
        <w:sectPr>
          <w:type w:val="nextPage"/>
          <w:pgSz w:w="11906" w:h="16820"/>
          <w:pgMar w:left="2127" w:right="1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Энергетические потребности велосипедистов.</w:t>
      </w:r>
    </w:p>
    <w:p>
      <w:pPr>
        <w:pStyle w:val="Normal1"/>
        <w:spacing w:lineRule="auto" w:line="240" w:before="0" w:after="0"/>
        <w:ind w:left="0" w:firstLine="340"/>
        <w:rPr/>
      </w:pPr>
      <w:r>
        <w:rPr>
          <w:b w:val="false"/>
          <w:sz w:val="24"/>
        </w:rPr>
        <w:t>Специалисты по питанию придают особое значение сбалансированности, разнообра</w:t>
        <w:softHyphen/>
        <w:t>зию и умеренности во всех диетах. Инди</w:t>
        <w:softHyphen/>
        <w:t>видуальная диета должна включать в себя необходимые продукты питания — углеводы, белки, жиры, витамины, минеральные вещества и воду.</w:t>
      </w:r>
    </w:p>
    <w:p>
      <w:pPr>
        <w:pStyle w:val="Normal1"/>
        <w:spacing w:lineRule="auto" w:line="240"/>
        <w:rPr>
          <w:sz w:val="24"/>
        </w:rPr>
      </w:pPr>
      <w:r>
        <w:rPr>
          <w:b w:val="false"/>
          <w:sz w:val="24"/>
        </w:rPr>
        <w:t>Жиры и дополнительные сахара поступают в организм, в основном, с жирами растительного и животного происхождения и сладостями, но они могут поступать и как дополнения с продуктами, относящимися к другим группам. Сгруппированные вместе продукты обеспечивают одинаковую питательность и калорийность, и ни одна из этих групп не имеет какого-либо преимущества над другой. Для удовлетворения своих пищевых пот</w:t>
        <w:softHyphen/>
        <w:t>ребностей спортсменам необходимо ежедневно потреблять по крайней мере минимальное количество продуктов, входящих в каждую группу. Са</w:t>
        <w:softHyphen/>
        <w:t>мо собой разумеется, что количество необходимых продуктов определя</w:t>
        <w:softHyphen/>
        <w:t>ется энергетическими потребностям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Для спортсменов-велосипедистов потребление энергии должно обе</w:t>
        <w:softHyphen/>
        <w:t>спечивать выполнение задач спортивной тренировки. Без соблюдения необходимого баланса между энергозатратами и потреблением энергии спортивная работоспособность будет снижаться. Если спортсмен не по</w:t>
        <w:softHyphen/>
        <w:t>требляет достаточного количества калорий, то это может привести к исто</w:t>
        <w:softHyphen/>
        <w:t>щению запасов гликогена, быстрому развитию утомления и снижению массы его тел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Энергетические потребности зависят от размеров тела, возраста, пола, объема и интенсивности тренировочных нагрузок, а также от времени, от</w:t>
        <w:softHyphen/>
        <w:t>веденного для сна, и времени нахождения в состоянии низкой физичес</w:t>
        <w:softHyphen/>
        <w:t>кой активности. Поддержание идеальной массы тела является наилучшим показателем того, что спортсмен потребляет адекватное количество калори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Во время соревнований на сверхдлинные дистанции, таких, например, как Транс американская велогонка, было обнаружено, что за 20 ч вело</w:t>
        <w:softHyphen/>
        <w:t>гонки потребление энергии для отдельных велосипедистов составляло от 8400 до 13200 ккал. Для участников соревнований "Тур де Франс" средний показатель оказался равным 5900 ккал-сут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С увеличением энергозатрат происходит увеличение частоты приема пи</w:t>
        <w:softHyphen/>
        <w:t>щи и легких закусок "на ходу". Велосипедисты, потребляющие свыше 2300 ккал-сут, принимают пищу "поклевыванием" и "пощипыванием" 6—8 раз в день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У спортсменов, потребляющих 2000 ккал-сут', часто возникают проб</w:t>
        <w:softHyphen/>
        <w:t>лемы в отношении достаточного поступления в организм ионов железа и кальция. Нередко это сопровождается снижением массы тела, хроничес</w:t>
        <w:softHyphen/>
        <w:t>ким утомлением и дегидратацией, Поэтому спортсмену для достижения спортивной формы необходимо потреблять в процессе напряженной тренировки и соревнований адекватное количество калории и жидкост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Выполнение соревновательных и тренировочных нагрузок о велоси</w:t>
        <w:softHyphen/>
        <w:t>педном спорте обеспечивается за счет энергии, которая освобождается в организме, в основном, при биологическом окислении углеводов и жиров. При этом количество запасов углеводов, в отличие от белков или жиров, в организме ограничено и расходование этих запасов может привести к истощению организма во время длительной физической нагрузки. Поэтому для достижения оптимального уровня физической работо</w:t>
        <w:softHyphen/>
        <w:t>способности спортсмену необходимо руководствоваться диетой, направ</w:t>
        <w:softHyphen/>
        <w:t>ленной на повышение и поддержание запасов углеводов в организме.</w:t>
      </w:r>
    </w:p>
    <w:p>
      <w:pPr>
        <w:pStyle w:val="Normal1"/>
        <w:spacing w:lineRule="auto" w:line="240"/>
        <w:rPr/>
      </w:pPr>
      <w:r>
        <w:rPr>
          <w:sz w:val="24"/>
        </w:rPr>
        <w:t>Известно несколько факторов, влияющих на использование мышеч</w:t>
        <w:softHyphen/>
        <w:t>ного гликогена, и в частности, таких, как интенсивность и продолжи</w:t>
        <w:softHyphen/>
        <w:t>тельность мышечной нагрузки, диета и вид спорта. Имеются данные, свидетельствующие о том, что использование гликогена у велосипедистов происходит в два раза быстрее, чем у бегунов. Потребление углеводов перед или во время выполнения длительной физической нагрузки или соревнований может повысить выносливость, продлить время наступ</w:t>
        <w:softHyphen/>
        <w:t>ления истощения и повысить работоспособность благодаря поддержанию в плазме концентрации глюкозы, необходимой для ее биологического окисления на последних этапах выполнения мышечной работы.</w:t>
      </w:r>
    </w:p>
    <w:p>
      <w:pPr>
        <w:pStyle w:val="Normal1"/>
        <w:spacing w:lineRule="auto" w:line="240"/>
        <w:rPr/>
      </w:pPr>
      <w:r>
        <w:rPr>
          <w:sz w:val="24"/>
        </w:rPr>
        <w:t>Спортсменам, тренирующимся в видах спорта, требующих проявления выносливости, рекомендуется высоко углеводная диета для поддержания кон</w:t>
        <w:softHyphen/>
        <w:t>центрации гликогена в мышцах на оптимальном уровне. В.М.Шерман с сотрудниками изучал влияние умеренных (5 г углеводов-кг массы тела-сут) и высоких (10 г углеводов-кг массы тела-сут) углеводных диет на содержание гликогена в мышцах и физическую работо</w:t>
        <w:softHyphen/>
        <w:t>способность у велосипедистов и легкоатлетов-бегунов на протяжении семи дней интенсивной тренировки. Результаты этого исследования показали, что как для велосипедистов, так и для бегунов, умеренная углеводная диета вызывает к 5-му дню семидневного тренировочного цикла снижение концентрации мышечного гликогена на 30—36%, тогда как высоко углеводная диета обеспечивала поддержание концентрации гликогена в мышцах на оптимальном уровне в течение всего исследуемого периода тренировки. Тем не менее, велосипедисты и бегуны, потреб</w:t>
        <w:softHyphen/>
        <w:t>лявшие 5 г углеводов-кг массы тела-сут', были в состоянии выполнять тренировочные нагрузки на таком же уровне, как и спортсмены, по</w:t>
        <w:softHyphen/>
        <w:t>треблявшие 10 г углеводов-кг массы тела-сут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Наилучшим способом установления для велосипедистов норм потреб</w:t>
        <w:softHyphen/>
        <w:t>ности в углеводах является ежедневный учет их количества, поступающих с пищей. В.М.Шерман и Г. С. Вимер рекомендуют диету, содержа</w:t>
        <w:softHyphen/>
        <w:t>щую от 8 до 10 г углеводов-кг массы тела-сут. Например, для велоси</w:t>
        <w:softHyphen/>
        <w:t>педиста с массой тела 68 кг это составит от 544 до 680 г углеводов. Но, учитывая индивидуальные особенности спортсменов, наиболее подходя</w:t>
        <w:softHyphen/>
        <w:t>щим способом уточнения вариантов углеводного питания и потребления напитков следует считать установление их эффективности при примене</w:t>
        <w:softHyphen/>
        <w:t>нии до, во время и при повторных физических нагрузках. В табл. 21 пред</w:t>
        <w:softHyphen/>
        <w:t>ставлены источники углеводов, рекомендуемые для полноценного питан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Кофеин</w:t>
      </w:r>
    </w:p>
    <w:p>
      <w:pPr>
        <w:pStyle w:val="Normal1"/>
        <w:ind w:firstLine="567"/>
        <w:rPr>
          <w:sz w:val="24"/>
          <w:lang w:val="en-US"/>
        </w:rPr>
      </w:pPr>
      <w:r>
        <w:rPr>
          <w:sz w:val="24"/>
        </w:rPr>
        <w:t>Кофеин является представителем группы</w:t>
      </w:r>
      <w:r>
        <w:rPr>
          <w:sz w:val="24"/>
          <w:lang w:val="en-US"/>
        </w:rPr>
        <w:t xml:space="preserve"> </w:t>
      </w:r>
      <w:r>
        <w:rPr>
          <w:sz w:val="24"/>
        </w:rPr>
        <w:t>веществ, относящихся к метилксантинам, которые содержатся во многих растениях. Основными источниками кофе</w:t>
        <w:softHyphen/>
        <w:t>ина являются кофе, чан, шоколад, безалкогольные напитки и различные лекарственные препараты.</w:t>
      </w:r>
    </w:p>
    <w:p>
      <w:pPr>
        <w:pStyle w:val="Normal1"/>
        <w:ind w:firstLine="567"/>
        <w:rPr/>
      </w:pPr>
      <w:r>
        <w:rPr>
          <w:sz w:val="24"/>
        </w:rPr>
        <w:t>В соответствии с решением Международного Олимпийского Комитета (МОК) концентрация кофеина в моче, превышающая 12 мгмл~</w:t>
      </w:r>
      <w:r>
        <w:rPr>
          <w:sz w:val="24"/>
          <w:vertAlign w:val="superscript"/>
        </w:rPr>
        <w:t>1</w:t>
      </w:r>
      <w:r>
        <w:rPr>
          <w:sz w:val="24"/>
        </w:rPr>
        <w:t>, рас</w:t>
        <w:softHyphen/>
        <w:t>ценивается как применение допинга. При обычном потреблении кофеина с пищей концентрация его в моче не превышает вышеуказанного уровня. Ф.Дслбеке и М.Дебакер , определяя концентрацию кофеина в моче любителей кофе и в моче спортсменов, подверженных антидопинговому контролю, обнаружили, что только в 2,4% случаев концентрация кофеина в моче любителей кофе превышала 12 мг-мл"'. Средний же показатель концентрации кофеина в моче составил 5,75 мг-мл~'. Тем не менее кофеин часто применяется спортсменами, в связи с чем очень важно изу</w:t>
        <w:softHyphen/>
        <w:t xml:space="preserve">чить его метаболический эффект, а также выяснить, действительно ли он способствует изменению физической работоспособности спортсменов. 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>Согласно современным представлениям, потенцирующее действие ко</w:t>
        <w:softHyphen/>
        <w:t>феина на энергетические процессы обусловлено его конкурентным взаи</w:t>
        <w:softHyphen/>
        <w:t>модействием с рецепторами жировых клеток, чувствительными к аденозину А, и увеличением в плазме концентрации свободных жирных кислот. В свою очередь, повышение интенсивности окисления жирных кислот способствует сохранению запасов мышечного гликогена и, как следствие, проявлению большей выносливости. Дж. Бангсбо с сотрудниками сравнил уровень катехоламинов в плазме и метаболический эффект кофеина у бегунов на длинные дистанции до и после 6-недельного повышенного потребления кофеина (500 мг кофеина вызывало увели</w:t>
        <w:softHyphen/>
        <w:t>чение в плазме концентрации катехоламинов и стимулировало использо</w:t>
        <w:softHyphen/>
        <w:t>вание жиров, хотя при этом имели место и некоторые другие мета</w:t>
        <w:softHyphen/>
        <w:t>болические изменения).</w:t>
      </w:r>
    </w:p>
    <w:p>
      <w:pPr>
        <w:pStyle w:val="Normal1"/>
        <w:ind w:firstLine="567"/>
        <w:rPr/>
      </w:pPr>
      <w:r>
        <w:rPr>
          <w:sz w:val="24"/>
        </w:rPr>
        <w:t xml:space="preserve">Д.Л. </w:t>
      </w:r>
      <w:r>
        <w:rPr>
          <w:smallCaps/>
          <w:sz w:val="24"/>
        </w:rPr>
        <w:t xml:space="preserve">костила </w:t>
      </w:r>
      <w:r>
        <w:rPr>
          <w:sz w:val="24"/>
        </w:rPr>
        <w:t>и его сотрудники первыми сообщили о стимулирую</w:t>
        <w:softHyphen/>
        <w:t>щем физическую работоспособность эффекте кофеина, проявившемся в увеличении на 20 % времени выполнения велосипедистами физической нагрузки под влиянием применения его в дозе 4,9 мг-кг"'. В более позд</w:t>
        <w:softHyphen/>
        <w:t>них работах было обнаружено, что применение высоких доз кофеина (9 мг-кг"') за час до выполнения физической нагрузки повышает кон</w:t>
        <w:softHyphen/>
        <w:t>центрацию катехоламинов в плазме крови и способствует повышению вы</w:t>
        <w:softHyphen/>
        <w:t>носливости у бегунов высокого класса как в беге, так и при вело-эргометрическом тестировании.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>В обзоре литературы о влиянии кофеина на физическую работоспо</w:t>
        <w:softHyphen/>
        <w:t>собность М.А. Тарнопольски отметил, что кофеин проявляет стиму</w:t>
        <w:softHyphen/>
        <w:t>лирующий эффект в видах спорта, требующих выносливости, в дозах, ле</w:t>
        <w:softHyphen/>
        <w:t>гализированных решением МОК. Однако отмечается, что применение ко</w:t>
        <w:softHyphen/>
        <w:t>феина не влияет на силовые и скоростные возможности спортсменов в видах спорта, не связанных с проявлением выносливости.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>При анализе литературных данных о влиянии кофеина на физическую работоспособность необходимо учитывать его дозировку, вид физической нагрузки и ее интенсивность, особенности питания, предшествующие мышечной работе, а также потребляемое ранее количество кофеина. Не</w:t>
        <w:softHyphen/>
        <w:t>обходимо также учитывать индивидуальные особенности реакции ор</w:t>
        <w:softHyphen/>
        <w:t>ганизма на его прием.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>Известно много физиологических и фармакологических эффектов ко</w:t>
        <w:softHyphen/>
        <w:t>феина у людей. Его невысокие дозы (прием до 500 мг) не оказыва</w:t>
        <w:softHyphen/>
        <w:t>ют какого-либо токсического действия. Эффект приема кофеина неодинаков у разных лиц и зависит от острого или хронического его применения, а также от уровня толерантности к нему. У большинства лю</w:t>
        <w:softHyphen/>
        <w:t>дей развитие толерантности к кофеину происходит быстро. Однако у не потреблявших или лишенных возможности его потреблять кофеин может вызвать гипертензию, аритмию, нарушение функций миокарда, повыше</w:t>
        <w:softHyphen/>
        <w:t>ние уровня катехоламина и холестерола в плазме крови, изменение активности плазменного ренина, усиление процесса мочеобразования и желудочной секреции, а также изменения в настроении и характере сна. Кофеин также оказывает диуретическое действие, которое может способ</w:t>
        <w:softHyphen/>
        <w:t>ствовать дегидратации при выполнении физических нагрузок, связанных с проявлением выносливости, если в организм не поступает соответствую</w:t>
        <w:softHyphen/>
        <w:t>щее количество жидкости.</w:t>
      </w:r>
    </w:p>
    <w:p>
      <w:pPr>
        <w:pStyle w:val="Normal1"/>
        <w:spacing w:before="220" w:after="0"/>
        <w:ind w:firstLine="959"/>
        <w:jc w:val="center"/>
        <w:rPr>
          <w:b/>
          <w:b/>
          <w:sz w:val="24"/>
        </w:rPr>
      </w:pPr>
      <w:r>
        <w:rPr>
          <w:b/>
          <w:sz w:val="24"/>
        </w:rPr>
        <w:t>Белки</w:t>
      </w:r>
    </w:p>
    <w:p>
      <w:pPr>
        <w:pStyle w:val="Normal1"/>
        <w:spacing w:before="220" w:after="0"/>
        <w:ind w:firstLine="567"/>
        <w:rPr>
          <w:sz w:val="24"/>
        </w:rPr>
      </w:pPr>
      <w:r>
        <w:rPr>
          <w:sz w:val="24"/>
        </w:rPr>
        <w:t xml:space="preserve">При выполнении физических упражнений, требующих проявления выносливости, интенсивность белкового обмена в определенной мере зависит от запасов гликогена. При таких нагрузках уровень мочевины в плазме, являющийся показателем распада аминокислот, возрастает, особенно в том случае, </w:t>
      </w:r>
      <w:r>
        <w:rPr>
          <w:i/>
          <w:sz w:val="24"/>
        </w:rPr>
        <w:t>ког-</w:t>
      </w:r>
      <w:r>
        <w:rPr>
          <w:sz w:val="24"/>
        </w:rPr>
        <w:t>да снижаются запасы мышечного гликогена. Таким образом, запасы гли</w:t>
        <w:softHyphen/>
        <w:t>когена по отношению к белкам обеспечивают значительный защитный эффект при физических нагрузках.</w:t>
      </w:r>
    </w:p>
    <w:p>
      <w:pPr>
        <w:pStyle w:val="Normal1"/>
        <w:rPr>
          <w:sz w:val="24"/>
        </w:rPr>
      </w:pPr>
      <w:r>
        <w:rPr>
          <w:sz w:val="24"/>
        </w:rPr>
        <w:t>Потребность в белках обусловливается видом, интенсивностью и про</w:t>
        <w:softHyphen/>
        <w:t>должительностью выполнения физических упражнений. Согласно имею</w:t>
        <w:softHyphen/>
        <w:t>щимся в литературе данным, рекомендуемая в США суточная норма по</w:t>
        <w:softHyphen/>
        <w:t>требления белка, равная 0,8 г белка'кг массы тела-сут слишком мала для спортсменов, чья тренировочная деятельность связана с развитием выносливости. Исследование азотного баланса показало, что у этих спорт</w:t>
        <w:softHyphen/>
        <w:t>сменов потребность в белках может находиться в границах от 0,94 до 1,6 г кг массы тела-сут.</w:t>
      </w:r>
    </w:p>
    <w:p>
      <w:pPr>
        <w:pStyle w:val="Normal1"/>
        <w:rPr>
          <w:sz w:val="24"/>
        </w:rPr>
      </w:pPr>
      <w:r>
        <w:rPr>
          <w:sz w:val="24"/>
        </w:rPr>
        <w:t>Кроме того, на потребность в белках влияет качество самих белков. Увеличение количества потребляемых калорий способствует улучшению азотного баланса. Поэтому с возрастанием количества потребляемых калорий снижается потребность организма в белках.</w:t>
      </w:r>
    </w:p>
    <w:p>
      <w:pPr>
        <w:pStyle w:val="Normal1"/>
        <w:rPr>
          <w:sz w:val="24"/>
        </w:rPr>
      </w:pPr>
      <w:r>
        <w:rPr>
          <w:sz w:val="24"/>
        </w:rPr>
        <w:t>Качество белков определяется относительным количеством присут</w:t>
        <w:softHyphen/>
        <w:t>ствующих в них незаменимых аминокислот. Полноценные белки обеспе</w:t>
        <w:softHyphen/>
        <w:t>чивают снабжение организма смесью аминокислот в пропорции, анало</w:t>
        <w:softHyphen/>
        <w:t>гичной нашим собственным тканевым белкам; поэтому белки животного происхождения лучше обеспечивают организм смесью аминокислот, чем белки растительного происхождения. В связи с этим разнообразная диета в большей степени способна обеспечить адекватную смесь аминокислот по сравнению с ограниченной диетой. У истинных вегетарианцев по</w:t>
        <w:softHyphen/>
        <w:t>требность в белках удовлетворяется потреблением разнообразных зерно</w:t>
        <w:softHyphen/>
        <w:t>вых, бобовых и соевых продуктов.</w:t>
      </w:r>
    </w:p>
    <w:p>
      <w:pPr>
        <w:pStyle w:val="Normal1"/>
        <w:rPr>
          <w:sz w:val="24"/>
        </w:rPr>
      </w:pPr>
      <w:r>
        <w:rPr>
          <w:sz w:val="24"/>
        </w:rPr>
        <w:t>Хотя спортсмены в основном и потребляют больше белков, чем это им необходимо, все же для некоторых из них существует вероятность не</w:t>
        <w:softHyphen/>
        <w:t>адекватности белкового потребления запросам организма. Для спортсме</w:t>
        <w:softHyphen/>
        <w:t>нов, стремящихся снизить массу своего тела за счет уменьшения посту</w:t>
        <w:softHyphen/>
        <w:t>пающих с пищей калорий, количество потребляемых ими белков может оказаться недостаточным. Поэтому рекомендации по увеличению или снижению количества потребляемых белков должны составляться только на основании анализа диеты спортсмена.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b/>
          <w:sz w:val="24"/>
        </w:rPr>
        <w:t>Витамины и минеральные вещества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Некоторые велосипедисты потребляют ви</w:t>
        <w:softHyphen/>
        <w:t>та минно-минеральные добавки в значитель</w:t>
        <w:softHyphen/>
        <w:t>но больших количествах, чем это им необ</w:t>
        <w:softHyphen/>
        <w:t xml:space="preserve">ходимо. В.Х.Сарис и его сотрудники [15] обнаружили, что участники "Тур де Франс" потребляли витамин </w:t>
      </w:r>
      <w:r>
        <w:rPr>
          <w:smallCaps/>
          <w:sz w:val="24"/>
        </w:rPr>
        <w:t xml:space="preserve">б]; </w:t>
      </w:r>
      <w:r>
        <w:rPr>
          <w:sz w:val="24"/>
        </w:rPr>
        <w:t>и препараты, содержащие желе</w:t>
        <w:softHyphen/>
        <w:t>зо, в количествах, значительно превышающих существующие нормы. По данным Дж.Л.Салвина с сотрудниками [20], среди велосипедистов высо</w:t>
        <w:softHyphen/>
        <w:t>кою класса, сильна увлекающихся пищевыми добавками, более полови</w:t>
        <w:softHyphen/>
        <w:t>ны из них потребляли витамин С и комплекс витаминов В в количест</w:t>
        <w:softHyphen/>
        <w:t>вах, превышающих 1000% нормы. В другом исследовании, проведенном А. Грэнджин с сотрудниками |11], велосипедистки информировали об использовании ими мульти витамин но- минеральных препаратов, единич</w:t>
        <w:softHyphen/>
        <w:t>ных компонентов пиши в качестве добавок, энергетических баров (плиток шоколада) с пищевыми добавками, доля которых в общем потреблении пиши, была довольно значительной. Так, потребление витамина С с пи</w:t>
        <w:softHyphen/>
        <w:t xml:space="preserve">щей и пищевыми добавками </w:t>
      </w:r>
      <w:r>
        <w:rPr>
          <w:i/>
          <w:sz w:val="24"/>
        </w:rPr>
        <w:t>у</w:t>
      </w:r>
      <w:r>
        <w:rPr>
          <w:sz w:val="24"/>
        </w:rPr>
        <w:t xml:space="preserve"> одной из велосипедисток составило 5655% </w:t>
      </w:r>
      <w:r>
        <w:rPr>
          <w:sz w:val="24"/>
          <w:lang w:val="en-US"/>
        </w:rPr>
        <w:t>o</w:t>
      </w:r>
      <w:r>
        <w:rPr>
          <w:sz w:val="24"/>
        </w:rPr>
        <w:t>т разработанных норм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Существует много причин, по которым спортсмены используют пищевые добавки, но, как правило, они научно не обоснованы. Многие спортсмены применяют такие добавки для "питательной подстраховки". Другие полагают, что витамины и минеральные вещества обладают эргогснными свойствами и поэтому должны способствовать повышению фи</w:t>
        <w:softHyphen/>
        <w:t>зической работоспособности.</w:t>
      </w:r>
    </w:p>
    <w:p>
      <w:pPr>
        <w:pStyle w:val="Normal1"/>
        <w:spacing w:lineRule="auto" w:line="240"/>
        <w:rPr/>
      </w:pPr>
      <w:r>
        <w:rPr>
          <w:sz w:val="24"/>
        </w:rPr>
        <w:t>Большинство спортсменов, постоянно использующих пищевые добав</w:t>
        <w:softHyphen/>
        <w:t>ки, получают обычно полноценное питание, но некоторые придержи</w:t>
        <w:softHyphen/>
        <w:t>ваются менее полноценных диет и не применяют добавок. Это вовсе не означает, что спортсмены не могут извлечь пользу из дополнительного приема мульти витаминов и минеральных веществ. Вегетарианцы и спорт</w:t>
        <w:softHyphen/>
        <w:t>смены, потребляющие малокалорийную пищу, только за счет одной дие</w:t>
        <w:softHyphen/>
        <w:t>ты могут и не удовлетворить потребности организма в таких компонен</w:t>
        <w:softHyphen/>
        <w:t>тах, как железо, кальций и цинк. Обследование юных спортсменок показа' ло, что их потребление энергии составляет от 1706 до 3572 ккал-сут"', а потребление железа в среднем равнялось 13 мг/сут"' [14,</w:t>
      </w:r>
      <w:r>
        <w:rPr>
          <w:sz w:val="24"/>
          <w:lang w:val="en-US"/>
        </w:rPr>
        <w:t xml:space="preserve"> I6].</w:t>
      </w:r>
      <w:r>
        <w:rPr>
          <w:sz w:val="24"/>
        </w:rPr>
        <w:t xml:space="preserve"> Многие спортсменки, и в частности, те, кто ограничивал себя в питании для со</w:t>
        <w:softHyphen/>
        <w:t>хранения стройной фигуры, потребляли с пищей меньше кальция, чем это было им необходимо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Железо играет важную роль в транспорте кислорода, его активации и в синтезе гемоглобина и миоглобина. Оно также входит в состав некото</w:t>
        <w:softHyphen/>
        <w:t>рых ферментов, ответственных за транспорт электронов. Дефицит желе</w:t>
        <w:softHyphen/>
        <w:t>за может непосредственно повлиять на физическую работоспособность из-за снижения способности мышц использовать кислород. В частности, у</w:t>
      </w:r>
      <w:r>
        <w:rPr>
          <w:sz w:val="24"/>
          <w:lang w:val="en-US"/>
        </w:rPr>
        <w:t xml:space="preserve"> </w:t>
      </w:r>
      <w:r>
        <w:rPr>
          <w:sz w:val="24"/>
        </w:rPr>
        <w:t>молодых спортсменок повышается вероятность возникновения железо-дефицита из-за потерь железа во время менструации и низкого содер</w:t>
        <w:softHyphen/>
        <w:t>жания железа в диете. Хотя систематическое применение в качестве до</w:t>
        <w:softHyphen/>
        <w:t>бавок к пище препаратов, содержащих железо, и не рекомендуется, все же уровень гемоглобина в крови должен контролироваться по крайней мере один раз в год.</w:t>
      </w:r>
    </w:p>
    <w:p>
      <w:pPr>
        <w:sectPr>
          <w:type w:val="nextPage"/>
          <w:pgSz w:w="11906" w:h="16820"/>
          <w:pgMar w:left="2268" w:right="1268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ind w:firstLine="3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type w:val="nextPage"/>
          <w:pgSz w:w="11906" w:h="16820"/>
          <w:pgMar w:left="2127" w:right="1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sectPr>
      <w:type w:val="continuous"/>
      <w:pgSz w:w="11906" w:h="16820"/>
      <w:pgMar w:left="2127" w:right="126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4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1:31:00Z</dcterms:created>
  <dc:creator>Андрей ВЕЛИКИЙ</dc:creator>
  <dc:description/>
  <dc:language>en-US</dc:language>
  <cp:lastModifiedBy>Андрей ВЕЛИКИЙ</cp:lastModifiedBy>
  <dcterms:modified xsi:type="dcterms:W3CDTF">1998-12-16T22:30:00Z</dcterms:modified>
  <cp:revision>6</cp:revision>
  <dc:subject/>
  <dc:title/>
</cp:coreProperties>
</file>