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ТЮМЕНСКАЯ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ГОСУДАРСТВЕННАЯ МЕДИЦИНСКАЯ АКАДЕМИЯ </w:t>
      </w:r>
    </w:p>
    <w:p>
      <w:pPr>
        <w:pStyle w:val="TextBody"/>
        <w:jc w:val="center"/>
        <w:rPr/>
      </w:pPr>
      <w:r>
        <w:rPr/>
        <w:t>КАФЕДРА  ДЕТСКОЙ ХИРУРГИИ, ТРАВМАТОЛОГИИ И АНЕСТЕЗИОЛОГИИ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1701" w:hanging="1701"/>
        <w:jc w:val="center"/>
        <w:rPr/>
      </w:pPr>
      <w:r>
        <w:rPr>
          <w:sz w:val="18"/>
          <w:szCs w:val="18"/>
        </w:rPr>
        <w:t>Заведующий кафедрой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Профессор Иванов В. В</w:t>
      </w:r>
    </w:p>
    <w:p>
      <w:pPr>
        <w:pStyle w:val="TextBody"/>
        <w:ind w:left="1701" w:hanging="1701"/>
        <w:jc w:val="center"/>
        <w:rPr>
          <w:sz w:val="18"/>
          <w:szCs w:val="18"/>
        </w:rPr>
      </w:pPr>
      <w:r>
        <w:rPr>
          <w:sz w:val="18"/>
          <w:szCs w:val="18"/>
        </w:rPr>
        <w:t>Ассистент  Корабельников Ю. А.</w:t>
      </w:r>
    </w:p>
    <w:p>
      <w:pPr>
        <w:pStyle w:val="TextBody"/>
        <w:ind w:left="1701" w:hanging="170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1701" w:hanging="1701"/>
        <w:jc w:val="center"/>
        <w:rPr>
          <w:sz w:val="18"/>
          <w:szCs w:val="18"/>
        </w:rPr>
      </w:pPr>
      <w:r>
        <w:rPr>
          <w:sz w:val="18"/>
          <w:szCs w:val="18"/>
        </w:rPr>
        <w:t>РЕФЕРАТ</w:t>
      </w:r>
    </w:p>
    <w:p>
      <w:pPr>
        <w:pStyle w:val="TextBody"/>
        <w:ind w:left="1701" w:hanging="170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1701" w:hanging="1701"/>
        <w:jc w:val="center"/>
        <w:rPr>
          <w:sz w:val="56"/>
          <w:szCs w:val="56"/>
        </w:rPr>
      </w:pPr>
      <w:r>
        <w:rPr>
          <w:sz w:val="56"/>
          <w:szCs w:val="56"/>
        </w:rPr>
        <w:t>Пороки развития и заболевания мочеполовой</w:t>
      </w:r>
    </w:p>
    <w:p>
      <w:pPr>
        <w:pStyle w:val="TextBody"/>
        <w:ind w:left="1701" w:hanging="1701"/>
        <w:jc w:val="center"/>
        <w:rPr>
          <w:sz w:val="56"/>
          <w:szCs w:val="56"/>
        </w:rPr>
      </w:pPr>
      <w:r>
        <w:rPr>
          <w:sz w:val="56"/>
          <w:szCs w:val="56"/>
        </w:rPr>
        <w:t>системы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ind w:left="6663" w:hanging="6663"/>
        <w:jc w:val="center"/>
        <w:rPr>
          <w:sz w:val="18"/>
          <w:szCs w:val="18"/>
        </w:rPr>
      </w:pPr>
      <w:r>
        <w:rPr>
          <w:sz w:val="18"/>
          <w:szCs w:val="18"/>
        </w:rPr>
        <w:t>Кибенко В. 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руппа   № 66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</w:t>
      </w:r>
    </w:p>
    <w:p>
      <w:pPr>
        <w:sectPr>
          <w:type w:val="nextPage"/>
          <w:pgSz w:w="11906" w:h="16838"/>
          <w:pgMar w:left="1418" w:right="1134" w:gutter="567" w:header="0" w:top="1440" w:footer="0" w:bottom="1542"/>
          <w:pgNumType w:fmt="decimal"/>
          <w:formProt w:val="false"/>
          <w:textDirection w:val="lrTb"/>
        </w:sectPr>
      </w:pPr>
    </w:p>
    <w:p>
      <w:pPr>
        <w:pStyle w:val="Heading1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709" w:right="1134" w:gutter="0" w:header="0" w:top="1440" w:footer="0" w:bottom="1542"/>
          <w:pgNumType w:fmt="decimal"/>
          <w:cols w:num="2" w:space="140" w:equalWidth="true" w:sep="false"/>
          <w:formProt w:val="false"/>
          <w:textDirection w:val="lrTb"/>
        </w:sectPr>
      </w:pP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1.Аномалии почек и мочеточников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а)Аномалии количества поч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jc w:val="both"/>
        <w:rPr>
          <w:sz w:val="16"/>
          <w:szCs w:val="16"/>
        </w:rPr>
      </w:pPr>
      <w:r>
        <w:rPr>
          <w:sz w:val="16"/>
          <w:szCs w:val="16"/>
        </w:rPr>
        <w:t>Агенезия. Отсутствие закладки почки. Встречается с частотой 1 на 1000 новорожденных. Чаще встречается у плодов мужского пола (1:3). Дети с агенезией обоих почек нежизнеспособны и обычно рождаются мертвыми. Часто сочетается с агенезией мочевого пузыря, дисплазией половых органов. Единственная почка гипертрофированна и компенсирует отсутствие второй почки. Однако повышенная на нее нагрузка способствует развитию пиелонефрита, литиаза. Она может быть врожденно - дефектной. Диагноз ставится на основании рентгенологического исследования, хромоцистоскопии, почечной ангиограф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обавочная почка. Редкая аномалия. Добавочная почка меньше обычной, имеет нормальное анатомическое строение. Артерии ее кровоснабжающие отходят от аорты. Мочеточник впадает в мочевой пузырь самостоятельным устьем, может сообщаться с мочеточником основной почки. Клиническое значение добавочная почка имеет лишь при эктопии мочеточника, при поражении опухолевым или воспалительным процессом. 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Диагноз основывается на рентгенографии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95" w:hanging="566"/>
        <w:jc w:val="both"/>
        <w:rPr>
          <w:sz w:val="16"/>
          <w:szCs w:val="16"/>
        </w:rPr>
      </w:pPr>
      <w:r>
        <w:rPr>
          <w:sz w:val="16"/>
          <w:szCs w:val="16"/>
        </w:rPr>
        <w:t>выделительная урограф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95" w:hanging="566"/>
        <w:jc w:val="both"/>
        <w:rPr>
          <w:sz w:val="16"/>
          <w:szCs w:val="16"/>
        </w:rPr>
      </w:pPr>
      <w:r>
        <w:rPr>
          <w:sz w:val="16"/>
          <w:szCs w:val="16"/>
        </w:rPr>
        <w:t>ретроградная пиелограф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12" w:hanging="283"/>
        <w:jc w:val="both"/>
        <w:rPr>
          <w:sz w:val="16"/>
          <w:szCs w:val="16"/>
        </w:rPr>
      </w:pPr>
      <w:r>
        <w:rPr>
          <w:sz w:val="16"/>
          <w:szCs w:val="16"/>
        </w:rPr>
        <w:t>аортограф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Лечение: нефрэктом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2. Аномалии положения поче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истония (эктопия) почек - необычное расположение почки в связи с нарушением в эмбриогенезе их восхождения. Частота 1: 800 чаще у мальчиков. Так как ротация связана с восхождением и опущением, почка ротирована кнаружи, чем ниже, тем вентральней лоханка. Такая почка часто имеет рассыпной тип кровоснабжения, дольчатое строение, различную форму. Различают дистопию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высокую (внутригрудная)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1416" w:hanging="708"/>
        <w:jc w:val="both"/>
        <w:rPr>
          <w:sz w:val="16"/>
          <w:szCs w:val="16"/>
        </w:rPr>
      </w:pPr>
      <w:r>
        <w:rPr>
          <w:sz w:val="16"/>
          <w:szCs w:val="16"/>
        </w:rPr>
        <w:t>торакальная дистопия - почка входит в состав диафрагмальной грыжи, мочеточник удлинен, артерия отходит от грудной аорт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низкая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2124" w:hanging="1416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</w:rPr>
        <w:t xml:space="preserve">поясничная - на уровне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L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vertAlign w:val="subscript"/>
        </w:rPr>
        <w:t xml:space="preserve"> </w:t>
      </w:r>
      <w:r>
        <w:rPr>
          <w:sz w:val="16"/>
          <w:szCs w:val="16"/>
        </w:rPr>
        <w:t>. Артерия отходит выше бифуркации аорты.Смещается ограниченно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2124" w:hanging="1416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</w:rPr>
        <w:t>подвздошная - лоханка более ротирована к переди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L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5</w:t>
      </w:r>
      <w:r>
        <w:rPr>
          <w:sz w:val="16"/>
          <w:szCs w:val="16"/>
          <w:vertAlign w:val="subscript"/>
        </w:rPr>
        <w:t xml:space="preserve"> -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 xml:space="preserve">1  </w:t>
      </w:r>
      <w:r>
        <w:rPr>
          <w:sz w:val="16"/>
          <w:szCs w:val="16"/>
        </w:rPr>
        <w:t xml:space="preserve">. Селезенка смещена медиально. Артерии множественные, отходят от общей подвздошной, неподвижна.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2124" w:hanging="1416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</w:rPr>
        <w:t>тазовая - по средней линии под бифуркацией аорты, позади и выше мочевого пузыря. Форма непостояна, сосуды нерассыпны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95" w:hanging="566"/>
        <w:jc w:val="both"/>
        <w:rPr>
          <w:sz w:val="16"/>
          <w:szCs w:val="16"/>
        </w:rPr>
      </w:pPr>
      <w:r>
        <w:rPr>
          <w:sz w:val="16"/>
          <w:szCs w:val="16"/>
        </w:rPr>
        <w:t>перкрестная - смещение почкм коллатеральное. Срастаются образуя S или L - образную почку. Клиника: обусловлена видом дистонии. Ведущий симптом - боль в подвздошной области при перемене положения тела, метеоризме. При перекрестной - в подвздошной области с иррадиацией в пах на противоположной стороне.</w:t>
      </w:r>
    </w:p>
    <w:p>
      <w:pPr>
        <w:pStyle w:val="Normal"/>
        <w:numPr>
          <w:ilvl w:val="0"/>
          <w:numId w:val="0"/>
        </w:numPr>
        <w:ind w:left="32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иагностика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95" w:hanging="566"/>
        <w:jc w:val="both"/>
        <w:rPr>
          <w:sz w:val="16"/>
          <w:szCs w:val="16"/>
        </w:rPr>
      </w:pPr>
      <w:r>
        <w:rPr>
          <w:sz w:val="16"/>
          <w:szCs w:val="16"/>
        </w:rPr>
        <w:t>выделительная урограф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612" w:hanging="283"/>
        <w:jc w:val="both"/>
        <w:rPr>
          <w:sz w:val="16"/>
          <w:szCs w:val="16"/>
        </w:rPr>
      </w:pPr>
      <w:r>
        <w:rPr>
          <w:sz w:val="16"/>
          <w:szCs w:val="16"/>
        </w:rPr>
        <w:t>ретроградная пиелография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3. Аномалии взаимоотношения поч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% от всех аномалий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Симметричное сращени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 xml:space="preserve">подковообразная почка - почки срастаются нижними или верхними полюсами(нарушение восхождения и ротации почек). Расположены ниже обычного, лоханки направлены кпереди или латерально, сосуды рассыпные. 90% сращение нижними полюсами. Мочеточники обычно короткие, направлены вперед и в стороны. Нередко сочетается с другими аномалиями. Нередко развивается гидронефроз, пиелонефрит, камни и опухолевый процесс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линика: Основной признак -симптом Ровзинга (боли при разгибании туловища). Это связано со сдавлением сосудов и аортального сплетения перешейком почки. Определяется также при глубокой пальпации. На рентгенографии выглядит в виде подковы, особенно на фоне воздуха, введенного за брюшину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ечение: Операция производиться лишь при развитии осложнений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Галетообразная почка - плоско - овальное образование на уровне промонториума. Образуется в результате срастания почек обоими полюсами до начала ротации. Кровоснабжение множественными сосудами от бифуркации аорты. Лоханки расположены кпереди, мочеточники укороченны. Встречается 1 на 26000. Диагностика: по данным пальпации и ректального пальцевого исследования, экскреторной урографии, почечной ангиограф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 xml:space="preserve">Ассиметричные формы сращени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% от всех аномалий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 - образная почка. Лоханки обращены в противоположные стороны, чаще в сторону позвоночник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- образная почка. Образуется в результате дистопии одной почки, чаще правой, в противоположную сторону при этом срастаются образуя единый столб паренхимы с лоханками расположенный медиально. Могут сдавливать соседние органы. Может отмечаться литиаз и пиелонефрит. Диагностика: почечная ангиография, экскреторная урография и сканирование почек. Лечение в случае осложне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4. Аномалии величины и структуры почек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 xml:space="preserve">4.1 Аплазия почк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яжелая степень недоразвития паренхимы, нередко сочетающее с отсутствием мочеточника. Порок формируется в раннем эмбриональном периоде до образования нефронов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sz w:val="16"/>
          <w:szCs w:val="16"/>
        </w:rPr>
      </w:pPr>
      <w:r>
        <w:rPr>
          <w:sz w:val="16"/>
          <w:szCs w:val="16"/>
        </w:rPr>
        <w:t>большая форма - почка представлена комочком фибролипоматозной ткани и кистам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малая форма - фиброкистозные массы с небольшим количеством функционирующих нефрон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четочник истощен, имеет устья, но не доходит до почки заканчиваясь слеп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линика: Обнаруживается при заболеваниях контрлатеральной почки. Может быть причиной артериальной гипертонии (при большой форме). Диагностика: рентгенологические и эксперементальные методы исследования.   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4.2     Гипоплазия почки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Врожденное уменьшение почки в связи с  нарушением развития метанефрогенной бластемы в результате недостаточного кровоснабжения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истологически выделяют три формы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простая - уменьшение числа чашек и нефронов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гипоплазия с олигонефронией - уменьшение количества клубочков сочетается с увеличением их диаметра, фиброзом интерстициальной ткани, расширением канальце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гипоплазия с дисплазиейи - развитие соединительнотканных или мышечных муфт вокруг первичных канальцев.Могут быть кисты (клубочковые, канальцевые) и включения лимфоидной, хрящевой тка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азличают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Одностороняя гипоплазия - может не проявиться всю жизнь. Гипоплазированная почка нередко поражается пиелонефритом и служит источником нефрогенной гипертонии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Двустороняя гипоплазия - проявляется в первые годы жизни.Нередко осложняется пиелонефритом.Большинство детей умирают в первые годы жизни от урем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иагностика: рентгенографические исследования - уменьшение размеров почки с контрастированной коллектерной системой. Чашечки не деформированны. Урограмма - компенсаторная гипертрофия контралатеральной почки. Почечная ангиография - артерии и вены равномерно истончены на всем протяже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ечение: Нефрэктомия. Энтеропиксия. Энтероренопикс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5. Кистозные аномалии почек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1 Поликистоз поче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витие связывают с нарушением эмбриогенеза в первые неде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исты бывают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>
          <w:sz w:val="16"/>
          <w:szCs w:val="16"/>
        </w:rPr>
      </w:pPr>
      <w:r>
        <w:rPr>
          <w:sz w:val="16"/>
          <w:szCs w:val="16"/>
        </w:rPr>
        <w:t>гломерулярные - не имеют связи с канальцевой системой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>
          <w:sz w:val="16"/>
          <w:szCs w:val="16"/>
        </w:rPr>
      </w:pPr>
      <w:r>
        <w:rPr>
          <w:sz w:val="16"/>
          <w:szCs w:val="16"/>
        </w:rPr>
        <w:t>тубулярные - образуются из извитых канальцев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экскреторные - из собирательных трубоч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исты неравномерно, но постоянно увеличиваются в связи с затруднением опорожн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ика. Чем раньше проявляются признаки, тем злокачественнее заболевание. Наблюдаются тупые боли в пояснице, периодическая гематурия, артериальная гипертония, полиурия, гипоизостенурия, никтурия. Пальпаторно - увеличенные бугристые поч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агноз:экскреторная урография, сканирование, почечная ангиограф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огноз как правило неблагоприятны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ечение. Цель лечения - борьба с присоединившимся пиелонефритом, гипертензией, коррекция водно - электролитного баланса. Оперативное вмешательство необходимо при профузномпочечном кровотечении, обтурирующем камне, злокачественной опухоли почки. В терминальном состоянии - хронический гемодиализ и трансплантация почки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2  Губчатая почка (болезнь Каччи - Риччи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Редкая врожденная наследственная аномалия - кистозно расширенные собирательные трубки пирамид. Почки увеличены, на их гладкой поверхности множественные мелкие с просенное зерно кисты. Обычно клинически не проявляется, если не развивается нефрокальциноз, калькулез, пиелонефрит. У 50 % отмечается постоянная умеренная протеинурия, микрогематурия или лейкоцитурия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Диагностика: экскреторная урография - “букет цветов “ в зоне пирамид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Лечение. При отсутствии осложнений не требуется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3 Мультикистозная дисплазия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аномалия, когда одна или реже обе почки (не совместимо с жизнью) замещены кистозными полостями и полностью лишены паренхимы, мочеточник отсутствует или рудиментарен. Иногда к почке присоединяется яицко или его придаток соответствующей стороны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Лечение: при росте кист (односторонее поражение) со сдавлением органов - нефрэктомия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4. Мультиокулярная киста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редкая аномалия - замещение участка почки многокамерной несообщающейся с лоханкой кистой. Остальная паренхима не изменена и нормально функционирует. Большая киста определяется пальпаторно. На урограмме - дефект паренхимы с раздвиганием чашечек. На ангиограмме - дефект наполнения. Лечебные мероприятия требуются в случае осложнения (литиаз, пиелонефрит) - сегментарная резекция или нефрэктомия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.5. Солитарная киста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Одиночное кистозное образование, исходящее из паренхимы, выступающее над ее поверхностью, диаметром не более 10 см. Содержимое серозное, изредко гемморагическое, редко - дермоидная киста с дериватами  эктодермы: волосы, сальные массы, зубы. Проявляется тупой болью в области почки, пальпируется опухоль, транзиторная гематурия. При нагноении - воспалительные изменения.Осложняется пиелонефритом, артериальной гипертензией. Диагностика: экскреторная урография - дефект лоханки или чашечки, раздвигание шеек чашечек. Лечение - вылущивание кисты, либо вскрытие и тампонирование ее полости околопочечной жировой клетчаткой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6.Удвоение почки и мочеточников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Наличие двух лоханок в одном массиве почечной паренхимы. Встречается 1 на 150. В 2 раза чаще у девочек. Может быть одно и двусторонней. Связано с расщеплением мочеточникового зачатка передврастанием его в нефрогенную бластему. В 50 % случаев каждый сегмент (пиелон) удвоенной почкиимеет изолированное кровообращение из аорты. Мочеточники отходящие от удвоенной почки проходят рядом, в мочевой пузырь впадают раздельно либо сливаются в один ствол (неполное удвоение), что чревато возникновением уретро - уретрального рефлюкса, что способствует развитию пиелонефрита. Аномалия выявляется чаще всего при обследовании по поводу приелонефрита.Лечение. Оперативное лечение показано в случаях: при полной анатомической и функциональной деструкции одного или обоих сегментов - геминефруретрэктомию или нефрэктомию; при рефлюксе в один из мочеточников накладывают уретеро - уретеро - или пиело - пиелоанастомоз; при наличии уретроцеле - его иссечение с неоимплантацией мочеточников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7. Эктопия устья мочеточника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Аномалия когда устья мочеточника открываются дистальней угла мочепузырного треугольника или впадают в соседние органы. Чаще встречается при полном удвоение лоханки или мочеточника, причем эктопированным оказывается мочеточник, дренирующий верхнюю лоханку. Реже - эктопия основного или солитарного мочеточника. Эктопия устья при удвоении имеет место в 10 %, у девочек в 4 раза чаще. У девочек возможна эктопия в шейку мочевого пузыря, уретру, предверие влагалища, матку. У мальчиков - в производные вольфовых протоков, задняя уретра, семенные пузырьки, семевыносящие протоки, придаток яичка. Крайне редко мочеточник открывается в прямую кишку. Клиника. Зависит от вида эктопии. При шеечной и уретральной - недержание мочи с нормальным мочеиспусканием. Диагноз: экскреторная урография с отсроченными снимками (удвоение лоханки), цистоуретрография (рефлюкс в эктопированный мочеточник), цистоуретроскопия. Диагностика вагинальной и маточной эктопии сложна -  отмечаются симптомы пиелонефрита без характерных изменений в моче. Лечение - оперативное - удаление эктопированного мочеточника вместе с сегментом почки. Возможно наложение межлоханочного и межмочеточникового анастомоза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8.Гидронефроз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Прогрессирующее расширение ЧЛС вследствии затруднения пассажа мочи. У детей как правило врожденный. Чаще встречается у двочек. Причины вролжденного гидронефроза: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sz w:val="16"/>
          <w:szCs w:val="16"/>
        </w:rPr>
      </w:pPr>
      <w:r>
        <w:rPr>
          <w:sz w:val="16"/>
          <w:szCs w:val="16"/>
        </w:rPr>
        <w:t>стеноз лоханочно мочеточникового сегмента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sz w:val="16"/>
          <w:szCs w:val="16"/>
        </w:rPr>
      </w:pPr>
      <w:r>
        <w:rPr>
          <w:sz w:val="16"/>
          <w:szCs w:val="16"/>
        </w:rPr>
        <w:t>добавочный сосуд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sz w:val="16"/>
          <w:szCs w:val="16"/>
        </w:rPr>
      </w:pPr>
      <w:r>
        <w:rPr>
          <w:sz w:val="16"/>
          <w:szCs w:val="16"/>
        </w:rPr>
        <w:t>фиксированный перегиб мочеточника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sz w:val="16"/>
          <w:szCs w:val="16"/>
        </w:rPr>
      </w:pPr>
      <w:r>
        <w:rPr>
          <w:sz w:val="16"/>
          <w:szCs w:val="16"/>
        </w:rPr>
        <w:t>высокое отхождение мочеточника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sz w:val="16"/>
          <w:szCs w:val="16"/>
        </w:rPr>
      </w:pPr>
      <w:r>
        <w:rPr>
          <w:sz w:val="16"/>
          <w:szCs w:val="16"/>
        </w:rPr>
        <w:t>эмбриональные спайки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клапан мочеточника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вышение внутрилоханочного давления ведет к ишемии и атрофии паренхимы. Корость процесса связанна со степенью обструкции. При выраженной обструкции происходит разрыв форникальных зон, моча проникает в интерстиции, попадая в венозный и лимфоток. Пиелоренальные рефлюкся спасают почку от быстрой гибели , приводят к рубцовым процессам и ухудшению кровоснабжения. Стаз и ишемия способствуют развитию пиелонефрита.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Клиника: боль (от ноющих тупых до колики), симптом пальпируемой опухоли (у 15 %) и изменение мочи (в ранние сроки - гематурия, затем - лейкоцитурия)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Диагностика: УЗИ, экскреторная урография (расширение лоханок и чашечек)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Лечение: Оперативное - резекция суженного отдела мочеточника и расширенной лоханки с наложением пиелоуретерального анастомоза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9. Мегауретер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Врожденное заболевание - расширение и удлинение мочеточника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Этиология: нерномышечная дисплазия стенки мочеточника; пузырно мочеточниковый рефлюкс; обструкция дистального отдела мочеточника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Клиника. В основном представлена пиелонефритом неподдающимся терапии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Диагностика: урография, цистография - значительно расширенный и удлиненный мочеточник с плохой эвакуаторной способностью; цистоскопия - зияние мочеточникового устья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Лечение.Уретеронефрэктомия, моделирование мочеточника с реинплантацией в мочевой пузырь по антирефлюксной методике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10. Аномалии мочевого пузыря и мочеиспускательного канала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0.1 Экстрофия мочевого пузыр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рожденное отсутствие передней стенки мочевого пузыря и участка брюшной стенки (1 на 40000). У мальчиков в 3 раза чаще. Клиника: округлый дефект передней брюшной стенки, через который выбухает слизистая задней стенки мочевого пузыря. Пупок располагается над верхним краем дефекта, но чаще отсутствует. Экстрофии сопутствует тотальная эписпади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ечение: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пластика местными тканям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отведение мочи в кишечник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создание изолированного мочевого пузыря из сегмента киш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0.2 Дивертикул мочевого пузыря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Мешковидное образование сообщающееся с полостью мочевого пузыря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>
          <w:sz w:val="16"/>
          <w:szCs w:val="16"/>
        </w:rPr>
      </w:pPr>
      <w:r>
        <w:rPr>
          <w:sz w:val="16"/>
          <w:szCs w:val="16"/>
        </w:rPr>
        <w:t>ложные - множественные и мелкие выпячивания по всей поверхности пузыря, как следствие длительного нарушения оттока мочи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 xml:space="preserve">истинные (врожденные) - на задней стенке, реже на передней (незаращение урахуса). Имеют стенки представленые всеми слоями мочевого пузыря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Клиника. Скудна. Проявляется циститом, двойным мочеиспусканием, терминальной пиурией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Диагностика: цистография, цистоскопия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Лечение. При больших дивертикулах и наличия клиники -  удаление. Ложные - устранение обструкции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0.3 Инфрафизикальная обструкция.</w:t>
      </w:r>
    </w:p>
    <w:p>
      <w:pPr>
        <w:pStyle w:val="TextBody"/>
        <w:rPr/>
      </w:pPr>
      <w:r>
        <w:rPr>
          <w:sz w:val="16"/>
          <w:szCs w:val="16"/>
        </w:rPr>
        <w:t xml:space="preserve">Собирательный термин, включающий заболевание, создающие препятствие оттоку мочи от мочевого пузыря (наиболее часто склероз мочевого пузыря и клапана уретры). Склероз мочевого пузыря - характеризуется развитием соединительной ткани в стенки шейки мочевого пузыря ,что приводит к обструкции. Клиника:затруднение мочеиспускания, вялость струи, учащение позывов, ночное недержание, парадоксальная ишурия.Приовдит к арзвитию цистита, пузырно - мочеточникового рефлюкса, пиелонефрита. Лечение - оперативное - эндоскопическая электрорезекция задней губы шейки или операция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Y</w:t>
      </w:r>
      <w:r>
        <w:rPr>
          <w:sz w:val="16"/>
          <w:szCs w:val="16"/>
        </w:rPr>
        <w:t xml:space="preserve"> -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 пластики шейки мочевого пузыря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0.4 Клапаны мочеиспускательного канала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лапаны уретры. Один из видов интрафизикальной обструкции связан с неполной инволюцией мюллеровых протоков или урогенитальной мембраны. Встречается в основном у мальчиков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ипы клапанов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sz w:val="16"/>
          <w:szCs w:val="16"/>
        </w:rPr>
      </w:pPr>
      <w:r>
        <w:rPr>
          <w:sz w:val="16"/>
          <w:szCs w:val="16"/>
        </w:rPr>
        <w:t>в виде “ласточкиного гнезда”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sz w:val="16"/>
          <w:szCs w:val="16"/>
        </w:rPr>
      </w:pPr>
      <w:r>
        <w:rPr>
          <w:sz w:val="16"/>
          <w:szCs w:val="16"/>
        </w:rPr>
        <w:t>отходящие от верхнего полюса семенного бугорка и идущее к шейке пузыря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в виде поперечной диафрагмы над или под семенным бугорк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водят к застою моч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агноз: на основании данных микционной цистографии - расширение задней уретры с резким сужением под ним; уретроскопия - видны створки клапан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чение: эндоуретральная резекция клапа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0.5 Гипоспадия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Порок развития характеризующийся отсутствием нижней стенки уретры в дистальных отделах, чаще  у мальчиков.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10.5.1 Головчатая форма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Отверстие мочеиспускательного канала открывается на уздечке полового члена.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10.5.2 Стволовая фор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рстие мочеиспускательного канала открывается на вентральной поверхности ствола члена. Член деформирован фиброзными тяжами.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10.5.3. Мошоночная форм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олее выраженноле недоразвитие, деформация полового члена. Наружное отверстие уретры открывается на уровне мошонки, которое напоминает большие половые губы. Мочеиспускание по женскому типу.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10.5.4 Промежностная форм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ид половых органов резко изменен - затруднение в определении половой принадлежности. Половой член похож на гиперрофированный клитор, мошонка в виде половых губ. Отверстие мочеиспускательного канала открывается на промежности, нередко имеется рудиментарное влагалище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ечение. Первый этап в возрасте 1,5 - 2 лет - иссечение фиброзных тканей, смещение гипоспадического отверстия проксимально. Второй этап - уретропластика (5 - 13 лет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0.6. Гермафродитизм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амый тяжелый порок развития половых органов. 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Истинный - наличие одновременно мужских и женских половых органов (10 - 12 % больных тяжелыми формами гипоспадии)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Ложный - имеются внутренние органы одного пола, а наружные недоразвиты настолько, что их вид напоминает противоположный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К;линика. Истинный гермафродитизм - ближе к ложному мужскому. Физически и психически соответствует возрасту. Наружные половые органы - маскулинизированны, имеется расщепленная мошонка. Малые половые губы отсутствуют или недоразвиты. Половой член - как гипертрофированный клитор, у его корня открывается уретра. Иногда имеется хорошо сформированное влагалище. В толще скротолабиальных складок пальпируется яичко или яичник. Ректально - можно обнаружить гипоплазированную матку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Дифдиагностика. Определение 17 - КС в суточной моче; исследование полового хроматина; рентгенография эпифизов трубчатых костей; уретрография; томография надпочечников на фоне ретропневмоперитонеума; гинекография, лапароскопия с биопсией гонад. При коррекции пола необходимо учитывать половую психоориентацию (с 2 лет)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ожный мужской гермафродитизм - тяжелая степень гипоспадии. Ложный женский гермафродитизм - маскулинизация наружных половых органов.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0.7 Эписпад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рожденое расщепление дорзальной стенки уретры. Втречается  1: 50 000. У мальчиков в 50 раз чаще. У мальчиков различают эписпадию головки, полового члена, полую. У девочек - клиторную, субсимфизарную, и полую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писпадия головки - уплощение головки, расщепление крайней плоти сверху, смещение наружного отверстия уретры к венечной борозде. Мочеиспускание не наруше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писпадия полового члена - искревление полового члена кверху, головка расщеплена, по спинке члена проходит головка слизистой оболочки к дистопированномя отверстию уретры, имеющему форму воронки. Отмечается недержание мочи при смехе и физическом напряже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лная эписпадия - половой член недоразвит, имеет вид крючка поднятого кверху, кавернозные тела расщеплены , вход в мочевой пузырь в виде воронки, полное недержание мочи в виду расщепления сфинктерного кольца. Имеется большой диастаз между лонными костями - приводит к утинной походке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Эписпадия у девочек - характерны меньшие анатомические нарушения , что затрудняет диагностику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литорная форма - расщепление клитора, наружное отверстие уретры смещено вперед кверху, мочеиспускание не наруше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убсимфизарная - полное расщепление клитора, отверстие уретры открывается над ним в виде воронки, полное или частичное недержание моч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отальная - верхняя стенка уретры отсутствует, на всем протяжении имеет вид желоба, шейка мочевого пузыря и симфиз расщеплен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ечение - добиться удержания мочи  и создать недостающий отдел уретры. В случаях эписпадии полового члена без недержания мочи - уретропластика по Кантвеллу и Киршу. При недержании мочи - пластика на шейке мочевого пузыря (по Державину). Оптимальный срок - 4- 6 л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11.Недержание моч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Выделяют дневное, ночное и тотальное.</w:t>
      </w:r>
    </w:p>
    <w:p>
      <w:pPr>
        <w:pStyle w:val="TextBody"/>
        <w:rPr/>
      </w:pPr>
      <w:r>
        <w:rPr>
          <w:sz w:val="16"/>
          <w:szCs w:val="16"/>
        </w:rPr>
        <w:t>Ночное недержание мочи (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enoresis nocturna)</w:t>
      </w:r>
      <w:r>
        <w:rPr>
          <w:sz w:val="16"/>
          <w:szCs w:val="16"/>
        </w:rPr>
        <w:t>: у каждого 5 - 6 ребенка до 14 лет. Речь о ночном недержании мочи может идти только у ребенка старше 2 лет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Этиология: гельминтозы, переутомление, заболевание ЛОР - органов, авитаминозы, неврозы,заболевание мочевых и половых органов и пр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Может быть каждую ночь по нескольку раз. Может быть ремиссия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Лечение.В комплексе педиатора, отоларинголога, невропатолога с проведением всестороннего обследования. Ограничиваюит прием жидкости во второй половине дня. Перед сном в нос - порошок адиурекрина. Рекомендуется будить ребенка в определенное время - 10 - 12 часов ночи. Электростимуляция мочевого пузыря синосоидальными токам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12. Аномалии и заболеванияч половых органов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2.1 Фимоз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ужение отверстия крайней плоти, вследствие чего становиться невозможным обнажение головки полового члена. Внутренний листок крайней плоти спаян с головкой эмбриональными спайками.При росте головка раздвигает препуциальный мешок, разъединяя синехии - у детей первых лет жизни фимоз физиологическое явление.Осложнения: баланопостит, ведйщий к рубцевому сужению отверстия препуциального мешка. Различают гипертрофический (избыточное развитие крайней плоти) и атрофический (крайняя плоть плотно облегает головку, имеет отверстие скаллезными краями) фимо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ечение - круговое иссечение листков крайней плоти. Физиологический фимоз лечения не требует. При скоплении смегмы - Разделение синехий пуговчатым зондом, насильственной обнажение голов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2.2 Парафимоз (удавк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щемление головки полового члена суженым концом крайней плоти. Чаще всего причиной бывает мастурбация. Развивается отек тканей  - опасностьнекроза ущемляющего кольц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ечение. Немедленное вправление головки под рауш - наркоз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2.3 Сращение малых половых гу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тречается у девочек первых лет жизни. Связано с воспалительным процесс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чение. Разъединение малых половых губ с помощью пуговчатого зонда с введением марлевой прокладки 3 - 4 д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13. Пороки развития яичка и семенного канатика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3.1 Аномалии развития яичка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!3.1.1.Гипоплазия яичка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Результат нарушения кровоснабжения чаще всего при крипторхизме. При двустороней - эндокринные нарушения, адипозогенитальное ожирение, задержка полового развития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Лечение - компетенция эндокринолога.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!3.1.2. Монорхиз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личие одного яичка, связано с нарушением эмбриогенеза, нередко сочетается с солитарной почкой, соответствующая половина мошонки гипоплазирова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чение. При чистом монархизме - имплантация протеза из силикона. При гипоплазии единственного яичка - заместительная гормональная терап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13.1.3. Анорхиз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сутствие обоих яичек.Обусловлено незакладкой половой железы. Сочетается с двустороней агенезией (нежизнеспособной) или аплазией поч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чение. Назначение гормон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13.1.4. Полиорхиз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личие добавочного яичка. Обычно оно гипоплазировано и лишено придат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3.2 Аномалии положения яич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наличие коротких сосудов или препятствия по ходу пахового канала яичко задерживается у входа или в его просвете - истинный крипторхизм. Если задержка произошла в брюшной полости - абдоминальная ретенция.  Задержка в паховом канале - инвагинальная ретенция. Эктопия - отклонение яичка от пути следования в мошонку - лонная, паховая, бедренная, промежностная. Диагностика: по данным осмотра и пальпации (при эктопии пальпируется в подкожной клетчатке, малоподвижно, соответствующая половина мошонки уплощена, недоразвита; при крипторхизме - либо не удается пропальпировать, либо обнаруживается в паховом канале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следование проводят в горизонтальном положении. Врач одной рукой снизу захватывает мошонку, а ладонью другой проводит вдоль пахового канала и от корня мошонки вни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ечение. Операция низведения яичка в возрасте 4 - 6 лет (Торека - Герцена, Щюллера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14. Аномалии облитерации вагинального отростка брюшины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4.1 Водянка оболочки яичка и семенного канатика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Гидроцеле и фуникуцеле связано с незарещением вагинального отростка брюшины и скоплением в нем серозной жидкости. При необлитерации в дистальном отделе образуется водянка оболочки яичка. Если облитерация в дистальном отделе, а в проксимальном необлитерация - развивается сообщающаяся водянка семенного канатика. В случае необлитерации всего влагалищного отростка образуется сообщающаяся водянка оболочек яичка и семенного канатика. При облитерации в дистальном и проксимальном отделах, и скоплении жидкости в среднем отделе - образуется необщающаяся водянка оболочек  семенного канатика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Клиника. Увеличение половины или всей мошонки. Изолированная водянка - округлой формы, у нижнего полюса определяется яичко. Сообщающаяся водянка проявляется мягкоэластическим образованием продолговатой формы, верхний край которого пальпируется у наружнего пахового кольца. При натуживании увеличивается и становиться более плотным. Безболезненно. Диафаноскопия - симптом просвечивания. Киста имеет округлую форму, четкие контуры, хорошо определяются ее полюса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Лечение. Оперативное лечение после 2 - 3 лет. При изолированной и приобретенной водянке оболочек яичка - операция по Вилькенману, которая заклчается в расечении оболочек водяночной полости, и сшивании их в вывороченном положении вокруг яичка и придатка. При сообщающейся водянке - операция Росса - прекращение сообщения с брюшной полостью  исоздание оттока для водяночной жидкости. У детей моложе 2 лет вслучае напряженной водянки оболочек яичка,  вызывающей беспокойство показано применение пункционного способа лечения. После эвакуации жидкости накладывается суспензорий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4.2 Паховая грыж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сречается преимущественно обностороняя,чаще справа, наблюдается в основном у мальчиков, как равило врожденная. Спускается по паховому каналу, через внутреннее паховое кольцо (косые). Выделяют паховые и паховомошоночные грыжи. Среди них выделяют канатиковую(90 %) и яичковую грыж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линика.Выпячивание в паховой области, увеличивающееся при крике, безболезненная, округлая (паховая) или овальная (пахово - мошоночная) форма Положительный симптом “толчка” при кашле. У девочек выпячивание при паховой грыже имеет округлую форму и определяется у наружного пахового кольц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ечение - оперативное. В любом возрасте. Цель вмешательства - удаление грыжевого мешка. Укрепление передней стенки не производиться. Ход операции - разрез кожи, паховой области, обнажение  апоневроза и наружного пахового кольца, расслоение в продольном направлении фасции покрывающей семенной канатик, выделение грыжевого мешка от шейки, вскрытие мешка, прошивание у шейки, перевязка на обе стороны и отсечение. Культя уходит вверх, под мышцы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4.3 Ущемленная паховая грыж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ложение паховой грыжи при ее ущемлен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ика. Грыжа становиться напряженной, резко болезненной и не вправляе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чение. Конскервативное  - до 12 часов с момента ущемления: создание условий для самостоятельного вправления (атропин, промедол, теплые ванны 15 - 20 минут) .При отсутствии эффекта в течении 1,5 - 2 часов показана экстренная операц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15. Варикоцел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рикозное расширение вен семенного канатика. Преимущественно слева после 10 лет. Выделяют первичное  и вторичное. Три степени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rPr>
          <w:sz w:val="16"/>
          <w:szCs w:val="16"/>
        </w:rPr>
      </w:pPr>
      <w:r>
        <w:rPr>
          <w:sz w:val="16"/>
          <w:szCs w:val="16"/>
        </w:rPr>
        <w:t>выявляется пальпаторно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rPr>
          <w:sz w:val="16"/>
          <w:szCs w:val="16"/>
        </w:rPr>
      </w:pPr>
      <w:r>
        <w:rPr>
          <w:sz w:val="16"/>
          <w:szCs w:val="16"/>
        </w:rPr>
        <w:t>определяется визуально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выраженный варикоз и гипоплазия яичка.</w:t>
      </w:r>
    </w:p>
    <w:p>
      <w:pPr>
        <w:pStyle w:val="Normal"/>
        <w:jc w:val="both"/>
        <w:rPr/>
      </w:pPr>
      <w:r>
        <w:rPr>
          <w:sz w:val="16"/>
          <w:szCs w:val="16"/>
        </w:rPr>
        <w:t>Лечение - хирургическое. Производиться уже при 2 степени. Операции Иваниссевича (прекращение ретроградного тока крови от почки к яичку - перевязка яичковой вены) и Палома (прекращение ретроградного тока крови от почки к яичку - перевязка яичковой вены + перевязка одноименной артерии(модификация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II</w:t>
      </w:r>
      <w:r>
        <w:rPr>
          <w:sz w:val="16"/>
          <w:szCs w:val="16"/>
        </w:rPr>
        <w:t xml:space="preserve"> МОЛГМИ - с сохранением лимфооттока)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16. Неспецифические гнойновоспалительные заболевания органов мочевой системы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6.1.Пиелонефр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еспецифический гнойновоспалительный процесс с вовлечением слизистой оболочки лоханки, чашечек и паренхимы почки, с преимущественным поражением интерстициальной ткани и канальцев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иология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rPr>
          <w:sz w:val="16"/>
          <w:szCs w:val="16"/>
        </w:rPr>
      </w:pPr>
      <w:r>
        <w:rPr>
          <w:sz w:val="16"/>
          <w:szCs w:val="16"/>
        </w:rPr>
        <w:t xml:space="preserve">попадание бактерий в почку (гематогенно, лимфогено, уриногенно) в сочетании с фактором 2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 xml:space="preserve">препятствие оттока моч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чение циклическое. Преобладает моноинфекция. При гематогенном инфицировании чаще развивается апостематозный нефрит, возможно развитие карбункула почки и уросепсис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линика: боли в поясничной области, температура субфебрильная, затем интермитирующий характер, диспепсические расстройства, олигурия, интоксикация. Главный признак - пиурия + бактериури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ожительный симптом Пастернацкого.</w:t>
      </w:r>
    </w:p>
    <w:p>
      <w:pPr>
        <w:pStyle w:val="Normal"/>
        <w:rPr/>
      </w:pPr>
      <w:r>
        <w:rPr>
          <w:sz w:val="16"/>
          <w:szCs w:val="16"/>
        </w:rPr>
        <w:t xml:space="preserve">Диагностика. В анализе мочи - белок от следо до одного грамма в сутки, иногда эритроциты, лейкоцитурия (мальчики - 5, девочки - 8 в поле зрения). По Нечипоренко - лейкоцитов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&gt;</w:t>
      </w:r>
      <w:r>
        <w:rPr>
          <w:sz w:val="16"/>
          <w:szCs w:val="16"/>
        </w:rPr>
        <w:t xml:space="preserve"> 2000, эритроцитов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&gt;</w:t>
      </w:r>
      <w:r>
        <w:rPr>
          <w:sz w:val="16"/>
          <w:szCs w:val="16"/>
        </w:rPr>
        <w:t xml:space="preserve"> 100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Лечение. Инфузии, витамины, сердечные, седативные средства, антибиотики, уросептики, диета, физиолечение - УВЧ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выявлении карбункула - лечение оперативное - крестообразное рассечение. Реабилитация - санаторно - курортное леч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6.2. Цист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спаление мочевого пузыр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детей самостоятельно наблюдается редк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стрый цистит - болезненное учащенное мочеиспускание, тенезмы, императивные позывы, ведущие к неудержанию мочи. В моче - гной, терминальная гематурия, общее состояние не страда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Хронический цистит - при обострениях дизурические расстройства. Вне обострения клиника скудна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ечение. При остром - постельный режим, тепловые процедуры, антибиотики, уроантисептики, УВЧ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 хроническом - лечение пиелонефрита, курсы инстилляций мочевого пузыря раствором протарго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17. Мочекаменная болезнь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 xml:space="preserve">Наиболее часто мочекаменная болезнь встречается у детей 3-10 лет. Нередко её возникновение и у новорожденных. Это связано с особенностью питания детей, подверженности их алиментарным токсикозам, частотой лихорадочных состояний, обезвоживающих поносах. Немаловажную роль имеет и мочекислый инфаркт новорожденных, при котором соли мочевой кислоты не успевают выводится почками, осаждаясь в почечных сосочках. Такие очаговые отложения солей служат матрицей для дальнейшего роста конкремента. Мальчики страдают мочекаменной болезнью в </w:t>
      </w:r>
      <w:r>
        <w:rPr>
          <w:sz w:val="16"/>
          <w:szCs w:val="16"/>
          <w:lang w:val="en-US"/>
        </w:rPr>
        <w:t>3</w:t>
      </w:r>
      <w:r>
        <w:rPr>
          <w:sz w:val="16"/>
          <w:szCs w:val="16"/>
        </w:rPr>
        <w:t xml:space="preserve"> раза чаще чем девочки. 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Клиническая картина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 детей раннего возраста почечная колика проявляется двигательным беспокойством, без отчетливых жалоб. Присоединение диспепсических расстройств создает картину, напоминающую острые заболевания брюшной полости.  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Общая симптоматика  - повышение температуры, рвота, метеоризм, запоры, интоксикация, лейкоцитоз и увеличение СОЭ. 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Болевой синдром проявляется тупой,  ноющей болью в пояснице, либо почечной коликой. Тупая, ноющая боль характерна для крупных, кораловидных камней. Колика имеет место при небольших размерах конкрементов. Локализация боли зависит от локализации камня.  При локализации в лоханках боли в пояснице, на уровне межреберий. Если конкремент на уровне 2-го физиологического сужения, то боли иррадиируют по ходу мочеточника, в промежность и половые органы. Если камень находится на уровне уретры, то боли иррадиируют в уретру, если в уретре, то боли отдают в головку полового члена (у мужчин).  У женщин (в т.ч. и у девочек)  в уретре камень практически не  задерживается, что связано с большим, нежели у  мужчин диаметром уретры, а так же отсутствием изгибов и короткой длиной. Боли носят интенсивный характер. 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u w:val="single"/>
        </w:rPr>
        <w:t>Механизм возникновения почечной колики :</w:t>
      </w:r>
      <w:r>
        <w:rPr>
          <w:sz w:val="16"/>
          <w:szCs w:val="16"/>
        </w:rPr>
        <w:t xml:space="preserve">  Раздражение конкрементами  интерорецепторов подслизистого слоя мочеточника приводит к рефлекторному спазму, что в свою очередь приводит к обструкции и повышению гидростатического давления в чашечно - лоханочной системе (ЧЛС) выше места обструкции. Это приводит к возникновению болевого ощущения. Венозный застой, сопровождающий обструкцию, приводит к  увеличению почки в объеме, и, как следствие растягивается капсула органа, что так же приводит к ощущению боли.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Гематурия.   В 80 - 90 % имеет место микрогематурия. Возникает как следствие травматизации слизистой лоханки и мочеточника, уретры. Характерно возникновение гематурии после приступа. Ещё одной причиной является кровотечение из вен форникальных сплетений, как следствие повреждения этих сплетений высоким гидростатическим давлением в ЧЛС. 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Самопроизвольное отхождение камней является убедительным доказательством. Конкременты до 5 мм в диаметре отходят легче. Имеет значение  форма камня, уродинамика.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Дизурия - дизурические расстройства проявляются практически в 100 % случаев. 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Анурия - у 2,5 % больных - если закупорены мочеточники обеих почек, либо единственной почки.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Пиурия  - (и другие воспалительные проявления) - 80 - 90 % больных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10" w:firstLine="1"/>
        <w:jc w:val="both"/>
        <w:rPr>
          <w:sz w:val="16"/>
          <w:szCs w:val="16"/>
        </w:rPr>
      </w:pPr>
      <w:r>
        <w:rPr>
          <w:sz w:val="16"/>
          <w:szCs w:val="16"/>
        </w:rPr>
        <w:t>Калькулезный пиелонефрит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10" w:firstLine="1"/>
        <w:jc w:val="both"/>
        <w:rPr>
          <w:rFonts w:ascii="AGCenturion;Symbol" w:hAnsi="AGCenturion;Symbol" w:eastAsia="AGCenturion;Symbol" w:cs="AGCenturion;Symbol"/>
          <w:sz w:val="16"/>
          <w:szCs w:val="16"/>
        </w:rPr>
      </w:pPr>
      <w:r>
        <w:rPr>
          <w:sz w:val="16"/>
          <w:szCs w:val="16"/>
        </w:rPr>
        <w:t>Инфицированный гидронефроз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Осложнения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firstLine="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иелонефрит - может развиться на фоне в течении 6 - 8 часов от начала приступа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firstLine="1"/>
        <w:jc w:val="both"/>
        <w:rPr>
          <w:sz w:val="16"/>
          <w:szCs w:val="16"/>
        </w:rPr>
      </w:pPr>
      <w:r>
        <w:rPr>
          <w:sz w:val="16"/>
          <w:szCs w:val="16"/>
        </w:rPr>
        <w:t>Гидронефроз, расширение ЧЛС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850" w:hanging="283"/>
        <w:jc w:val="both"/>
        <w:rPr>
          <w:sz w:val="16"/>
          <w:szCs w:val="16"/>
        </w:rPr>
      </w:pPr>
      <w:r>
        <w:rPr>
          <w:sz w:val="16"/>
          <w:szCs w:val="16"/>
        </w:rPr>
        <w:t>Формирование пузырно - мочеточникового рефлююкса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Диагностика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firstLine="1"/>
        <w:jc w:val="both"/>
        <w:rPr>
          <w:sz w:val="16"/>
          <w:szCs w:val="16"/>
        </w:rPr>
      </w:pPr>
      <w:r>
        <w:rPr>
          <w:sz w:val="16"/>
          <w:szCs w:val="16"/>
        </w:rPr>
        <w:t>Анамнез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firstLine="1"/>
        <w:jc w:val="both"/>
        <w:rPr>
          <w:sz w:val="16"/>
          <w:szCs w:val="16"/>
        </w:rPr>
      </w:pPr>
      <w:r>
        <w:rPr>
          <w:sz w:val="16"/>
          <w:szCs w:val="16"/>
        </w:rPr>
        <w:t>Жалобы- характерная боль, на высоте приступа возможна рвота и вздутие живота, гематурия, дизурические расстройства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850" w:hanging="283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анные объективных и специальных  методов исследования:  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0" w:leader="none"/>
        </w:tabs>
        <w:ind w:left="2124" w:hanging="42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альпаторно - болезненность почки, увеличение размеров органа, Дефанс мышц передней брюшной стенки. У девочек возможно пропальпировать камень через боковом своде влагалища при размещении его в нижней 1/3 мочеточника. 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0" w:leader="none"/>
        </w:tabs>
        <w:ind w:left="2124" w:hanging="424"/>
        <w:jc w:val="both"/>
        <w:rPr>
          <w:sz w:val="16"/>
          <w:szCs w:val="16"/>
        </w:rPr>
      </w:pPr>
      <w:r>
        <w:rPr>
          <w:sz w:val="16"/>
          <w:szCs w:val="16"/>
        </w:rPr>
        <w:t>Рентгенография - наиболее убедительное исследование. Экскреторная рентгенография выявляет локализацию камня, наличие и степень вторичных изменений в органах мочевыводящей системы. В случае неконтрастного камня на снимках выявляются дефекты наполнения.  Рентгенконтрастные камни возможно выявить на обзорной рентгенограмме.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0" w:leader="none"/>
        </w:tabs>
        <w:ind w:left="2124" w:hanging="424"/>
        <w:jc w:val="both"/>
        <w:rPr>
          <w:sz w:val="16"/>
          <w:szCs w:val="16"/>
        </w:rPr>
      </w:pPr>
      <w:r>
        <w:rPr>
          <w:sz w:val="16"/>
          <w:szCs w:val="16"/>
        </w:rPr>
        <w:t>УЗИ - Выявляет камни и (или)  гидронефроз.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0" w:leader="none"/>
        </w:tabs>
        <w:ind w:left="2124" w:hanging="424"/>
        <w:jc w:val="both"/>
        <w:rPr>
          <w:sz w:val="16"/>
          <w:szCs w:val="16"/>
        </w:rPr>
      </w:pPr>
      <w:r>
        <w:rPr>
          <w:sz w:val="16"/>
          <w:szCs w:val="16"/>
        </w:rPr>
        <w:t>Эндоскопия - Камень в мочевом пузыре, либо в устье мочеточника.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0" w:leader="none"/>
        </w:tabs>
        <w:ind w:left="2124" w:hanging="424"/>
        <w:jc w:val="both"/>
        <w:rPr>
          <w:sz w:val="16"/>
          <w:szCs w:val="16"/>
        </w:rPr>
      </w:pPr>
      <w:r>
        <w:rPr>
          <w:sz w:val="16"/>
          <w:szCs w:val="16"/>
        </w:rPr>
        <w:t>Радиоизотопная ренография - обструктивный тип кривой.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0" w:leader="none"/>
        </w:tabs>
        <w:ind w:left="2408" w:hanging="708"/>
        <w:jc w:val="both"/>
        <w:rPr>
          <w:sz w:val="16"/>
          <w:szCs w:val="16"/>
        </w:rPr>
      </w:pPr>
      <w:r>
        <w:rPr>
          <w:sz w:val="16"/>
          <w:szCs w:val="16"/>
        </w:rPr>
        <w:t>Хромоцистоскопия - отсутствие экскреции красителя из обтурированного мочеточника.</w:t>
      </w:r>
    </w:p>
    <w:p>
      <w:pPr>
        <w:pStyle w:val="Normal"/>
        <w:ind w:left="708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Лечение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Консервативное 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firstLine="1"/>
        <w:jc w:val="both"/>
        <w:rPr>
          <w:sz w:val="16"/>
          <w:szCs w:val="16"/>
        </w:rPr>
      </w:pPr>
      <w:r>
        <w:rPr>
          <w:sz w:val="16"/>
          <w:szCs w:val="16"/>
        </w:rPr>
        <w:t>Купирование боли - горячая ванна, баралгин, спазган, максиган, триган, спазмалгин, трамал, но-шпа, галидор, папаверин, атропин с промедолом в возрастных дозировках. Цистенал, уролессан, спазмолитин, феникоберан. Новокаиновые блокады по Лорину - Эпштейну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firstLine="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итокинетическая терапия - фитолизин, цистон, цистенал, уролессан, уролитин, ависсан мочегонные травы - хвощ полевой, медвежьи ушки, шпорыш, лист брусники. Аппаратно - интрофон, физиолечение по методике Ясногородского - Повзнера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firstLine="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иетотерапия - если есть заведомо известные диатезы и постоянен состав камней. Из пищи исключают острые, сильносоленые блюда, облигатные аллергены. 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firstLine="1"/>
        <w:jc w:val="both"/>
        <w:rPr>
          <w:sz w:val="16"/>
          <w:szCs w:val="16"/>
        </w:rPr>
      </w:pPr>
      <w:r>
        <w:rPr>
          <w:sz w:val="16"/>
          <w:szCs w:val="16"/>
        </w:rPr>
        <w:t>Профилактика и борьба с инфекцией - фуразолидон, нитроксолин, нолицин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firstLine="1"/>
        <w:jc w:val="both"/>
        <w:rPr>
          <w:sz w:val="16"/>
          <w:szCs w:val="16"/>
        </w:rPr>
      </w:pPr>
      <w:r>
        <w:rPr>
          <w:sz w:val="16"/>
          <w:szCs w:val="16"/>
        </w:rPr>
        <w:t>Экстракорпоральная ударноволновая литотрипсия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850" w:hanging="283"/>
        <w:jc w:val="both"/>
        <w:rPr>
          <w:sz w:val="16"/>
          <w:szCs w:val="16"/>
        </w:rPr>
      </w:pPr>
      <w:r>
        <w:rPr>
          <w:sz w:val="16"/>
          <w:szCs w:val="16"/>
        </w:rPr>
        <w:t>Противовоспалительная терапия - нестероидные противовоспалительные средства.</w:t>
      </w:r>
    </w:p>
    <w:p>
      <w:pPr>
        <w:pStyle w:val="TextBody"/>
        <w:rPr>
          <w:rFonts w:ascii="Arial" w:hAnsi="Arial" w:eastAsia="Arial" w:cs="Arial"/>
          <w:sz w:val="16"/>
          <w:szCs w:val="16"/>
          <w:lang w:val="en-US"/>
        </w:rPr>
      </w:pPr>
      <w:r>
        <w:rPr>
          <w:sz w:val="16"/>
          <w:szCs w:val="16"/>
        </w:rPr>
        <w:t>Оперативное лечение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416" w:hanging="424"/>
        <w:jc w:val="both"/>
        <w:rPr>
          <w:sz w:val="16"/>
          <w:szCs w:val="16"/>
        </w:rPr>
      </w:pPr>
      <w:r>
        <w:rPr>
          <w:sz w:val="16"/>
          <w:szCs w:val="16"/>
        </w:rPr>
        <w:t>Органосохраняющие операции.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0" w:leader="none"/>
        </w:tabs>
        <w:ind w:left="2124" w:hanging="424"/>
        <w:jc w:val="both"/>
        <w:rPr>
          <w:sz w:val="16"/>
          <w:szCs w:val="16"/>
        </w:rPr>
      </w:pPr>
      <w:r>
        <w:rPr>
          <w:sz w:val="16"/>
          <w:szCs w:val="16"/>
        </w:rPr>
        <w:t>Пиелолитотомия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0" w:leader="none"/>
        </w:tabs>
        <w:ind w:left="2124" w:hanging="424"/>
        <w:jc w:val="both"/>
        <w:rPr>
          <w:sz w:val="16"/>
          <w:szCs w:val="16"/>
        </w:rPr>
      </w:pPr>
      <w:r>
        <w:rPr>
          <w:sz w:val="16"/>
          <w:szCs w:val="16"/>
        </w:rPr>
        <w:t>Нефротомия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0" w:leader="none"/>
        </w:tabs>
        <w:ind w:left="2124" w:hanging="424"/>
        <w:jc w:val="both"/>
        <w:rPr>
          <w:sz w:val="16"/>
          <w:szCs w:val="16"/>
        </w:rPr>
      </w:pPr>
      <w:r>
        <w:rPr>
          <w:sz w:val="16"/>
          <w:szCs w:val="16"/>
        </w:rPr>
        <w:t>Уретролитотомия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700" w:hanging="708"/>
        <w:jc w:val="both"/>
        <w:rPr>
          <w:sz w:val="16"/>
          <w:szCs w:val="16"/>
        </w:rPr>
      </w:pPr>
      <w:r>
        <w:rPr>
          <w:sz w:val="16"/>
          <w:szCs w:val="16"/>
        </w:rPr>
        <w:t>Органоуносящие операции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ле удаления камней рекомендуется длительная терапия 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комендуется питьё минеральных вод “Смирновская”, “Нафтуся”, ”Славянская”, лечение в санаториях Трускавца или Железноводска.  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18. Травматические повреждения органов мочеполовой стистемы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8.1 Закрытые травмы поч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стречается при ударе в живот и поясницу, падения с высоты.Проникающие - нарушением ЧЛС, разрыв паренхимы, затек мочи в околопочечное пространство; непроникающие - капсула почки сохран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более тяжелое - размозрение почки и отрыв почечной ножк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линика - триада симптомов: боль (тупая, ноющая, либо в виде колики), гематурия (от микрогематурии до профузного кровотечения), припухлость в поясничной обла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ечение. При непроникающих повреждениях - строгий постельный режим, гемостатическая и антибактериальная терапия. При проникающих ранениях - ушивание разрывов, наложение нефростомы и дренирование околопочечной клетчат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8.2 Повреждение мочевого пухзыр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личают внутри и внебрюшные разрыв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ика. Внутрибрюшинные разрывы сопровождаются ращздражением брюшины. Быстро развивается эксикоз и токсикоз, мочеиспускание отсутствует. Моча поступает в брюшную поло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 внебрюшинном разрыве - резкая болезненность и выбухание над лоном, моча окрашена кровью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Лечение. Срочное оперативное вмешательство. Осушение брюшной полости , ушивание дефекта мочевого апузыря. При внебрюшинном разрыве - ушивание дефекта _+ дренирование паравезикальной клетчатк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8.3 Разрывы уретр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оникающий -  характерна триада: задержка мочи, уретрорагия и промежностная гематома;и непроникающий - частые позывы к мочеиспусканию, уретрорагия, болезненное мочеиспускани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ечение. При шоке - борьба с шоком. Наложение цистостомы , дренирование парауретральных тканей. Первичный шов накладывается в ранние сроки при отсутствии шока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jc w:val="center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616835</wp:posOffset>
            </wp:positionH>
            <wp:positionV relativeFrom="paragraph">
              <wp:posOffset>-461645</wp:posOffset>
            </wp:positionV>
            <wp:extent cx="2726055" cy="2387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sz w:val="16"/>
              <w:szCs w:val="16"/>
              <w:lang w:val="en-US"/>
            </w:rPr>
          </w:pPr>
          <w:r>
            <w:fldChar w:fldCharType="begin"/>
          </w:r>
          <w:r>
            <w:rPr>
              <w:sz w:val="16"/>
              <w:i/>
              <w:b/>
              <w:szCs w:val="16"/>
              <w:iCs/>
              <w:bCs/>
              <w:lang w:val="en-US"/>
            </w:rPr>
            <w:instrText xml:space="preserve"> TOC \o "1-3" </w:instrText>
          </w:r>
          <w:r>
            <w:rPr>
              <w:sz w:val="16"/>
              <w:i/>
              <w:b/>
              <w:szCs w:val="16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sz w:val="16"/>
              <w:szCs w:val="16"/>
              <w:lang w:val="en-US"/>
            </w:rPr>
            <w:t>1.Аномалии почек и мочеточников.</w:t>
            <w:tab/>
          </w:r>
          <w:r>
            <w:fldChar w:fldCharType="begin"/>
          </w:r>
          <w:r>
            <w:rPr>
              <w:sz w:val="16"/>
              <w:i/>
              <w:b/>
              <w:szCs w:val="16"/>
              <w:iCs/>
              <w:bCs/>
              <w:lang w:val="en-US"/>
            </w:rPr>
            <w:instrText xml:space="preserve"> GOTOBUTTON _Toc380868521  </w:instrText>
          </w:r>
          <w:r>
            <w:rPr>
              <w:b/>
              <w:bCs/>
              <w:i/>
              <w:iCs/>
              <w:sz w:val="16"/>
              <w:szCs w:val="16"/>
              <w:lang w:val="en-US"/>
            </w:rPr>
          </w:r>
          <w:r>
            <w:rPr>
              <w:sz w:val="16"/>
              <w:i/>
              <w:b/>
              <w:szCs w:val="16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sz w:val="16"/>
              <w:szCs w:val="16"/>
              <w:lang w:val="en-US"/>
            </w:rPr>
          </w:r>
          <w:r/>
          <w:r>
            <w:rPr>
              <w:sz w:val="16"/>
              <w:i/>
              <w:b/>
              <w:szCs w:val="16"/>
              <w:iCs/>
              <w:bCs/>
              <w:lang w:val="en-US"/>
            </w:rPr>
            <w:fldChar w:fldCharType="end"/>
          </w:r>
          <w:r>
            <w:rPr>
              <w:b/>
              <w:bCs/>
              <w:i/>
              <w:iCs/>
              <w:sz w:val="16"/>
              <w:szCs w:val="16"/>
              <w:lang w:val="en-US"/>
            </w:rPr>
          </w:r>
        </w:p>
        <w:p>
          <w:pPr>
            <w:pStyle w:val="Contents1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2. Аномалии положения почек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22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3. Аномалии взаимоотношения почек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23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Симметричное сращения: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24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Ассиметричные формы сращения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25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4. Аномалии величины и структуры почек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26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4.1 Аплазия почки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27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4.2     Гипоплазия почки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28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5. Кистозные аномалии почек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29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5.1 Поликистоз почек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30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5.2  Губчатая почка (болезнь Каччи - Риччи)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31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5.3 Мультикистозная дисплазия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32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5.4. Мультиокулярная киста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33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5.5. Солитарная киста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34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6.Удвоение почки и мочеточников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35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7. Эктопия устья мочеточника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36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8.Гидронефроз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37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9. Мегауретер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38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0. Аномалии мочевого пузыря и мочеиспускательного канала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39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0.1 Экстрофия мочевого пузыря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40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0.2 Дивертикул мочевого пузыря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41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0.3 Инфрафизикальная обструкция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42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0.4 Клапаны мочеиспускательного канала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43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0.5 Гипоспадия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44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3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0.5.1 Головчатая форма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45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3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0.5.2 Стволовая форма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46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3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0.5.3. Мошоночная форма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47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3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0.5.4 Промежностная форма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48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0.6. Гермафродитизм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49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0.7 Эписпадия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50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1.Недержание мочи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51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2. Аномалии и заболеванияч половых органов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52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2.1 Фимоз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53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2.2 Парафимоз (удавка)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54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2.3 Сращение малых половых губ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55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3. Пороки развития яичка и семенного канатика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56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3.1 Аномалии развития яичка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57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3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!3.1.1.Гипоплазия яичка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58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3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!3.1.2. Монорхизм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59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3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3.1.3. Анорхизм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60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3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3.1.4. Полиорхизм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61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3.2 Аномалии положения яичка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62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4. Аномалии облитерации вагинального отростка брюшины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63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4.1 Водянка оболочки яичка и семенного канатика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64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4.2 Паховая грыжа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65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4.3 Ущемленная паховая грыжа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66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5. Варикоцеле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67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6. Неспецифические гнойновоспалительные заболевания органов мочевой системы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68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6.1.Пиелонефрит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69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6.2. Цистит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70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7. Мочекаменная болезнь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71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8. Травматические повреждения органов мочеполовой стистемы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72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8.1 Закрытые травмы почек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73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8.2 Повреждение мочевого пухзыря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74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2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18.3 Разрывы уретры.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380868575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end"/>
          </w:r>
        </w:p>
      </w:sdtContent>
    </w:sdt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1799590" cy="417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1440" w:footer="0" w:bottom="154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GCenturion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Ìàðêèðîâàííûé"/>
    <w:basedOn w:val="Normal"/>
    <w:qFormat/>
    <w:pPr>
      <w:numPr>
        <w:ilvl w:val="0"/>
        <w:numId w:val="2"/>
      </w:numPr>
      <w:ind w:left="283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88" w:leader="underscore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underscore"/>
      </w:tabs>
      <w:spacing w:before="120" w:after="0"/>
      <w:ind w:left="20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underscor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788" w:leader="underscor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788" w:leader="underscor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788" w:leader="underscor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788" w:leader="underscor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788" w:leader="underscor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788" w:leader="underscore"/>
      </w:tabs>
      <w:ind w:left="1600" w:hanging="0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18:59:00Z</dcterms:created>
  <dc:creator>Кибенко Владимир александрович</dc:creator>
  <dc:description/>
  <dc:language>en-US</dc:language>
  <cp:lastModifiedBy>Что в имени тебе моем ?</cp:lastModifiedBy>
  <cp:lastPrinted>1997-02-18T03:02:00Z</cp:lastPrinted>
  <dcterms:modified xsi:type="dcterms:W3CDTF">1997-06-08T06:29:00Z</dcterms:modified>
  <cp:revision>16</cp:revision>
  <dc:subject/>
  <dc:title>Мочекаменная болезнь</dc:title>
</cp:coreProperties>
</file>