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Кафедра судебной медицины и правовед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урсовая работа по ПРАВОВЕДЕНИ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/>
      </w:pPr>
      <w:r>
        <w:rPr/>
        <w:t>На тему: “Правовые аспекты пересадки тканей и органов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Выполнил:</w:t>
      </w:r>
    </w:p>
    <w:p>
      <w:pPr>
        <w:pStyle w:val="Heading5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  <w:u w:val="single"/>
        </w:rPr>
        <w:t>Руководитель: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rPr/>
      </w:pPr>
      <w:r>
        <w:rPr/>
        <w:t>Краснодар -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5:14:00Z</dcterms:created>
  <dc:creator>DEFAULT</dc:creator>
  <dc:description/>
  <dc:language>en-US</dc:language>
  <cp:lastModifiedBy>DEFAULT</cp:lastModifiedBy>
  <dcterms:modified xsi:type="dcterms:W3CDTF">2000-12-18T15:14:00Z</dcterms:modified>
  <cp:revision>2</cp:revision>
  <dc:subject/>
  <dc:title>Кубанская Государственная Медицинская Академия</dc:title>
</cp:coreProperties>
</file>