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/>
        </w:rPr>
      </w:pPr>
      <w:r>
        <w:rPr>
          <w:b/>
          <w:sz w:val="40"/>
        </w:rPr>
        <w:t>Характеристика</w:t>
      </w:r>
    </w:p>
    <w:p>
      <w:pPr>
        <w:pStyle w:val="Normal"/>
        <w:ind w:left="360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На акушерку родильного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дома физиологического блока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МОЛОДЦОВУ Т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</w:rPr>
        <w:t>Молодцова Т. В. окончила Сибайское медицинское училище в 1972г. по специальности «акушерка». Общий стаж работы 27лет</w:t>
      </w:r>
      <w:r>
        <w:rPr>
          <w:sz w:val="28"/>
          <w:lang w:val="en-US"/>
        </w:rPr>
        <w:t xml:space="preserve"> 3 </w:t>
      </w:r>
      <w:r>
        <w:rPr>
          <w:sz w:val="28"/>
        </w:rPr>
        <w:t>месяца, по специальности –22года 2 месяца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За время работы акушеркой проявила себя грамотным специалистом</w:t>
      </w:r>
      <w:r>
        <w:rPr>
          <w:sz w:val="28"/>
          <w:lang w:val="en-US"/>
        </w:rPr>
        <w:t>:</w:t>
      </w:r>
      <w:r>
        <w:rPr>
          <w:sz w:val="28"/>
        </w:rPr>
        <w:t xml:space="preserve"> в совершенстве владеет техникой принятия физиологических родов, в тазовых предлежаниях, двойней, проведённые успешно для женщин и плода. Технически грамотно выполняет приёмы реанимации новорождённых в роддоме, безукоризненно выполняет внутривенные вливания, инъекции, справляется с обязанностями медсестры в палате интенсивной терапии. У неё низок процент родовых осложнений у новорождённых, низок процент родовых травм промежности у женщин. Очень интересно готовит темы для проведения занятий «Дня акушерки», грамотно докладывает. Пользуется авторитетом среди рожениц и родительниц в коллективе родильного дома.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обсуждена и утверждена на совете старших акушерок от 01.11.99г.</w:t>
      </w:r>
    </w:p>
    <w:p>
      <w:pPr>
        <w:pStyle w:val="TextBody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TextBody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сим аттестационную комиссию МЗ РБ о присвоении акушерке Сибайского роддома Молодцовой Т.В. высшей категор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ведующая родильным отделением</w:t>
      </w:r>
      <w:r>
        <w:rPr>
          <w:sz w:val="28"/>
          <w:lang w:val="en-US"/>
        </w:rPr>
        <w:t>:                    __________</w:t>
      </w:r>
    </w:p>
    <w:p>
      <w:pPr>
        <w:pStyle w:val="TextBody"/>
        <w:rPr/>
      </w:pPr>
      <w:r>
        <w:rPr>
          <w:sz w:val="28"/>
        </w:rPr>
        <w:tab/>
        <w:tab/>
        <w:tab/>
        <w:tab/>
        <w:t xml:space="preserve"> Главная акушерка</w:t>
      </w:r>
      <w:r>
        <w:rPr>
          <w:sz w:val="28"/>
          <w:lang w:val="en-US"/>
        </w:rPr>
        <w:t>:                    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22:35:00Z</dcterms:created>
  <dc:creator>васся</dc:creator>
  <dc:description/>
  <dc:language>en-US</dc:language>
  <cp:lastModifiedBy>andy</cp:lastModifiedBy>
  <cp:lastPrinted>1999-12-02T14:12:00Z</cp:lastPrinted>
  <dcterms:modified xsi:type="dcterms:W3CDTF">1999-12-02T22:13:00Z</dcterms:modified>
  <cp:revision>7</cp:revision>
  <dc:subject/>
  <dc:title>Характеристика</dc:title>
</cp:coreProperties>
</file>