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b/>
          <w:sz w:val="32"/>
        </w:rPr>
        <w:t>Основные приказы, регламентирующие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работу Сибайского перинатального цент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55 МЗ СССР 09.01.86г. «Об организации работы родильных домов отделений», исключается из данного приказа приложение расследование и ликвидация групповых и инфекционных заболеваний новорожденных детей в родильных дом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345 МЗ РФ 26.10.97г. «О совершенствовании мероприятий по профилактике внутрибольничных инфекций в акушерных стационара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372 МЗРФ28.12.95г. «О совершенствовании первичной и реанимационной помощи новорожденным в родильном зале»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Приказ №</w:t>
      </w:r>
      <w:r>
        <w:rPr/>
        <w:t>254 МЗ СССР 03.09.91г. «О развитии дезинфекционного дела в стран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№</w:t>
      </w:r>
      <w:r>
        <w:rPr>
          <w:sz w:val="28"/>
        </w:rPr>
        <w:t>408 МЗ СССР 27.07.89г. «Об усилении мероприятий по снижению заболеваемости вирусным гепатитом».</w:t>
      </w:r>
    </w:p>
    <w:p>
      <w:pPr>
        <w:pStyle w:val="2"/>
        <w:ind w:firstLine="720"/>
        <w:rPr/>
      </w:pPr>
      <w:r>
        <w:rPr>
          <w:b/>
        </w:rPr>
        <w:t>Приказ №</w:t>
      </w:r>
      <w:r>
        <w:rPr/>
        <w:t xml:space="preserve"> 330 МЗ РФ12.11.97г. «Омерах по улучшению учета , хранению, выписывания и использования наркотических лекарственных средст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411 МЗ СССР 23.09.76г. «Инструкция по учету медикаментов, перевязочных средств, изделий медицинского перечня в лечебно профилактических учреждения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175 МЗ СССР 25.02.82г. «О порядке хранения, учета, прописывания, отпускания применения ядовитых и сильнодействующих средств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1056 МЗ СССР 14.10.80г. «Табель оснащения больниц, диспансеров, родильных домов, по которому можно определить необходимое количество белья в соответствии с количеством кое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170 МЗ РФ 17.08.94г. «О мерах профилактики и лечения ВИЧ инфицированных в Росс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СТ</w:t>
      </w:r>
      <w:r>
        <w:rPr>
          <w:sz w:val="28"/>
        </w:rPr>
        <w:t xml:space="preserve"> 42-21-2-85 «Стерилизация и дезинфекция изделия медицинского назначения. Методы, средства и режим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</w:t>
      </w:r>
      <w:r>
        <w:rPr>
          <w:sz w:val="28"/>
        </w:rPr>
        <w:t xml:space="preserve"> №15-6/8 МЗ СССР 1.02.90г. «Методические рекомендации по организации централизованных стерилизационных в лечебно профилактических учреждениях»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иказ №</w:t>
      </w:r>
      <w:r>
        <w:rPr>
          <w:sz w:val="28"/>
        </w:rPr>
        <w:t>15-6/34 МЗ СССР 19.07.90г. «Методические рекомендации по стерилизации лигатурного шовного материала в лечебно профилактических учреждениях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8:41:00Z</dcterms:created>
  <dc:creator>вася</dc:creator>
  <dc:description/>
  <dc:language>en-US</dc:language>
  <cp:lastModifiedBy>andy</cp:lastModifiedBy>
  <cp:lastPrinted>1999-12-02T00:05:00Z</cp:lastPrinted>
  <dcterms:modified xsi:type="dcterms:W3CDTF">1999-12-02T08:05:00Z</dcterms:modified>
  <cp:revision>4</cp:revision>
  <dc:subject/>
  <dc:title>Основные приказы, регламентирующиеработу Сибайского центра</dc:title>
</cp:coreProperties>
</file>