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 Г Л А В Л Е Н И 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сторическая справка…………………………………………………………………...</w:t>
        <w:tab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нятия и термины……………………………………………………………………...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ая классификация прионных болезней…………………………………….</w:t>
        <w:tab/>
        <w:t>6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прионных болезней в инфекционной патологии………………………………</w:t>
        <w:tab/>
        <w:t>7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труктура прионных белков……………………………………………………………</w:t>
        <w:tab/>
        <w:t>9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изико-химические свойства прионов………………………………………………...</w:t>
        <w:tab/>
        <w:t>11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иологические особенности прионов…………………………………………………..</w:t>
        <w:tab/>
        <w:t>13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онный ген……………………………………………………………………………</w:t>
        <w:tab/>
        <w:t>14</w:t>
      </w:r>
    </w:p>
    <w:p>
      <w:pPr>
        <w:pStyle w:val="FR1"/>
        <w:spacing w:lineRule="auto" w:line="240"/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FR1"/>
        <w:spacing w:lineRule="auto" w:line="240"/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атология центральной нервной системы при прионных болезнях человека ……...</w:t>
        <w:tab/>
        <w:t>17</w:t>
      </w:r>
    </w:p>
    <w:p>
      <w:pPr>
        <w:pStyle w:val="FR1"/>
        <w:spacing w:lineRule="auto" w:line="24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FR1"/>
        <w:spacing w:lineRule="auto" w:line="24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учение прионных болезней…………………………………………………………..</w:t>
        <w:tab/>
        <w:t>26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ечение и профилактика прионных болезней человека………………………………</w:t>
        <w:tab/>
        <w:t>29</w:t>
      </w:r>
    </w:p>
    <w:p>
      <w:pPr>
        <w:pStyle w:val="FR1"/>
        <w:spacing w:lineRule="auto" w:line="240"/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FR1"/>
        <w:spacing w:lineRule="auto" w:line="240"/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иагностика прионных болезней человека и индикация прионного белка…………</w:t>
        <w:tab/>
        <w:t>31</w:t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Заключение……………………………………………………………………………….</w:t>
        <w:tab/>
        <w:t>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писок литературы………………………………………………………………………</w:t>
        <w:tab/>
        <w:t>34</w:t>
      </w:r>
      <w:r>
        <w:br w:type="page"/>
      </w:r>
    </w:p>
    <w:p>
      <w:pPr>
        <w:pStyle w:val="Heading"/>
        <w:rPr/>
      </w:pPr>
      <w:r>
        <w:rPr/>
        <w:t>ИСТОРИЧЕСКАЯ СПРАВКА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Проблема прионных болезней родилась в рамках учения о  медленных инфекциях, когда в 1954 г.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Sigurdsson</w:t>
      </w:r>
      <w:r>
        <w:rPr/>
        <w:t xml:space="preserve"> изложил результаты своих многолетних исследовании массовых заболеваний среди овец, завезенных на о. Исландия из Германии в 1933 г. для  развития каракулеводства. Несмотря на явные клинические различия и неодинаковую локализацию повреждений органов и тканей,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Sigurdsson</w:t>
      </w:r>
      <w:r>
        <w:rPr/>
        <w:t xml:space="preserve"> сумел обнаружить среди изученных им за</w:t>
        <w:softHyphen/>
        <w:t>болеваний принципиальное сходство, которое в современном виде может быть суммировано в виде четырех главных призна</w:t>
        <w:softHyphen/>
        <w:t>ков, отличающих медленные инфекции:</w:t>
      </w:r>
    </w:p>
    <w:p>
      <w:pPr>
        <w:pStyle w:val="Normal"/>
        <w:spacing w:lineRule="auto" w:line="360"/>
        <w:ind w:firstLine="720"/>
        <w:rPr/>
      </w:pPr>
      <w:r>
        <w:rPr/>
        <w:t xml:space="preserve">• </w:t>
      </w:r>
      <w:r>
        <w:rPr/>
        <w:t>необычно продолжительный (месяцы и годы) инкубаци</w:t>
        <w:softHyphen/>
        <w:t>онный период;</w:t>
      </w:r>
    </w:p>
    <w:p>
      <w:pPr>
        <w:pStyle w:val="Normal"/>
        <w:spacing w:lineRule="auto" w:line="360"/>
        <w:ind w:firstLine="720"/>
        <w:rPr/>
      </w:pPr>
      <w:r>
        <w:rPr/>
        <w:t xml:space="preserve">• </w:t>
      </w:r>
      <w:r>
        <w:rPr/>
        <w:t>медленно прогрессирующий характер течения;</w:t>
      </w:r>
    </w:p>
    <w:p>
      <w:pPr>
        <w:pStyle w:val="Normal"/>
        <w:spacing w:lineRule="auto" w:line="360"/>
        <w:ind w:firstLine="720"/>
        <w:rPr/>
      </w:pPr>
      <w:r>
        <w:rPr/>
        <w:t xml:space="preserve">• </w:t>
      </w:r>
      <w:r>
        <w:rPr/>
        <w:t>необычность поражения органов и тканей;</w:t>
      </w:r>
    </w:p>
    <w:p>
      <w:pPr>
        <w:pStyle w:val="Normal"/>
        <w:spacing w:lineRule="auto" w:line="360"/>
        <w:ind w:firstLine="720"/>
        <w:rPr/>
      </w:pPr>
      <w:r>
        <w:rPr/>
        <w:t xml:space="preserve">• </w:t>
      </w:r>
      <w:r>
        <w:rPr/>
        <w:t>неизбежность смертельного исхода.</w:t>
      </w:r>
    </w:p>
    <w:p>
      <w:pPr>
        <w:pStyle w:val="Normal"/>
        <w:spacing w:lineRule="auto" w:line="360"/>
        <w:ind w:firstLine="720"/>
        <w:rPr/>
      </w:pPr>
      <w:r>
        <w:rPr/>
        <w:t xml:space="preserve">Среди изученных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Sigurdsson</w:t>
      </w:r>
      <w:r>
        <w:rPr/>
        <w:t xml:space="preserve"> заболеваний овец была под</w:t>
        <w:softHyphen/>
        <w:t>робно исследована давно и хорошо знакомая во многих странах болезнь этих животных, известная под названием "скрепи".</w:t>
      </w:r>
    </w:p>
    <w:p>
      <w:pPr>
        <w:pStyle w:val="Normal"/>
        <w:spacing w:lineRule="auto" w:line="360"/>
        <w:ind w:firstLine="720"/>
        <w:rPr/>
      </w:pPr>
      <w:r>
        <w:rPr/>
        <w:t xml:space="preserve">Три года спустя в противоположном регионе – на о. Новая Гвинея –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Gajdusek</w:t>
      </w:r>
      <w:r>
        <w:rPr/>
        <w:t xml:space="preserve"> и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Zigas</w:t>
      </w:r>
      <w:r>
        <w:rPr/>
        <w:t xml:space="preserve"> (1957) обнаружили и описали новое заболевание среди папуасов-каннибалов, которое извест</w:t>
        <w:softHyphen/>
        <w:t>но сегодня под названием "куру". Болезнь носила массовый ха</w:t>
        <w:softHyphen/>
        <w:t>рактер и вскоре была доказана ее инфекционная природа.</w:t>
      </w:r>
    </w:p>
    <w:p>
      <w:pPr>
        <w:pStyle w:val="Normal"/>
        <w:spacing w:lineRule="auto" w:line="360"/>
        <w:ind w:firstLine="720"/>
        <w:rPr/>
      </w:pPr>
      <w:r>
        <w:rPr/>
        <w:t xml:space="preserve">Благодаря исследованиям 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Hadlow</w:t>
      </w:r>
      <w:r>
        <w:rPr/>
        <w:t xml:space="preserve"> (1959) было выявлено большое сходство между клиническими проявлениями, эпиде</w:t>
        <w:softHyphen/>
        <w:t>миологическими показателями и патоморфологической карти</w:t>
        <w:softHyphen/>
        <w:t>ной куру у человека и скрепи у овец, на основании чего стало очевидным, что медленные инфекции могут поражать не только животных, но и людей.</w:t>
      </w:r>
    </w:p>
    <w:p>
      <w:pPr>
        <w:pStyle w:val="Normal"/>
        <w:spacing w:lineRule="auto" w:line="360"/>
        <w:ind w:firstLine="720"/>
        <w:rPr/>
      </w:pPr>
      <w:r>
        <w:rPr/>
        <w:t>Массовый характер медленных инфекций, естественно, ста</w:t>
        <w:softHyphen/>
        <w:t>вил вопрос об их этиологии, и начавшиеся энергичные поиски в этом направлении вскоре принесли свои плоды.</w:t>
      </w:r>
    </w:p>
    <w:p>
      <w:pPr>
        <w:pStyle w:val="Normal"/>
        <w:spacing w:lineRule="auto" w:line="360"/>
        <w:ind w:firstLine="720"/>
        <w:rPr/>
      </w:pPr>
      <w:r>
        <w:rPr/>
        <w:t>За короткое время был накоплен большой и весьма неожи</w:t>
        <w:softHyphen/>
        <w:t>данный фактический материал: оказалось, что очень многие вирусы, давно и хорошо известные как возбудители острых за</w:t>
        <w:softHyphen/>
        <w:t>болеваний, способны при определенных условиях вызывать в организме медленный инфекционный процесс, полностью отвечающий всем четырем признакам медленных инфекций. В числе таких вирусов вскоре оказались вирусы кори, краснухи, герпеса, клещевого энцефалита, лимфоцитарного хориоменингита, аф</w:t>
        <w:softHyphen/>
        <w:t>риканской лихорадки свиней, инфекционной анемии лошадей, бешества, вирусы семейства папова, гриппа, иммунодефицита человека и др.</w:t>
      </w:r>
    </w:p>
    <w:p>
      <w:pPr>
        <w:pStyle w:val="Normal"/>
        <w:spacing w:lineRule="auto" w:line="360"/>
        <w:ind w:firstLine="720"/>
        <w:rPr/>
      </w:pPr>
      <w:r>
        <w:rPr/>
        <w:t xml:space="preserve">Следует особо подчеркнуть, что, начиная с сообщений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Sigurdsson</w:t>
      </w:r>
      <w:r>
        <w:rPr/>
        <w:t>, в литературе постепенно накапливались данные об особой группе медленных инфекций человека и животных, патоморфологические признаки которых весьма существенно отличались выраженным своеобразием, проявляющимся только в поражении центральной нервной системы, в которой на основе первично-дегенеративных процессов (без признаков воспаления) развивается характерная картина формирования так называемого губкообразного состояния серого и/или белого вещества головного, а иногда и спинного мозга, что мо</w:t>
        <w:softHyphen/>
        <w:t>жет сопровождаться образованием амилоидных бляшек и вы</w:t>
        <w:softHyphen/>
        <w:t>раженным глиозом.</w:t>
      </w:r>
    </w:p>
    <w:p>
      <w:pPr>
        <w:pStyle w:val="Normal"/>
        <w:spacing w:lineRule="auto" w:line="360"/>
        <w:ind w:firstLine="720"/>
        <w:rPr/>
      </w:pPr>
      <w:r>
        <w:rPr/>
        <w:t>Подобное своеобразие патоморфологической картины опре</w:t>
        <w:softHyphen/>
        <w:t>делило и первичное (и до сих пор используемое) название всей группы этих необычных болезней – "трансмиссивные губкообразные энцефалопатии" (ТГЭ). Именно трансмиссивность губкообразных изменений только в центральной нервной системе и является их патогномоничным признаком.</w:t>
      </w:r>
    </w:p>
    <w:p>
      <w:pPr>
        <w:pStyle w:val="Normal"/>
        <w:spacing w:lineRule="auto" w:line="360"/>
        <w:ind w:firstLine="720"/>
        <w:rPr/>
      </w:pPr>
      <w:r>
        <w:rPr/>
        <w:t>На протяжении нескольких десятилетий все попытки обна</w:t>
        <w:softHyphen/>
        <w:t>ружить возбудителей ТГЭ заканчивались неудачей, хотя инфек</w:t>
        <w:softHyphen/>
        <w:t>ционная природа их была точно доказана многочисленными опытами передачи заболеваний различным животным и не вы</w:t>
        <w:softHyphen/>
        <w:t>зывала сомнений.</w:t>
      </w:r>
    </w:p>
    <w:p>
      <w:pPr>
        <w:pStyle w:val="Normal"/>
        <w:spacing w:lineRule="auto" w:line="360"/>
        <w:ind w:firstLine="720"/>
        <w:rPr/>
      </w:pPr>
      <w:r>
        <w:rPr/>
        <w:t>Вместе с тем на протяжении этих лет накапливались данные, которые не прямо, но косвенно позволяли судить по крайней ме</w:t>
        <w:softHyphen/>
        <w:t>ре о некоторых свойствах возбудителей ТГЭ. И первые же поло</w:t>
        <w:softHyphen/>
        <w:t>жительные результаты подтвердили правильность или во всяком случае эффективность вирусологического подхода в изучении этиологии ТГЭ.</w:t>
      </w:r>
    </w:p>
    <w:p>
      <w:pPr>
        <w:pStyle w:val="Normal"/>
        <w:spacing w:lineRule="auto" w:line="360"/>
        <w:ind w:firstLine="720"/>
        <w:rPr/>
      </w:pPr>
      <w:r>
        <w:rPr/>
        <w:t>Не имея возможности работать с самим этиологическим аген</w:t>
        <w:softHyphen/>
        <w:t>том, исследователи предприняли разностороннее изучение ин</w:t>
        <w:softHyphen/>
        <w:t>фицированной мозговой ткани, наивысшее содержание инфек</w:t>
        <w:softHyphen/>
        <w:t>ционного агента в которой было давно установлено. При этом оказалось, что предполагаемый инфекционный агент обладает следующими свойствами:</w:t>
      </w:r>
    </w:p>
    <w:p>
      <w:pPr>
        <w:pStyle w:val="Normal"/>
        <w:spacing w:lineRule="auto" w:line="360"/>
        <w:ind w:firstLine="720"/>
        <w:rPr/>
      </w:pPr>
      <w:r>
        <w:rPr/>
        <w:t xml:space="preserve">• </w:t>
      </w:r>
      <w:r>
        <w:rPr/>
        <w:t>способен проходить через бактериальные фильтры с диа</w:t>
        <w:softHyphen/>
        <w:t>метром пор от 25 до 100 нм;</w:t>
      </w:r>
    </w:p>
    <w:p>
      <w:pPr>
        <w:pStyle w:val="Normal"/>
        <w:spacing w:lineRule="auto" w:line="360"/>
        <w:ind w:firstLine="720"/>
        <w:rPr/>
      </w:pPr>
      <w:r>
        <w:rPr/>
        <w:t xml:space="preserve">• </w:t>
      </w:r>
      <w:r>
        <w:rPr/>
        <w:t>не способен размножаться на искусственных питательных средах;</w:t>
      </w:r>
    </w:p>
    <w:p>
      <w:pPr>
        <w:pStyle w:val="2"/>
        <w:rPr/>
      </w:pPr>
      <w:r>
        <w:rPr/>
        <w:t xml:space="preserve">• </w:t>
      </w:r>
      <w:r>
        <w:rPr/>
        <w:t>воспроизводит феномен титрования (вызывает гибель за</w:t>
        <w:softHyphen/>
        <w:t>раженных животных при высоких значениях ИД5о);</w:t>
      </w:r>
    </w:p>
    <w:p>
      <w:pPr>
        <w:pStyle w:val="Normal"/>
        <w:spacing w:lineRule="auto" w:line="360"/>
        <w:ind w:firstLine="720"/>
        <w:rPr/>
      </w:pPr>
      <w:r>
        <w:rPr/>
        <w:t xml:space="preserve">• </w:t>
      </w:r>
      <w:r>
        <w:rPr/>
        <w:t>накапливается до титров 10</w:t>
      </w:r>
      <w:r>
        <w:rPr>
          <w:vertAlign w:val="superscript"/>
        </w:rPr>
        <w:t>5</w:t>
      </w:r>
      <w:r>
        <w:rPr/>
        <w:t xml:space="preserve"> - 10</w:t>
      </w:r>
      <w:r>
        <w:rPr>
          <w:vertAlign w:val="superscript"/>
        </w:rPr>
        <w:t>11</w:t>
      </w:r>
      <w:r>
        <w:rPr/>
        <w:t xml:space="preserve"> на 1 г мозговой ткани;</w:t>
      </w:r>
    </w:p>
    <w:p>
      <w:pPr>
        <w:pStyle w:val="Normal"/>
        <w:spacing w:lineRule="auto" w:line="360"/>
        <w:ind w:firstLine="720"/>
        <w:rPr/>
      </w:pPr>
      <w:r>
        <w:rPr/>
        <w:t xml:space="preserve">• </w:t>
      </w:r>
      <w:r>
        <w:rPr/>
        <w:t>способен первоначально репродуцироваться в селезенке и других органах ретикулоэндотелиальной системы, а затем в мозговой ткани;</w:t>
      </w:r>
    </w:p>
    <w:p>
      <w:pPr>
        <w:pStyle w:val="Normal"/>
        <w:spacing w:lineRule="auto" w:line="360"/>
        <w:ind w:firstLine="720"/>
        <w:rPr/>
      </w:pPr>
      <w:r>
        <w:rPr/>
        <w:t xml:space="preserve">• </w:t>
      </w:r>
      <w:r>
        <w:rPr/>
        <w:t>способен к адаптации к новому хозяину, что нередко со</w:t>
        <w:softHyphen/>
        <w:t>провождается укорочением инкубационного периода;</w:t>
      </w:r>
    </w:p>
    <w:p>
      <w:pPr>
        <w:pStyle w:val="Normal"/>
        <w:spacing w:lineRule="auto" w:line="360"/>
        <w:ind w:firstLine="720"/>
        <w:rPr/>
      </w:pPr>
      <w:r>
        <w:rPr/>
        <w:t xml:space="preserve">• </w:t>
      </w:r>
      <w:r>
        <w:rPr/>
        <w:t>характеризуется наличием генетического контроля чувст</w:t>
        <w:softHyphen/>
        <w:t>вительности у некоторых хозяев (например, у овец и мы</w:t>
        <w:softHyphen/>
        <w:t>шей для возбудителя скрепи);</w:t>
      </w:r>
    </w:p>
    <w:p>
      <w:pPr>
        <w:pStyle w:val="Normal"/>
        <w:spacing w:lineRule="auto" w:line="360"/>
        <w:ind w:firstLine="720"/>
        <w:rPr/>
      </w:pPr>
      <w:r>
        <w:rPr/>
        <w:t xml:space="preserve">• </w:t>
      </w:r>
      <w:r>
        <w:rPr/>
        <w:t>имеется специфический круг хозяев для данного штамма возбудителя;</w:t>
      </w:r>
    </w:p>
    <w:p>
      <w:pPr>
        <w:pStyle w:val="Normal"/>
        <w:spacing w:lineRule="auto" w:line="360"/>
        <w:ind w:firstLine="720"/>
        <w:rPr/>
      </w:pPr>
      <w:r>
        <w:rPr/>
        <w:t xml:space="preserve">• </w:t>
      </w:r>
      <w:r>
        <w:rPr/>
        <w:t>может регистрироваться изменение патогенности и виру</w:t>
        <w:softHyphen/>
        <w:t>лентности у разных штаммов для различного круга хозяев;</w:t>
      </w:r>
    </w:p>
    <w:p>
      <w:pPr>
        <w:pStyle w:val="Normal"/>
        <w:spacing w:lineRule="auto" w:line="360"/>
        <w:ind w:firstLine="720"/>
        <w:rPr/>
      </w:pPr>
      <w:r>
        <w:rPr/>
        <w:t xml:space="preserve">• </w:t>
      </w:r>
      <w:r>
        <w:rPr/>
        <w:t>возможна селекция штаммов из дикого типа;</w:t>
      </w:r>
    </w:p>
    <w:p>
      <w:pPr>
        <w:pStyle w:val="Normal"/>
        <w:spacing w:lineRule="auto" w:line="360"/>
        <w:ind w:firstLine="720"/>
        <w:rPr/>
      </w:pPr>
      <w:r>
        <w:rPr/>
        <w:t xml:space="preserve">• </w:t>
      </w:r>
      <w:r>
        <w:rPr/>
        <w:t>возможно воспроизведение феномена интерференции (например, медленно репродуцирующегося штамма воз</w:t>
        <w:softHyphen/>
        <w:t>будителя скрепи с быстро репродуцирующимся штаммом в организме мышей);</w:t>
      </w:r>
    </w:p>
    <w:p>
      <w:pPr>
        <w:pStyle w:val="Normal"/>
        <w:spacing w:lineRule="auto" w:line="360"/>
        <w:ind w:firstLine="720"/>
        <w:rPr/>
      </w:pPr>
      <w:r>
        <w:rPr/>
        <w:t xml:space="preserve">• </w:t>
      </w:r>
      <w:r>
        <w:rPr/>
        <w:t>возможна персистенция в культуре клеток, полученных из органов и тканей зараженного организма.</w:t>
      </w:r>
    </w:p>
    <w:p>
      <w:pPr>
        <w:pStyle w:val="Normal"/>
        <w:spacing w:lineRule="auto" w:line="360"/>
        <w:ind w:firstLine="720"/>
        <w:rPr/>
      </w:pPr>
      <w:r>
        <w:rPr/>
        <w:t>Однако наряду с приведенными признаками у возбудителей ТГЭ были обнаружены свойства, которые отличались от таковых у известных вирусов. Так, возбудители ТГЭ оказались устойчивы</w:t>
        <w:softHyphen/>
        <w:t>ми к действию бета-пропиолактона, формальдегида, глутаральдегида, ЭДТА, нуклеаз (РНКазы А и III, ДНКазы I), псораленов, нагревания до 80°С (при неполной инактивации в условиях кипячения), УФ-лучей, ионизирующей радиации, ультразвука. Более того, ни одним из инфекционных материалов, полученных от животных или людей, погибших от ТГЭ, долгое время не удавалось заразить интактные клеточные культуры.</w:t>
      </w:r>
    </w:p>
    <w:p>
      <w:pPr>
        <w:pStyle w:val="Normal"/>
        <w:spacing w:lineRule="auto" w:line="360"/>
        <w:ind w:firstLine="720"/>
        <w:rPr/>
      </w:pPr>
      <w:r>
        <w:rPr/>
        <w:t>Перечисленные своеобразные свойства дали основание рассматривать возбудителей ТГЭ как "необычные вирусы". В связи с этим и сами заболевания не</w:t>
        <w:softHyphen/>
        <w:t>которое время подразделяли на две группы: медленные ин</w:t>
        <w:softHyphen/>
        <w:t>фекции, вызываемые обычными вирусами, и медленные ин</w:t>
        <w:softHyphen/>
        <w:t>фекции, вызываемые необычными вирусами.</w:t>
      </w:r>
    </w:p>
    <w:p>
      <w:pPr>
        <w:pStyle w:val="Normal"/>
        <w:spacing w:lineRule="auto" w:line="360"/>
        <w:ind w:firstLine="720"/>
        <w:rPr/>
      </w:pPr>
      <w:r>
        <w:rPr/>
        <w:t>Однако в начале 80-х годов эти нечеткие определения были значительно конкретизированы, а в дальнейшем и уточнены, что целиком и полностью связано с успехами в расшифровке природы возбудителей ТГЭ. Американский биохимик Стэнли Прузинер, используя новые подходы к накоплению и очистке инфекционного начала в мозговой ткани зараженных хомя</w:t>
        <w:softHyphen/>
        <w:t>ков, показал, что возбудителем наиболее распространенной в природе ТГЭ – скрепи (заболевание, которое в природе встречается среди овец и коз) – является безнуклеиновый низкомолекулярный (27–30 кДа) белок, который он назвал "инфекционный прионный белок". В качестве инфекционной единицы С. Прузинер предложил наименование "прион". Тер</w:t>
        <w:softHyphen/>
        <w:t>мин "прион" образован как анаграмма английских слов "бел</w:t>
        <w:softHyphen/>
        <w:t>ковая инфекционная (частица)" – "</w:t>
      </w:r>
      <w:r>
        <w:rPr>
          <w:lang w:val="en-US"/>
        </w:rPr>
        <w:t>proteinaceous</w:t>
      </w:r>
      <w:r>
        <w:rPr/>
        <w:t xml:space="preserve"> </w:t>
      </w:r>
      <w:r>
        <w:rPr>
          <w:lang w:val="en-US"/>
        </w:rPr>
        <w:t>infectious</w:t>
      </w:r>
      <w:r>
        <w:rPr/>
        <w:t xml:space="preserve"> (</w:t>
      </w:r>
      <w:r>
        <w:rPr>
          <w:lang w:val="en-US"/>
        </w:rPr>
        <w:t>particles</w:t>
      </w:r>
      <w:r>
        <w:rPr/>
        <w:t>)".</w:t>
      </w:r>
    </w:p>
    <w:p>
      <w:pPr>
        <w:pStyle w:val="Normal"/>
        <w:spacing w:lineRule="auto" w:line="360"/>
        <w:ind w:firstLine="720"/>
        <w:rPr/>
      </w:pPr>
      <w:r>
        <w:rPr/>
        <w:t>Прион как инфекционная единица состоит из молекул ин</w:t>
        <w:softHyphen/>
        <w:t>фекционного прионного белка.</w:t>
      </w:r>
    </w:p>
    <w:p>
      <w:pPr>
        <w:pStyle w:val="TextBodyIndent"/>
        <w:spacing w:lineRule="auto" w:line="360"/>
        <w:ind w:left="0" w:firstLine="720"/>
        <w:rPr/>
      </w:pPr>
      <w:r>
        <w:rPr/>
        <w:t>Результаты исследований последних 15 лет полностью под</w:t>
        <w:softHyphen/>
        <w:t>твердили прионную природу возбудителей ТГЭ, и на этом ос</w:t>
        <w:softHyphen/>
        <w:t>новании эти заболевания обозначают теперь как "прионные болезни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НЯТИЯ И ТЕРМИНЫ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Понятия и термины.</w:t>
      </w:r>
      <w:r>
        <w:rPr/>
        <w:t xml:space="preserve"> Постепенное накопление фактов, все более полно характеризующих особенности прионных болезней и их возбудителей, естественно, порождали появление новых терминов и понятий, которые, конечно же, будут использованы при дальнейшем изложении материалов в этой книге и поэтому нуждаются в специальном объяснении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</w:rPr>
        <w:t>Прион</w:t>
      </w:r>
      <w:r>
        <w:rPr>
          <w:i/>
          <w:iCs/>
        </w:rPr>
        <w:t xml:space="preserve"> –</w:t>
      </w:r>
      <w:r>
        <w:rPr/>
        <w:t xml:space="preserve"> малая белковая инфекционная частица, устойчивая к инактивирующим воздействиям, которые модифицируют нуклеиновые кислоты. Прионы по большей части или исклю</w:t>
        <w:softHyphen/>
        <w:t>чительно состоят из молекул инфекционного прионного белка и вызывают ТГЭ у человека и животных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lang w:val="en-US"/>
        </w:rPr>
        <w:t>PrP</w:t>
      </w:r>
      <w:r>
        <w:rPr>
          <w:i/>
          <w:iCs/>
        </w:rPr>
        <w:t xml:space="preserve"> –</w:t>
      </w:r>
      <w:r>
        <w:rPr/>
        <w:t xml:space="preserve"> прионный белок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lang w:val="en-US"/>
        </w:rPr>
        <w:t>PrP</w:t>
      </w:r>
      <w:r>
        <w:rPr>
          <w:b/>
          <w:bCs/>
          <w:i/>
          <w:iCs/>
          <w:vertAlign w:val="superscript"/>
          <w:lang w:val="en-US"/>
        </w:rPr>
        <w:t>Sc</w:t>
      </w:r>
      <w:r>
        <w:rPr/>
        <w:t xml:space="preserve"> _ инфекционный прионный белок, который вызывает скрепи (</w:t>
      </w:r>
      <w:r>
        <w:rPr>
          <w:lang w:val="en-US"/>
        </w:rPr>
        <w:t>scrapie</w:t>
      </w:r>
      <w:r>
        <w:rPr/>
        <w:t>) у овец и коз и другие прионные болезни жи</w:t>
        <w:softHyphen/>
        <w:t>вотных и человека. Однако, учитывая, что скрепи является наи</w:t>
        <w:softHyphen/>
        <w:t>более распространенной в природе прионной болезнью, для обозначения инфекционности прионного белка использованы первые буквы названия заболевания – "</w:t>
      </w:r>
      <w:r>
        <w:rPr>
          <w:lang w:val="en-US"/>
        </w:rPr>
        <w:t>Sc</w:t>
      </w:r>
      <w:r>
        <w:rPr/>
        <w:t>" (</w:t>
      </w:r>
      <w:r>
        <w:rPr>
          <w:lang w:val="en-US"/>
        </w:rPr>
        <w:t>scrapie</w:t>
      </w:r>
      <w:r>
        <w:rPr/>
        <w:t>)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</w:rPr>
        <w:t>PrP</w:t>
      </w:r>
      <w:r>
        <w:rPr>
          <w:b/>
          <w:bCs/>
          <w:i/>
          <w:iCs/>
          <w:vertAlign w:val="superscript"/>
        </w:rPr>
        <w:t>C</w:t>
      </w:r>
      <w:r>
        <w:rPr>
          <w:i/>
          <w:iCs/>
        </w:rPr>
        <w:t xml:space="preserve"> –</w:t>
      </w:r>
      <w:r>
        <w:rPr/>
        <w:t xml:space="preserve"> неинфекционный прионный белок, который носит наименование "клеточный" и в этом случае "С" – начальная бу</w:t>
        <w:softHyphen/>
        <w:t xml:space="preserve">ква английского слова </w:t>
      </w:r>
      <w:r>
        <w:rPr>
          <w:lang w:val="en-US"/>
        </w:rPr>
        <w:t>cell</w:t>
      </w:r>
      <w:r>
        <w:rPr/>
        <w:t xml:space="preserve"> (клетка). Неинфекционный (клеточ</w:t>
        <w:softHyphen/>
        <w:t>ный) прионный белок является жизненно необходимым белком, обнаруживаемым в организме всех млекопитающих, включая и человека. Одной из отличительных черт клеточного прионного белка является его высокая чувствительность к переваривающе</w:t>
        <w:softHyphen/>
        <w:t xml:space="preserve">му действию протеазы К, под действием которой </w:t>
      </w:r>
      <w:r>
        <w:rPr>
          <w:i/>
          <w:iCs/>
        </w:rPr>
        <w:t>PrP</w:t>
      </w:r>
      <w:r>
        <w:rPr>
          <w:i/>
          <w:iCs/>
          <w:vertAlign w:val="superscript"/>
        </w:rPr>
        <w:t>C</w:t>
      </w:r>
      <w:r>
        <w:rPr/>
        <w:t xml:space="preserve"> полно</w:t>
        <w:softHyphen/>
        <w:t>стью разрушается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</w:rPr>
        <w:t>PrP 27</w:t>
      </w:r>
      <w:r>
        <w:rPr>
          <w:rFonts w:eastAsia="Symbol" w:cs="Symbol" w:ascii="Symbol" w:hAnsi="Symbol"/>
          <w:b/>
          <w:bCs/>
          <w:i/>
          <w:iCs/>
        </w:rPr>
        <w:t></w:t>
      </w:r>
      <w:r>
        <w:rPr>
          <w:b/>
          <w:bCs/>
          <w:i/>
          <w:iCs/>
        </w:rPr>
        <w:t>30 –</w:t>
      </w:r>
      <w:r>
        <w:rPr/>
        <w:t xml:space="preserve"> инфекционный прионный белок, сохраняющий</w:t>
        <w:softHyphen/>
        <w:t>ся в результате переваривающего воздействия протеазы К на ис</w:t>
        <w:softHyphen/>
        <w:t xml:space="preserve">ходный инфекционный прионный белок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. Его молекулярная масса в результате гидролитического воздействия протеазы К сни</w:t>
        <w:softHyphen/>
        <w:t>жается лишь незначительно и сохраняется на уровне 27–30 кДа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lang w:val="en-US"/>
        </w:rPr>
        <w:t>PRNP</w:t>
      </w:r>
      <w:r>
        <w:rPr>
          <w:b/>
          <w:bCs/>
          <w:i/>
          <w:iCs/>
        </w:rPr>
        <w:t>–</w:t>
      </w:r>
      <w:r>
        <w:rPr/>
        <w:t xml:space="preserve"> ген, кодирующий синтез клеточного прионного белка (</w:t>
      </w:r>
      <w:r>
        <w:rPr>
          <w:i/>
          <w:iCs/>
        </w:rPr>
        <w:t>PrP</w:t>
      </w:r>
      <w:r>
        <w:rPr>
          <w:i/>
          <w:iCs/>
          <w:vertAlign w:val="superscript"/>
        </w:rPr>
        <w:t>C</w:t>
      </w:r>
      <w:r>
        <w:rPr/>
        <w:t xml:space="preserve"> в организме человека, локализованный на хромосоме 20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lang w:val="en-US"/>
        </w:rPr>
        <w:t>Prnp</w:t>
      </w:r>
      <w:r>
        <w:rPr>
          <w:i/>
          <w:iCs/>
        </w:rPr>
        <w:t xml:space="preserve"> –</w:t>
      </w:r>
      <w:r>
        <w:rPr/>
        <w:t xml:space="preserve"> ген, кодирующий синтез клеточного прионного бел</w:t>
        <w:softHyphen/>
        <w:t>ка (</w:t>
      </w:r>
      <w:r>
        <w:rPr>
          <w:i/>
          <w:iCs/>
        </w:rPr>
        <w:t>PrP</w:t>
      </w:r>
      <w:r>
        <w:rPr>
          <w:i/>
          <w:iCs/>
          <w:vertAlign w:val="superscript"/>
        </w:rPr>
        <w:t>C</w:t>
      </w:r>
      <w:r>
        <w:rPr/>
        <w:t xml:space="preserve"> в организме мыши, локализованный на хромосоме 2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</w:rPr>
        <w:t>Прионные палочки</w:t>
      </w:r>
      <w:r>
        <w:rPr>
          <w:i/>
          <w:iCs/>
        </w:rPr>
        <w:t xml:space="preserve"> –</w:t>
      </w:r>
      <w:r>
        <w:rPr/>
        <w:t xml:space="preserve"> белковые структуры, выявляемые в моз</w:t>
        <w:softHyphen/>
        <w:t>говой ткани зараженных животных или человека и представляю</w:t>
        <w:softHyphen/>
        <w:t>щие собой главным образом или исключительно агрегированные молекулы инфекционного прионного белка (</w:t>
      </w:r>
      <w:r>
        <w:rPr>
          <w:i/>
          <w:iCs/>
        </w:rPr>
        <w:t>PrP</w:t>
      </w:r>
      <w:r>
        <w:rPr/>
        <w:t xml:space="preserve"> 27–30), сформированные в результате экстракции детергентами и ограни</w:t>
        <w:softHyphen/>
        <w:t>ченного протеолиза исходного инфекционного прионного белка (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). Морфологически и гистохимически прионные палочки неотличимы от многих амилоидных структур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</w:rPr>
        <w:t>PrP-амилоидные бляшки</w:t>
      </w:r>
      <w:r>
        <w:rPr>
          <w:i/>
          <w:iCs/>
        </w:rPr>
        <w:t xml:space="preserve"> –</w:t>
      </w:r>
      <w:r>
        <w:rPr/>
        <w:t xml:space="preserve"> амилоидные бляшки, состоящие из прионного белка, обнаруживаемые в мозговой ткани живот</w:t>
        <w:softHyphen/>
        <w:t>ных или людей, погибших от прионных болезней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</w:rPr>
        <w:t>Конформационные белки</w:t>
      </w:r>
      <w:r>
        <w:rPr>
          <w:i/>
          <w:iCs/>
        </w:rPr>
        <w:t xml:space="preserve"> –</w:t>
      </w:r>
      <w:r>
        <w:rPr/>
        <w:t xml:space="preserve"> белки, у которых в результате из</w:t>
        <w:softHyphen/>
        <w:t>менений третичной или даже четвертичной структуры меняются некоторые свойства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РЕМЕННАЯ КЛАССИФИКАЦ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ИОННЫХ БОЛЕЗН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Как и любая  другая, классификация прионных болезней представляет собой попытку искусственного группирования объектов с целью сис</w:t>
        <w:softHyphen/>
        <w:t>тематизации фактического материала для простоты его воспри</w:t>
        <w:softHyphen/>
        <w:t>ятия, обоснованности обобщений и эффективности дальней</w:t>
        <w:softHyphen/>
        <w:t>ших исследований хотя бы в ближайшей перспективе. Отсюда понятно, что большие успехи, достигнутые за последние 10 – 15 лет в области изучения прионов и вызываемых ими заболеваний, обосновали естественную потребность в систематизации нако</w:t>
        <w:softHyphen/>
        <w:t>пленных данных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82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2"/>
              <w:rPr/>
            </w:pPr>
            <w:r>
              <w:rPr>
                <w:sz w:val="24"/>
              </w:rPr>
              <w:t>Таблица 1.</w:t>
            </w:r>
            <w:r>
              <w:rPr>
                <w:b/>
                <w:bCs/>
                <w:sz w:val="24"/>
              </w:rPr>
              <w:t xml:space="preserve"> Современная классификация прионных болезней человека и животных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зологическая фор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Cs w:val="16"/>
              </w:rPr>
              <w:t>Естественный хозяин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Болезнь Крейтцфельдта – Якоба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Куру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индром Герстманна – Штреусслера – Шейнкер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Фатальная семейная инсомния (смертельная семейная бессонница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креп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Овцы и козы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Трансмиссивная энцефалопатия норок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орки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Хроническая изнуряющая болезнь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Олени и лоси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Губкообразная энцефалопатия крупного рогатого скот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ровы и быки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Губкообразная (спонгиоформная) энцефало</w:t>
              <w:softHyphen/>
              <w:t>патия кошек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шки</w:t>
            </w:r>
          </w:p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Губкообразная энцефалопатия экзотических копытных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/>
              <w:t>Антилопы и большой куду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Список прионных болезней человека возглавляет болезнь Крейтцфельдта–Якоба, которая хронологически хотя и была включена в число инфекционных ТГЭ позднее куру, тем не ме</w:t>
        <w:softHyphen/>
        <w:t>нее является как бы основным заболеванием, в то время как куру и синдром Герстманна–Штреусслера–Шейнкера рассматрива</w:t>
        <w:softHyphen/>
        <w:t>ются как особые ее формы.</w:t>
      </w:r>
    </w:p>
    <w:p>
      <w:pPr>
        <w:pStyle w:val="2"/>
        <w:rPr>
          <w:szCs w:val="20"/>
        </w:rPr>
      </w:pPr>
      <w:r>
        <w:rPr>
          <w:szCs w:val="20"/>
        </w:rPr>
        <w:t>Среди прионных болезней животных основным заболеванием является скрепи в связи с тем, что именно эта болезнь рассматри</w:t>
        <w:softHyphen/>
        <w:t>вается как прототип всех прионных болезней человека и животных. Указанное выше удвоение числа прионных болезней животных связано с разразившейся с 1986 г. в Великобритании эпизоотией губкообразной энцефалопатии крупного рогатого скота (ГЭКРС).</w:t>
      </w:r>
    </w:p>
    <w:p>
      <w:pPr>
        <w:pStyle w:val="Normal"/>
        <w:spacing w:lineRule="auto" w:line="360"/>
        <w:ind w:firstLine="720"/>
        <w:rPr/>
      </w:pPr>
      <w:r>
        <w:rPr/>
        <w:t>Детальные исследования условий передачи прионных болез</w:t>
        <w:softHyphen/>
        <w:t>ней у людей позволили в самое последнее время предложить еще один вариант классификации именно этой немногочис</w:t>
        <w:softHyphen/>
        <w:t>ленной группы заболеваний, основанный на характере и особен</w:t>
        <w:softHyphen/>
        <w:t>ностях их возникновения. Установлено, что в отличие от всех известных инфекционных заболеваний прионные болезни че</w:t>
        <w:softHyphen/>
        <w:t>ловека могут возникать как:</w:t>
      </w:r>
    </w:p>
    <w:p>
      <w:pPr>
        <w:pStyle w:val="Normal"/>
        <w:spacing w:lineRule="auto" w:line="360"/>
        <w:ind w:firstLine="720"/>
        <w:rPr/>
      </w:pPr>
      <w:r>
        <w:rPr/>
        <w:t>1) инфекционные,</w:t>
      </w:r>
    </w:p>
    <w:p>
      <w:pPr>
        <w:pStyle w:val="Normal"/>
        <w:spacing w:lineRule="auto" w:line="360"/>
        <w:ind w:firstLine="720"/>
        <w:rPr/>
      </w:pPr>
      <w:r>
        <w:rPr/>
        <w:t>2) спорадические,</w:t>
      </w:r>
    </w:p>
    <w:p>
      <w:pPr>
        <w:pStyle w:val="Normal"/>
        <w:spacing w:lineRule="auto" w:line="360"/>
        <w:ind w:firstLine="720"/>
        <w:rPr/>
      </w:pPr>
      <w:r>
        <w:rPr/>
        <w:t>3) наследственные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МЕСТО ПРИОННЫХ БОЛЕЗНЕЙ В ИНФЕКЦИОННОЙ ПАТОЛОГИ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/>
        <w:t>Место прионных болезней в инфекционной патологии чело</w:t>
        <w:softHyphen/>
        <w:t>века и животных определяется особенностями, присущими этим заболеваниям.</w:t>
      </w:r>
    </w:p>
    <w:p>
      <w:pPr>
        <w:pStyle w:val="TextBodyIndent"/>
        <w:spacing w:lineRule="auto" w:line="360"/>
        <w:ind w:left="0" w:firstLine="720"/>
        <w:rPr/>
      </w:pPr>
      <w:r>
        <w:rPr/>
        <w:t>Первая из них связана с необычностью возбудителей, свой</w:t>
        <w:softHyphen/>
        <w:t>ства которых резко отличают их от всех известных инфекцион</w:t>
        <w:softHyphen/>
        <w:t>ных агентов. Именно это обстоятельство выделяет прионные болезни в особую категорию болезней, абсолютно "безразлич</w:t>
        <w:softHyphen/>
        <w:t>ных" к средствам как лекарственной терапии, так и к разнооб</w:t>
        <w:softHyphen/>
        <w:t>разным средствам и методам иммунотерапии. Эти особенности заставляют переносить основное внимание в борьбе с прионными болезнями на меры предупредительные, нежели лечебные. Хотя справедливости ради заметим, что даже абсолютная фаталь</w:t>
        <w:softHyphen/>
        <w:t>ность прионных болезней не может и не должна служить осно</w:t>
        <w:softHyphen/>
        <w:t>ванием для прекращения поисков эффективных лекарственных средств. Именно поэтому в 1998 г. в Москве на V Российском конгрессе "Человек и лекарство" был организован и с успехом проведен специальный симпозиум, целиком посвященный прионным болезням человека и животных.</w:t>
      </w:r>
    </w:p>
    <w:p>
      <w:pPr>
        <w:pStyle w:val="Normal"/>
        <w:spacing w:lineRule="auto" w:line="360"/>
        <w:ind w:firstLine="720"/>
        <w:rPr/>
      </w:pPr>
      <w:r>
        <w:rPr/>
        <w:t>Что же касается средств иммунотерапии и, естественно, им</w:t>
        <w:softHyphen/>
        <w:t>мунопрофилактики, то здесь пока не существует реальных осно</w:t>
        <w:softHyphen/>
        <w:t xml:space="preserve">ваний, которые позволяли бы рассчитывать на успех по крайней мере в обозримом будущем, в связи с тем что инфекционный прионный белок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иммунологически не отличим от нор</w:t>
        <w:softHyphen/>
        <w:t xml:space="preserve">мального прионного белка </w:t>
      </w:r>
      <w:r>
        <w:rPr>
          <w:i/>
          <w:iCs/>
        </w:rPr>
        <w:t>PrP</w:t>
      </w:r>
      <w:r>
        <w:rPr>
          <w:i/>
          <w:iCs/>
          <w:vertAlign w:val="superscript"/>
        </w:rPr>
        <w:t>C</w:t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Вторая особенность прионных болезней обусловлена тем, что они представляют собой неотъемлемую часть теперь уже достаточно обширной (около 40 нозологических форм) группы медленных инфекций человека и животных. Как известно, по</w:t>
        <w:softHyphen/>
        <w:t>давляющее большинство этих заболеваний вызывают вирусы, известные как возбудители острых инфекций. Это лишний раз подчеркивает справедливость утверждения о том, что большин</w:t>
        <w:softHyphen/>
        <w:t>ство вирусов в зависимости от условий заражения (или пребы</w:t>
        <w:softHyphen/>
        <w:t>вания) способствует развитию в организме различных форм ин</w:t>
        <w:softHyphen/>
        <w:t>фекционного процесса.</w:t>
      </w:r>
    </w:p>
    <w:p>
      <w:pPr>
        <w:pStyle w:val="Normal"/>
        <w:spacing w:lineRule="auto" w:line="360"/>
        <w:ind w:firstLine="720"/>
        <w:rPr/>
      </w:pPr>
      <w:r>
        <w:rPr/>
        <w:t>В связи с этим прионные болезни занимают особое положе</w:t>
        <w:softHyphen/>
        <w:t>ние, так как их возбудители не способны к столь выраженной универсальности, как у вирусов, и они (инфекционные прион</w:t>
        <w:softHyphen/>
        <w:t>ные белки 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) не формируют и не поддерживают в организ</w:t>
        <w:softHyphen/>
        <w:t>ме иные процессы, кроме медленного и (как это было установ</w:t>
        <w:softHyphen/>
        <w:t>лено уже давно и впоследствии неоднократно подтверждалось экспериментально) бессимптомного.</w:t>
      </w:r>
    </w:p>
    <w:p>
      <w:pPr>
        <w:pStyle w:val="Normal"/>
        <w:spacing w:lineRule="auto" w:line="360"/>
        <w:ind w:firstLine="720"/>
        <w:rPr/>
      </w:pPr>
      <w:r>
        <w:rPr/>
        <w:t>Отмеченная особенность, т.е. неспособность вызывать острую форму инфекционного процесса, по-видимому, обусловлена осо</w:t>
        <w:softHyphen/>
        <w:t xml:space="preserve">бенностями самих возбудителей прионных болезней, так как уже давно обнаружено, что сам процесс накопления инфекционного прионного белка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в различных органах и тканях эксперимен</w:t>
        <w:softHyphen/>
        <w:t>тально зараженного лабораторного животного протекает весьма медленно. Можно полагать, что низкая скорость накопления ин</w:t>
        <w:softHyphen/>
        <w:t>фекционного агента в данном случае обусловлена событиями, ле</w:t>
        <w:softHyphen/>
        <w:t>жащими в основе механизма превращения клеточного прионного белка (</w:t>
      </w:r>
      <w:r>
        <w:rPr>
          <w:i/>
          <w:iCs/>
        </w:rPr>
        <w:t>PrP</w:t>
      </w:r>
      <w:r>
        <w:rPr>
          <w:i/>
          <w:iCs/>
          <w:vertAlign w:val="superscript"/>
        </w:rPr>
        <w:t>C</w:t>
      </w:r>
      <w:r>
        <w:rPr/>
        <w:t>) в инфекционный прионный белок (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).</w:t>
      </w:r>
    </w:p>
    <w:p>
      <w:pPr>
        <w:pStyle w:val="Normal"/>
        <w:spacing w:lineRule="auto" w:line="360"/>
        <w:ind w:firstLine="720"/>
        <w:rPr/>
      </w:pPr>
      <w:r>
        <w:rPr/>
        <w:t>Собственно механизм накопления инфекционного белка в зараженном организме сегодня точно неизвестен. Вместе с тем, исходя из определения, что это посттрансляционный процесс, очевидно, что инфекционный прионный белок вызывает в здо</w:t>
        <w:softHyphen/>
        <w:t>ровом организме трансформацию нормального прионного бел</w:t>
        <w:softHyphen/>
        <w:t xml:space="preserve">ка в инфекционную форму за счет его (нормального белка) конформационных (т.е. пространственных) изменений. В этом случае речь идет об изменении третичной или даже четвертичной структуры исходного белка </w:t>
      </w:r>
      <w:r>
        <w:rPr>
          <w:i/>
          <w:iCs/>
        </w:rPr>
        <w:t>PrP</w:t>
      </w:r>
      <w:r>
        <w:rPr>
          <w:i/>
          <w:iCs/>
          <w:vertAlign w:val="superscript"/>
        </w:rPr>
        <w:t>C</w:t>
      </w:r>
      <w:r>
        <w:rPr/>
        <w:t>. Таким образом, процесс на</w:t>
        <w:softHyphen/>
        <w:t>копления инфекционного прионного белка происходит не в ре</w:t>
        <w:softHyphen/>
        <w:t xml:space="preserve">зультате синтеза в зараженном организме молекул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ovo</w:t>
      </w:r>
      <w:r>
        <w:rPr/>
        <w:t>, а вследствие конформационных изменений уже синтезирован</w:t>
        <w:softHyphen/>
        <w:t xml:space="preserve">ных перед этим нормальных молекул </w:t>
      </w:r>
      <w:r>
        <w:rPr>
          <w:i/>
          <w:iCs/>
        </w:rPr>
        <w:t>PrP</w:t>
      </w:r>
      <w:r>
        <w:rPr>
          <w:i/>
          <w:iCs/>
          <w:vertAlign w:val="superscript"/>
        </w:rPr>
        <w:t>C</w:t>
      </w:r>
      <w:r>
        <w:rPr/>
        <w:t xml:space="preserve"> под влиянием инфек</w:t>
        <w:softHyphen/>
        <w:t xml:space="preserve">ционного прионного белка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(схема). Процесс накопления инфекционного прионного белка обусловлен прежде всего необ</w:t>
        <w:softHyphen/>
        <w:t xml:space="preserve">ходимостью контакта двух молекул. В результате под влиянием одной молекулы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происходит трансформация одной моле</w:t>
        <w:softHyphen/>
        <w:t xml:space="preserve">кулы </w:t>
      </w:r>
      <w:r>
        <w:rPr>
          <w:i/>
          <w:iCs/>
        </w:rPr>
        <w:t>PrP</w:t>
      </w:r>
      <w:r>
        <w:rPr>
          <w:i/>
          <w:iCs/>
          <w:vertAlign w:val="superscript"/>
        </w:rPr>
        <w:t>C</w:t>
      </w:r>
      <w:r>
        <w:rPr/>
        <w:t xml:space="preserve"> в ее инфекционную форму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. Следующий этап, как видно на схеме, включает в себя уже наличие влияния двух молекул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, под воздействием которых образуются уже че</w:t>
        <w:softHyphen/>
        <w:t xml:space="preserve">тыре молекулы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и т.д. Таким образом, как видно из приведенной схемы, процесс накопления инфекционного прион</w:t>
        <w:softHyphen/>
        <w:t>ного белка носит лавинообразный характер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роцесс накопления молекул инфекционного прионного белк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97905" cy="188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СТРУКТУРА ПРИОННЫХ БЕЛКОВ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Установленные необычные свойства возбудителей ТГЭ по</w:t>
        <w:softHyphen/>
        <w:t>служили основанием для выдвижения большого количества разнообразных теорий, пытающихся объяснить структуру и хи</w:t>
        <w:softHyphen/>
        <w:t>мическую природу этих агентов, многие из которых теперь име</w:t>
        <w:softHyphen/>
        <w:t>ют лишь историческое значение. Резкий скачок вперед в по</w:t>
        <w:softHyphen/>
        <w:t>нимании природы возбудителей ТГЭ был сделан в результате разработок эффективных методов очистки и концентрации агента скрепи. Существенный вклад в разработку таких методов внесла группа Стенли Прузинера из Калифорнийского универси</w:t>
        <w:softHyphen/>
        <w:t>тета (США). Разработанная им многоступенчатая система очист</w:t>
        <w:softHyphen/>
        <w:t>ки позволила получить препараты, очищенные в 100 – 1000 раз. На основании изучения высокоочищенных препаратов авторы пришли к выводу о том, что возбудитель скрепи является белком. Этот вывод был сде</w:t>
        <w:softHyphen/>
        <w:t>лан в результате анализа инактивации агента при его обработке протеазой К, модификации при воздействии диэтилпирокарбонатом, додецилсульфатом натрия, гуанидинтиоцианатом, фенолом и мочевиной. Агент оставался устойчивым к обработке рядом реа</w:t>
        <w:softHyphen/>
        <w:t>гентов, инактивирующих нуклеиновые кислоты, что указывало на их отсутствие в его составе. Изучение очищенного препарата возбудителя скрепи показало, что он обладает молекулярной массой около или меньше 50 000 Да.</w:t>
      </w:r>
    </w:p>
    <w:p>
      <w:pPr>
        <w:pStyle w:val="Normal"/>
        <w:spacing w:lineRule="auto" w:line="360"/>
        <w:ind w:firstLine="720"/>
        <w:rPr/>
      </w:pPr>
      <w:r>
        <w:rPr/>
        <w:t>Следует отметить, что представление о прионной природе возбудителя скрепи, выдвинутое С.Прузинером, оказалось очень плодотворным и послужило основанием для более детального распознавания природы возбудителей ТГЭ. В результате даль</w:t>
        <w:softHyphen/>
        <w:t>нейшей очистки приона было показано, что его основным ком</w:t>
        <w:softHyphen/>
        <w:t xml:space="preserve">понентом является мажорный белок с молекулярной массой 27000 –  30000 Да, обозначаемый как </w:t>
      </w:r>
      <w:r>
        <w:rPr>
          <w:i/>
          <w:iCs/>
        </w:rPr>
        <w:t>РrР</w:t>
      </w:r>
      <w:r>
        <w:rPr/>
        <w:t xml:space="preserve"> 27–30. Этот белок является составной частью скрепи-ассоциированных фибрилл, при</w:t>
        <w:softHyphen/>
        <w:t xml:space="preserve">чем получены структурные и биохимические свидетельства того, что сборка этих фибрилл происходит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vo</w:t>
      </w:r>
      <w:r>
        <w:rPr/>
        <w:t xml:space="preserve">, и изучены некоторые молекулярные механизмы их образования. По своей физико-химической характеристике РrР представляет собой сиалогликопротеин и является первым идентифицированным структурным компонентом приона скрепи. Появление </w:t>
      </w:r>
      <w:r>
        <w:rPr>
          <w:i/>
          <w:iCs/>
        </w:rPr>
        <w:t>РrР</w:t>
      </w:r>
      <w:r>
        <w:rPr/>
        <w:t xml:space="preserve"> 27–30 на этапе развития инфекции до раз</w:t>
        <w:softHyphen/>
        <w:t xml:space="preserve">вития гистопатологических изменений указывало на то, что этот белок не является вторичным продуктом патологической реакции. Был сделан вывод о том, что </w:t>
      </w:r>
      <w:r>
        <w:rPr>
          <w:i/>
          <w:iCs/>
        </w:rPr>
        <w:t>РrР</w:t>
      </w:r>
      <w:r>
        <w:rPr/>
        <w:t xml:space="preserve"> 27–30 играет центральную роль в патогенезе скрепи.</w:t>
      </w:r>
    </w:p>
    <w:p>
      <w:pPr>
        <w:pStyle w:val="Normal"/>
        <w:spacing w:lineRule="auto" w:line="360"/>
        <w:ind w:firstLine="720"/>
        <w:rPr/>
      </w:pPr>
      <w:r>
        <w:rPr/>
        <w:t>При дальнейшем изучении прионов, выделенных из голов</w:t>
        <w:softHyphen/>
        <w:t>ного мозга зараженных скрепи животных, было выявлено на</w:t>
        <w:softHyphen/>
        <w:t>личие в ЦНС частиц в виде стержней диаметром 10 – 20 нм и длиной 100 – 200 нм. Ультраструктурно они напоминали ами</w:t>
        <w:softHyphen/>
        <w:t xml:space="preserve">лоид и, по-видимому, представляли собой полимерную форму приона скрепи; каждый стержень содержал около 1000 молекул приона. Был проанализирован аминокислотный состав </w:t>
      </w:r>
      <w:r>
        <w:rPr>
          <w:i/>
          <w:iCs/>
          <w:lang w:val="en-US"/>
        </w:rPr>
        <w:t>PrP</w:t>
      </w:r>
      <w:r>
        <w:rPr/>
        <w:t xml:space="preserve"> 27–30 и определена последовательность 15 аминокислотных остатков в его полипептидной цепи. В последующем из головного мозга зараженных скрепи хомяков был выделен мажорный белок с мо</w:t>
        <w:softHyphen/>
        <w:t xml:space="preserve">лекулярной массой 33–37 кДа, обозначенный как </w:t>
      </w:r>
      <w:r>
        <w:rPr>
          <w:i/>
          <w:iCs/>
          <w:lang w:val="en-US"/>
        </w:rPr>
        <w:t>HaSp</w:t>
      </w:r>
      <w:r>
        <w:rPr/>
        <w:t xml:space="preserve"> 33–37; его выделение проводилось без этапа обработки протеазами. Обработка </w:t>
      </w:r>
      <w:r>
        <w:rPr>
          <w:i/>
          <w:iCs/>
          <w:lang w:val="en-US"/>
        </w:rPr>
        <w:t>HaSp</w:t>
      </w:r>
      <w:r>
        <w:rPr/>
        <w:t xml:space="preserve"> 33–37 протеазой К приводила к получению продукта, электрофоретически неотличимого от РrР 27–30. Бы</w:t>
        <w:softHyphen/>
        <w:t xml:space="preserve">ла определена последовательность 22 аминокислотных остатков </w:t>
      </w:r>
      <w:r>
        <w:rPr>
          <w:i/>
          <w:iCs/>
          <w:lang w:val="en-US"/>
        </w:rPr>
        <w:t>HaSp</w:t>
      </w:r>
      <w:r>
        <w:rPr/>
        <w:t xml:space="preserve"> 33–37. Авторы полагали, что </w:t>
      </w:r>
      <w:r>
        <w:rPr>
          <w:i/>
          <w:iCs/>
          <w:lang w:val="en-US"/>
        </w:rPr>
        <w:t>HaSp</w:t>
      </w:r>
      <w:r>
        <w:rPr/>
        <w:t xml:space="preserve"> 33–37 представляет со</w:t>
        <w:softHyphen/>
        <w:t>бой интактную форму белка возбудителя скрепи. Были изучены также некоторые другие характеристики при</w:t>
        <w:softHyphen/>
        <w:t xml:space="preserve">онов скрепи и болезни Крейтцфельдта–Якоба. В частности, при изучении липосом было подтверждено предположение о том, что инфекционная частица скрепи содержит 2 молекулы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и по</w:t>
        <w:softHyphen/>
        <w:t>казано наличие вставок в ген приона при семейных случаях болез</w:t>
        <w:softHyphen/>
        <w:t>ни Крейтцфельдта–Якоба и синдрома Герстманна–Штреусслера–Шейнкера.</w:t>
      </w:r>
    </w:p>
    <w:p>
      <w:pPr>
        <w:pStyle w:val="TextBodyIndent"/>
        <w:spacing w:lineRule="auto" w:line="360"/>
        <w:ind w:left="80" w:firstLine="720"/>
        <w:rPr/>
      </w:pPr>
      <w:r>
        <w:rPr/>
        <w:t>Важным шагом, имеющим как теоретическое, так и методи</w:t>
        <w:softHyphen/>
        <w:t>ческое значение, было получение антител при использовании в качестве антигенов высокоочищенных прионов скрепи. В сы</w:t>
        <w:softHyphen/>
        <w:t xml:space="preserve">воротках кроликов, иммунизированных </w:t>
      </w:r>
      <w:r>
        <w:rPr>
          <w:i/>
          <w:iCs/>
        </w:rPr>
        <w:t>РrР</w:t>
      </w:r>
      <w:r>
        <w:rPr/>
        <w:t xml:space="preserve"> 27–30, определяли антитела, специфически реагирующие с </w:t>
      </w:r>
      <w:r>
        <w:rPr>
          <w:i/>
          <w:iCs/>
        </w:rPr>
        <w:t>РrР</w:t>
      </w:r>
      <w:r>
        <w:rPr/>
        <w:t xml:space="preserve"> 27–30 и с несколь</w:t>
        <w:softHyphen/>
        <w:t xml:space="preserve">кими белками с более низкой молекулярной массой, очевидно, имеющими общую антигенную детерминанту с </w:t>
      </w:r>
      <w:r>
        <w:rPr>
          <w:i/>
          <w:iCs/>
        </w:rPr>
        <w:t>РrР</w:t>
      </w:r>
      <w:r>
        <w:rPr/>
        <w:t xml:space="preserve"> 27–30 или являющимися продуктами его расщепления. Полученные анти</w:t>
        <w:softHyphen/>
        <w:t>сыворотки не взаимодействовали с соответствующими белками, выделенными из головного мозга нормальных незараженных животных. Используя полученную антисыворотку с пероксидазной меткой, удалось показать локализацию прионов в определен</w:t>
        <w:softHyphen/>
        <w:t>ных отделах головного мозга зараженных животных. В соответ</w:t>
        <w:softHyphen/>
        <w:t>ствии с ранее полученными данными структуры, связанные с меченой антисывороткой, обладали характеристикой амилоид</w:t>
        <w:softHyphen/>
        <w:t>ных бляшек. Получение и использо</w:t>
        <w:softHyphen/>
        <w:t>вание антисыворотки к синтетическому пептиду, соответствую</w:t>
        <w:softHyphen/>
        <w:t>щему N-концевой части приона скрепи, позволили провести индикацию белка скрепи-ассоциированных фибрилл в головном мозге, селезенке и лимфатических узлах зараженных животных. При этом положительные результаты были получены на ранних этапах инкубационного периода скрепи.</w:t>
      </w:r>
    </w:p>
    <w:p>
      <w:pPr>
        <w:pStyle w:val="Normal"/>
        <w:spacing w:lineRule="auto" w:line="360"/>
        <w:ind w:firstLine="720"/>
        <w:rPr/>
      </w:pPr>
      <w:r>
        <w:rPr/>
        <w:t>Развитие представлений о прионной природе возбудителя скрепи позволило сделать еще один решающий шаг в познании природы этих необычных агентов. В 1985 г. группе исследова</w:t>
        <w:softHyphen/>
        <w:t xml:space="preserve">телей удалось выделить и охарактеризовать ген, кодирующий </w:t>
      </w:r>
      <w:r>
        <w:rPr>
          <w:i/>
          <w:iCs/>
        </w:rPr>
        <w:t>PrP</w:t>
      </w:r>
      <w:r>
        <w:rPr/>
        <w:t xml:space="preserve"> 27–30. Оказалось, что этот ген содержится в ДНК, выде</w:t>
        <w:softHyphen/>
        <w:t>ленной из мозга как скрепи-инфицированных, так и нормаль</w:t>
        <w:softHyphen/>
        <w:t xml:space="preserve">ных животных; соответственно м РНК для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была обнаружена в головном мозге и в других тканях как инфицированных скрепи, так и нормальных животных. Используя соответствующую анти</w:t>
        <w:softHyphen/>
        <w:t>сыворотку, удалось показать, что в тканях незараженных живот</w:t>
        <w:softHyphen/>
        <w:t xml:space="preserve">ных содержится белок, антигенно родственный </w:t>
      </w:r>
      <w:r>
        <w:rPr>
          <w:i/>
          <w:iCs/>
        </w:rPr>
        <w:t>PrP</w:t>
      </w:r>
      <w:r>
        <w:rPr/>
        <w:t xml:space="preserve"> 27–30, но от</w:t>
        <w:softHyphen/>
        <w:t xml:space="preserve">личающийся от него чувствительностью к обработке протеазой К. Были получены доказательства того, что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не кодируется гипотетической нуклеиновой кислотой агента. Эта точка зрения поддерживается в работах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Ridley</w:t>
      </w:r>
      <w:r>
        <w:rPr/>
        <w:t xml:space="preserve">, 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Barker</w:t>
      </w:r>
      <w:r>
        <w:rPr/>
        <w:t xml:space="preserve"> (1997). На основе этих данных были изучены биоге</w:t>
        <w:softHyphen/>
        <w:t>нез и трансмембранная ориентация клеточной изоформы белка приона скрепи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ing"/>
        <w:rPr/>
      </w:pPr>
      <w:r>
        <w:rPr/>
        <w:t>ФИЗИКО-ХИМИЧЕСКИЕ СВОЙСТВА ПРИОНОВ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Физико-химические свойства прионных белков особенно интенсивно изучались в последние годы, в результате чего были сформированы представления и получены новые данные о пер</w:t>
        <w:softHyphen/>
        <w:t xml:space="preserve">вичной, вторичной и третичной структуре </w:t>
      </w:r>
      <w:r>
        <w:rPr>
          <w:i/>
          <w:iCs/>
        </w:rPr>
        <w:t>PrP</w:t>
      </w:r>
      <w:r>
        <w:rPr/>
        <w:t>. Так, при анали</w:t>
        <w:softHyphen/>
        <w:t xml:space="preserve">зе первичной структуры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различных видов животных было выявлено, что 80% последовательностей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у разных видов жи</w:t>
        <w:softHyphen/>
        <w:t xml:space="preserve">вотных были идентичными. Исключение составлял куриный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>, где идентичность последовательностей по отношению к другим видам составляла всего 30%. Тем не менее 24 аминокислотные по</w:t>
        <w:softHyphen/>
        <w:t>следовательности, располагающиеся между 112-м и 135-м аминокислотными остатками, являются высококонсервативными для всех видов млекопитающих, а также кур. В частности, было по</w:t>
        <w:softHyphen/>
        <w:t xml:space="preserve">казано, что конверсия нормального прионного белка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в его инфекционную форму (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) является посттрансляционным процессом. Анализ вторичной структуры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выявил, что этот переход характеризуется большими структурными изменениями самого приона. Продемонстрировано, что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содержит 42% </w:t>
      </w:r>
      <w:r>
        <w:rPr>
          <w:rFonts w:eastAsia="Symbol" w:cs="Symbol" w:ascii="Symbol" w:hAnsi="Symbol"/>
        </w:rPr>
        <w:t></w:t>
      </w:r>
      <w:r>
        <w:rPr/>
        <w:t xml:space="preserve">-спиралей и почти не содержит </w:t>
      </w:r>
      <w:r>
        <w:rPr>
          <w:rFonts w:eastAsia="Symbol" w:cs="Symbol" w:ascii="Symbol" w:hAnsi="Symbol"/>
        </w:rPr>
        <w:t></w:t>
      </w:r>
      <w:r>
        <w:rPr/>
        <w:t xml:space="preserve">-тяжей (около 3%), в то время как в его инфекционной форме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выявляется 30% </w:t>
      </w:r>
      <w:r>
        <w:rPr>
          <w:rFonts w:eastAsia="Symbol" w:cs="Symbol" w:ascii="Symbol" w:hAnsi="Symbol"/>
        </w:rPr>
        <w:t></w:t>
      </w:r>
      <w:r>
        <w:rPr/>
        <w:t xml:space="preserve">-спиралей и 43% </w:t>
      </w:r>
      <w:r>
        <w:rPr>
          <w:rFonts w:eastAsia="Symbol" w:cs="Symbol" w:ascii="Symbol" w:hAnsi="Symbol"/>
        </w:rPr>
        <w:t></w:t>
      </w:r>
      <w:r>
        <w:rPr/>
        <w:t>-тяжей. В эксперименталь</w:t>
        <w:softHyphen/>
        <w:t>ных исследованиях было подтверждено, что обработка нормаль</w:t>
        <w:softHyphen/>
        <w:t xml:space="preserve">ного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реагентами, уменьшающими образование </w:t>
      </w:r>
      <w:r>
        <w:rPr>
          <w:rFonts w:eastAsia="Symbol" w:cs="Symbol" w:ascii="Symbol" w:hAnsi="Symbol"/>
        </w:rPr>
        <w:t></w:t>
      </w:r>
      <w:r>
        <w:rPr/>
        <w:t>-тяжей, также приводит к уменьшению инфекционности приона; одно</w:t>
        <w:softHyphen/>
        <w:t xml:space="preserve">временно снижается и устойчивость к действию протеазы К, чувствительность к которой является маркером, отличающим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от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 xml:space="preserve">Проведенный сравнительный анализ показал, что конформационные различия между нормальным и инфекционным прионным белком заключаются в трехмерной конформации. Переход нормального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в его патологическую форму имеет в своей основе перестройку укладки белка. Корреляция изменений во вторичной структуре </w:t>
      </w:r>
      <w:r>
        <w:rPr>
          <w:i/>
          <w:iCs/>
        </w:rPr>
        <w:t>PrP</w:t>
      </w:r>
      <w:r>
        <w:rPr/>
        <w:t xml:space="preserve"> с изменениями его инфекционности вместе с изменением конформации </w:t>
      </w:r>
      <w:r>
        <w:rPr>
          <w:i/>
          <w:iCs/>
        </w:rPr>
        <w:t>PrP</w:t>
      </w:r>
      <w:r>
        <w:rPr/>
        <w:t xml:space="preserve"> дает основания заклю</w:t>
        <w:softHyphen/>
        <w:t>чить, что конформация прионного белка может иметь главное значение для проявления его патогенных свойств.</w:t>
      </w:r>
    </w:p>
    <w:p>
      <w:pPr>
        <w:pStyle w:val="Normal"/>
        <w:spacing w:lineRule="auto" w:line="360"/>
        <w:ind w:firstLine="720"/>
        <w:rPr/>
      </w:pPr>
      <w:r>
        <w:rPr/>
        <w:t xml:space="preserve">Были изучены некоторые закономерности перехода клеточной формы приона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в его инфекционную форму и выявлено, что эффективность этой конверсии определяется видовой гомологией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и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и, следовательно, в условиях гетерологичности обеих форм прионного белка эффективность конверсии снижается. Этим и объясняется механизм низкой инфекционности прионов в гетерологичной системе (например, животные – человек). Значение этой конверсии в развитии ин</w:t>
        <w:softHyphen/>
        <w:t xml:space="preserve">фекционного процесса было подчеркнуто в экспериментальных исследованиях, показавших, что мыши, не экспрессирующие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>, устойчивы к инфекции прионами.</w:t>
      </w:r>
    </w:p>
    <w:p>
      <w:pPr>
        <w:pStyle w:val="Normal"/>
        <w:spacing w:lineRule="auto" w:line="360"/>
        <w:ind w:firstLine="720"/>
        <w:rPr/>
      </w:pPr>
      <w:r>
        <w:rPr/>
        <w:t xml:space="preserve">В исследованиях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, проведенных на модели агентов ТГЭ, также была установлена корреляция между эффективностью конверсии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в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и способностью к трансмиссии агентов скрепи, губкообразной энцефалопатии коров и болезни Крейтцфельдта – Якоба. Было продемонстрировано, что конверсия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в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в гетерологичной системе значительно снижена по сравнению с гомологичной системой. Авторы делают из своей сугубо экспериментальной работы практически важный вывод о том, что способность агентов скрепи и губкообразной энцефалопатии коров поражать людей после соответствующей экспози</w:t>
        <w:softHyphen/>
        <w:t>ции является ограниченной и низкой.</w:t>
      </w:r>
    </w:p>
    <w:p>
      <w:pPr>
        <w:pStyle w:val="Normal"/>
        <w:spacing w:lineRule="auto" w:line="360"/>
        <w:ind w:firstLine="720"/>
        <w:rPr/>
      </w:pPr>
      <w:r>
        <w:rPr/>
        <w:t>Таким образом, в результате разносторонних исследований, особенно интенсивно проводившихся в 90-е годы, были получе</w:t>
        <w:softHyphen/>
        <w:t>ны и систематизированы имеющие принципиальное значение данные о структуре и физико-химических свойствах прионных белков. Получение и анализ этих сведений создали необходи</w:t>
        <w:softHyphen/>
        <w:t>мые предпосылки для дальнейшего углубленного изучения био</w:t>
        <w:softHyphen/>
        <w:t>логических особенностей прионных белков и механизма разви</w:t>
        <w:softHyphen/>
        <w:t xml:space="preserve">тия вызываемых ими заболеваний людей и животных. 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Heading"/>
        <w:rPr/>
      </w:pPr>
      <w:r>
        <w:rPr/>
        <w:t>БИОЛОГИЧЕСКИЕ ОСОБЕННОСТИ ПРИОНОВ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В последние годы вопрос о биологическом значении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был подвергнут ревизии. На мышах, гомозиготных по потере гена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>, было показано, что эти животные после рождения росли нормальными, но спустя 70 нед у них развивались про</w:t>
        <w:softHyphen/>
        <w:t>грессирующие симптомы атаксии, нарушалась моторная коор</w:t>
        <w:softHyphen/>
        <w:t xml:space="preserve">динация и отмечалась экстенсивная потеря клеток Пуркинье. Авторы сделали вывод о том, что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играет важную роль в вы</w:t>
        <w:softHyphen/>
        <w:t xml:space="preserve">живании клеток Пуркинье. Помимо этого, указывается на роль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в регуляции циркадианных ритмов, на возможное участие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в активации лимфоцитов и на его роль в качестве трофического фактора для некоторых по</w:t>
        <w:softHyphen/>
        <w:t xml:space="preserve">пуляций нейронов. Сохранность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имеет значение для реа</w:t>
        <w:softHyphen/>
        <w:t>лизации нормальной функции синапсов. В последние годы опуб</w:t>
        <w:softHyphen/>
        <w:t xml:space="preserve">ликованы данные, свидетельствующие о роли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в регуляции сна и продемонстрировано значение нарушения нормальной функции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в возникновении смертельной семейной бес</w:t>
        <w:softHyphen/>
        <w:t xml:space="preserve">сонницы. В исследованиях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 было также показано, что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вовлекается в процессы регуляции содержания внутриклеточного Са</w:t>
      </w:r>
      <w:r>
        <w:rPr>
          <w:vertAlign w:val="superscript"/>
        </w:rPr>
        <w:t>2+</w:t>
      </w:r>
      <w:r>
        <w:rPr/>
        <w:t xml:space="preserve"> в нейронах</w:t>
      </w:r>
      <w:r>
        <w:rPr>
          <w:i/>
          <w:iCs/>
        </w:rPr>
        <w:t xml:space="preserve">, </w:t>
      </w:r>
      <w:r>
        <w:rPr/>
        <w:t xml:space="preserve"> Интенсивные исследования биологической роли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позволили прийти к заключению о значении нор</w:t>
        <w:softHyphen/>
        <w:t xml:space="preserve">мального приона </w:t>
      </w:r>
      <w:r>
        <w:rPr>
          <w:i/>
          <w:iCs/>
        </w:rPr>
        <w:t>PrP</w:t>
      </w:r>
      <w:r>
        <w:rPr>
          <w:i/>
          <w:iCs/>
          <w:vertAlign w:val="superscript"/>
        </w:rPr>
        <w:t>C</w:t>
      </w:r>
      <w:r>
        <w:rPr/>
        <w:t xml:space="preserve"> в сохранении резистентности нейронов и астроцитов к окислительному стрессу.</w:t>
      </w:r>
    </w:p>
    <w:p>
      <w:pPr>
        <w:pStyle w:val="Normal"/>
        <w:spacing w:lineRule="auto" w:line="360"/>
        <w:ind w:firstLine="720"/>
        <w:rPr/>
      </w:pPr>
      <w:r>
        <w:rPr/>
        <w:t>Таким образом, за последние годы были значительно расши</w:t>
        <w:softHyphen/>
        <w:t xml:space="preserve">рены представления о биологической значимости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>. Было ус</w:t>
        <w:softHyphen/>
        <w:t xml:space="preserve">тановлено, что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синтезируется в эндоплазматической сети и довольно быстро деградирует: продолжительность его полурас</w:t>
        <w:softHyphen/>
        <w:t xml:space="preserve">пада составляет всего 5 – 6 ч. Синтезированный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>
          <w:i/>
          <w:iCs/>
        </w:rPr>
        <w:t>,</w:t>
      </w:r>
      <w:r>
        <w:rPr/>
        <w:t xml:space="preserve"> проходя че</w:t>
        <w:softHyphen/>
        <w:t xml:space="preserve">рез аппарат Гольджи, транспортируется на поверхность клетки, где он связывается с гликофосфатидилинозитолом. Синтезированный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в дальнейшем переносится вдоль аксона при помо</w:t>
        <w:softHyphen/>
        <w:t xml:space="preserve">щи быстрого антероградного транспорта. В отличие от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ин</w:t>
        <w:softHyphen/>
        <w:t xml:space="preserve">фекционный прионный белок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первично аккумулируется в клетках, накапливаясь в цитоплазменных везикулах. Дальней</w:t>
        <w:softHyphen/>
        <w:t xml:space="preserve">шее накопление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в синаптических структурах и связанная с этим дезорганизация синапсов, возможно, являются причи</w:t>
        <w:softHyphen/>
        <w:t>ной развития глубоких неврологических дефектов и деменции.</w:t>
      </w:r>
    </w:p>
    <w:p>
      <w:pPr>
        <w:pStyle w:val="Normal"/>
        <w:spacing w:lineRule="auto" w:line="360"/>
        <w:ind w:firstLine="720"/>
        <w:rPr/>
      </w:pPr>
      <w:r>
        <w:rPr/>
        <w:t>Напомним, что заболевания, вызываемые прионами, харак</w:t>
        <w:softHyphen/>
        <w:t>теризуются рядом признаков, сочетание которых определяется биологическими особенностями их возбудителей, это прежде всего длительный инкубационный период (от месяцев до десят</w:t>
        <w:softHyphen/>
        <w:t>ков лет), отсутствие воспалительных изменений, хронически прогрессирующая патология, отсутствие ремиссий и выздоров</w:t>
        <w:softHyphen/>
        <w:t>ления. Для прионных болезней характерен ряд отрицательных признаков, которые не наблюдаются при заболеваниях, вызывае</w:t>
        <w:softHyphen/>
        <w:t>мых вирусами. К ним относятся отсутствие продукции интерферона и нечувствительность к интерферону, отсутствие в составе возбудителя инфекционных нуклеиновых кислот и неспособ</w:t>
        <w:softHyphen/>
        <w:t>ность прионов интерферировать с вирусами. Для прионных бо</w:t>
        <w:softHyphen/>
        <w:t xml:space="preserve">лезней характерны нечувствительность к иммуносупрессирующему или иммунопотенцирующему действию АКТГ, кортизона, циклофосфамида, </w:t>
      </w:r>
      <w:r>
        <w:rPr>
          <w:rFonts w:eastAsia="Symbol" w:cs="Symbol" w:ascii="Symbol" w:hAnsi="Symbol"/>
        </w:rPr>
        <w:t></w:t>
      </w:r>
      <w:r>
        <w:rPr/>
        <w:t>-лучей, антилимфоцитарной сыворотки, тимэктомии и спленэктомии, отсутствие влияния адъювантов. Для прионных болезней характерна также интактность В- и Т-клеток. Комбинация всех перечисленных признаков, каждый из которых не является чем-то уникальным, и определяет своеобразие прионных болезней.</w:t>
      </w:r>
    </w:p>
    <w:p>
      <w:pPr>
        <w:pStyle w:val="Normal"/>
        <w:spacing w:lineRule="auto" w:line="360"/>
        <w:ind w:firstLine="720"/>
        <w:rPr/>
      </w:pPr>
      <w:r>
        <w:rPr/>
        <w:t>Получение новых данных в отношении биологических осо</w:t>
        <w:softHyphen/>
        <w:t>бенностей прионов позволило заключить, что прионные болезни являются нейродегенеративными заболеваниями, в возникно</w:t>
        <w:softHyphen/>
        <w:t>вении которых фундаментальную роль играют конформационные изменения, а сам механизм развития болезни является беспрецедентным.</w:t>
      </w:r>
    </w:p>
    <w:p>
      <w:pPr>
        <w:pStyle w:val="Normal"/>
        <w:spacing w:lineRule="auto" w:line="360"/>
        <w:ind w:firstLine="720"/>
        <w:rPr/>
      </w:pPr>
      <w:r>
        <w:rPr/>
        <w:t>Результаты проведенных исследований позволили с новых позиций подойти к вопросу о природе агентов ТГЭ, а вся сумма полученных новых знаний о прионах послужила основанием для оптимистического высказывания С.Прузинера о том, что "эра черного ящика биологии скрепи и болезни Крейтцфельдта – Якоба, возможно, подходит к концу". В 1997 г. за свои много</w:t>
        <w:softHyphen/>
        <w:t>летние исследования медленных инфекций, вызываемых при</w:t>
        <w:softHyphen/>
        <w:t>онами, американский биохимик С.Прузинер был удостоен Но</w:t>
        <w:softHyphen/>
        <w:t>белевской премии по биологии и медицине. Таким образом, мы встречаемся с не очень частым случаем, когда Нобелевская пре</w:t>
        <w:softHyphen/>
        <w:t>мия присуждается дважды на протяжении 20 лет за исследова</w:t>
        <w:softHyphen/>
        <w:t>ние одной и той же проблемы, что, безусловно, свидетельствует о значимости самой проблемы и о темпах ее изучения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Heading"/>
        <w:rPr/>
      </w:pPr>
      <w:r>
        <w:rPr/>
        <w:t>ПРИОННЫЙ ГЕН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Современный этап в исследовании молекулярных основ прионных заболеваний человека и животных связан с идентифи</w:t>
        <w:softHyphen/>
        <w:t>кацией гена, кодирующего прионный белок. Расшифровка ами</w:t>
        <w:softHyphen/>
        <w:t>нокислотной последовательности этого белка, позволила выяс</w:t>
        <w:softHyphen/>
        <w:t xml:space="preserve">нить структуру кодирующей области соответствующего гена. Этот ген, получивший название </w:t>
      </w:r>
      <w:r>
        <w:rPr>
          <w:lang w:val="en-US"/>
        </w:rPr>
        <w:t>PRNP</w:t>
      </w:r>
      <w:r>
        <w:rPr/>
        <w:t>, был вскоре выделен и иссле</w:t>
        <w:softHyphen/>
        <w:t>дован в лаборатории Ч.Вэйссманна</w:t>
      </w:r>
      <w:r>
        <w:rPr>
          <w:u w:val="single"/>
        </w:rPr>
        <w:t>.</w:t>
      </w:r>
      <w:r>
        <w:rPr/>
        <w:t xml:space="preserve"> Выделение гена PRNP позволило использовать для исследования этиологии и патогенеза прионных заболеваний весь арсенал современных методов молекулярно-генетического анализа. В настоящее время структура белка </w:t>
      </w:r>
      <w:r>
        <w:rPr>
          <w:i/>
          <w:iCs/>
        </w:rPr>
        <w:t>PrP</w:t>
      </w:r>
      <w:r>
        <w:rPr/>
        <w:t xml:space="preserve"> и соответст</w:t>
        <w:softHyphen/>
        <w:t>вующего гена известна для многих организмов. Ген PRNP ока</w:t>
        <w:softHyphen/>
        <w:t>зался эволюционно-консервативным: он найден у многих мле</w:t>
        <w:softHyphen/>
        <w:t>копитающих и птиц. В структурном отношении гены PRNP млекопитающих тоже схожи: в генах всех млекопитающих об</w:t>
        <w:softHyphen/>
        <w:t xml:space="preserve">ласть, кодирующая </w:t>
      </w:r>
      <w:r>
        <w:rPr>
          <w:i/>
          <w:iCs/>
        </w:rPr>
        <w:t>PrP</w:t>
      </w:r>
      <w:r>
        <w:rPr/>
        <w:t>, локализована только в одном экзоне (экзоны - области гена, представленные в структуре зрелой иРНК). У человека этот ген локализован на хромосоме 20, у мышей - на хромосоме 2. Ген PRNP присутствует и экспрессируется не только у больных, но и у здоровых животных. При этом, несмотря на то, что иРНК гена PRNP в тканях мозга взрослых животных экспрессируется конститутивно, у молодых животных ее коли</w:t>
        <w:softHyphen/>
        <w:t>чество меняется с возрастом. Наибольшее количество иРНК PRNP зарегистрировано в нейронах.</w:t>
      </w:r>
    </w:p>
    <w:p>
      <w:pPr>
        <w:pStyle w:val="Normal"/>
        <w:spacing w:lineRule="auto" w:line="360"/>
        <w:ind w:firstLine="720"/>
        <w:rPr/>
      </w:pPr>
      <w:r>
        <w:rPr/>
        <w:t>Примерно 10% всех прионных заболеваний человека отно</w:t>
        <w:softHyphen/>
        <w:t>сятся к так называемым семейным формам или болезням с на</w:t>
        <w:softHyphen/>
        <w:t>следственной предрасположенностью. Идентификация прионного гена позволила связать семейные формы этих заболеваний с конкретными мутациями в гене PRNP. Так, например, мутация, вызывающая замену пролина на лей</w:t>
        <w:softHyphen/>
        <w:t xml:space="preserve">цин в 102-м положении </w:t>
      </w:r>
      <w:r>
        <w:rPr>
          <w:i/>
          <w:iCs/>
        </w:rPr>
        <w:t>PrP</w:t>
      </w:r>
      <w:r>
        <w:rPr/>
        <w:t xml:space="preserve"> оказалась связана с развитием син</w:t>
        <w:softHyphen/>
        <w:t>дрома Герстманна-Штреусслера-Шейнкера. Интересно, что эта мутация приводит к заболеванию не только людей, но и мышей. Мутация в 178-м кодоне может быть связана как с развитием болезни Крейтцфельдта-Якоба (БКЯ), так и смертельной се</w:t>
        <w:softHyphen/>
        <w:t>мейной бессонницы. Интересно, что оба случая связаны с за</w:t>
        <w:softHyphen/>
        <w:t>меной аспарагиновой кислоты на аспарагин. Разница, по всей видимости, заключается в том, что мутантная аллель при смер</w:t>
        <w:softHyphen/>
        <w:t>тельной семейной бессоннице в 129-м положении несет кодон для метионина, в то время как в случае БКЯ это положение занимает кодон для валина. Наследственная предрасположен</w:t>
        <w:softHyphen/>
        <w:t xml:space="preserve">ность к прионным заболеваниям может быть связана не только с определенными аминокислотными заменами в </w:t>
      </w:r>
      <w:r>
        <w:rPr>
          <w:i/>
          <w:iCs/>
        </w:rPr>
        <w:t>PrP</w:t>
      </w:r>
      <w:r>
        <w:rPr/>
        <w:t xml:space="preserve">, но и с его гораздо более существенными изменениями. Так, в аминоконцевом районе </w:t>
      </w:r>
      <w:r>
        <w:rPr>
          <w:i/>
          <w:iCs/>
        </w:rPr>
        <w:t>PrP</w:t>
      </w:r>
      <w:r>
        <w:rPr/>
        <w:t xml:space="preserve"> имеется 5 расположенных подряд идентич</w:t>
        <w:softHyphen/>
        <w:t>ных последовательностей из 8 аминокислот. Некоторые формы семейной БКЯ оказались связанными с увеличением количест</w:t>
        <w:softHyphen/>
        <w:t>ва таких повторов. Механизм образования этих повторов не</w:t>
        <w:softHyphen/>
        <w:t>ясен. Однако понятно, что в отличие от случаев, описанных ра</w:t>
        <w:softHyphen/>
        <w:t>нее, они возникли не за счет точковых мутаций, а в результате рекомбинационных событий. Всего в настоящее время в гене PRNP человека известно около 20 мутаций, связанных с семей</w:t>
        <w:softHyphen/>
        <w:t>ными формами прионных заболеваний.</w:t>
      </w:r>
    </w:p>
    <w:p>
      <w:pPr>
        <w:pStyle w:val="Normal"/>
        <w:spacing w:lineRule="auto" w:line="360"/>
        <w:ind w:firstLine="720"/>
        <w:rPr/>
      </w:pPr>
      <w:r>
        <w:rPr/>
        <w:t>У животных аллельный полиморфизм по гену PRNP тоже связан с вероятностью развития прионных болезней. Тем не ме</w:t>
        <w:softHyphen/>
        <w:t>нее вопрос о том, влияют ли изменения в структуре этого гена на вероятность спонтанного заболевания животных или они связаны с подверженностью животных прионным инфекциям, остается открытым.</w:t>
      </w:r>
    </w:p>
    <w:p>
      <w:pPr>
        <w:pStyle w:val="Normal"/>
        <w:spacing w:lineRule="auto" w:line="360"/>
        <w:ind w:firstLine="720"/>
        <w:rPr/>
      </w:pPr>
      <w:r>
        <w:rPr/>
        <w:t xml:space="preserve">Важной особенностью прионов как инфекционных агентов является наличие межвидовых барьеров на пути их передачи, хотя </w:t>
      </w:r>
      <w:r>
        <w:rPr>
          <w:i/>
          <w:iCs/>
        </w:rPr>
        <w:t>PrP</w:t>
      </w:r>
      <w:r>
        <w:rPr/>
        <w:t xml:space="preserve"> лишь незначительно отличается по первичной струк</w:t>
        <w:softHyphen/>
        <w:t>туре у разных видов млекопитающих. В большинстве случаев эти барьеры не абсолютны, иными словами, они не препятствуют, а лишь значительно затрудняют передачу инфекции от особей одного вида особям другого вида. Вместе с тем известно по крайней мере одно исключение из этого правила: у кроликов не удается вызвать заболевание после заражения их инфекцион</w:t>
        <w:softHyphen/>
        <w:t>ным прионным белком, выделенным из мозга самых разных животных. Хотя причина устойчивости кро</w:t>
        <w:softHyphen/>
        <w:t>ликов к прионной инфекции точно неизвестна, анализ структу</w:t>
        <w:softHyphen/>
        <w:t xml:space="preserve">ры гена, кодирующего </w:t>
      </w:r>
      <w:r>
        <w:rPr>
          <w:i/>
          <w:iCs/>
        </w:rPr>
        <w:t>PrP</w:t>
      </w:r>
      <w:r>
        <w:rPr/>
        <w:t xml:space="preserve"> кролика, показал, что она может быть связана с некоторыми особенностями первичной структуры этого белка.</w:t>
      </w:r>
    </w:p>
    <w:p>
      <w:pPr>
        <w:pStyle w:val="Normal"/>
        <w:spacing w:lineRule="auto" w:line="360"/>
        <w:ind w:firstLine="720"/>
        <w:rPr/>
      </w:pPr>
      <w:r>
        <w:rPr/>
        <w:t>Существенный прогресс в исследовании прионов стал воз</w:t>
        <w:softHyphen/>
        <w:t>можным после передачи скрепи мышам и хомякам. Как уже было упомянуто, делеция гена PRNP не приво</w:t>
        <w:softHyphen/>
        <w:t>дит к немедленной смерти животных. Это позволило устано</w:t>
        <w:softHyphen/>
        <w:t>вить, что особи, лишенные гена PRNP, не заражаются прионами и, вероятно, вообще не подвержены этим заболеваниям. Интересно, что в подобных экспериментах было показа</w:t>
        <w:softHyphen/>
        <w:t xml:space="preserve">но, что удаление аминоконцевой последовательности </w:t>
      </w:r>
      <w:r>
        <w:rPr>
          <w:i/>
          <w:iCs/>
        </w:rPr>
        <w:t>PrP</w:t>
      </w:r>
      <w:r>
        <w:rPr/>
        <w:t xml:space="preserve"> мы</w:t>
        <w:softHyphen/>
        <w:t>ши за счет делеции соответствующей области гена PRNP не препятствует развитию прионных заболеваний. Ранее было отмечено, что некоторые семейные формы БКЯ связаны с увеличением количества аминокислотных по</w:t>
        <w:softHyphen/>
        <w:t xml:space="preserve">второв в этой области белка </w:t>
      </w:r>
      <w:r>
        <w:rPr>
          <w:i/>
          <w:iCs/>
        </w:rPr>
        <w:t>PrP</w:t>
      </w:r>
      <w:r>
        <w:rPr/>
        <w:t xml:space="preserve"> человека. Таким образом, эти изменения влияют на вероятность заболевания, хотя его нали</w:t>
        <w:softHyphen/>
        <w:t>чие не является критичным для прионного превращения белка.</w:t>
      </w:r>
    </w:p>
    <w:p>
      <w:pPr>
        <w:pStyle w:val="Normal"/>
        <w:spacing w:lineRule="auto" w:line="360"/>
        <w:ind w:firstLine="720"/>
        <w:rPr/>
      </w:pPr>
      <w:r>
        <w:rPr/>
        <w:t xml:space="preserve">Увеличение экспрессии гена </w:t>
      </w:r>
      <w:r>
        <w:rPr>
          <w:lang w:val="en-US"/>
        </w:rPr>
        <w:t>PRNP</w:t>
      </w:r>
      <w:r>
        <w:rPr/>
        <w:t xml:space="preserve"> (количество </w:t>
      </w:r>
      <w:r>
        <w:rPr>
          <w:i/>
          <w:iCs/>
        </w:rPr>
        <w:t>PrP</w:t>
      </w:r>
      <w:r>
        <w:rPr/>
        <w:t>) способ</w:t>
        <w:softHyphen/>
        <w:t>ствует возникновению заболевания. В силу существования межвидовых барьеров мыши устойчивы к заражению прионами, выделенными из мозга больных хомя</w:t>
        <w:softHyphen/>
        <w:t>ков, но трансгенных мышей, несущих ген PRNP хомяка, легко заразить с помощью инокуляции суспензии клеток мозга боль</w:t>
        <w:softHyphen/>
        <w:t>ного хомяка. Все перечисленные факты полностью согласуются с теорией о белковой природе прионов. Животные, лишенные гена PRNP, не заболевают просто пото</w:t>
        <w:softHyphen/>
        <w:t>му, что их клетки не содержат белка, подверженного конформационной перестройке. При увеличении количества молекул этого белка должна возрастать вероятность спонтанного пере</w:t>
        <w:softHyphen/>
        <w:t>хода какой-либо из молекул в патогенную форму. Существова</w:t>
        <w:softHyphen/>
        <w:t>ние наследственной предрасположенности к прионным заболе</w:t>
        <w:softHyphen/>
        <w:t xml:space="preserve">ваниям связано с тем, что мутации увеличивают вероятность прионного превращения белка </w:t>
      </w:r>
      <w:r>
        <w:rPr>
          <w:i/>
          <w:iCs/>
        </w:rPr>
        <w:t>PrP</w:t>
      </w:r>
      <w:r>
        <w:rPr/>
        <w:t>. Менее выраженная способ</w:t>
        <w:softHyphen/>
        <w:t>ность к инфицированию у "чужого" приона при межвидовом за</w:t>
        <w:softHyphen/>
        <w:t xml:space="preserve">ражении может объясняться пониженной способностью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передавать свое патогенное состояние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несколько отли</w:t>
        <w:softHyphen/>
        <w:t>чающемуся от него по первичной структуре.</w:t>
      </w:r>
    </w:p>
    <w:p>
      <w:pPr>
        <w:pStyle w:val="Normal"/>
        <w:spacing w:lineRule="auto" w:line="360"/>
        <w:ind w:firstLine="720"/>
        <w:rPr/>
      </w:pPr>
      <w:r>
        <w:rPr/>
        <w:t>Итак, возможность заражения особей одного вида с помо</w:t>
        <w:softHyphen/>
        <w:t>щью прионов, выделенных из тканей мозга особей другого ви</w:t>
        <w:softHyphen/>
        <w:t>да, способствовала использованию лабораторных животных (мышей и хомяков) для изучения природы прионов и вызываемых ими болезней. В то же время отсутствие межвидовых барьеров на пути распространения прионов означает принципиальную воз</w:t>
        <w:softHyphen/>
        <w:t>можность их передачи от животных человеку. Действительно, в последнее время проблема прионов приобрела существенное практическое значение в связи со вспышками соответствующих эпизоотии среди сельскохозяйственных животных в некоторых европейских странах, а также с появлением наблюдений о воз</w:t>
        <w:softHyphen/>
        <w:t>можности передачи этих заболеваний от животных человеку. В настоящее время получен ряд серьезных свидетельств, указывающих на опас</w:t>
        <w:softHyphen/>
        <w:t>ность заражения человека прионами животных. При этом наиболее убедительные доказатель</w:t>
        <w:softHyphen/>
        <w:t>ства базируются на результатах, полученных с использованием трансгенных лабораторных животных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FR1"/>
        <w:spacing w:lineRule="auto" w:line="360"/>
        <w:ind w:left="0" w:right="0" w:hanging="0"/>
        <w:rPr>
          <w:sz w:val="24"/>
        </w:rPr>
      </w:pPr>
      <w:r>
        <w:rPr>
          <w:sz w:val="24"/>
        </w:rPr>
        <w:t xml:space="preserve">ПАТОЛОГИЯ ЦЕНТРАЛЬНОЙ НЕРВНОЙ СИСТЕМЫ </w:t>
      </w:r>
    </w:p>
    <w:p>
      <w:pPr>
        <w:pStyle w:val="FR1"/>
        <w:spacing w:lineRule="auto" w:line="360"/>
        <w:ind w:left="0" w:right="0" w:hanging="0"/>
        <w:rPr>
          <w:sz w:val="24"/>
        </w:rPr>
      </w:pPr>
      <w:r>
        <w:rPr>
          <w:sz w:val="24"/>
        </w:rPr>
        <w:t>ПРИ ПРИОННЫХ БОЛЕЗНЯХ ЧЕЛОВЕКА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/>
        <w:t>В настоящее время известно 4 прионных заболевания: бо</w:t>
        <w:softHyphen/>
        <w:t>лезнь Крейтцфельдта- Якоба (БКЯ), куру, синдром Герстманна-Штреусслера-Шейнкера (СГШШ) и фатальная семейная инсомния (ФСИ). Основную массу прионных болезней состав</w:t>
        <w:softHyphen/>
        <w:t>ляет БКЯ, чаще всего в виде спорадических случаев, в 10% слу</w:t>
        <w:softHyphen/>
        <w:t>чаев БКЯ носит семейный характер. Наблюдается также ятрогенная форма БКЯ, которая, как и куру, манифестирует как инфекция в результате случайного заражения прионными бо</w:t>
        <w:softHyphen/>
        <w:t>лезнями. СГШШ и ФСИ являются доминантно наследуемыми прионными болезнями, которые, как было показано, вызыва</w:t>
        <w:softHyphen/>
        <w:t>ются мутациями прионного гена.</w:t>
      </w:r>
    </w:p>
    <w:p>
      <w:pPr>
        <w:pStyle w:val="Normal"/>
        <w:spacing w:lineRule="auto" w:line="360"/>
        <w:ind w:firstLine="720"/>
        <w:rPr/>
      </w:pPr>
      <w:r>
        <w:rPr/>
        <w:t>В нашей стране опубликованы лишь единичные работы с описанием морфологических изменений ЦНС при спорадиче</w:t>
        <w:softHyphen/>
        <w:t>ских случаях БКЯ. Нами опубликованы данные о прижизнен</w:t>
        <w:softHyphen/>
        <w:t>ной морфологической диагностике двух спорадических случаев БКЯ на основе исследования биоптатов коры большого мозга с использованием световой и электронной микроскопии, в ко</w:t>
        <w:softHyphen/>
        <w:t>торых диагноз в дальнейшем был подтвержден на аутопсии. Отсутствуют работы, посвященные морфологическим изменениям мозга при других формах при</w:t>
        <w:softHyphen/>
        <w:t>онных заболеваний. В то же время за рубежом в последние годы значительно возросло число публикаций, в том числе и обоб</w:t>
        <w:softHyphen/>
        <w:t>щающих, в которых на основании уже довольно большого числа наблюдений подробно описаны особенности изменений ЦНС при всех на сегодняшний день известных формах прионных за</w:t>
        <w:softHyphen/>
        <w:t>болеваний, включая куру, БКЯ (спорадическую, наследствен</w:t>
        <w:softHyphen/>
        <w:t>ную, ятрогенную формы и новый вариант), СГШШ и ФСИ. Помимо морфологических исследований с использованием классических нейрогистологических методик, эти работы включают в себя и данные иммуноцитохимического исследования, направленные на выявление отложений патоло</w:t>
        <w:softHyphen/>
        <w:t>гической изоформы прионного белка (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) в гистологических срезах из различных областей мозга. Без преувеличения можно сказать, что именно эти методы, направленные на идентифи</w:t>
        <w:softHyphen/>
        <w:t xml:space="preserve">кацию отложений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в ткани мозга, "революционизировали" прижизненную или посмертную диагностику прионных забо</w:t>
        <w:softHyphen/>
        <w:t>леваний, позволяя поставить уверенно достоверный диагноз в ранних стадиях заболевания, в том числе и до развития в мозге характерных морфологических изменений. В последние годы под эгидой ВОЗ разработаны критерии морфологической диаг</w:t>
        <w:softHyphen/>
        <w:t>ностики этих заболеваний. Учитывая особую эпидемиологиче</w:t>
        <w:softHyphen/>
        <w:t>скую значимость и связь заболевания со спонгиоформной энцефалопатией крупного рогатого скота, основной акцент сделан на разработку критериев морфологической диагностики нового варианта БКЯ.</w:t>
      </w:r>
    </w:p>
    <w:p>
      <w:pPr>
        <w:pStyle w:val="Normal"/>
        <w:spacing w:lineRule="auto" w:line="360"/>
        <w:ind w:firstLine="720"/>
        <w:rPr/>
      </w:pPr>
      <w:r>
        <w:rPr/>
        <w:t>При морфологическом исследовании мозга больных, погиб</w:t>
        <w:softHyphen/>
        <w:t>ших от различных прионных болезней, выявлены черты их сход</w:t>
        <w:softHyphen/>
        <w:t>ства и различия. Макроскопически выявляется снижение объема и массы головного мозга и уменьшение толщины (атрофия) его коры. Степень выраженности этих изменений тесно связана с продолжительностью жизни больных, однако может и не выяв</w:t>
        <w:softHyphen/>
        <w:t>ляться каких-либо макроскопических изменений мозга. Хотя атрофия коры мозга является характерной находкой во многих случаях БКЯ, выраженность ее широко варьирует в пределах различных областей коры, в разных случаях. Характер корковой атрофии может быть связан с клиническими проявлениями заболевания. Так, в случаях корковой слепоты вы</w:t>
        <w:softHyphen/>
        <w:t>является выраженная атрофия коры затылочных долей мозга.</w:t>
      </w:r>
    </w:p>
    <w:p>
      <w:pPr>
        <w:pStyle w:val="Normal"/>
        <w:spacing w:lineRule="auto" w:line="360"/>
        <w:ind w:firstLine="720"/>
        <w:rPr/>
      </w:pPr>
      <w:r>
        <w:rPr/>
        <w:t>Изредка масса мозга при БКЯ значительно уменьшена (ме</w:t>
        <w:softHyphen/>
        <w:t>нее чем 1000 г), атрофия коры в таких случаях обычно сопро</w:t>
        <w:softHyphen/>
        <w:t>вождается атрофией базальных ядер, таламуса и гипоталамуса. Избирательная атрофия таламуса харак</w:t>
        <w:softHyphen/>
        <w:t>терна для ФСИ и может быть выявлена при макроскопическом исследовании мозга. Эти макроскопиче</w:t>
        <w:softHyphen/>
        <w:t>ские изменения неспецифичны и могут наблюдаться при широ</w:t>
        <w:softHyphen/>
        <w:t>ком круге других нейродегенеративных заболеваний, включая болезнь Альцгеймера, Пика, хорею Гентингтона и мультисистемную атрофию. Атрофия мозжечка может быть макроскопи</w:t>
        <w:softHyphen/>
        <w:t xml:space="preserve">чески ярко выражена при некоторых прионных заболеваниях человека, особенно при куру и СГШШ, </w:t>
      </w:r>
      <w:r>
        <w:rPr>
          <w:lang w:val="en-US"/>
        </w:rPr>
        <w:t>a</w:t>
      </w:r>
      <w:r>
        <w:rPr/>
        <w:t xml:space="preserve"> также при ятрогенной БКЯ, развившейся у больных, которым проводилось лечение человеческим гормоном роста. В этих случаях атрофия коры большого мозга может отсутствовать. Дифференциальная диагностика должна прово</w:t>
        <w:softHyphen/>
        <w:t>диться в первую очередь с различными формами спиноцеребеллярной дегенерации.</w:t>
      </w:r>
    </w:p>
    <w:p>
      <w:pPr>
        <w:pStyle w:val="Normal"/>
        <w:spacing w:lineRule="auto" w:line="360"/>
        <w:ind w:firstLine="720"/>
        <w:rPr/>
      </w:pPr>
      <w:r>
        <w:rPr/>
        <w:t>Для прионных болезней человека характерны следующие общие гистологические изменения: спонгиоформная дегенера</w:t>
        <w:softHyphen/>
        <w:t>ция серого вещества головного мозга, атрофия и гибель нерв</w:t>
        <w:softHyphen/>
        <w:t>ных клеток, астроцитарный глиоз, амилоидные бляшки, содер</w:t>
        <w:softHyphen/>
        <w:t xml:space="preserve">жащие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. При различных формах прионных заболеваний эти изменения непостоянно присутствуют во всех отделах ЦНС и широко варьируют от случая к случаю и в пределах ЦНС в от</w:t>
        <w:softHyphen/>
        <w:t>дельных случаях. Так, при БКЯ указанные изменения регист</w:t>
        <w:softHyphen/>
        <w:t>рируются в коре большого мозга, базальных ядрах, таламусе, молекулярном слое коры мозжечка и верхней части ствола моз</w:t>
        <w:softHyphen/>
        <w:t xml:space="preserve">га, причем амилоидные бляшки в спорадических случаях обнаруживаются в 5 </w:t>
      </w:r>
      <w:r>
        <w:rPr>
          <w:rFonts w:eastAsia="Symbol" w:cs="Symbol" w:ascii="Symbol" w:hAnsi="Symbol"/>
        </w:rPr>
        <w:t></w:t>
      </w:r>
      <w:r>
        <w:rPr/>
        <w:t xml:space="preserve"> 10% случаев.</w:t>
      </w:r>
    </w:p>
    <w:p>
      <w:pPr>
        <w:pStyle w:val="Normal"/>
        <w:spacing w:lineRule="auto" w:line="360"/>
        <w:ind w:firstLine="720"/>
        <w:rPr/>
      </w:pPr>
      <w:r>
        <w:rPr/>
        <w:t>Все авторы подчеркивают, что существует широкий спектр морфологических изменений ЦНС (спонгиоз, гибель нейро</w:t>
        <w:softHyphen/>
        <w:t>нов, астроцитоз и амилоидные бляшки) при прионных заболе</w:t>
        <w:softHyphen/>
        <w:t>ваниях как в отношении их распространенности и тяжести, так и в отношении выявления и локализации в мозге. Оказалось, что при некоторых прионных заболеваниях, в частности при ФСИ, отсутствует такой кардинальный морфологический признак при</w:t>
        <w:softHyphen/>
        <w:t>онных заболеваний, как спонгиоформная дегенерация серого ве</w:t>
        <w:softHyphen/>
        <w:t>щества, а недавно появились сообщения о наследственных при</w:t>
        <w:softHyphen/>
        <w:t>онных заболеваниях (так называемые атипичные прионные деменции), при которых отсутствуют все классические морфологические проявления БКЯ.</w:t>
      </w:r>
    </w:p>
    <w:p>
      <w:pPr>
        <w:pStyle w:val="Normal"/>
        <w:spacing w:lineRule="auto" w:line="360"/>
        <w:ind w:firstLine="720"/>
        <w:rPr/>
      </w:pPr>
      <w:r>
        <w:rPr/>
        <w:t>Все это потребовало унификации патоморфологических крите</w:t>
        <w:softHyphen/>
        <w:t>риев диагностики БКЯ и других прионных заболеваний человека, что и сделано в настоящее время под эгидой ВОЗ. Это представ</w:t>
        <w:softHyphen/>
        <w:t>ляется особенно важным, так как результаты нейроморфологического исследования играют ключевую роль в постановке досто</w:t>
        <w:softHyphen/>
        <w:t>верного диагноза БКЯ, при этом, кроме биопсии мозга, до сих пор не существует других специфических методов прижизнен</w:t>
        <w:softHyphen/>
        <w:t xml:space="preserve">ной диагностики БКЯ. Ведущее значение имеет выявление иммуноцитохимическими методами отложений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в ткани мозга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Болезнь Крейтцфельдта-Якоба.</w:t>
      </w:r>
      <w:r>
        <w:rPr/>
        <w:t xml:space="preserve"> БКЯ является наиболее  распространенным нейродегенеративным заболеванием прионной природы, составляющим от 88 до 90% всех прионных бо</w:t>
        <w:softHyphen/>
        <w:t>лезней человека. Основная масса наблюдений приходится на спорадические случаи БКЯ, в которых отсутствует связь с при</w:t>
        <w:softHyphen/>
        <w:t>обретенной инфекцией или наследственностью. Около 10% се</w:t>
        <w:softHyphen/>
        <w:t xml:space="preserve">мейных случаев БКЯ обусловлены врожденными мутациями в гене </w:t>
      </w:r>
      <w:r>
        <w:rPr>
          <w:lang w:val="en-US"/>
        </w:rPr>
        <w:t>PRNP</w:t>
      </w:r>
      <w:r>
        <w:rPr/>
        <w:t>. Выделяется также имеющая свои клинико-морфологические особенности ятрогенная форма БКЯ, связанная с заражением пациентов при проведении им операций с исполь</w:t>
        <w:softHyphen/>
        <w:t>зованием инструментария, который использовался ранее при операциях у больных с недиагностированной БКЯ. В последние годы за рубежом (Великобритания, Франция) идентифицирован новый вариант БКЯ, этиологически, как это установлено, связан</w:t>
        <w:softHyphen/>
        <w:t>ный с прионами, вызывающими развитие губкообразной (спонгиоформной) энцефалопатии крупного рогатого скота (ГЭКРС), и характеризующийся патоморфологическими изменениями моз</w:t>
        <w:softHyphen/>
        <w:t>га, отличными от классического варианта БКЯ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</w:rPr>
        <w:t>Спорадическая БКЯ.</w:t>
      </w:r>
      <w:r>
        <w:rPr/>
        <w:t xml:space="preserve"> Макроскопические изменения мозга при спорадической БКЯ отличаются значительной вариабель</w:t>
        <w:softHyphen/>
        <w:t>ностью. В некоторых случаях никаких отчетливых изменений не выявляется, в то время как в других обнаруживается различная степень атрофии коры мозга, базальных ядер и мозжечка со снижением массы мозга до 850 г. При макроскопическом исследовании головного мозга умерших с развернутой картиной БКЯ нами выявлено выраженное уменьшение массы мозга и резкое истончение коры, преимуществен</w:t>
        <w:softHyphen/>
        <w:t>но коры лобных долей и предцентральных извилин со значи</w:t>
        <w:softHyphen/>
        <w:t xml:space="preserve">тельным расширением борозд данных областей. На горизонтальных разрезах головного мозга по Флексигу на уровне базальных ядер и таламуса обнаруживается некоторое снижение их объема, расширение желудочков мозга, а также значительное уменьшение толщины коры мозга в области всех долей: лобной, теменной, затылочной и височной. Следует подчеркнуть, что такие выраженные явления уменьшения массы и объема мозга у больных с БКЯ могут выявляться с помощью компьютерной томографии в виде расширения борозд и желудочков. </w:t>
      </w:r>
    </w:p>
    <w:p>
      <w:pPr>
        <w:pStyle w:val="Normal"/>
        <w:spacing w:lineRule="auto" w:line="360"/>
        <w:ind w:firstLine="720"/>
        <w:rPr/>
      </w:pPr>
      <w:r>
        <w:rPr/>
        <w:t>Классическая триада гистологических изменений мозга при БКЯ складывается из спонгиоформной дегенерации нейронов и их отростков, гибели нейронов и интенсивного реактивного астроцитоза, однако выраженность и распространенность каждого из этих феноменов может значительно варьировать. Что касается 4-го морфологического феномена - формирования амилоидных бляшек, то в классических спорадических случаях он наблюда</w:t>
        <w:softHyphen/>
        <w:t>ется редко.</w:t>
      </w:r>
    </w:p>
    <w:p>
      <w:pPr>
        <w:pStyle w:val="Normal"/>
        <w:spacing w:lineRule="auto" w:line="360"/>
        <w:ind w:firstLine="720"/>
        <w:rPr/>
      </w:pPr>
      <w:r>
        <w:rPr/>
        <w:t>Следует отметить, что указанная триада морфологических изменений мозга (гибель нейронов, астроглиоз и спонгиоз) об</w:t>
        <w:softHyphen/>
        <w:t>наруживается не только в различных отделах коры большого мозга, но и в базальных ядрах, таламусе и мозжечке. В мозжечке выраженные изменения обнаруживаются в виде значительной гибели нейронов зернистого слоя, сморщивания и гиперхроматоза клеток Пуркинье, пролиферации астроцитов. В качестве характерной патологии отдельных клеток Пуркинье при БКЯ и других прионных заболеваниях отмечается локальное набухание их аксонов - "торпеды". Отмечается спонгиоз I (молекулярного) слоя, хотя сливающиеся вакуоли нехарактерны для этой области.</w:t>
      </w:r>
    </w:p>
    <w:p>
      <w:pPr>
        <w:pStyle w:val="TextBodyIndent"/>
        <w:spacing w:lineRule="auto" w:line="360"/>
        <w:ind w:left="80" w:firstLine="640"/>
        <w:rPr/>
      </w:pPr>
      <w:r>
        <w:rPr/>
        <w:t>Вакуолизация белого вещества полушарий большого мозга не всегда (в отличие от серого вещества) выявляется при БКЯ. В основном изменения белого вещест</w:t>
        <w:softHyphen/>
        <w:t>ва, сопровождающиеся уменьшением числа миелиновых воло</w:t>
        <w:softHyphen/>
        <w:t>кон, фрагментацией и набуханием аксонов, обнаруживаемые в отдельных случаях при БКЯ и других прионных заболеваниях, рассматриваются как вторичные. Однако в некоторых случаях БКЯ, в част</w:t>
        <w:softHyphen/>
        <w:t>ности в случаях из Японии, обнаружены некротические изме</w:t>
        <w:softHyphen/>
        <w:t>нения белого вещества с развитием вакуолярной миелопатии.</w:t>
      </w:r>
    </w:p>
    <w:p>
      <w:pPr>
        <w:pStyle w:val="Normal"/>
        <w:spacing w:lineRule="auto" w:line="360"/>
        <w:ind w:firstLine="720"/>
        <w:rPr/>
      </w:pPr>
      <w:r>
        <w:rPr/>
        <w:t>По характеру распространения основных характерных для БКЯ изменений в таких случаях можно говорить о панэнцефалопатической форме болезни, при которой эти изменения раз</w:t>
        <w:softHyphen/>
        <w:t>виваются не только в коре различных областей полушарий большого мозга, базальных ядрах, таламусе и мозжечке, но и в белом веществе полушарий мозга. В литературе описан подобный панэнцефалопатический вариант БКЯ. Развивающуюся при нем дегенерацию белого вещества, обозначаемую как вакуолярная миелопатия, авторы рассматривают как самостоятельный патологический процесс, а не как вторичные изменения в результате гибели нервных клеток.</w:t>
      </w:r>
    </w:p>
    <w:p>
      <w:pPr>
        <w:pStyle w:val="Normal"/>
        <w:spacing w:lineRule="auto" w:line="360"/>
        <w:ind w:firstLine="720"/>
        <w:rPr/>
      </w:pPr>
      <w:r>
        <w:rPr/>
        <w:t>Следует особо подчеркнуть, что в работах последних лет морфологическая картина БКЯ была дополнена еще одним эле</w:t>
        <w:softHyphen/>
        <w:t>ментом, а именно куру-бляшками или подобными им амилоид</w:t>
        <w:softHyphen/>
        <w:t>ными бляшками, представляющими собой амилоидные агрегаты сферической формы с радиальной исчерченностью по перифе</w:t>
        <w:softHyphen/>
        <w:t xml:space="preserve">рии, в которых содержится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, выявляемый с помощью иммуноцитохимических методов, которые в настоящее время явля</w:t>
        <w:softHyphen/>
        <w:t>ются наиболее чувствительными и специфическими методами обнаружения бляшек</w:t>
      </w:r>
      <w:r>
        <w:rPr>
          <w:i/>
          <w:iCs/>
        </w:rPr>
        <w:t>.</w:t>
      </w:r>
      <w:r>
        <w:rPr/>
        <w:t xml:space="preserve"> Впервые амилоидные бляшки, имеющие подобную струк</w:t>
        <w:softHyphen/>
        <w:t>туру, были описаны при куру, откуда и получили свое название "куру-бляшки", используемое для обозначения подобных бляшек, встречающихся и при других прионных заболеваниях. В отличие от куру, при которой бляшки выявляются в 70% случаев, в спорадических случаях БКЯ куру-бляшки обнаруживаются только в 5</w:t>
      </w:r>
      <w:r>
        <w:rPr>
          <w:rFonts w:eastAsia="Symbol" w:cs="Symbol" w:ascii="Symbol" w:hAnsi="Symbol"/>
        </w:rPr>
        <w:t></w:t>
      </w:r>
      <w:r>
        <w:rPr/>
        <w:t>10% случаев. Имеются данные о том, что их наличие взаимосвязано с более длительным клиническим течением за</w:t>
        <w:softHyphen/>
        <w:t>болевания. Выявление куру-бляшек служит важным диагности</w:t>
        <w:softHyphen/>
        <w:t>ческим критерием для постановки достоверного диагноза БКЯ.</w:t>
      </w:r>
    </w:p>
    <w:p>
      <w:pPr>
        <w:pStyle w:val="Normal"/>
        <w:spacing w:lineRule="auto" w:line="360"/>
        <w:ind w:firstLine="720"/>
        <w:rPr/>
      </w:pPr>
      <w:r>
        <w:rPr/>
        <w:t>Классические компактные бляшки при БКЯ и куру состоят из гомогенного плотного центра, окруженного бледным орео</w:t>
        <w:softHyphen/>
        <w:t>лом радиальных фибрилл. По данным литературы, при куру и БКЯ они с наибольшей частотой выявляются в зернистом слое коры мозжечка, но иммуноцитохимическое исследование по</w:t>
        <w:softHyphen/>
        <w:t>зволяет выявить более широкое их распространение в мозжеч</w:t>
        <w:softHyphen/>
        <w:t>ке, включая молекулярный слой коры и подлежащее белое ве</w:t>
        <w:softHyphen/>
        <w:t>щество.  Реже сходные бляшки могут быть выявлены в других отделах мозга, включая кору, базальные ядра и таламус. Установлено, что при отсутствии бляшек куру в мозжечке они не выявляются и в большом мозге. Фор</w:t>
        <w:softHyphen/>
        <w:t>мирование этих бляшек наиболее характерно для описанных в последнее время случаев нового варианта БКЯ, а также ятрогенной БКЯ. Многочисленные куру-бляшки наблюдаются и при таком прионном заболевании, как СГШШ, для которого особенно характерна локализация таких бляшек в мозжечке.</w:t>
      </w:r>
    </w:p>
    <w:p>
      <w:pPr>
        <w:pStyle w:val="Normal"/>
        <w:spacing w:lineRule="auto" w:line="360"/>
        <w:ind w:firstLine="720"/>
        <w:rPr/>
      </w:pPr>
      <w:r>
        <w:rPr/>
        <w:t>На основании иммуноцитохимического исследования мозга при прионных заболеваниях установлено, что, помимо амило</w:t>
        <w:softHyphen/>
        <w:t xml:space="preserve">идных бляшек,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может откладываться в спонгиоформно измененной коре полушарий большого мозга в виде гранул, ок</w:t>
        <w:softHyphen/>
        <w:t>ружающих вакуоли, что, как полагают, соответствует аккуму</w:t>
        <w:softHyphen/>
        <w:t xml:space="preserve">ляции его в синапсах. В коре мозжечка такие отложения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локализуются в зернистом слое между телами нейронов. Менее значительные гранулярные скопле</w:t>
        <w:softHyphen/>
        <w:t xml:space="preserve">ния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могут наблюдаться по ходу проводящих путей в моз</w:t>
        <w:softHyphen/>
        <w:t>говом стволе, в синапсах на поверхности нейронов, иногда и интранейронально. В случаях выраженного глиоза в коре боль</w:t>
        <w:softHyphen/>
        <w:t>шого мозга и базальных ядрах выявлено гранулярное иммуноокрашивание цитоплазмы астроцитов аналогично тому, как это наблюдалось у животных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</w:rPr>
        <w:t>Новый вариант БКЯ.</w:t>
      </w:r>
      <w:r>
        <w:rPr/>
        <w:t xml:space="preserve"> В последние годы наряду с классиче</w:t>
        <w:softHyphen/>
        <w:t>ским вариантом БКЯ более детально были изучены патологи</w:t>
        <w:softHyphen/>
        <w:t>ческие изменения ЦНС при других прионных заболеваниях. Это касается в первую очередь нового варианта БКЯ, возникновение которого связывают с передачей прионов от больных коров, а также СГШШ и ФСИ.</w:t>
      </w:r>
    </w:p>
    <w:p>
      <w:pPr>
        <w:pStyle w:val="Normal"/>
        <w:spacing w:lineRule="auto" w:line="360"/>
        <w:ind w:firstLine="720"/>
        <w:rPr/>
      </w:pPr>
      <w:r>
        <w:rPr/>
        <w:t>Патоморфологические особенности нового варианта БКЯ отражены в рекомендациях ВОЗ по диагностике трансмиссивных спонгиоформных энцефалопатий человека. В них подчер</w:t>
        <w:softHyphen/>
        <w:t>кивается, что новый вариант БКЯ включает в себя основные патологические процессы, характерные для всех трансмиссивных спонгиоформных энцефалопатий человека: спонгиоформные изменения, утрату нейронов, реактивный астроцитоз и на</w:t>
        <w:softHyphen/>
        <w:t xml:space="preserve">копление в мозге изоформы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, связанной с заболеванием. Однако природа и локализация этих изменений при новом ва</w:t>
        <w:softHyphen/>
        <w:t>рианте (в отличие от спорадической БКЯ) являются относитель</w:t>
        <w:softHyphen/>
        <w:t>но постоянными и отличаются от таковых при других формах спонгиоформной энцефалопатий человека. Основные проявле</w:t>
        <w:softHyphen/>
        <w:t>ния могут быть суммированы следующим образом.</w:t>
      </w:r>
    </w:p>
    <w:p>
      <w:pPr>
        <w:pStyle w:val="Normal"/>
        <w:spacing w:lineRule="auto" w:line="360"/>
        <w:ind w:firstLine="720"/>
        <w:rPr/>
      </w:pPr>
      <w:r>
        <w:rPr/>
        <w:t xml:space="preserve">Для нового варианта БКЯ характерны множественные бляшки, имеющие фибриллярную структуру, содержащие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и локализующиеся в коре полушарий большого мозга и моз</w:t>
        <w:softHyphen/>
        <w:t>жечка, часто окруженные ореолом спонгиоформных измене</w:t>
        <w:softHyphen/>
        <w:t>ний - "цветущие" бляшки. Подобные бляшки встре</w:t>
        <w:softHyphen/>
        <w:t xml:space="preserve">чаются во всех отделах мозга и </w:t>
      </w:r>
      <w:r>
        <w:rPr>
          <w:i/>
          <w:iCs/>
        </w:rPr>
        <w:t xml:space="preserve">мозжечка. </w:t>
      </w:r>
      <w:r>
        <w:rPr/>
        <w:t>Хотя крупные бляшки визуализируются на препаратах, окра</w:t>
        <w:softHyphen/>
        <w:t xml:space="preserve">шенных гематоксилином и эозином, неоценимым методом диагностики является иммуноцитохимическое исследование на выявление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. Только с помощью этого ме</w:t>
        <w:softHyphen/>
        <w:t xml:space="preserve">тода, помимо "цветущих" бляшек, выявляются множественные мелкие бляшки, содержащие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, которые образуют скопле</w:t>
        <w:softHyphen/>
        <w:t xml:space="preserve">ния в коре полушарий большого мозга и мозжечка и не связаны со спонгиоформными изменениями, а также аморфные отложения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вокруг нейронов и сосудов в этих же областях коры большого мозга и мозжечка. </w:t>
      </w:r>
    </w:p>
    <w:p>
      <w:pPr>
        <w:pStyle w:val="Normal"/>
        <w:spacing w:lineRule="auto" w:line="360"/>
        <w:ind w:firstLine="720"/>
        <w:rPr/>
      </w:pPr>
      <w:r>
        <w:rPr/>
        <w:t xml:space="preserve">Полный спектр морфологических изменений, характерных для нового варианта БКЯ, также включает в себя спонгиоформные изменения, наиболее выраженные в базальных ядрах с массивным отложением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; резко выраженный астроглиоз и гибель нейронов в таламусе, особенно в его дорсомедиальном и заднем ядрах; массивное накопление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, часто в виде фокальных отложений, в коре мозжечка, включая ее молекулярный слой и слой клеток-зерен с редкими бляшками в белом веществе; точечное отложение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в ядрах моста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</w:rPr>
        <w:t>Ятрогенная БКЯ.</w:t>
      </w:r>
      <w:r>
        <w:rPr/>
        <w:t xml:space="preserve"> В последнее время продолжает увеличи</w:t>
        <w:softHyphen/>
        <w:t>ваться число факторов риска передачи прионов от человека к человеку и возникновения ятрогенной БКЯ, которая в отличие от спорадических случаев развивается у больных более молодо</w:t>
        <w:softHyphen/>
        <w:t>го возраста. Случаи передачи БКЯ людям связаны с пересадкой роговицы, имплантацией в мозг зараженных электродов и хи</w:t>
        <w:softHyphen/>
        <w:t>рургическими операциями, в которых использовались заражен</w:t>
        <w:softHyphen/>
        <w:t>ные инструменты или аппараты. С 1988 г. описано 11 случаев БКЯ после пересадки твердой мозговой оболочки. Спорадиче</w:t>
        <w:softHyphen/>
        <w:t>ская БКЯ редко наблюдается у больных до 40 лет, поэтому развитие БКЯ у 55 больных в возрасте от 10 лет до 41 года, которым проводилась гормонотерапия (инъекции человеческого гормо</w:t>
        <w:softHyphen/>
        <w:t>на роста), также указывает на ятрогенную природу заболевания. Все эти больные получали гормон каждые 2-4 дня в течение от 4 до 12 лет. Имеются также сообщения о 5 случаях БКЯ, раз</w:t>
        <w:softHyphen/>
        <w:t>вившейся у женщин, получавших человеческий гипофизарный гонадотропин.</w:t>
      </w:r>
    </w:p>
    <w:p>
      <w:pPr>
        <w:pStyle w:val="Normal"/>
        <w:spacing w:lineRule="auto" w:line="360"/>
        <w:ind w:firstLine="720"/>
        <w:rPr/>
      </w:pPr>
      <w:r>
        <w:rPr/>
        <w:t>В случаях ятрогенной БКЯ могут быть выявлены все опи</w:t>
        <w:softHyphen/>
        <w:t>санные выше патоморфологические изменения мозга, харак</w:t>
        <w:softHyphen/>
        <w:t>терные для прионных заболеваний, хотя локализация изменений варьирует от случая к случаю. Установлена зависимость морфологических изменений мозга и клинических проявлений заболевания от характера заразного материала и способа его введения. Так, при внутримозговом за</w:t>
        <w:softHyphen/>
        <w:t>ражении вследствие нейрохирургических процедур и операций по пересадке твердой мозговой оболочки развивается класси</w:t>
        <w:softHyphen/>
        <w:t>ческая клиническая картина БКЯ с выраженными спонгиоформными изменениями в коре большого мозга. Однако в слу</w:t>
        <w:softHyphen/>
        <w:t>чаях, связанных с лечением человеческим гормоном гипофиза, выявляется особенно тяжелое поражение мозжечка.</w:t>
      </w:r>
    </w:p>
    <w:p>
      <w:pPr>
        <w:pStyle w:val="Normal"/>
        <w:spacing w:lineRule="auto" w:line="360"/>
        <w:ind w:firstLine="720"/>
        <w:rPr/>
      </w:pPr>
      <w:r>
        <w:rPr/>
        <w:t xml:space="preserve">Что касается спонгиоформных изменений и отложений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в коре большого мозга, то в значительной части наблюдений ят</w:t>
        <w:softHyphen/>
        <w:t>рогенной БКЯ (в отличие от спорадической формы) они носят очень ограниченный характер. Клинико-морфологические со</w:t>
        <w:softHyphen/>
        <w:t>поставления показали, что у большинства больных, получавших человеческий гормон роста, заболевание по клиническому тече</w:t>
        <w:softHyphen/>
        <w:t>нию больше напоминало куру. Оно характеризовалось длитель</w:t>
        <w:softHyphen/>
        <w:t>ным инкубационным периодом, колебавшимся от 4 до 30 лет, постепенным нарастанием мозжечковой симптоматики. Деменция у некоторых больных развивалась только в терминальной стадии заболевания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</w:rPr>
        <w:t>Семейная БКЯ.</w:t>
      </w:r>
      <w:r>
        <w:rPr/>
        <w:t xml:space="preserve"> В 10% случаев БКЯ носит семейный харак</w:t>
        <w:softHyphen/>
        <w:t xml:space="preserve">тер и связана с мутациями в гене </w:t>
      </w:r>
      <w:r>
        <w:rPr>
          <w:lang w:val="en-US"/>
        </w:rPr>
        <w:t>PRNP</w:t>
      </w:r>
      <w:r>
        <w:rPr/>
        <w:t>. Еще до открытия гене</w:t>
        <w:softHyphen/>
        <w:t>тической патологии было очевидно, что семейные случаи БКЯ имеют клиническую картину, несколько отличающуюся от про</w:t>
        <w:softHyphen/>
        <w:t>явлений классической спорадической БКЯ. Заболевание начи</w:t>
        <w:softHyphen/>
        <w:t>нается обычно в более молодом возрасте и характеризуется боль</w:t>
        <w:softHyphen/>
        <w:t>шей продолжительностью. Первые проявления часто связаны с мозжечковыми симптомами, и патоморфологическое исследо</w:t>
        <w:softHyphen/>
        <w:t>вание обычно подтверждает тяжелое поражение мозжечка. При этом прослеживается определенный параллелизм между степенью поражения мозжечка и большей продолжительностью течения болезни. Высказывается предположение, что распространение ин</w:t>
        <w:softHyphen/>
        <w:t>фекционного агента в ЦНС в семейных случаях БКЯ происхо</w:t>
        <w:softHyphen/>
        <w:t>дит более медленно, чем в спорадических случаях, однако в на</w:t>
        <w:softHyphen/>
        <w:t>стоящее время этот процесс остается недостаточно изученным.</w:t>
      </w:r>
    </w:p>
    <w:p>
      <w:pPr>
        <w:pStyle w:val="Normal"/>
        <w:spacing w:lineRule="auto" w:line="360"/>
        <w:ind w:firstLine="720"/>
        <w:rPr/>
      </w:pPr>
      <w:r>
        <w:rPr/>
        <w:t xml:space="preserve">Отложения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, как и спонгиоформные и другие изменения мозга, часто топографически довольно ограничены и носят локальный характер, что обнаруживается только при тщатель</w:t>
        <w:softHyphen/>
        <w:t xml:space="preserve">ном морфологическом исследовании. В ряде семейных случаев БКЯ изменения более выражены в базальных ядрах и мозжечке, где выявляются куру-бляшки, содержащие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, при отсутст</w:t>
        <w:softHyphen/>
        <w:t>вии в других отделах мозга изменений, характерных для прионных заболеваний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Куру.</w:t>
      </w:r>
      <w:r>
        <w:rPr/>
        <w:t xml:space="preserve"> Этот вариант прионных заболеваний человека связан с традицией каннибализма в племени Форе в восточном наго</w:t>
        <w:softHyphen/>
        <w:t>рье Папуа Новой Гвинеи. Ведущим клиниче</w:t>
        <w:softHyphen/>
        <w:t>ским проявлением куру является прогрессирующая дисфунк</w:t>
        <w:softHyphen/>
        <w:t>ция мозжечка и поэтому неудивительно, что атрофия мозжечка, преимущественно червя, была единственным проявлением забо</w:t>
        <w:softHyphen/>
        <w:t>левания, обнаруженным при макроскопическом исследовании мозга в таких случаях.</w:t>
      </w:r>
    </w:p>
    <w:p>
      <w:pPr>
        <w:pStyle w:val="Normal"/>
        <w:spacing w:lineRule="auto" w:line="360"/>
        <w:ind w:firstLine="720"/>
        <w:rPr/>
      </w:pPr>
      <w:r>
        <w:rPr/>
        <w:t>Микроскопически наиболее выраженные изменения также локализуются в мозжечке. Они выражаются в утрате нейронов зернистого слоя, а также грушевидных нейронов (клетки Пуркинье), в веретенообразном набухании проксимальных отделов аксонов многих оставшихся клеток Пуркинье ("торпеды") и интенсивном глиозе с пролиферацией глии Бергмана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 xml:space="preserve">Синдром Герстманна-Штреусслера-Шеинкера (СГШШ). </w:t>
      </w:r>
      <w:r>
        <w:rPr/>
        <w:t>СГШШ представляет собой доминантно наследуемую форму прионного заболевания, клинически проявляющуюся прогрессирую</w:t>
        <w:softHyphen/>
        <w:t>щей спинно-мозжечковой атаксией с деменцией, развитие ко</w:t>
        <w:softHyphen/>
        <w:t xml:space="preserve">торой обусловлено мутацией в гене </w:t>
      </w:r>
      <w:r>
        <w:rPr>
          <w:lang w:val="en-US"/>
        </w:rPr>
        <w:t>PRNP</w:t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Наиболее характерным морфологическим признаком СГШШ является отложение мультицентрических амилоидных бляшек практически во всех отделах мозга, но наиболее многочислен</w:t>
        <w:softHyphen/>
        <w:t>ны они в мозжечке, где располагаются преимущественно в мо</w:t>
        <w:softHyphen/>
        <w:t>лекулярном и зернистом слоях коры; в меньших количествах они обнаруживаются в белом веществе мозжечка, в коре полу</w:t>
        <w:softHyphen/>
        <w:t>шарий большого мозга и базальных ядрах. Мультицентрические бляшки при СГШШ представлены крупными центрально рас</w:t>
        <w:softHyphen/>
        <w:t>положенными массами амилоида, вокруг которых имеются бо</w:t>
        <w:softHyphen/>
        <w:t>лее мелкие дополнительные отложения. Куру-подобные (моно</w:t>
        <w:softHyphen/>
        <w:t>центрические) амилоидные бляшки, характерные для куру и спорадической БКЯ, также могут выявляться при СГШШ.</w:t>
      </w:r>
    </w:p>
    <w:p>
      <w:pPr>
        <w:pStyle w:val="Normal"/>
        <w:spacing w:lineRule="auto" w:line="360"/>
        <w:ind w:firstLine="720"/>
        <w:rPr/>
      </w:pPr>
      <w:r>
        <w:rPr/>
        <w:t>Наряду с многочисленными амилоидными бляшками для СГШШ характерны изменения мозжечка, что выявляется уже при его макроскопическом исследовании в виде выраженной ат</w:t>
        <w:softHyphen/>
        <w:t>рофии. Микроскопически особенно характерна дегенерация зуб</w:t>
        <w:softHyphen/>
        <w:t>чатого ядра, сочетающаяся с гибелью нейронов и распростра</w:t>
        <w:softHyphen/>
        <w:t>ненным астроглиозом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Фатальная семейная инсомния (ФСИ).</w:t>
      </w:r>
      <w:r>
        <w:rPr/>
        <w:t xml:space="preserve"> При ФСИ, представ</w:t>
        <w:softHyphen/>
        <w:t>ляющей собой доминантно наследуемую форму прионного за</w:t>
        <w:softHyphen/>
        <w:t xml:space="preserve">болевания, наиболее выраженные морфологические изменения развиваются в вентральном и дорсомедиальном ядрах таламуса, где погибает более 50% нейронов и развивается реактивный астроцитоз. Спонгиоформные изменения в указанных отделах таламуса также могут выявляться, но на первый план выступают дегенеративные изменения нейронов таламуса, выраженный астроглиоз в сочетании с отложением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при отсутствии спонгиоза. В других отделах таламуса, а также в коре большого мозга и мозжечка выпадения нейронов и глиоз значительно менее выражены. Из</w:t>
        <w:softHyphen/>
        <w:t>менения в коре большого мозга минимальны. Они выражаются в виде небольшой очаговой пролиферации астроцитарной глии. Лишь в одном случае были выявлены слабовыраженные спонгиоформные изменения, преимущественно во II и IV слоях коры. | В мозжечке отмечаются веретенообразное набухание аксонов на  их отдельных участках ("торпеды") многих клеток Пуркинье и  гибель небольшого числа клеток Пуркинье и клеток-зерен. Амилоидные бляшки отсутствуют. Отмечается утрата нейронов  в нижней оливе более чем на 50%.</w:t>
      </w:r>
    </w:p>
    <w:p>
      <w:pPr>
        <w:pStyle w:val="Normal"/>
        <w:spacing w:lineRule="auto" w:line="360"/>
        <w:ind w:firstLine="720"/>
        <w:rPr/>
      </w:pPr>
      <w:r>
        <w:rPr/>
        <w:t xml:space="preserve">Установлено, что при ФСИ, несмотря на отсутствие выраженных морфологических изменений в различных областях мозга,  иммуноцитохимически выявляется распространенное отложение патологической изоформы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, устойчивой к протеазе. Это согласуется с гипотезой, что накопление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предшествует раз</w:t>
        <w:softHyphen/>
        <w:t>витию морфологических изменений мозга и является причиной нарушения функции нейронов.</w:t>
      </w:r>
    </w:p>
    <w:p>
      <w:pPr>
        <w:pStyle w:val="Normal"/>
        <w:spacing w:lineRule="auto" w:line="360"/>
        <w:jc w:val="center"/>
        <w:rPr/>
      </w:pPr>
      <w:r>
        <w:rPr/>
        <w:t>***</w:t>
      </w:r>
    </w:p>
    <w:p>
      <w:pPr>
        <w:pStyle w:val="Normal"/>
        <w:spacing w:lineRule="auto" w:line="360"/>
        <w:ind w:firstLine="720"/>
        <w:rPr/>
      </w:pPr>
      <w:r>
        <w:rPr/>
        <w:t>Расширение клинического спектра прионных болезней чело</w:t>
        <w:softHyphen/>
        <w:t>века произошло благодаря достижениям в области молекулярной генетики и нейрохимии прионных заболеваний. Эти достижения в свою очередь сопровождались более детальным изучением пато</w:t>
        <w:softHyphen/>
        <w:t>генетических механизмов и структурных изменений, развиваю</w:t>
        <w:softHyphen/>
        <w:t>щихся в ЦНС при различных формах этих заболеваний. Совре</w:t>
        <w:softHyphen/>
        <w:t xml:space="preserve">менные методы исследования, особенно иммуноцитохимические, позволили выявить более широкий спектр изменений в ЦНС, чем это было описано ранее, до открытия отложений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, в классических работах по патоморфологии прионных заболева</w:t>
        <w:softHyphen/>
        <w:t>ний. Эти данные важны при дифференциальной диагностике прионных болезней человека и других нейродегенеративных за</w:t>
        <w:softHyphen/>
        <w:t>болеваний. Оказалось, что спектр иммуноокрашивания, отра</w:t>
        <w:softHyphen/>
        <w:t xml:space="preserve">жающий отложение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в ткани мозга, характеризуется такой же вариабельностью, как и спектр морфологических измене</w:t>
        <w:softHyphen/>
        <w:t>ний, описанных в классических публикациях. Поэтому для ус</w:t>
        <w:softHyphen/>
        <w:t xml:space="preserve">тановления закономерностей локализации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при разных прионных болезнях необходимо исследовать важнейшие отде</w:t>
        <w:softHyphen/>
        <w:t>лы мозга - участки коры большого мозга из лобной, теменной, височной и затылочной долей, а также базальных ядер, таламуса, гипоталамуса, ствола мозга и мозжечка.  Дальнейшие перспективы связывают с эксперименталь</w:t>
        <w:softHyphen/>
        <w:t>ным воспроизведением прионных заболеваний у трансгенных животных, что позволит детально исследовать эволюцию струк</w:t>
        <w:softHyphen/>
        <w:t>турных изменений в ЦНС при различных формах прионных бо</w:t>
        <w:softHyphen/>
        <w:t>лезней, а также изучить взаимоотношения между морфологиче</w:t>
        <w:softHyphen/>
        <w:t xml:space="preserve">скими изменениями и отложениями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в ткани мозга. Таким образом, иммуноцитохимия стала важнейшим инструментом, рас</w:t>
        <w:softHyphen/>
        <w:t>ширяющим наше понимание основных патологических процес</w:t>
        <w:softHyphen/>
        <w:t>сов, развивающихся в головном мозге при прионных заболева</w:t>
        <w:softHyphen/>
        <w:t xml:space="preserve">ниях человека. При установлении закономерностей изменений и локализации отложений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, возможно, будет найден ключ к пониманию патогенеза этого заболевания.</w:t>
      </w:r>
    </w:p>
    <w:p>
      <w:pPr>
        <w:pStyle w:val="Normal"/>
        <w:spacing w:lineRule="auto" w:line="360"/>
        <w:ind w:firstLine="720"/>
        <w:rPr/>
      </w:pPr>
      <w:r>
        <w:rPr/>
        <w:t>Значительное сходство патологической картины мозга при прионных заболеваниях человека и при болезни Альцгеймера указывает на существование общих механизмов, приводящих к изменениям нейронов и их гибели при этих неизлечимых забо</w:t>
        <w:softHyphen/>
        <w:t>леваниях. Оба заболевания чаще развиваются как спорадиче</w:t>
        <w:softHyphen/>
        <w:t>ские формы, а в семейных случаях заболевание наследуется по аутосомно-доминантному типу и обусловлено специфически</w:t>
        <w:softHyphen/>
        <w:t>ми генетическими мутациями. Утрата нейронов и реактивный глиоз отмечаются в ЦНС при обоих заболеваниях. Установлен общий механизм формирования и эволюции амилоидных бля</w:t>
        <w:softHyphen/>
        <w:t>шек в мозге при болезни Альцгеймера и прионных заболеваниях, в котором принимают участие отростки нейронов, микроглиальные клетки и отростки астроцитов. Одна</w:t>
        <w:softHyphen/>
        <w:t>ко между этими заболеваниями имеются и различия. В первую очередь это характер белка, входящего в состав амилоидных бля</w:t>
        <w:softHyphen/>
        <w:t>шек. Кроме того, изменения нейрофибрилл, являющиеся наибо</w:t>
        <w:softHyphen/>
        <w:t>лее распространенной формой патологии нейронов при болезни Альцгеймера, очень редко наблюдаются при прионных заболе</w:t>
        <w:softHyphen/>
        <w:t>ваниях. В противоположность прионным заболеваниям, при болезни Альцгеймера отсутствуют доказательства трансмиссивности. Все это свидетельствует о том, что перспективным на</w:t>
        <w:softHyphen/>
        <w:t>правлением исследований прионных болезней человека является сопоставительный анализ изменений, развивающихся в ЦНС при других заболеваниях, относящихся к нейродегенеративным.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FR1"/>
        <w:spacing w:lineRule="auto" w:line="360"/>
        <w:ind w:left="0" w:right="400" w:hanging="0"/>
        <w:rPr>
          <w:sz w:val="24"/>
          <w:szCs w:val="24"/>
        </w:rPr>
      </w:pPr>
      <w:r>
        <w:rPr>
          <w:sz w:val="24"/>
          <w:szCs w:val="24"/>
        </w:rPr>
        <w:t>ИЗУЧЕНИЕ ПРИОННЫХ БОЛЕЗНЕЙ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/>
        <w:t>В последние годы интерес к прионным болезням в мире рез</w:t>
        <w:softHyphen/>
        <w:t>ко возрос в связи с эпидемией ГЭКРС в Англии. В этот период, в основном в Англии, зарегистрировано 23 спорадических на</w:t>
        <w:softHyphen/>
        <w:t>блюдения нового варианта БКЯ, дебют которой отмечался в молодом возрасте, что нетипично для этого заболевания, причем при патогистологическом исследовании мозга умерших больных были выявлены изменения, сходные с таковыми при ГЭКРС. Это позволило высказать предположение о возможности заражения людей через продукты, производимые из мяса этих животных.</w:t>
      </w:r>
    </w:p>
    <w:p>
      <w:pPr>
        <w:pStyle w:val="Normal"/>
        <w:spacing w:lineRule="auto" w:line="360"/>
        <w:ind w:firstLine="720"/>
        <w:rPr/>
      </w:pPr>
      <w:r>
        <w:rPr/>
        <w:t>Ситуация еще больше обострилась в связи с тем, что в по</w:t>
        <w:softHyphen/>
        <w:t>следние годы появились прецеденты прорыва существующих для прионов видовых барьеров. Так, прионные заболевания стали регистрироваться у животных, у которых в обычных условиях эта патология не наблюдается (кошки, а также некоторые жи</w:t>
        <w:softHyphen/>
        <w:t>вотные, содержащиеся в неволе в зоопарке), что связывается с кормлением их продуктами, приготовленными из тканей жи</w:t>
        <w:softHyphen/>
        <w:t>вотных - традиционных носителей этого инфекционного белка (овцы, козы).</w:t>
      </w:r>
    </w:p>
    <w:p>
      <w:pPr>
        <w:pStyle w:val="Normal"/>
        <w:spacing w:lineRule="auto" w:line="360"/>
        <w:ind w:firstLine="720"/>
        <w:rPr/>
      </w:pPr>
      <w:r>
        <w:rPr/>
        <w:t>И наконец, в самое последнее время появились сообщения об идентичности прионов, выделенных от больных с новым ва</w:t>
        <w:softHyphen/>
        <w:t>риантом БКЯ и от коров с трансмиссивной спонгиоформной энцефалопатией. Эти работы были проведены в рамках Нацио</w:t>
        <w:softHyphen/>
        <w:t>нального проекта наблюдения за БКЯ, который был создан в Ве</w:t>
        <w:softHyphen/>
        <w:t>ликобритании в 1990 г. для оценки возможных влияний спонгио</w:t>
        <w:softHyphen/>
        <w:t>формной энцефалопатии крупного рогатого скота на здоровье человека.</w:t>
      </w:r>
    </w:p>
    <w:p>
      <w:pPr>
        <w:pStyle w:val="Normal"/>
        <w:spacing w:lineRule="auto" w:line="360"/>
        <w:ind w:firstLine="720"/>
        <w:rPr/>
      </w:pPr>
      <w:r>
        <w:rPr/>
        <w:t>Приведенные данные свидетельствуют о реальной возмож</w:t>
        <w:softHyphen/>
        <w:t>ности заражения людей прионами при употреблении в пищу мясных продуктов, полученных из пораженных этими возбуди</w:t>
        <w:softHyphen/>
        <w:t>телями животных.</w:t>
      </w:r>
    </w:p>
    <w:p>
      <w:pPr>
        <w:pStyle w:val="Normal"/>
        <w:spacing w:lineRule="auto" w:line="360"/>
        <w:ind w:firstLine="720"/>
        <w:rPr/>
      </w:pPr>
      <w:r>
        <w:rPr/>
        <w:t>До сих пор пересматривается терминология этих заболева</w:t>
        <w:softHyphen/>
        <w:t>ний. Термин "спонгиоформная энцефалопатия" неадекватен, поскольку, например, у больных с ФСИ этот признак выражен минимально. Термин "трансмиссивная энцефалопатия" также проблематичен из-за сложности демонстрации трансмиссивности. Термин "прионные болезни" наиболее приемлем, поскольку включает в себя уникальные особенности этих болезней и цен</w:t>
        <w:softHyphen/>
        <w:t>тральную роль прионов в их патогенезе, которая тем не менее может быть разной при спорадических, трансмиссивных и на</w:t>
        <w:softHyphen/>
        <w:t>следственных формах.</w:t>
      </w:r>
    </w:p>
    <w:p>
      <w:pPr>
        <w:pStyle w:val="Normal"/>
        <w:spacing w:lineRule="auto" w:line="360"/>
        <w:ind w:firstLine="720"/>
        <w:rPr/>
      </w:pPr>
      <w:r>
        <w:rPr/>
        <w:t>Прогресс в понимании природы прионных заболеваний че</w:t>
        <w:softHyphen/>
        <w:t xml:space="preserve">ловека связан с изучением возможности их передачи животным и с обнаружением прионного белка в результате молекулярного клонирования его гена </w:t>
      </w:r>
      <w:r>
        <w:rPr>
          <w:lang w:val="en-US"/>
        </w:rPr>
        <w:t>PRNP</w:t>
      </w:r>
      <w:r>
        <w:rPr/>
        <w:t xml:space="preserve">, который картирован на коротком плече хромосомы 20, а также с созданием трансгенных мышей, экспрессирующих включенный в их геном (вместо собственного) мутировавший </w:t>
      </w:r>
      <w:r>
        <w:rPr>
          <w:i/>
          <w:iCs/>
          <w:lang w:val="en-US"/>
        </w:rPr>
        <w:t>PrP</w:t>
      </w:r>
      <w:r>
        <w:rPr>
          <w:i/>
          <w:iCs/>
        </w:rPr>
        <w:t xml:space="preserve"> </w:t>
      </w:r>
      <w:r>
        <w:rPr/>
        <w:t>ген. Патологическая изоформа прионного белка (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) отличается от нормальной (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>) своей высокой резистентностью к расщеплению протеазой К, нерастворимо</w:t>
        <w:softHyphen/>
        <w:t>стью после очищающей экстракции, способностью накапливать</w:t>
        <w:softHyphen/>
        <w:t>ся во вторичных лизосомах, посттрансляционным синтезом и обогащением во время процесса выделения прионного инфек</w:t>
        <w:softHyphen/>
        <w:t xml:space="preserve">ционного начала. При этом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образуется путем конформации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хозяина.</w:t>
      </w:r>
    </w:p>
    <w:p>
      <w:pPr>
        <w:pStyle w:val="Normal"/>
        <w:spacing w:lineRule="auto" w:line="360"/>
        <w:ind w:firstLine="720"/>
        <w:rPr/>
      </w:pPr>
      <w:r>
        <w:rPr/>
        <w:t>В настоящее время считается, что прионные заболевания воз</w:t>
        <w:softHyphen/>
        <w:t xml:space="preserve">никают в результате накопления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>, а не подавления функ</w:t>
        <w:softHyphen/>
        <w:t xml:space="preserve">ции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. Первично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накапливается в клетке, где откла</w:t>
        <w:softHyphen/>
        <w:t>дывается в цитоплазматических пузырьках, многие из которых являются вторичными лизосомами. В последующем этот про</w:t>
        <w:softHyphen/>
        <w:t>теин высвобождается во внеклеточное пространство и отклады</w:t>
        <w:softHyphen/>
        <w:t>вается в амилоидных бляшках.</w:t>
      </w:r>
    </w:p>
    <w:p>
      <w:pPr>
        <w:pStyle w:val="2"/>
        <w:rPr/>
      </w:pPr>
      <w:r>
        <w:rPr/>
        <w:t>С углублением понимания этиологии классических прион</w:t>
        <w:softHyphen/>
        <w:t>ных болезней человека (БКЯ, куру и СГШШ) в настоящее вре</w:t>
        <w:softHyphen/>
        <w:t>мя считается целесообразным их разделение на спорадические, приобретенные и наследственные (тaбл.2). При этом они рассматриваются как клинико-патологические синдромы в рамках, по-видимому, более широкого спектра заболеваний. Свидетельством этому являются описание в последние годы не только фатальной семейной инсомнии, но и некоторых вариантов БКЯ и СГШШ, характеризующихся оп</w:t>
        <w:softHyphen/>
        <w:t>ределенными мутациями гена прионного белка.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158"/>
        <w:gridCol w:w="2999"/>
      </w:tblGrid>
      <w:tr>
        <w:trPr>
          <w:trHeight w:val="95" w:hRule="atLeast"/>
        </w:trPr>
        <w:tc>
          <w:tcPr>
            <w:tcW w:w="9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аблица 2.</w:t>
            </w:r>
            <w:r>
              <w:rPr>
                <w:b/>
                <w:bCs/>
              </w:rPr>
              <w:t xml:space="preserve"> Типы прионных болезней человека с учетом причины их возникнов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Тип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инический синдр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чина заболевания</w:t>
            </w:r>
          </w:p>
        </w:tc>
      </w:tr>
      <w:tr>
        <w:trPr>
          <w:trHeight w:val="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порадическ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КЯ</w:t>
            </w:r>
          </w:p>
          <w:p>
            <w:pPr>
              <w:pStyle w:val="Normal"/>
              <w:rPr/>
            </w:pPr>
            <w:r>
              <w:rPr/>
              <w:t>Атипичная БК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, соматиче</w:t>
              <w:softHyphen/>
              <w:t xml:space="preserve">ская мутация </w:t>
            </w:r>
            <w:r>
              <w:rPr>
                <w:lang w:val="en-US"/>
              </w:rPr>
              <w:t>PRNP</w:t>
            </w:r>
            <w:r>
              <w:rPr/>
              <w:t xml:space="preserve"> или спонтанная кон</w:t>
              <w:softHyphen/>
              <w:t xml:space="preserve">версия </w:t>
            </w:r>
            <w:r>
              <w:rPr>
                <w:i/>
                <w:iCs/>
                <w:lang w:val="en-US"/>
              </w:rPr>
              <w:t>PrP</w:t>
            </w:r>
            <w:r>
              <w:rPr>
                <w:i/>
                <w:iCs/>
                <w:vertAlign w:val="superscript"/>
                <w:lang w:val="en-US"/>
              </w:rPr>
              <w:t>C</w:t>
            </w:r>
            <w:r>
              <w:rPr/>
              <w:t xml:space="preserve"> в </w:t>
            </w:r>
            <w:r>
              <w:rPr>
                <w:i/>
                <w:iCs/>
                <w:lang w:val="en-US"/>
              </w:rPr>
              <w:t>PrP</w:t>
            </w:r>
            <w:r>
              <w:rPr>
                <w:i/>
                <w:iCs/>
                <w:vertAlign w:val="superscript"/>
                <w:lang w:val="en-US"/>
              </w:rPr>
              <w:t>Sc</w:t>
            </w:r>
          </w:p>
        </w:tc>
      </w:tr>
      <w:tr>
        <w:trPr>
          <w:trHeight w:val="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ные(инфекционные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у </w:t>
            </w:r>
          </w:p>
          <w:p>
            <w:pPr>
              <w:pStyle w:val="Normal"/>
              <w:rPr/>
            </w:pPr>
            <w:r>
              <w:rPr/>
              <w:t xml:space="preserve">Ятрогенная БКЯ </w:t>
            </w:r>
          </w:p>
          <w:p>
            <w:pPr>
              <w:pStyle w:val="Normal"/>
              <w:rPr/>
            </w:pPr>
            <w:r>
              <w:rPr/>
              <w:t>Новый вариант БК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нибализм </w:t>
            </w:r>
          </w:p>
          <w:p>
            <w:pPr>
              <w:pStyle w:val="Normal"/>
              <w:rPr/>
            </w:pPr>
            <w:r>
              <w:rPr/>
              <w:t xml:space="preserve">Инокуляция 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Алиментарный путь</w:t>
            </w:r>
          </w:p>
        </w:tc>
      </w:tr>
      <w:tr>
        <w:trPr>
          <w:trHeight w:val="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ы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ледственная БКЯ </w:t>
            </w:r>
          </w:p>
          <w:p>
            <w:pPr>
              <w:pStyle w:val="Normal"/>
              <w:rPr/>
            </w:pPr>
            <w:r>
              <w:rPr/>
              <w:t xml:space="preserve">СГШШ </w:t>
            </w:r>
          </w:p>
          <w:p>
            <w:pPr>
              <w:pStyle w:val="Normal"/>
              <w:rPr/>
            </w:pPr>
            <w:r>
              <w:rPr/>
              <w:t xml:space="preserve">ФСИ </w:t>
            </w:r>
          </w:p>
          <w:p>
            <w:pPr>
              <w:pStyle w:val="Normal"/>
              <w:rPr/>
            </w:pPr>
            <w:r>
              <w:rPr/>
              <w:t>Различные атипичные деменци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ации PRNP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Так, описаны семьи с наследственными прионными заболева</w:t>
        <w:softHyphen/>
        <w:t>ниями, в которых отмечался выраженный фенотипический поли</w:t>
        <w:softHyphen/>
        <w:t>морфизм, напоминающие БКЯ и СГШШ, равно, как были слу</w:t>
        <w:softHyphen/>
        <w:t>чаи, не имеющие сходства с БКЯ и СГШШ. В литературе приведены наблюдения, идентифицированные пу</w:t>
        <w:softHyphen/>
        <w:t>тем анализа PRNP-гена, которые были атипичны не только кли</w:t>
        <w:softHyphen/>
        <w:t>нически, но и морфологически, поскольку в них полностью отсутствовали классические патогистологические признаки прионных болезней. В отдельных семейных слу</w:t>
        <w:softHyphen/>
        <w:t>чаях БКЯ обращается внимание на их клиническое сходство с рядом нейродегенеративных заболеваний, такими как болезнь Альцгеймера, болезнь Пика, лобная дегенерация неальцгеймеровского типа, боковой амиотрофический склероз с деменцией. Следует отметить, что в последние годы в литературе сложилось мнение о целесообразности обозначения семейных случаев прионных болезней как наследственных с под</w:t>
        <w:softHyphen/>
        <w:t>разделением их в зависимости от характера мутации PRNP-гена. К настоящему времени обнаружено более 20 мутаций PRNP, достоверно связанных с врожденными прионными заболеваниями.</w:t>
      </w:r>
    </w:p>
    <w:p>
      <w:pPr>
        <w:pStyle w:val="Normal"/>
        <w:spacing w:lineRule="auto" w:line="360"/>
        <w:ind w:firstLine="720"/>
        <w:rPr/>
      </w:pPr>
      <w:r>
        <w:rPr/>
        <w:t>Высокий уровень разнообразия клинических проявлений пред</w:t>
        <w:softHyphen/>
        <w:t>полагает возможность роли других генетических факторов в па</w:t>
        <w:softHyphen/>
        <w:t>тогенезе прионных заболеваний. Одним из таких кандидатов в настоящее время является аполипопротеид Е (ароЕ), ген которого картирован на хромосоме. Очевидно, генотип ароЕ может влиять на начало заболевания и характер патоморфологических изме</w:t>
        <w:softHyphen/>
        <w:t xml:space="preserve">нений при спорадической БКЯ. Так, показано, что позднее начало этой формы БКЯ связано с </w:t>
      </w:r>
      <w:r>
        <w:rPr>
          <w:lang w:val="en-US"/>
        </w:rPr>
        <w:t>apoE</w:t>
      </w:r>
      <w:r>
        <w:rPr>
          <w:rFonts w:eastAsia="Symbol" w:cs="Symbol" w:ascii="Symbol" w:hAnsi="Symbol"/>
        </w:rPr>
        <w:t></w:t>
      </w:r>
      <w:r>
        <w:rPr/>
        <w:t>2. Однако это направление нуждается в более углубленном исследовании.</w:t>
      </w:r>
    </w:p>
    <w:p>
      <w:pPr>
        <w:pStyle w:val="Normal"/>
        <w:spacing w:lineRule="auto" w:line="360"/>
        <w:ind w:firstLine="720"/>
        <w:rPr/>
      </w:pPr>
      <w:r>
        <w:rPr/>
        <w:t>Приобретенные прионные болезни включают ятрогенную БКЯ, новый вариант БКЯ и куру. К спорадическим прионным бо</w:t>
        <w:softHyphen/>
        <w:t>лезням относят БКЯ и атипичные варианты БКЯ, последние - в связи с возможностью передачи приматам, даже при отсутствии характерных патогистологических признаков этого заболевания.</w:t>
      </w:r>
    </w:p>
    <w:p>
      <w:pPr>
        <w:pStyle w:val="FR1"/>
        <w:spacing w:lineRule="auto" w:line="360"/>
        <w:ind w:left="0" w:right="400" w:hanging="0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ЛЕЧЕНИЕ И ПРОФИЛАКТИКА ПРИОННЫХ БОЛЕЗНЕЙ ЧЕЛОВЕКА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В настоящее время не существует эффективной этиологиче</w:t>
        <w:softHyphen/>
        <w:t>ской и патогенетической терапии прионных болезней, несмот</w:t>
        <w:softHyphen/>
        <w:t>ря на достигнутый в последние годы прогресс в изучении этой группы медленных инфекций.</w:t>
      </w:r>
    </w:p>
    <w:p>
      <w:pPr>
        <w:pStyle w:val="Normal"/>
        <w:spacing w:lineRule="auto" w:line="360"/>
        <w:ind w:firstLine="720"/>
        <w:rPr/>
      </w:pPr>
      <w:r>
        <w:rPr/>
        <w:t>В ранних стадиях применяется симптоматическая терапия, корригирующая поведенческие нарушения, расстройства сна и миоклонии (амфетамины, барбитураты, антидепрессанты, бензодиазепины, другие нейролептики); в поздних - поддержи</w:t>
        <w:softHyphen/>
        <w:t>вающая терапия.</w:t>
      </w:r>
    </w:p>
    <w:p>
      <w:pPr>
        <w:pStyle w:val="Normal"/>
        <w:spacing w:lineRule="auto" w:line="360"/>
        <w:ind w:firstLine="720"/>
        <w:rPr/>
      </w:pPr>
      <w:r>
        <w:rPr/>
        <w:t>Вместе с тем на современном этапе проблема разработки эф</w:t>
        <w:softHyphen/>
        <w:t>фективной терапии прионных болезней считается задачей пер</w:t>
        <w:softHyphen/>
        <w:t>востепенной важности, поскольку имеются прогнозы, не исклю</w:t>
        <w:softHyphen/>
        <w:t xml:space="preserve">чающие возможность значительной эпидемии нового варианта БКЯ в ближайшие 10 </w:t>
      </w:r>
      <w:r>
        <w:rPr>
          <w:rFonts w:eastAsia="Symbol" w:cs="Symbol" w:ascii="Symbol" w:hAnsi="Symbol"/>
        </w:rPr>
        <w:t></w:t>
      </w:r>
      <w:r>
        <w:rPr/>
        <w:t xml:space="preserve"> 15 лет. Создание адекватного этиологического и патогенетического лечения боль</w:t>
        <w:softHyphen/>
        <w:t>ных актуально также в связи с наличием групп риска развития семейных и ятрогенных вариантов указанных заболеваний, ко</w:t>
        <w:softHyphen/>
        <w:t>торые могут быть выделены уже в настоящее время.</w:t>
      </w:r>
    </w:p>
    <w:p>
      <w:pPr>
        <w:pStyle w:val="Normal"/>
        <w:spacing w:lineRule="auto" w:line="360"/>
        <w:ind w:firstLine="720"/>
        <w:rPr/>
      </w:pPr>
      <w:r>
        <w:rPr/>
        <w:t xml:space="preserve">Безусловно, успехи в создании этих методов лечения зависят от существующих представлений о свойствах не только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, но и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которые позволяют уже на данном этапе обсуждать некоторые из этих подходов.</w:t>
      </w:r>
    </w:p>
    <w:p>
      <w:pPr>
        <w:pStyle w:val="Normal"/>
        <w:spacing w:lineRule="auto" w:line="360"/>
        <w:ind w:firstLine="720"/>
        <w:rPr/>
      </w:pPr>
      <w:r>
        <w:rPr/>
        <w:t>Одним из наиболее перспективных путей лечения представ</w:t>
        <w:softHyphen/>
        <w:t xml:space="preserve">ляется предотвращение преобразования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в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путем ста</w:t>
        <w:softHyphen/>
        <w:t xml:space="preserve">билизации структуры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связующим активным веществом или изменением действия протеина X, который может функ</w:t>
        <w:softHyphen/>
        <w:t xml:space="preserve">ционировать как молекулярный шаперон. Остается определить, какой из препаратов будет более действенным: связывающий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или имитирующий структуру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с основными полиморф</w:t>
        <w:softHyphen/>
        <w:t>ными остатками, который, возможно, предотвращает скрепи и БКЯ. Следует отметить, что средства, призванные воспрепят</w:t>
        <w:softHyphen/>
        <w:t>ствовать образованию прионов, должны проникать через гематоэнцефалический барьер.</w:t>
      </w:r>
    </w:p>
    <w:p>
      <w:pPr>
        <w:pStyle w:val="Normal"/>
        <w:spacing w:lineRule="auto" w:line="360"/>
        <w:ind w:firstLine="720"/>
        <w:rPr/>
      </w:pPr>
      <w:r>
        <w:rPr/>
        <w:t xml:space="preserve">Возможным терапевтическим подходом при лечении прионных болезней может быть снижение уровня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C</w:t>
      </w:r>
      <w:r>
        <w:rPr/>
        <w:t xml:space="preserve"> у человека без нанесения ему вреда в результате уменьшения содержания </w:t>
      </w:r>
      <w:r>
        <w:rPr>
          <w:i/>
          <w:iCs/>
          <w:lang w:val="en-US"/>
        </w:rPr>
        <w:t>PrP</w:t>
      </w:r>
      <w:r>
        <w:rPr/>
        <w:t xml:space="preserve"> мРНК с помощью олигонуклеотидов, что может отсрочить по</w:t>
        <w:softHyphen/>
        <w:t>явление симптомов болезни.</w:t>
      </w:r>
    </w:p>
    <w:p>
      <w:pPr>
        <w:pStyle w:val="Normal"/>
        <w:spacing w:lineRule="auto" w:line="360"/>
        <w:ind w:firstLine="720"/>
        <w:rPr/>
      </w:pPr>
      <w:r>
        <w:rPr/>
        <w:t>Рекомендуется прово</w:t>
        <w:softHyphen/>
        <w:t>дить генетический анализ прионного гена у лиц, в семьях которых были зарегистрированы больные с патологией. Более сложной является проблема пренатальной ДНК-диагностики и связанное с этим решение вопроса о прерывании беременности в случае наличия у одного из родите</w:t>
        <w:softHyphen/>
        <w:t>лей наследственной прионной болезни, поскольку неполная пенетрантность некоторых из этих заболеваний делает сомни</w:t>
        <w:softHyphen/>
        <w:t>тельным предсказание будущего для носителя мутантного гена.</w:t>
      </w:r>
    </w:p>
    <w:p>
      <w:pPr>
        <w:pStyle w:val="Normal"/>
        <w:spacing w:lineRule="auto" w:line="360"/>
        <w:ind w:firstLine="720"/>
        <w:rPr/>
      </w:pPr>
      <w:r>
        <w:rPr/>
        <w:t>В Европе, в том числе и в России, осуществляется ряд мероприятий по профилактике прионных инфекций. Наряду с ограни</w:t>
        <w:softHyphen/>
        <w:t>чением использования лекарственных средств, приготовленных из тканей коров, прекращено производство гормонов гипофиза животного происхождения, предпочтение отдается генно-инженерным препаратам. В ряде стран введены ограничения на трансплантацию твердой мозговой оболочки. Разрабатываются запретительные положения на трансплантацию тканей, переливание крови и назначение препаратов крови от индивидуумов с деменцией.</w:t>
      </w:r>
    </w:p>
    <w:p>
      <w:pPr>
        <w:pStyle w:val="Normal"/>
        <w:spacing w:lineRule="auto" w:line="360"/>
        <w:ind w:firstLine="720"/>
        <w:rPr/>
      </w:pPr>
      <w:r>
        <w:rPr/>
        <w:t>Поскольку передача прионных болезней от человека чело</w:t>
        <w:softHyphen/>
        <w:t>веку предполагает прямую инокуляцию инфекционного мате</w:t>
        <w:softHyphen/>
        <w:t>риала, при работе с больными в процессе инвазивных проце</w:t>
        <w:softHyphen/>
        <w:t>дур, а также при контакте с их биологическими жидкостями необходимо придерживаться правил, предусмотренных при ра</w:t>
        <w:softHyphen/>
        <w:t>боте с больными со СПИДом. При вскрытии умерших больных применяют те же правила.</w:t>
      </w:r>
    </w:p>
    <w:p>
      <w:pPr>
        <w:pStyle w:val="Normal"/>
        <w:spacing w:lineRule="auto" w:line="360"/>
        <w:ind w:firstLine="720"/>
        <w:rPr/>
      </w:pPr>
      <w:r>
        <w:rPr/>
        <w:t>Инструменты, используемые у больных БКЯ при нейрохи</w:t>
        <w:softHyphen/>
        <w:t>рургических манипуляциях, а также, по-видимому, при произ</w:t>
        <w:softHyphen/>
        <w:t xml:space="preserve">водстве тонзиллярной биопсии, и внутримозговые электроды должны быть уничтожены. </w:t>
      </w:r>
    </w:p>
    <w:p>
      <w:pPr>
        <w:pStyle w:val="Normal"/>
        <w:spacing w:lineRule="auto" w:line="360"/>
        <w:ind w:firstLine="720"/>
        <w:rPr/>
      </w:pPr>
      <w:r>
        <w:rPr/>
        <w:t>Еще одним путем предупреждения прионных болезней мо</w:t>
        <w:softHyphen/>
        <w:t>жет быть разведение домашних животных, не передающих прионов. Такие примеры в природе существуют, в частности есть породы овец, генетически резистентные к скрепи. В настоящее время имеются возможности для выведения генетически резистентных пород крупного рогатого скота.</w:t>
      </w:r>
    </w:p>
    <w:p>
      <w:pPr>
        <w:pStyle w:val="FR1"/>
        <w:spacing w:lineRule="auto" w:line="360"/>
        <w:ind w:left="0" w:right="400" w:hanging="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/>
        <w:ind w:left="0" w:right="0" w:hanging="0"/>
        <w:rPr>
          <w:sz w:val="24"/>
        </w:rPr>
      </w:pPr>
      <w:r>
        <w:rPr>
          <w:sz w:val="24"/>
        </w:rPr>
        <w:t>ДИАГНОСТИКА ПРИОННЫХ БОЛЕЗНЕЙ ЧЕЛОВЕКА И ИНДИКАЦИЯ ПРИОННОГО БЕЛКА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/>
        <w:t>Одним из сложных вопросов является диагностика прион</w:t>
        <w:softHyphen/>
        <w:t>ных заболеваний. При этом диагноз ставится клинически (при спорадической БКЯ), а морфологическая диагностика этих бо</w:t>
        <w:softHyphen/>
        <w:t>лезней проводится на основании исследования биопсийного или аутопсийного материалов.</w:t>
      </w:r>
    </w:p>
    <w:p>
      <w:pPr>
        <w:pStyle w:val="Normal"/>
        <w:spacing w:lineRule="auto" w:line="360"/>
        <w:ind w:firstLine="720"/>
        <w:rPr/>
      </w:pPr>
      <w:r>
        <w:rPr/>
        <w:t>Важное значение в диагностике БКЯ имеет ЭЭГ-исследование. При этом на ранних этапах болезни наблюдается замедле</w:t>
        <w:softHyphen/>
        <w:t>ние биоэлектрической активности.</w:t>
      </w:r>
    </w:p>
    <w:p>
      <w:pPr>
        <w:pStyle w:val="Normal"/>
        <w:spacing w:lineRule="auto" w:line="360"/>
        <w:ind w:firstLine="720"/>
        <w:rPr/>
      </w:pPr>
      <w:r>
        <w:rPr/>
        <w:t>Состав цереброспинальной жидкости при прионных болез</w:t>
        <w:softHyphen/>
        <w:t>нях обычно нормальный, воспалительная реакция в ней отсут</w:t>
        <w:softHyphen/>
        <w:t>ствует. В последние годы в цереброспинальной жидкости боль</w:t>
        <w:softHyphen/>
        <w:t>ных БКЯ идентифицированы различные необычные белки, причем одному из них (14-3-3) придается значение при диаг</w:t>
        <w:softHyphen/>
        <w:t>ностике всех прионных болезней человека и животных. Следу</w:t>
        <w:softHyphen/>
        <w:t>ет, однако, отметить, что этот белок иногда выявляется у боль</w:t>
        <w:softHyphen/>
        <w:t>ных с энцефалитом и инсультом. В далеко зашедших случаях БКЯ в цереброспинальной жидкости боль</w:t>
        <w:softHyphen/>
        <w:t>ных регистрируется нейрональная энолаза.</w:t>
      </w:r>
    </w:p>
    <w:p>
      <w:pPr>
        <w:pStyle w:val="Normal"/>
        <w:spacing w:lineRule="auto" w:line="360"/>
        <w:ind w:firstLine="720"/>
        <w:rPr/>
      </w:pPr>
      <w:r>
        <w:rPr/>
        <w:t>В ряде исследований показано, что у больных БКЯ и у за</w:t>
        <w:softHyphen/>
        <w:t>раженных животных в сыворотке крови определяют высокие титры аутоантител к нейрофиламентам.</w:t>
      </w:r>
    </w:p>
    <w:p>
      <w:pPr>
        <w:pStyle w:val="Normal"/>
        <w:spacing w:lineRule="auto" w:line="360"/>
        <w:ind w:firstLine="720"/>
        <w:rPr/>
      </w:pPr>
      <w:r>
        <w:rPr/>
        <w:t>В настоящее время самым надежным и достоверным мето</w:t>
        <w:softHyphen/>
        <w:t>дом диагностики БКЯ и других прионных заболеваний является иммуноцитохимический метод выяв</w:t>
        <w:softHyphen/>
        <w:t xml:space="preserve">ления в биоптате отложения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. Инфекционная изоформа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откладывается в синапсах коры большого мозга и моз</w:t>
        <w:softHyphen/>
        <w:t xml:space="preserve">жечка, а также в амилоидных бляшках. Отложение </w:t>
      </w:r>
      <w:r>
        <w:rPr>
          <w:i/>
          <w:iCs/>
          <w:lang w:val="en-US"/>
        </w:rPr>
        <w:t>PrP</w:t>
      </w:r>
      <w:r>
        <w:rPr>
          <w:i/>
          <w:iCs/>
          <w:vertAlign w:val="superscript"/>
          <w:lang w:val="en-US"/>
        </w:rPr>
        <w:t>Sc</w:t>
      </w:r>
      <w:r>
        <w:rPr/>
        <w:t xml:space="preserve"> явля</w:t>
        <w:softHyphen/>
        <w:t>ется наиболее ранним этапом в развитии БКЯ и определяется еще до развития структурных изменений в ткани мозга. Однако эта методика (иммуноцитохимическое исследование и иммуноблоттинг) находится уже за рамка</w:t>
        <w:softHyphen/>
        <w:t>ми чисто морфологических методов и требует специальных реактивов и оборудования.</w:t>
      </w:r>
    </w:p>
    <w:p>
      <w:pPr>
        <w:pStyle w:val="Normal"/>
        <w:spacing w:lineRule="auto" w:line="360"/>
        <w:ind w:firstLine="720"/>
        <w:rPr/>
      </w:pPr>
      <w:r>
        <w:rPr/>
        <w:t>Весьма серьезной методической стороной морфологической диагностики, будь то биопсия или аутопсия, является возможность заражения исследуемым материалом: при БКЯ опасность представляют все внутренние органы, биологические жидкости больных и особенно ткани головного и спинного мозга, а также глазные яблоки. Менее постоянно удавалось передавать заболе</w:t>
        <w:softHyphen/>
        <w:t>вание с помощью введения животным цереброспинальной жид</w:t>
        <w:softHyphen/>
        <w:t>кости, ткани легких, печени, почек, селезенки и лимфатиче</w:t>
        <w:softHyphen/>
        <w:t>ских узлов больных людей. Возникновение ятрогенных случаев БКЯ после пересадки твердой мозговой оболочки и роговицы свидетельствует о том, что прионы накапливаются не только в самом мозге, но и в связанных с ним соединительнотканных образованиях. Имеются единичные экспериментальные сообще</w:t>
        <w:softHyphen/>
        <w:t>ния о том, что на определенном этапе развития БКЯ прионы могут содержаться и в крови больных</w:t>
      </w:r>
      <w:r>
        <w:rPr>
          <w:i/>
          <w:iCs/>
        </w:rPr>
        <w:t>.</w:t>
      </w:r>
    </w:p>
    <w:p>
      <w:pPr>
        <w:pStyle w:val="TextBodyIndent"/>
        <w:spacing w:lineRule="auto" w:line="360"/>
        <w:ind w:left="0" w:firstLine="720"/>
        <w:rPr/>
      </w:pPr>
      <w:r>
        <w:rPr/>
        <w:t>В литературе описаны случаи заражения нейрохирурга, тера</w:t>
        <w:softHyphen/>
        <w:t>певта, стоматолога, патологоанатома и лаборантов. Следует отметить, что ткани погибших от при</w:t>
        <w:softHyphen/>
        <w:t>онных болезней остаются заразными даже после их фиксации формалином. В связи с этим работа с материалом требует особых мер предосторожности и должна выполняться специально обученным персоналом. Учитывая опасность заражения БКЯ во время хирургических вмешательств и аутопсий, важно знать, что в значительной степени опасность заражения зависит от пути проникновения инфекции. Экспериментально доказано, что наивысшей она является при интрацеребральном введении ин</w:t>
        <w:softHyphen/>
        <w:t>фекционного агента, значительно уменьшается - при интраперитонеальном и становится еще более низкой при пероральном заражении. При проведении хирургических манипуляций и ау</w:t>
        <w:softHyphen/>
        <w:t>топсий должны быть предприняты меры предосторожности при работе с тканями, жидкостями и другими материалами от больных с подозрением на БКЯ во избежание возможного заражения.</w:t>
      </w:r>
    </w:p>
    <w:p>
      <w:pPr>
        <w:pStyle w:val="FR1"/>
        <w:spacing w:lineRule="auto" w:line="360"/>
        <w:ind w:left="0" w:righ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/>
        <w:t>Изучение прионов и вызываемых ими заболеваний является новой, быстро развивающейся областью биомедицинских ис</w:t>
        <w:softHyphen/>
        <w:t>следований. Проблема этих болезней, оставаясь до последнего времени экзотической в связи с их большой редкостью в чело</w:t>
        <w:softHyphen/>
        <w:t>веческой популяции, в последние годы приобрела важное на</w:t>
        <w:softHyphen/>
        <w:t>учно-практическое значение.</w:t>
      </w:r>
    </w:p>
    <w:p>
      <w:pPr>
        <w:pStyle w:val="Normal"/>
        <w:spacing w:lineRule="auto" w:line="360"/>
        <w:ind w:firstLine="720"/>
        <w:rPr/>
      </w:pPr>
      <w:r>
        <w:rPr/>
        <w:t>Практический интерес связан прежде всего с разразившейся эпизоотией губкообразной энцефалопатии коров в Великобри</w:t>
        <w:softHyphen/>
        <w:t>тании, а также с выявлением, в основном в Великобритании, молодых людей с болезнью Крейтцфельдта-Якоба (новый ва</w:t>
        <w:softHyphen/>
        <w:t>риант БКЯ) и доказательством возможности передачи этого за</w:t>
        <w:softHyphen/>
        <w:t>болевания людям в результате употребления в пищу мясопро</w:t>
        <w:softHyphen/>
        <w:t>дуктов, полученных из зараженных животных. И хотя для населения России нет прямой угрозы заражения инфекцион</w:t>
        <w:softHyphen/>
        <w:t>ным прионным белком, на современном этапе важным являет</w:t>
        <w:softHyphen/>
        <w:t>ся налаживание в общегосударственном масштабе работы по регистрации прионных болезней человека и животных на всей территории страны с обращением особого внимания на группы риска (работники скотоводческих и звероферм, боен, мясоком</w:t>
        <w:softHyphen/>
        <w:t>бинатов и др.).</w:t>
      </w:r>
    </w:p>
    <w:p>
      <w:pPr>
        <w:pStyle w:val="Normal"/>
        <w:spacing w:lineRule="auto" w:line="360"/>
        <w:ind w:firstLine="720"/>
        <w:rPr/>
      </w:pPr>
      <w:r>
        <w:rPr/>
        <w:t>Постоянно увеличивающийся теоретический интерес к про</w:t>
        <w:softHyphen/>
        <w:t>блеме обусловлен результатами молекулярно-биологических ис</w:t>
        <w:softHyphen/>
        <w:t>следований прионов, позволивших собрать и уже в большой мере систематизировать значительный фактический материал о структуре, функции и накоплении в зараженном организме этих новых и необычных возбудителей инфекционных заболе</w:t>
        <w:softHyphen/>
        <w:t>ваний человека и животных.</w:t>
      </w:r>
    </w:p>
    <w:p>
      <w:pPr>
        <w:pStyle w:val="Normal"/>
        <w:spacing w:lineRule="auto" w:line="360"/>
        <w:ind w:firstLine="720"/>
        <w:rPr/>
      </w:pPr>
      <w:r>
        <w:rPr/>
        <w:t>Именно результаты молекулярно-биологических исследова</w:t>
        <w:softHyphen/>
        <w:t>ний структуры прионных белков дали основание наметить но</w:t>
        <w:softHyphen/>
        <w:t>вые направления в дальнейших подходах к терапии прионных болезней.</w:t>
      </w:r>
    </w:p>
    <w:p>
      <w:pPr>
        <w:pStyle w:val="2"/>
        <w:rPr>
          <w:szCs w:val="20"/>
        </w:rPr>
      </w:pPr>
      <w:r>
        <w:rPr>
          <w:szCs w:val="20"/>
        </w:rPr>
        <w:t>В заключение следует подчеркнуть, что все возрас</w:t>
        <w:softHyphen/>
        <w:t>тающий мировой интерес к прионам и прионным болезням обусловлен в первую очередь тем, что прионы представляют со</w:t>
        <w:softHyphen/>
        <w:t>бой совершенно новый класс инфекционных агентов, открытие которых без преувеличения можно сравнить по своему значе</w:t>
        <w:softHyphen/>
        <w:t xml:space="preserve">нию с открытием А.Левенгуком мира микроорганизмов или с открытием Д.И.Ивановским царства вирусов. </w:t>
      </w:r>
      <w:r>
        <w:br w:type="page"/>
      </w:r>
    </w:p>
    <w:p>
      <w:pPr>
        <w:pStyle w:val="Heading"/>
        <w:rPr>
          <w:szCs w:val="20"/>
        </w:rPr>
      </w:pPr>
      <w:r>
        <w:rPr>
          <w:szCs w:val="20"/>
        </w:rPr>
      </w:r>
    </w:p>
    <w:p>
      <w:pPr>
        <w:pStyle w:val="Heading"/>
        <w:rPr/>
      </w:pPr>
      <w:r>
        <w:rPr/>
        <w:t>С П И С О К     Л И Т Е Р А Т У Р Ы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851" w:right="1418" w:hanging="360"/>
        <w:rPr/>
      </w:pPr>
      <w:r>
        <w:rPr/>
        <w:t>Зуев В.А., Завалишин И.А., Ройхель В.М.  Прионные болезни человека и животных: Руководство для врачей. – М., 1999.</w:t>
      </w:r>
    </w:p>
    <w:p>
      <w:pPr>
        <w:pStyle w:val="Normal"/>
        <w:ind w:left="851" w:right="141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851" w:right="1418" w:hanging="360"/>
        <w:rPr/>
      </w:pPr>
      <w:r>
        <w:rPr/>
        <w:t>Покровский В.И., Киселев О.И. Молекулярные основы прионных болезней. // Вестн. РАМН. – 1998. - № 10.</w:t>
      </w:r>
    </w:p>
    <w:p>
      <w:pPr>
        <w:pStyle w:val="Normal"/>
        <w:ind w:left="851" w:right="141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851" w:right="1418" w:hanging="360"/>
        <w:rPr/>
      </w:pPr>
      <w:r>
        <w:rPr/>
        <w:t>Борисов Л.В. Медицинская микробиология, вирусология, иммунология. – М., 2001.</w:t>
      </w:r>
    </w:p>
    <w:p>
      <w:pPr>
        <w:pStyle w:val="2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1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12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80" w:firstLine="3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9:35:00Z</dcterms:created>
  <dc:creator>AGS</dc:creator>
  <dc:description/>
  <dc:language>en-US</dc:language>
  <cp:lastModifiedBy>Сакина</cp:lastModifiedBy>
  <cp:lastPrinted>2001-12-06T22:31:00Z</cp:lastPrinted>
  <dcterms:modified xsi:type="dcterms:W3CDTF">2004-02-17T19:38:00Z</dcterms:modified>
  <cp:revision>3</cp:revision>
  <dc:subject/>
  <dc:title>МОСКОВСКАЯ МЕДИЦИНСКАЯ АКАДЕМИЯ ИМ</dc:title>
</cp:coreProperties>
</file>