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Нужно ли что-то менять в амбулаторно-поликлинической службе?</w:t>
      </w:r>
    </w:p>
    <w:p>
      <w:pPr>
        <w:pStyle w:val="TextBodyIndent"/>
        <w:jc w:val="both"/>
        <w:rPr/>
      </w:pPr>
      <w:r>
        <w:rPr/>
        <w:t>Чтобы ответить на этот вопрос, необходимо рассмотреть как позитивные, так и негативные черты организации и оказания амбулаторной помощи населению. Основной целью создания сети поликлиник явилась даже по их названию приближенность к населению специализированной медицинской помощи. И эта цель была достигнута. Однако квалификация врачей-специалистов, оторванных от клинической базы, становилась все хуже и хуже. Появился даже такой термин, как «неоперирующий хирург». Поэтому было сделано много неудачных попыток объединения больниц и поликлиник, создания 2-х и 3-степенной работы врачей-специалистов, которая предусматривала чередование их работы в стационарах и поликлиниках для поддержания должного уровня квалификации.</w:t>
      </w:r>
    </w:p>
    <w:p>
      <w:pPr>
        <w:pStyle w:val="TextBodyIndent"/>
        <w:jc w:val="both"/>
        <w:rPr/>
      </w:pPr>
      <w:r>
        <w:rPr/>
        <w:t>Создание сети поликлиник также приблизило к населению врачебно-трудовую экспертизу, лабораторно-техническую базу, реабилитационную и медицинскую профилактику. Возросла доступность и неотложной помощи, которая впоследствии была объединена в «подтягивании» первой до уровня второй, а получилось наоборот, что дискредитировало идею объединения.</w:t>
      </w:r>
    </w:p>
    <w:p>
      <w:pPr>
        <w:pStyle w:val="TextBodyIndent"/>
        <w:jc w:val="both"/>
        <w:rPr/>
      </w:pPr>
      <w:r>
        <w:rPr/>
        <w:t>Профилактика в прежние годы велась очень активно, целенаправленно, хотя и без приписок и ошибок (профилактические и целевые осмотры, прививки, диспансеризация и т.д.). Амбулаторная служба развивались в территориально-производственном направлении, хотя реальной связи между территориальными и производственными медицинскими учреждениями фактически не было, а значит, не было и преемственности в ведении пациентов. При этом использовался планово-нормативный подход, который предполагал экстенсивность развития службы и нормирования потребностей населения («нормативы потребности»), а не возможностей здравоохранения по удовлетворению этих потребностей. В поликлиниках предусматривалось также единство общей и специализированной помощи, однако, пациент мог попасть к любому специалисту, минуя своего участкового врача, что нередко приводило к назначению несовместимых методов обследования и лечения, а также к появлению очередей к специалистам. В то же время исследования показывали, что 30-35% всех посещений к специалистам были ненужными вообще. Сложность и громоздкость амбулаторной помощи была обусловлена значительным разнообразием амбулаторных форм (для городов и сел, предприятий, колхозов и совхозов, ведомств, взрослых, детей и женщин, отдельных контингентов больных и т.д.).</w:t>
      </w:r>
    </w:p>
    <w:p>
      <w:pPr>
        <w:pStyle w:val="TextBodyIndent"/>
        <w:jc w:val="both"/>
        <w:rPr/>
      </w:pPr>
      <w:r>
        <w:rPr/>
        <w:t>С недообследованностью и недолеченностью пациентов в амбулаторных условиях частично связана и имеющая место хронизация патологии.</w:t>
      </w:r>
    </w:p>
    <w:p>
      <w:pPr>
        <w:pStyle w:val="TextBodyIndent"/>
        <w:jc w:val="both"/>
        <w:rPr/>
      </w:pPr>
      <w:r>
        <w:rPr/>
        <w:t>Врачи в амбулаториях нередко допускали ошибки в ведении пациентов (например, терапевты – в 40% случаев, акушеры-гинекологи – в 30%), в результате работа заведующих отделениями вместо контроля качества помощи сводилась к контролю врачебных ошибок. Пациент был фактически бесправен, т.ч. у него не было права выбора врача. Эти и другие недостатки могли быть при желании устранены еще в прежние времена.</w:t>
      </w:r>
    </w:p>
    <w:p>
      <w:pPr>
        <w:pStyle w:val="TextBodyIndent"/>
        <w:rPr/>
      </w:pPr>
      <w:r>
        <w:rPr>
          <w:sz w:val="28"/>
        </w:rPr>
        <w:t>Модель развития с</w:t>
      </w:r>
      <w:r>
        <w:rPr>
          <w:sz w:val="28"/>
          <w:lang w:val="en-US"/>
        </w:rPr>
        <w:t>/</w:t>
      </w:r>
      <w:r>
        <w:rPr>
          <w:sz w:val="28"/>
        </w:rPr>
        <w:t>м на основе усовершенствования амбулаторно-поликлинической службы.</w:t>
      </w:r>
    </w:p>
    <w:p>
      <w:pPr>
        <w:pStyle w:val="TextBodyIndent"/>
        <w:jc w:val="both"/>
        <w:rPr/>
      </w:pPr>
      <w:r>
        <w:rPr/>
        <w:t>Это развитие должно осуществляться первую очередь на уровне первичного звена здравоохранения, в учреждениях которого начинают и заканчивают лечение 80-85% пациентов.</w:t>
      </w:r>
    </w:p>
    <w:p>
      <w:pPr>
        <w:pStyle w:val="TextBodyIndent"/>
        <w:jc w:val="both"/>
        <w:rPr/>
      </w:pPr>
      <w:r>
        <w:rPr/>
        <w:t>В отличие от многих стран мира, уделяющих в последние десятилетия все больше внимание развитию и совершенствования первичной медико-санитарной, попросту говоря амбулаторной, помощи, в нашем здравоохранении наблюдается существенный перевес процессов дифференциации и узкой специализации над процессами интеграции медицинской помощи населению. Об этом свидетельствует хотя бы факт, как перечень врачебных специальностей, число которых уже превышает 60 наименований. При такой ситуации провозглашенные принципы о центральной, ведущей роли амбулаторно-поликлинической помощи и участковых врачей остались декларативными.</w:t>
      </w:r>
    </w:p>
    <w:p>
      <w:pPr>
        <w:pStyle w:val="TextBodyIndent"/>
        <w:jc w:val="both"/>
        <w:rPr/>
      </w:pPr>
      <w:r>
        <w:rPr/>
        <w:t xml:space="preserve">Хорошо известно, что в нынешней ситуации участковый терапевт должен быть универсалом. Но участковые терапевты не всегда достаточно знают смежные специальности и начинают, как диспетчеры, направлять пациента на разные консультации. Так, установлено, что более половины обратившихся врач направляет к узким специалистам, при этом четвертую часть из них с целью консультации, а остальных с целью выработки тактики лечения или его коррекции. При такой организации работы пациент испытывает неудобства.    </w:t>
      </w:r>
    </w:p>
    <w:p>
      <w:pPr>
        <w:pStyle w:val="TextBodyIndent"/>
        <w:jc w:val="both"/>
        <w:rPr/>
      </w:pPr>
      <w:r>
        <w:rPr/>
        <w:t>Реальное состояние дел в нашем практическом здравоохранении привели к сознанию необходимости формирования врача новой формации, который в отличие от узкого специалиста был бы ориентирован на пациента и на его семью в целом. Это – врач общей практики, а в дальнейшем и семейный врач.</w:t>
      </w:r>
    </w:p>
    <w:p>
      <w:pPr>
        <w:pStyle w:val="TextBodyIndent"/>
        <w:jc w:val="both"/>
        <w:rPr/>
      </w:pPr>
      <w:r>
        <w:rPr/>
        <w:t>Вместе с тем в приказе № 237 как бы отождествляются специальности врача общей практики и семейного врача. Для их подготовки предложены и единая программа, и единая квалификационная характеристика. Положение еще больше усложняется, когда штаты специалистов не укомплектованы, что обусловливает длительные очереди на прием к ним. При наличии соответствующей квалификации можно было бы доверить участковому терапевту диагностику и лечение не только соматических заболеваний и не прибегать к помощи узких специалистов в роли консультантов.</w:t>
      </w:r>
    </w:p>
    <w:p>
      <w:pPr>
        <w:pStyle w:val="TextBodyIndent"/>
        <w:jc w:val="both"/>
        <w:rPr/>
      </w:pPr>
      <w:r>
        <w:rPr/>
        <w:t>Наш собственный опыт клиницистов с многолетним стажем, приведших 8 лет назад на новую кафедру поликлинической терапии, позволяет утверждать, что работать в поликлинике намного труднее, чем в клинике.</w:t>
      </w:r>
    </w:p>
    <w:p>
      <w:pPr>
        <w:pStyle w:val="TextBodyIndent"/>
        <w:jc w:val="both"/>
        <w:rPr/>
      </w:pPr>
      <w:r>
        <w:rPr/>
        <w:t xml:space="preserve">Качество обучения в вузе играет огромную роль в формировании врача для работы в поликлинике. Корифеи отечественной медицины (С.П. Боткин, Г.А. Захарьин, Д.М. Россистский и др.) справедливо признавали особое значение амбулаторно-поликлинической подготовки будущих врачей. Такое обучение способствует качественной подготовке врача общей практики, ведь врач общей практики – это специалист, оказывающий квалифицированную многопрофильную помощь населению в условиях поликлиники. Он может быть и участковым врачом. Семейный врач – это тот же специалист, но ориентированный не на одиночного пациента, а на семью в целом, для чего ему нужны дополнительные знания по общей и медицинской психологии, планированию семьи и многим другим вопросам. Фактически понятие </w:t>
      </w:r>
      <w:r>
        <w:rPr>
          <w:lang w:val="en-US"/>
        </w:rPr>
        <w:t>“</w:t>
      </w:r>
      <w:r>
        <w:rPr/>
        <w:t>врач общей практики</w:t>
      </w:r>
      <w:r>
        <w:rPr>
          <w:lang w:val="en-US"/>
        </w:rPr>
        <w:t xml:space="preserve">” </w:t>
      </w:r>
      <w:r>
        <w:rPr/>
        <w:t>определяет специальность, с которой он может занять должность и участкового, и семейного врача.</w:t>
      </w:r>
    </w:p>
    <w:p>
      <w:pPr>
        <w:pStyle w:val="TextBodyIndent"/>
        <w:jc w:val="both"/>
        <w:rPr/>
      </w:pPr>
      <w:r>
        <w:rPr/>
        <w:t>Что касается семейных врачей, то с ними, на наш взгляд, все на сегодняшний день ясно. Говорить о семейной медицине и тем более широко и повсеместно внедрять ее, безусловно, преждевременно. Ибо ход развития нашего здравоохранения, нынешнее его состояние убедительно свидетельствуют о необходимости подготовки специалиста именно такого профиля.</w:t>
      </w:r>
    </w:p>
    <w:p>
      <w:pPr>
        <w:pStyle w:val="TextBodyIndent"/>
        <w:jc w:val="both"/>
        <w:rPr/>
      </w:pPr>
      <w:r>
        <w:rPr/>
        <w:t xml:space="preserve">Объективности ради следует отметить, что мы уже давно занимаемся подготовкой таких врачей, но только сами того не осознаем. Мы выпускаем врачей по специальности </w:t>
      </w:r>
      <w:r>
        <w:rPr>
          <w:lang w:val="en-US"/>
        </w:rPr>
        <w:t>“</w:t>
      </w:r>
      <w:r>
        <w:rPr/>
        <w:t>лечебное дело</w:t>
      </w:r>
      <w:r>
        <w:rPr>
          <w:lang w:val="en-US"/>
        </w:rPr>
        <w:t>”</w:t>
      </w:r>
      <w:r>
        <w:rPr/>
        <w:t>. Что это значит? Это значит, что этот врач, имея достаточные теоретические знания и практические навыки по разным (практически по всем) специальностям, должен уметь их использовать. Разве это не врач общей практики?</w:t>
      </w:r>
    </w:p>
    <w:p>
      <w:pPr>
        <w:pStyle w:val="TextBodyIndent"/>
        <w:jc w:val="both"/>
        <w:rPr/>
      </w:pPr>
      <w:r>
        <w:rPr/>
        <w:t xml:space="preserve">Задача вуза в подготовке врача общей практики как в процессе до дипломного обучения, так  и при последипломном совершенствовании весьма значительны. Получение диплома по специальности </w:t>
      </w:r>
      <w:r>
        <w:rPr>
          <w:lang w:val="en-US"/>
        </w:rPr>
        <w:t>“</w:t>
      </w:r>
      <w:r>
        <w:rPr/>
        <w:t>лечебное дело</w:t>
      </w:r>
      <w:r>
        <w:rPr>
          <w:lang w:val="en-US"/>
        </w:rPr>
        <w:t>”</w:t>
      </w:r>
      <w:r>
        <w:rPr/>
        <w:t xml:space="preserve"> можно считать первым этапом в формировании врача общей практики, а его дальнейшая подготовка должна осуществляться в последипломном периоде через ординатуру в течение не менее чем 2-х лет. На каждой кафедре уделить внимание работе в поликлинике, четко выделив полагающиеся для этого по плану часы (а их до 25%), определить узловые вопросы своего предмета, которые там должны быть изучены. Но главное, надо стремиться к тому, чтобы знания, практические навыки и умения получал бы каждый студент, и чтобы они были прочными.</w:t>
      </w:r>
    </w:p>
    <w:p>
      <w:pPr>
        <w:pStyle w:val="TextBodyIndent"/>
        <w:jc w:val="both"/>
        <w:rPr/>
      </w:pPr>
      <w:r>
        <w:rPr/>
        <w:t>Вторым и окончательным этапом подготовки врача общей практики может стать клиническая ординатура, продолжающаяся не менее 2 лет. Клиническая интернатура могла бы быть использована с этой целью только в том случае, если она будет продолжаться не менее 2 лет, что в ближайшее время мало реально.</w:t>
      </w:r>
    </w:p>
    <w:p>
      <w:pPr>
        <w:pStyle w:val="TextBodyIndent"/>
        <w:jc w:val="both"/>
        <w:rPr/>
      </w:pPr>
      <w:r>
        <w:rPr/>
        <w:t>Невольно возникает вопрос: нужны врачи общей практики, подготовка которых была предусмотрена приказом № 237, или не нужны? Занимаясь 2 года этим вопросом, мы можем категорично высказать свое мнение: подготовка врачей общей практики не только целесообразна, но и возможна. Она может осуществляться несколькими путями, два из которых на сегодняшний день вполне реальны. Один из них – первичная подготовка в клинической ординатуре выпускников вуза, второй – переподготовка на базе институтов (академий) последипломного усовершенствования уже дипломированных и стажированных врачей. Но независимо от этого подготовка врачей общей практики должна проводиться в основном в условиях поликлиники, на кафедрах, работающих на базе хорошо оснащенных поликлиник, при наличии квалифицированных кадров и тесном контакте в работе. Первостепенное значение поликлинической базы для подготовки врача общей практики мотивируется тем, что в дальнейшем основной точкой приложения его знаний может быть поликлиника. Его с успехом можно использовать в качестве участкового терапевта в поликлиниках крупных городов, в сельской местности и амбулаториях небольших населенных пунктов, а затем они могут стать семейными врачами. С учетом дальнейшего использования есть смысл сделать программу подготовки гибкой, позволяющей в каждом конкретном случае обеспечивать содержание обучения, отвечающее требованиям будущей работы, оставляя обязательным для всех основное ее содержание. На наш взгляд, нет оснований ставить</w:t>
      </w:r>
      <w:r>
        <w:rPr>
          <w:lang w:val="en-US"/>
        </w:rPr>
        <w:t xml:space="preserve"> “</w:t>
      </w:r>
      <w:r>
        <w:rPr/>
        <w:t>на поток</w:t>
      </w:r>
      <w:r>
        <w:rPr>
          <w:lang w:val="en-US"/>
        </w:rPr>
        <w:t xml:space="preserve">” </w:t>
      </w:r>
      <w:r>
        <w:rPr/>
        <w:t>подготовку врачей общей практики. Может быть, следует определить вузы и кафедры, готовящие этих специалистов, им разрешить выдачу соответствующих документов.</w:t>
      </w:r>
    </w:p>
    <w:p>
      <w:pPr>
        <w:pStyle w:val="TextBodyIndent"/>
        <w:jc w:val="both"/>
        <w:rPr/>
      </w:pPr>
      <w:r>
        <w:rPr/>
        <w:t>Мы уверены, что подготовка врачей общей практики для работы на первом этапе в качестве участковых врачей поликлиник позволит значительно улучшить лечебно-диагностическую помощь в учреждениях первичного звена здравоохранения.</w:t>
      </w:r>
    </w:p>
    <w:sectPr>
      <w:type w:val="nextPage"/>
      <w:pgSz w:w="12240" w:h="15840"/>
      <w:pgMar w:left="993" w:right="758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decimal" w:pos="-2552" w:leader="none"/>
        <w:tab w:val="decimal" w:pos="-1843" w:leader="none"/>
      </w:tabs>
      <w:ind w:right="43" w:firstLine="142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8:53:00Z</dcterms:created>
  <dc:creator>USER</dc:creator>
  <dc:description/>
  <dc:language>en-US</dc:language>
  <cp:lastModifiedBy>USER</cp:lastModifiedBy>
  <dcterms:modified xsi:type="dcterms:W3CDTF">2000-02-12T20:27:00Z</dcterms:modified>
  <cp:revision>5</cp:revision>
  <dc:subject/>
  <dc:title>Нужно ли что-то менять в амбулаторно-поликлинической службе</dc:title>
</cp:coreProperties>
</file>