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ИЖЕГОРОДСКИЙ МЕДИЦИНСКИЙ БАЗОВЫЙ КОЛЛЕДЖ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62"/>
          <w:lang w:val="ru-RU"/>
        </w:rPr>
      </w:pPr>
      <w:r>
        <w:rPr>
          <w:b/>
          <w:sz w:val="62"/>
          <w:lang w:val="ru-RU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отивоопухолевые лекарственные препараты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  <w:tab/>
        <w:tab/>
        <w:tab/>
        <w:tab/>
        <w:t>Выполнила: студентка 303 группы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  <w:tab/>
        <w:tab/>
        <w:tab/>
        <w:tab/>
        <w:t>Капусткина Светлана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ab/>
        <w:tab/>
        <w:tab/>
        <w:tab/>
        <w:tab/>
        <w:t>Проверил: Сынков Е.Н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ижний Новгород,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>2000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ПРОТИВООПУХОЛЕВЫЕ АНТИБИОТИК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Адриабластин (адриамицин) (Adriamycin)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b/>
          <w:sz w:val="28"/>
        </w:rPr>
        <w:tab/>
      </w:r>
      <w:r>
        <w:rPr>
          <w:i/>
          <w:sz w:val="28"/>
        </w:rPr>
        <w:t>Фармакологическое дейст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нтибиотик из группы антрациклинов, обладает противоопухолевой активность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Фармакологическое приме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имфосаркомы, лимфогранулематоз, острые лейкозы, рак молочной железы, легкого, злокачественные опухоли яичника, саркома мягких тканей и некоторые костные саркомы, нейробластома и опухоль Вильмса у детей, рак щитовидной железы и переходно-клеточный рак мочевого пузыр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ение препарата в комбинации с другими цитостатическими средствами увеличивает процент успешного леч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пособ применения и до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водят внутривенно. Содержимое флакона разводят в 5 мл дистиллированной воды или изотонического раствора NaCl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бочны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шнота, рвота, стоматит, диарея, анорексия, анолеция, угнетение кроветворения, боль в области сердца, временное ухудшение данных ЭКГ, флебиты, дерматиты, аллергические реакции, кумулятивная кардиотоксичност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тивопока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яжелые заболевания сердца и печени, а также значительная лейко- и тромбоцитоп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Блеомицетин (Bleomycetinum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ab/>
        <w:t>Фармакологическое дейст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нтибиотик, обладающий противоопухолевой активность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казания к примен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скоклеточный рак кожи, включая рак наружных половых органов, особенно у мужчин; рак пищевода и слизистой оболочки рта, лимфогранулематоз в начальной стадии, предраковые состоя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пособ применения и до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одят по 0.015 г. в/в, в/м и п/к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бочны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шнота, рвота, лекарственная пневмония, ломкость ногтей, выпадение волос, утолщение венозных стенок вокруг места инъекции, боль в области очага новообразования, головная боль, ухудшение мышления, частые позывы на мочеиспускание, сопровождающиеся боль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тивопока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еремен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Брунеомицин (Bruneomycinum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09"/>
        <w:jc w:val="both"/>
        <w:rPr>
          <w:b/>
          <w:b/>
          <w:i w:val="false"/>
          <w:i w:val="false"/>
          <w:sz w:val="28"/>
          <w:lang w:val="ru-RU"/>
        </w:rPr>
      </w:pPr>
      <w:r>
        <w:rPr>
          <w:i/>
          <w:sz w:val="28"/>
        </w:rPr>
        <w:t>Фармакологическое действ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ладает отчетливой противоопухолевой активностью. Оказывает значительное ингибирующее действие на кроветворени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казания к примене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мфогранулематоз, лимфосаркома, опухоль Вильмса и нейробластом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пособ применения и до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одят внутривенн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бочные действ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ы гипоплазия и аплазия кроветворения, понижение аппетита, тошнота, рвота, диарея, боль в желудке, стоматит, нейродермит, алопец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тивопока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рминальная стадия болезни, алейкемические и сублейкемические формы лейкоза, значительная тромбоцитопения, тяжелые нарушения функции поч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Дактиномицин (Dactinomycinum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руппа актиномици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Фармакологическое дейст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тивоопухолевое сре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Показания к примене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рионепителиома матки, опухоль Вильмса, рабдомиосаркома, ретикулосаркома, саркома Юинга, лимфогранулематоз, тератобластома яичника, меланобластом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пособ при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водят внутривенно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бочны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шнота, рвота, повышение температуры, стоматит, боль в животе, кожная эритема, алопеция, лейкопения, тромбоцитопения, панцитоп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тивопока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ее тяжелое состояние, лейкопения и тромбоцитопения, беременность, нарушение функции почек и печ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Форма выпу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.05% р-р (в реополиглюкине) для инъекций в ампулах по 1 м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арминомицин (Carminomycinum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тибиотик, продуцируемый лучистым грибом Actinomadura carminata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Фармакологическое дейст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ладает высокой противоопухолевой и противолейкозной активностью. Угнетает кроветворени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казания к примен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аркома мягких тканей и костей, диссеминированные формы рака молочной железы, легких, лимфогранулематоз, злокачественные опухоли у детей (симпатобластома, нейробластома, рабдомиосаркома), хорионэпителиома матки, острые миелобластные и лимфобластные лейкозы, бластный криз хронического миелолейкоз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пособ при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водят в/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бочны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шнота, рвота, лейко- и тромбоцитопения, сердечно-сосудистые нарушения (боль в области сердца, тахикардия, изменение ЭКГ), при попадании карминомицина под кожу развивается некроз тканей в месте инъекц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тивопока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ее тяжелое состояние больного, тяжелые нарушения функции сердечно-сосудистой системы, печени, почек, беременность, индивидуальная непереносимость; пониженное содержание лейкоцитов и тромбоцитов, острые лейкозы - лейкопения ниже 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9</w:t>
      </w:r>
      <w:r>
        <w:rPr>
          <w:sz w:val="28"/>
        </w:rPr>
        <w:t>/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Оливомицин (Olivomycinum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Фармакологическое дейст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ладает противоопухолевой активностью. Вызывает инфильтраты при введении п/к, в/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казания к примен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ухоли яичника (семинома, эмбриональный рак, тератобластомы) в стадии генерализации, тонзиллярные опухоли (лимфоэпителиомы, ретикулосаркомы, рак из клеток переходного эпителия, цитобластомы), ретикулосаркомы с поражением периферических узлов, меланомы в стадии диссеминац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пособ при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жедневно или через день. Внутривенно медленно (в течение 2-3 минут) или капель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бочные действ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ижение или потеря аппетита, тошнота, рвота, повышение температуры, грибковые поражения слизистой оболочки полости рт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тивопока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рминальная стадия болезни, резкое истощение, тяжелые заболевания сердечно-сосудистой системы, тромбоцитоп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убомицина гидрохлорид (Rubomycini hydrochloridum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Фармакологическое дейст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ладает антибактериальной активностью и оказывает сильное цитостатическое действие на пролиферирующие ткани, включая опухолевую. Угнетает кроветворение, вызывая гранулоцитопению и тромобоцитопени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казания к примен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орионэпителиома матки, острый лейкоз, ретикулосарком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пособ при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утривенно. Возможна комбинация препарата с другими цитостатическими средствами (циклофосфан, 6-меркаптопурин, метотрексат, винкристин) и лучевой терапи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бочны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гнетение кроветворения (лейкопения, реже тромбоцитопения), потеря аппетита, тошнота, иногда рвота, головная боль, грибковые поражения полости рта. Большие дозы (более 30 мг/кг) могут вызвать нарушение сердечной деятель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тивопока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рминальные стадии болезни, резкое истощение, органические поражения сердца, лейкопения и тромбоцитопения (исключение составляют больные лейкозо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ЛКАЛОИДЫ И ДРУГИЕ ВЕЩЕСТВА РАСТИТЕЛЬНОГО ПРОИСХОЖДЕНИЯ, ОКАЗЫВАЮЩИЕ ПРОТИВООПУХОЛЕВОЕ ВОЗДЕЙСТВ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ефунгин (Befunginum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угустой экстракт, полученный из грибных наростов (березового гриба - чаги), образуемых на березах фитопатогенным паразитом Inonotus obliguus. К экстракту добавлены соли кобальта (1% хлорида или 1.5% кобальта сульфата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Фармакологическое действ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мптоматическое средств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казания к примене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локачественные опухоли различной локализации, а также хронические гастриты и дискинезии желудочно-кишечного тракта с преобладанием атон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пособ при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утрь: 2 ч. л. разводят в 150 мл подогретой кипяченой воды и принимают по 1 столовой ложке 3 раза в день за 30 минут до еды. Лечение проводят длительными курсами (3-5 мес.) с перерывами между ними 7-10 дн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бочны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спиптические яв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нкристин (Vincristinum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лкалоид из растения барвинок розовый (Vinca Rosca, L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Фармакологическое действ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ивоопухолевое средств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казания к примен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омплексной терапии острого лейкоза, лимфосаркома, саркома Юинга, нейробластома, опухоль Вильмса, лимфогранулематоз, меланома, рак молочной железы и другие опухол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пособ при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/в 1 раз в неделю в возрастающих дозах (от 0.05 до 0.15 мг/кг). При достижении ремиссии дозы уменьшают до 0.05-0.075 мг/кг в недел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бочны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падение волос, запор, бессонница, парестезии, атаксия, мышечная слабость, похудание, повышение температуры тела, лейкопения, реже - полиурия, дизурия, язвенные стоматиты, тошнота, рвота, потеря аппет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Колхамин (Colchaminum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калоид, выделенный из луковиц безвременника великолепного (Colchicum speciosum Stev.) и безвременника осеннего (Colchicum autumnale L.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Фармакологическое действ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ладает антимитотической активностью (блокирует митоз на стадии метафазы) и при парентеральном введении оказывает ингибирующее влияние на рост опухолевой ткани и угнетает кроветворения; при непосредственном контакте с опухолевыми клетками (например, при раке кожи) препарат приводит к их гибел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казания к примен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ндофитная и экзофитная формы рака кожи I и II стадии, рак пищевода, рак желудка (переходящий на пищевод) в случаях, не подлежащих хирургическому лечению в комбинации с сарколизино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пособ приме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раке кожи ежедневно наружно в виде 0.5% мази. Курс лечения 18-25 дней (при эндофитной форме 30-35 дней). При раке пищевода внутрь по 0.006-0.01 г в 2-3 приема через день в зависимости от переносимости препарата. На курс лечения применяют 0.05-0.11 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бочные действ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перемия, болезненность и отечность окружающих тканей, тошнота, рвота, лейкопения, тромбоцитопения, понос, алопец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тивопока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ейкопения, тромбоцитопения, анем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дофиллин (Podophyllinum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месь природных соединений, получаемая из корневищ с корнями подофила щитовидного (Podophyllum peltatum). Содержит подофиллотоксин (не менее 40%)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пептати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Фармакологическое действ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ладает цитотоксической активностью и блокирует митозы на стадии метафазы. Подавляет пролиферативные процессы в тканях и тормозит развитие папилло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казания к примен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апилломатоз гортани у детей и взрослых, папилломы мочевого пузыря и небольшие, типичные папиллярные фиброэпителиопы, локализующиеся в             вых отделах мочевого пузыря. Применяют для профилактики рецидивов в сочетании с эндовезикальной и чрезпузырной электрокоагуляцией папилло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бочны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оль внизу живота, жжение в области мочевого пузыря, расстройство мочеиспускания (учащение и боль). При лечении гортани тошнота, рвота, расстройство функций желудочно-кишечного тракта (понос и т.д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озевин (Rosevinum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калоид, полученный из растения барвинок розовый (Vinca rosea). Синоним: Vinblastin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Фармакологическое действ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итостатин, обладает противоопухолевой активность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казания к примене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мфогранулематоз, гематосаркомы, миеломная болезн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пособ применения и до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водят внутривенно 1 раз в неделю. Первоначальная доза 0.025 мг/кг, затем дозу повышают до 0.3 мг/кг. Лечение проводят под контролем числа лейкоцитов и тромбоцитов. Перед употреблением содержимое флакона (5 мг) растворяют в 5 мл NaCl (хлорид натрия). Курсовая лечебная доза - 100-120 м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бочные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гнетение гемопоэза, тошнота, рвота, диарея,       стезии рук и но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ротивопока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поплазия кроветворения, острые желудочно-кишечные заболевания, язвенная болезнь желудка и 12-перстной киш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Чага</w:t>
      </w:r>
      <w:r>
        <w:rPr>
          <w:sz w:val="28"/>
        </w:rPr>
        <w:t xml:space="preserve"> - березовый гриб (Fingus Betulinus). Содержит 20% хромогенный полифенолкарбоновый комплекс, значительное количество марган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Применение</w:t>
      </w:r>
      <w:r>
        <w:rPr>
          <w:sz w:val="28"/>
        </w:rPr>
        <w:t xml:space="preserve"> - симптоматическое средство при хронических гастритах, злокачественных новообразов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мельченный гриб заливают кипяченой водой на 48 часов, затем жидкость сливают, принимают по 1 стакану 1-3 раза.</w:t>
      </w:r>
    </w:p>
    <w:p>
      <w:pPr>
        <w:pStyle w:val="Normal"/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i/>
          <w:sz w:val="28"/>
        </w:rPr>
        <w:t xml:space="preserve">Противопоказания - </w:t>
      </w:r>
      <w:r>
        <w:rPr>
          <w:sz w:val="28"/>
        </w:rPr>
        <w:t>применение пенициллина, внутривенное введение глюкозы.</w:t>
      </w:r>
    </w:p>
    <w:p>
      <w:pPr>
        <w:pStyle w:val="Normal"/>
        <w:spacing w:lineRule="auto" w:line="360"/>
        <w:ind w:left="0" w:firstLine="709"/>
        <w:jc w:val="center"/>
        <w:rPr>
          <w:b/>
          <w:b/>
          <w:i w:val="false"/>
          <w:i w:val="false"/>
          <w:sz w:val="28"/>
          <w:u w:val="none"/>
          <w:lang w:val="ru-RU"/>
        </w:rPr>
      </w:pPr>
      <w:r>
        <w:rPr>
          <w:b/>
          <w:i w:val="false"/>
          <w:sz w:val="28"/>
          <w:u w:val="none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7:02:00Z</dcterms:created>
  <dc:creator>COMPAQ Customer</dc:creator>
  <dc:description/>
  <dc:language>en-US</dc:language>
  <cp:lastModifiedBy>COMPAQ Customer</cp:lastModifiedBy>
  <dcterms:modified xsi:type="dcterms:W3CDTF">2000-04-25T12:14:00Z</dcterms:modified>
  <cp:revision>12</cp:revision>
  <dc:subject/>
  <dc:title>НИЖЕГОРОДСКИЙ МЕДИЦИНСКИЙ БАЗОВЫЙ КОЛЛЕДЖ</dc:title>
</cp:coreProperties>
</file>