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конце XIX - начале XX века вера в научное познание мира достигла апофеоза. Новейший рационализм попытался разложить наши фобии, мотивации, эмоции и т. п. чуть ли не на атомы. Однако первоначальная эйфория постепенно сменялась разочарованием - оказалось, что смерть не так сложна, как о ней говорят,- она гораздо сложнее. Кроме того, большое количество школ и течений в психологии сделали невозможной единую трактовку понятия смерти с позиций этой науки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Знаменитый Зигмунд Фрейд пытался расправиться с проблемой, введя термины "влечения к жизни" и "влечения к смерти". По Фрейду, влечение к смерти (Todestriebe)- это присущие индивиду, как правило, бессознательные тенденции к саморазрушению к возвращению в неорганическое состояние. В полном соответствии с гегелевской диалектикой влечения к жизни и влечения к смерти противоположны и едины в одно и то же время. Ища подтверждения своих идей в работах биологов, Фрейд говорит об удивительном сходстве предложенного немецким генетиком А. Вейсманом деления на смертную сому (тело в узком смысле) и бессмертную (при определенных условиях) зародышевую плазму с делением на влечения к смерти и к жизни. Останавливаясь вкратце на резко дуалистическом понимании природы влечений, австрийский психиатр напоминает о том, что, по теории Э. Геринга, в живой субстанции происходят беспрерывно два рода процессов противоположного направления, одни - созидающего, ассимиляторного, другие - разрушающего, диссимиляторного тина. "Должны ли мы попытаться узнать в этих обоих направлениях жизненных процессов работу наших обоих влечений - влечения к жизни и влечения к смерти? - задается вопросом Фрейд.- Но мы не можем скрыть и того, что мы нечаянно попали в гавань философии Шопенгауэра, для которого смерть есть "собственный результат" и, следовательно, цель жизни..."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овременный исследователь доктор Элизабет Кюблер-Росс (США), рассматривающая мир в бинокль Фрейда и Юнга, пишет: "Если мы обернемся назад и обратимся к культурам прошлого, то увидим, что смерть во все века воспринималась человеком как несчастье, и, очевидно, так будет всегда. Для психиатра это совершенно очевидно и, вероятно, может бить лучше объяснено в терминах нашего понимания бессознательной части "я"; для несознающего разума смерти по отношению к себе самому совершенно немыслима. Для нашего бессознательного немыслимо вообразить реальный конец собственной жизни здесь, на земле, и, если эта наша жизнь должна окончиться, конец всегда связывается с вмешательством злобных сил извне. Говоря просто, в нашем несознающем разуме мы можем оказаться только убитыми; немыслима смерть от естественных причин или от старости. Поэтому смерть как таковая ассоциируется с пугающим действием, злым деянием, с чем-то, что само вопиет об отмщении и каре..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торое, в чем мы должны разобраться, - это то, что наш несознающий разум не делает различий между желанием и деянием. Любой из нас может пересказать лишенный логики сон, в котором соседствуют противоречащие друг другу события и утверждения - вполне приемлемые в снах, но немыслимые при бодрствовании. Подобно тому как мы в своем несознающем разуме не можем отличить желание во гневе убить кого-нибудь от акта убийства, маленький ребенок не в состоянии различить фантазию и реальность. Ребенок, который, рассердившись, пожелал, чтобы мать умерла, из-за того что она не выполнила его просьбу, будет в высшей степени травмирован ее реальной смертью. Он будет всегда повторить себе, реже другим: это я сделал, я виноват, я был плохим, поэтому мама покинула меня..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огда мы вырастаем и начинаем понимать, что не так всемогущи, чтобы сделать невозможное возможным, страх, что мы виноваты в смерти дорогого человека, уменьшается, а вместе с ним и чувство вины. Страх угасает, но в какой-то момент внезапно усиливается. Он ясно виден на лицах людей, идущих по больничным коридорам или у тех, кто понес тяжёлую утрату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озможно, зная это, легче понять соблюдавшиеся столетиями многие обычаи и ритуалы, целью которых было смягчить гнев богов или общества, уменьшить ожидаемую кару. Я имею в виду траурные одежды, вуаль, женский плач старинных времен - все это способы вызвать жалость к оплакивающему утрату, способы выражения печали, горя, раскаяния. Человек в горе бьет себя в грудь, рвет на себе волосы, отказывается есть, тем самым пытаясь наказать себя и избежать предстоящего вечного наказания или ослабить кару, которой он ждет за смерть любимого человека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Чувства горя, раскаяния, вины не так далеки от гнева или ярости. Скорбь всегда несет в себе гнев. Поскольку никто из нас не хочет обратить гнев на покойного, эти эмоции часто маскируются или подавляются и служат проявлением скорби или выражаются иначе следует помнить, что наша задача-не расценивать подобные чувства как плохие или постыдные, а постараться понять их подлинное происхождение как нечто в высшей степени, присущее человеку. Для иллюстрации я снова приведу в пример ребенка - ребенка в каждом из нас. Пятилетний мальчик, потерявший мать, и обвиняет себя в ее исчезновении, и сердится на нее за то, что она покинула его и глуха к его просьбам. Ребенок любит умершего и жаждет его появления, но столь же обильно ненавидит его за свое одиночество"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аряду с точными замечаниями в рассуждениях Э. Кюблер-Росс очень много спорного. Могу, например, сослаться на собственный опыт, опровергающий идеи американского психиатра. Когда умерла моя бабушка (она воспитывала меня, заменяя мать), у меня не было ни малейшего чувства ненависти к ней. Чувство вины было, по вины не за смерть бабушки (она умерла от рака), а за то, что при ее жизни я недодал ей своей любви. Вот от этого я страдал и страдаю до сих пор. Относительно ритуалов и обильных слез по покойнику - тоже можно поспорить. Ибо слезы, как сейчас известно, содержат анестезирующие вещества, действие которых сходно с действием морфина. Так что рыдания родственников-это, скорее, не попытка возбудить к себе жалость и защититься этой жалостью от остракизма богов или общества, а физиологическая реакция организма, смягчающего душевную боль. (Замечательно при этом то, что организм одинаково реагирует на физическую и душевную боль - слезами.)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о мнению известного психоаналитика Э. Фромма, избавиться от страха перед смертью - все равно что избавиться от собственного разума. В книге "Человек для себя" он пишет: "Сознание, разум и воображение нарушили "гармонию" животного существования. Их появление превратило человека в аномалию, каприз универсума. Человек - часть природы, он подчинен физическим законам и не способен изменить их; и все же он выходит за пределы природы... Брошенный в этот мир в определенное место и время, он таким же случайным образом изгоняется из него. Осознавая себя, он понимает свою беспомощность и ограниченность собственного существования. Он предвидит конец - смерть. Он никогда не освободится от дихотомии своего существования: он поможет избавиться от разума, даже если бы захотел; он не может избавиться от тела, пока жив, и тело заставляет его желать жизни". И бояться смерти, добавим мы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авда, некоторые исследователи считают, что страх смерти не врожденное, а приобретаемое в ходе жизни свойство психики. Л. Уотсон, например, просматривая литературу по проблемам психологической реакции человека на смерть, был поражен тем фактом, что "страх смерти возникает только у взрослых людей и только у тех, кто имеет время для размышлений на эту тему"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психиатрии, однако, отмечены случаи, когда дети сходили с ума, пытаясь понять, почему молодые иногда умирают раньше пожилых. Боязнь смерти, безусловно, наличествует у детей с достаточно раннего возраста, хотя они могут и не воспринимать смерть адекватно - как окончательное прекращение своего физического существования. Смерть скорее сопряжена в их сознании с понятием физической боли, страдания и т. д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Если признать за осознанием смерти характер "обучения", то надо отбросить всю теорию эволюции. Для живых существ чувство опасности есть напоминание о возможной гибели. Страх позволяет им выжить. А если б знание о смерти не было бы намертво вбито в гены, то все живое на земле погибло бы, перестав страшиться любых опасностей. Л. Уотсон и сам вынужден отчасти признать это. Правда, к подобному признанию он идет через нежелание лицезреть очевидные вещи. Сначала он говорит о том, что не существует фактов, "подтверждающих врожденность страха смерти либо его развития в качестве обязательной составляющей поведения, связанного с умиранием", но затем приводит пример того, как молодые шимпанзе, достигшие определенного возраста, без всякого указания извне или специальной тренировки начинают избегать контакта со змееподобныин объектами. "У них есть врожденное свойство,- пишет Уотсон,-страшиться символов, способных ассоциироваться с опасностью, однако я не знаю ни одного животного с врожденным страхом самой смерти". Естественно! Ведь животному наплевать на смерть как на таковую. Смерть его волнует только в случае, если становится препятствием к осуществлению заложенных в нем биологических функций. Но это и есть чувство опасности. Таким образом, мы можем с уверенностью констатировать, что чувство опасности в подсознании животного и человека адекватно страху смерти. Но у человека это чувство значительно осложнено приобретенными в процессе жизни культурными навыками, опытом абстрактного мышления, развитием интуиции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онечные стадии цикла, предваряющие наступление клинической смерти, одинаковы как при мгновенной, так и при медленной смерти. Если умирающие больные имеют достаточно времени для того, чтобы справиться со своими страхами и примириться с неизбежностью смерти, или получают соответствующую помощь от окружающих, то они нередко начинают испытывать состояние покоя и умиротворенности"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"Возможно кому-то это покажется натяжкой, однако мы считаем, что в ходе истории наше отношение к смерти повторяло последовательность стадий умирания. В нашей истории было время, когда люди отказывались верить в то, что смерть представляет собой естественное событие, предпочитая возлагать ответственность за нее на какие-либо одушевленные или неодушевленные силы. Это отчетливо проявляется в погребальных обрядах цивилизаций" населявших Дельту (Уотсон имеет в виду шумеров, ассирийцев, египтян.) Затем наступает период принятия смерти как реального, завершающего жизнь события, характерного для иудейско-эллинских цивилизаций. Далее следует стадия отрицания смерти, попытки преодолеть ее реальность. И, наконец, как и при падении с высоты, сегодня наша цивилизация настолько приблизилась к краю пропасти, что трансценденция является ее единственной защитой от гибели"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психологии существует понятие "пограничной ситуации" - ситуации, в которой резко обостряется самоосознание личности. К. Ясперс называет пограничными моменты непосредственной угрозы жизни, которые активизируют личностное мышление, освобождая его от шелухи коллективного опыта, навязанных моделей поведения. Как раз с этим связан другой интересный феномен - резкое изменение жизненного кредо людей, побывавших в состоянии клинической смерти и имевших опыт "запредельного существования"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от что рассказывает одна молодая женщина, попавшая в тяжелейшую автомобильную аварию (ее монолог приводят в своей книге американские исследователи Станислав и Кристина Гроф):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"За те несколько секунд, пока мой автомобиль был в движении, я испытала ощущения, которые, казалось, охватили века. Необычайный ужас и всепоглощающий страх за свою жизнь быстро сменились ясным сознанием того, что я умру. Как это ни странно, одновременно пришло такое глубокое ощущение покоя и мира, какого я никогда раньше не испытывала. Казалось, я перемещалась с периферии своего существа - тела, заключавшего меня - в самый центр моего "Я", место невозмутимого спокойствия и отдохновения... Время как бы исчезло; я наблюдала свою собственную жизнь: она проходила передо мной, как фильм, очень быстро, но поразительно подробно. Достигнув границы смерти, я как бы оказалась перед прозрачным занавесом. Движущая сила опыта влекла меня через занавес - я была все еще абсолютно спокойна,- и вдруг я осознала, что это не конец, а, скорое, переход. Описать мои дальнейшие ощущения я могу только следующим образом: все части моего существа, чем бы я в тот момент ни была, ощущали континуум за тем, что я раньше считала смертью. Я чувствовала, что сила, направлявшая меня к смерти, а потом за ее пределы, будет вечно вести меня в бесконечную даль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ак раз в этот момент мой автомобиль врезался в грузовик. Когда он остановился, я огляделась вокруг и поняла, что каким-то чудом осталась жива. Потом произошло нечто поразительное: сидя в груде разбитого металла, я почувствовала, что границы моей личности исчезают, и я начинаю сливаться со всем окружающим - с полицейскими, обломками машины, рабочими с ломами, пытающимися меня освободить, машиной "скорой помощи", цветами на соседней клумбе, телерепортерами. Каким-то образом я видела и чувствовала свои раны, но казалось, что они не имеют ко мне никакого отношения - они были лишь частью быстро расширявшейся системы, включавшей в себя гораздо больше, чем мое тело. Солнечный свет был необыкновенно ярким и золотым, казалось, что и весь мир сияет прекрасным светом. Я ощущала счастье и бьющую через край радость, несмотря на драматизм обстановки, и это состояние сохранялось в течение нескольких дней в больнице. Это происшествие и связанный с ним опыт полностью изменили мое мировоззрение и понятие о существовании. Раньше я не особенно интересовалась вопросами духа и считала, что жизнь заключена между рождением и смертью. Мысль о смерти всегда меня пугала. Я верила, что "мы проходим по сцене жизни лишь однажды", а потом - ничего. Попутно меня мучил страх, что я не успею осуществить в жизни все, чего хочу. Теперь я совершенно по-другому представляю мир и мое место в нем. Мое самоощущение превосходит представление о физическом теле, ограниченном рамками времени и пространства. Я знаю, что я часть огромного безграничного творения, которое можно назвать божественным"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Француз Жерар Шураки, который пережил опыт "пограничного существования" (он тоже попал в автомобильную аварию), говорит: "Я бы, конечно, не хотел когда-нибудь снова перенести такую физическую боль. Но сейчас у меня уже нет страха перед смертью. Для меня смерть - это тоже жизнь, только в другом месте... Когда-то я гонялся за временем, так стремился не отстать от жизни. Сама жизнь казалась мне бесконечной гонкой. (Когда случилась авария, Шураки вел автомобиль со скоростью 140 км/час) Теперь я далек от этого. Для меня куда важнее внутренняя ценность вещей. А в жизнь я влюбился еще сильнее"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Американский врач Р. Моуди указывает, что пережитый опыт умирания производит, как правило, умиротворяющее воздействие. "Многие говорили мне, что после того, что произошло, они чувствуют, что их жизнь стала глубже и содержательнее, так как благодаря этому опыту они стали гораздо больше интересоваться фундаментальными философскими проблемами"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"Я рос в маленьком городке. Люди там не отличались широким кругозором,- говорит один из обследованных Моуди "возвращенцев с того света".- И я был таким же, как все. Но после случившегося со мной мне захотелось узнать больше... Я как будто повзрослел за одну ночь... Передо мной открылся новый мир, о существовании которого я даже не подозревал. Я думал: "Как много в мире такого, о чем я и пе догадывался. Оказывается, есть вещи поважнее, чем футбол, танцы и прочее. Я чаще стал думать о том, где граница для человека и для его сознания?"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так, большинство из побывавших "по ту сторону бытия"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) перстают бояться смерт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) производят переоценку основных представлений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) изменяют образ жиз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ереживания, испытанные во время клинической смерти, с точки зрения экстремальной психологии могут относиться к так называемым компенсаторным явлениям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реди других аспектов восприятия смерти следует отметить и такой: свидетели смертельных происшествий зачастую бывают потрясены гораздо больше, чем те, кто подвергся смертельной опасности (если жертва не получила серьезных физических повреждений)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inline distT="0" distB="0" distL="0" distR="0">
                <wp:extent cx="1484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11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а способность, возможно, дана человеку Творцом, а может, выработалась в ходе эволюции. Равно как и способность к внушению, благодаря которой человек может в определенных ситуациях преодолевать страх перед смерть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TextBody"/>
        <w:rPr/>
      </w:pPr>
      <w:r>
        <w:rPr/>
        <w:t>Хамфри Д. Психология смерти. Журнал "Человек", М., 1992, No 6.</w:t>
      </w:r>
    </w:p>
    <w:sectPr>
      <w:headerReference w:type="default" r:id="rId2"/>
      <w:type w:val="nextPage"/>
      <w:pgSz w:w="11906" w:h="16838"/>
      <w:pgMar w:left="1701" w:right="851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834"/>
        </w:tabs>
        <w:ind w:left="1834" w:hanging="11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hanging="0"/>
      <w:jc w:val="left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240" w:after="60"/>
      <w:ind w:hanging="0"/>
      <w:jc w:val="center"/>
      <w:textAlignment w:val="baseline"/>
      <w:outlineLvl w:val="2"/>
    </w:pPr>
    <w:rPr>
      <w:rFonts w:ascii="Times New Roman" w:hAnsi="Times New Roman" w:cs="Times New Roman"/>
      <w:b/>
      <w:i/>
      <w:sz w:val="24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color w:val="000000"/>
      <w:sz w:val="24"/>
    </w:rPr>
  </w:style>
  <w:style w:type="character" w:styleId="InternetLink">
    <w:name w:val="Hyperlink"/>
    <w:basedOn w:val="Style11"/>
    <w:rPr>
      <w:color w:val="FFC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40" w:firstLine="357"/>
      <w:jc w:val="both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ind w:firstLine="709"/>
    </w:pPr>
    <w:rPr>
      <w:rFonts w:ascii="Courier New" w:hAnsi="Courier New" w:cs="Courier New"/>
      <w:sz w:val="26"/>
    </w:rPr>
  </w:style>
  <w:style w:type="paragraph" w:styleId="TextBodyIndent">
    <w:name w:val="Body Text Indent"/>
    <w:basedOn w:val="Normal"/>
    <w:pPr>
      <w:widowControl/>
      <w:autoSpaceDE w:val="true"/>
      <w:ind w:firstLine="425"/>
    </w:pPr>
    <w:rPr/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color w:val="CCCCCC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5:39:00Z</dcterms:created>
  <dc:creator>ALPHA</dc:creator>
  <dc:description/>
  <dc:language>en-US</dc:language>
  <cp:lastModifiedBy>ALPHA</cp:lastModifiedBy>
  <cp:lastPrinted>2001-02-20T08:44:00Z</cp:lastPrinted>
  <dcterms:modified xsi:type="dcterms:W3CDTF">2001-02-20T05:49:00Z</dcterms:modified>
  <cp:revision>1</cp:revision>
  <dc:subject/>
  <dc:title>В конце XIX - начале XX века вера в научное познание мира достигла апофеоза</dc:title>
</cp:coreProperties>
</file>