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rPr>
          <w:sz w:val="26"/>
        </w:rPr>
      </w:pPr>
      <w:r>
        <w:rPr>
          <w:sz w:val="26"/>
        </w:rPr>
        <w:t xml:space="preserve">На земном пути каждого человека судьба расставила препятствия, иногда - очень серьезные, сопоставимые с мощью самого индивидуального жизненного потока. Последствия от столкновения с ними могут быть разными: от полного разрушения жизни и гибели человека до полного же разрушения препятствия, если жизненные ресурсы достаточны и вовремя мобилизованы. Между этими полярно противоположными исходами существует множество "промежуточных" вариантов, тех или иных отклонений от предшествующего пути, позволяющих, пусть с потерями, обойти препятствия, которые не удается разрушить. Углы такого "отклонения" могут быть различны - вплоть до резкой смены курса или поворота вспять. Некоторые из таких поворотов и сами ведут к разрушению человека. </w:t>
      </w:r>
    </w:p>
    <w:p>
      <w:pPr>
        <w:pStyle w:val="21"/>
        <w:spacing w:before="0" w:after="0"/>
        <w:rPr>
          <w:sz w:val="26"/>
        </w:rPr>
      </w:pPr>
      <w:r>
        <w:rPr>
          <w:sz w:val="26"/>
        </w:rPr>
        <w:t>Если эту схему попытаться наполнить реальным психологическим содержанием, то перед нами развернется драматическая картина человеческих судеб. Абстрактные "препятствия" примут вид утрат, разочарований, обид, измен, просчетов, конфликтов, различных по силе, по субъективной значимости для человека, по внезапности, продолжительности и повторяемости. А "отклонения" окажутся многообразными деформациями поведения, в том числе и самой трагичной - добровольным уходом из жизни. От других вариантов отклоняющегося поведения самоубийство отличается тем, что этот акт направляется представлениями о смерти. Это не просто переход за черту дозволенного ради выгоды или игра с опасностью. Истинное самоубийство предполагает жестокий поединок жизни и смерти, в котором терпит поражение все, что удерживало человека на этом свете. Но что же его удерживало до сих пор, несмотря на невзгоды, и что заставило поднять на себя руки?</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Загадку самоубийства пытаются разгадать с разных сторон: с позиций социологии и психологии, культурологии и антропологии, психиатрии и биологии и т.п. В каждой из них самоубийство находит свою проекцию и через нее раскрывает частичку своей тайны. Попробуем предпринять еще одну попытку и опишем это явление в категориях этики и психологии. Тем более, что для этого есть серьезные основания. </w:t>
      </w:r>
    </w:p>
    <w:p>
      <w:pPr>
        <w:pStyle w:val="Normal"/>
        <w:ind w:firstLine="709"/>
        <w:jc w:val="both"/>
        <w:rPr>
          <w:rFonts w:ascii="Courier New" w:hAnsi="Courier New" w:cs="Courier New"/>
          <w:b/>
          <w:b/>
          <w:bCs/>
          <w:sz w:val="26"/>
          <w:szCs w:val="28"/>
        </w:rPr>
      </w:pPr>
      <w:r>
        <w:rPr>
          <w:rFonts w:cs="Courier New" w:ascii="Courier New" w:hAnsi="Courier New"/>
          <w:b/>
          <w:bCs/>
          <w:sz w:val="26"/>
          <w:szCs w:val="28"/>
        </w:rPr>
      </w:r>
    </w:p>
    <w:p>
      <w:pPr>
        <w:pStyle w:val="Normal"/>
        <w:ind w:firstLine="709"/>
        <w:jc w:val="both"/>
        <w:rPr>
          <w:rFonts w:ascii="Courier New" w:hAnsi="Courier New" w:cs="Courier New"/>
          <w:b/>
          <w:b/>
          <w:bCs/>
          <w:sz w:val="26"/>
          <w:szCs w:val="28"/>
        </w:rPr>
      </w:pPr>
      <w:r>
        <w:rPr>
          <w:rFonts w:cs="Courier New" w:ascii="Courier New" w:hAnsi="Courier New"/>
          <w:b/>
          <w:bCs/>
          <w:sz w:val="26"/>
          <w:szCs w:val="28"/>
        </w:rPr>
        <w:t>Основания для этико-психологического анализа</w:t>
      </w:r>
    </w:p>
    <w:p>
      <w:pPr>
        <w:pStyle w:val="Normal"/>
        <w:ind w:firstLine="709"/>
        <w:jc w:val="both"/>
        <w:rPr/>
      </w:pPr>
      <w:r>
        <w:rPr>
          <w:rFonts w:cs="Courier New" w:ascii="Courier New" w:hAnsi="Courier New"/>
          <w:i/>
          <w:iCs/>
          <w:sz w:val="26"/>
          <w:szCs w:val="28"/>
        </w:rPr>
        <w:t>Во-первых</w:t>
      </w:r>
      <w:r>
        <w:rPr>
          <w:rFonts w:cs="Courier New" w:ascii="Courier New" w:hAnsi="Courier New"/>
          <w:sz w:val="26"/>
          <w:szCs w:val="28"/>
        </w:rPr>
        <w:t xml:space="preserve">, если человек решает лишить себя жизни - это означает, что в его сознании претерпела серьезные изменения фундаментальная этическая категория - смысл жизни. Человек решается на самоубийство, когда под влиянием тех или иных обстоятельств его существование утрачивает смысл. </w:t>
      </w:r>
    </w:p>
    <w:p>
      <w:pPr>
        <w:pStyle w:val="Normal"/>
        <w:ind w:firstLine="709"/>
        <w:jc w:val="both"/>
        <w:rPr/>
      </w:pPr>
      <w:r>
        <w:rPr>
          <w:rFonts w:cs="Courier New" w:ascii="Courier New" w:hAnsi="Courier New"/>
          <w:i/>
          <w:iCs/>
          <w:sz w:val="26"/>
          <w:szCs w:val="28"/>
        </w:rPr>
        <w:t>Во-вторых</w:t>
      </w:r>
      <w:r>
        <w:rPr>
          <w:rFonts w:cs="Courier New" w:ascii="Courier New" w:hAnsi="Courier New"/>
          <w:sz w:val="26"/>
          <w:szCs w:val="28"/>
        </w:rPr>
        <w:t xml:space="preserve">,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 </w:t>
      </w:r>
    </w:p>
    <w:p>
      <w:pPr>
        <w:pStyle w:val="Normal"/>
        <w:ind w:firstLine="709"/>
        <w:jc w:val="both"/>
        <w:rPr/>
      </w:pPr>
      <w:r>
        <w:rPr>
          <w:rFonts w:cs="Courier New" w:ascii="Courier New" w:hAnsi="Courier New"/>
          <w:i/>
          <w:iCs/>
          <w:sz w:val="26"/>
          <w:szCs w:val="28"/>
        </w:rPr>
        <w:t>В-третьих</w:t>
      </w:r>
      <w:r>
        <w:rPr>
          <w:rFonts w:cs="Courier New" w:ascii="Courier New" w:hAnsi="Courier New"/>
          <w:sz w:val="26"/>
          <w:szCs w:val="28"/>
        </w:rPr>
        <w:t xml:space="preserve">, как бы ни были многообразны жизненные события и конфликты, приводящие к самоубийству, у всех у них есть один общий этический аспект: на уровне морального сознания все они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енные события (события, толкающие к самоубийству) - это мощные удары по моральным ценностям личности. </w:t>
      </w:r>
    </w:p>
    <w:p>
      <w:pPr>
        <w:pStyle w:val="Normal"/>
        <w:ind w:firstLine="709"/>
        <w:jc w:val="both"/>
        <w:rPr/>
      </w:pPr>
      <w:r>
        <w:rPr>
          <w:rFonts w:cs="Courier New" w:ascii="Courier New" w:hAnsi="Courier New"/>
          <w:i/>
          <w:iCs/>
          <w:sz w:val="26"/>
          <w:szCs w:val="28"/>
        </w:rPr>
        <w:t>В-четвертых</w:t>
      </w:r>
      <w:r>
        <w:rPr>
          <w:rFonts w:cs="Courier New" w:ascii="Courier New" w:hAnsi="Courier New"/>
          <w:sz w:val="26"/>
          <w:szCs w:val="28"/>
        </w:rPr>
        <w:t xml:space="preserve">, 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 он видит в самоубийстве не про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Следовательно, далее, предметом этического анализа может служить и отношение общества к самоубийству, тесно связанное с теми же этическими категориями (смысл жизни, счастье, добро, долг и т.п.), но выступающими уже как элемент не индивидуального, а общественного морального сознания.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Перечисленные основания, очевидно, не исчерпывают всех возможных аргументов в пользу этического анализа самоубийств, как и не раскрывают всех точек соприкосновения этики и суицидологии. Многое останется за рамками данной статьи. Но и приведенных положений достаточно, чтобы заняться их исследованием, используя накопленный эмпирический материал. </w:t>
      </w:r>
    </w:p>
    <w:p>
      <w:pPr>
        <w:pStyle w:val="Normal"/>
        <w:ind w:firstLine="709"/>
        <w:jc w:val="both"/>
        <w:rPr>
          <w:rFonts w:ascii="Courier New" w:hAnsi="Courier New" w:cs="Courier New"/>
          <w:b/>
          <w:b/>
          <w:bCs/>
          <w:sz w:val="26"/>
          <w:szCs w:val="28"/>
        </w:rPr>
      </w:pPr>
      <w:r>
        <w:rPr>
          <w:rFonts w:cs="Courier New" w:ascii="Courier New" w:hAnsi="Courier New"/>
          <w:b/>
          <w:bCs/>
          <w:sz w:val="26"/>
          <w:szCs w:val="28"/>
        </w:rPr>
      </w:r>
    </w:p>
    <w:p>
      <w:pPr>
        <w:pStyle w:val="Normal"/>
        <w:ind w:firstLine="709"/>
        <w:jc w:val="both"/>
        <w:rPr>
          <w:rFonts w:ascii="Courier New" w:hAnsi="Courier New" w:cs="Courier New"/>
          <w:b/>
          <w:b/>
          <w:bCs/>
          <w:sz w:val="26"/>
          <w:szCs w:val="28"/>
        </w:rPr>
      </w:pPr>
      <w:r>
        <w:rPr>
          <w:rFonts w:cs="Courier New" w:ascii="Courier New" w:hAnsi="Courier New"/>
          <w:b/>
          <w:bCs/>
          <w:sz w:val="26"/>
          <w:szCs w:val="28"/>
        </w:rPr>
        <w:t>Кризисные состояния. Инверсия отношений к жизни и смерти</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В этическом аспекте кризисные состояния можно характеризовать как "перекрытие" источников жизненного смысла: блокаду жизненных целей, представление о невозможности самоактуализации, разрыв между "должным" и "сущим", между собственной и окружающей жизнью. Результирующая всех этих воздействий выражается в утрате жизненного смысла, интереса к жизни, перспективы, а следовательно, и стимулов к деятельности. Возникают феномены отчуждения и безнадежности. Появляется отрицательное эмоциональное отношение к жизни: от ощущения ее тягостности, мучительности до отвращения. Подобные состояния могут возникать как в итоге длительного ряда жизненных трудностей, так и под действием острых, одномоментных тяжелых психотравм.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Итак, главный механизм, специфичный для суицидального поведения и запускающий акт самоубийства, - это инверсия (переворот)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ный. С этого момента начинается формирование цели самоубийства и разработка плана ее реализации. </w:t>
      </w:r>
    </w:p>
    <w:p>
      <w:pPr>
        <w:pStyle w:val="Normal"/>
        <w:ind w:firstLine="709"/>
        <w:jc w:val="both"/>
        <w:rPr>
          <w:rFonts w:ascii="Courier New" w:hAnsi="Courier New" w:cs="Courier New"/>
          <w:sz w:val="26"/>
          <w:szCs w:val="28"/>
        </w:rPr>
      </w:pPr>
      <w:r>
        <w:rPr>
          <w:rFonts w:cs="Courier New" w:ascii="Courier New" w:hAnsi="Courier New"/>
          <w:sz w:val="26"/>
          <w:szCs w:val="28"/>
        </w:rPr>
        <w:br/>
      </w:r>
    </w:p>
    <w:p>
      <w:pPr>
        <w:pStyle w:val="Normal"/>
        <w:ind w:firstLine="709"/>
        <w:jc w:val="both"/>
        <w:rPr>
          <w:rFonts w:ascii="Courier New" w:hAnsi="Courier New" w:cs="Courier New"/>
          <w:b/>
          <w:b/>
          <w:bCs/>
          <w:sz w:val="26"/>
          <w:szCs w:val="28"/>
        </w:rPr>
      </w:pPr>
      <w:r>
        <w:rPr>
          <w:rFonts w:cs="Courier New" w:ascii="Courier New" w:hAnsi="Courier New"/>
          <w:b/>
          <w:bCs/>
          <w:sz w:val="26"/>
          <w:szCs w:val="28"/>
        </w:rPr>
        <w:t>Индивидуальная уязвимость моральных структур личности</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Какие же особенности морального сознания личности предрасполагают к переходу конфликтов в кризисы? Чтобы ответить на этот вопрос, рассмотрим этические категории счастья и долга. Понятие счастья обозначает состояние наибольшей удовлетворенности условиями своей жизни, ее полноты и осмысленности, осуществления идеалов человека и его представлений о своем назначении. В зависимости от того, как истолковывается назначение и смысл человеческой жизни, понимается и содержание счастья. Таким образом, понятие счастья у разных людей связывается с разными системами значений, в том числе и моральных. Для одних счастье состоит в удовлетворении их материальных запросов, для других - в личной автономии, для третьих - в творчестве, служении людям и т.д. Но так или иначе, количественные градации счастья отражают в интегральной форме степень удовлетворенности потребностей человека, реализации его нравственных идеалов и устремлений. Долг же как этическая категория выражает систему внешних нравственных требований, обязанностей перед другими людьми и обществом, он связан с понятиями ответственности, верности и т.п.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Различаясь по своим основаниям, счастье и долг в обобщенном виде ближе всего стоят к интересующему нас жизненному смыслу. Через них элементы морального сознания влияют на жизненный смысл. Утрата счастья (или возникновение несчастья) вследствие описанных выше конфликтных ситуаций влечет и утрату смысла жизни - если в структуре морального сознания личности не активизируется категория долга. Чувство долга может удержать жизнедеятельность на уровне, необходимом для преодоления преград, стимулировать формирование жизненно важных целей, наполнить существование смыслом, т.е. способствовать выходу из кризиса, так происходит, например, с теми, кто испытывает ответственность за судьбу близких, имеет объекты привязанности и заботы. При отсутствии таких объектов, в частности, у одиноких лиц, возможностей для актуализации сознания долга гораздо меньше и преодоление кризисных ситуаций резко затрудняется. Таким образом, с точки зрения структуры морального сознания к переходу конфликтов в кризисы предрасполагает, в частности, субъективная несбалансированность категорий счастья и долга: чем больше разрыв между высокой значимостью идеалов счастья и низкой значимостью долга, тем уязвимее личность к психологическим кризисам.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Аналогичную уязвимость личности создают и диспропорции других элементов морального сознания, ведущие к своеобразной "моральной акцентуации", к дисгармонии моральных ценностей, и в итоге - снижается устойчивость жизненного смысла в стрессовых ситуациях. Так, например, происходит с людьми, особо чувствительными к ущемлению достоинства, особо совестливыми или обостренно воспринимающими несправедливость (в том смысле, который они вкладывают в это понятие), Существуют и другие варианты уязвимости личности, связанные с фрагментарностью структур морального сознания, с ослаблением взаимосвязей между его элементами, сужением сферы моральных представлений. В этом случае концепты добра, справедливости, чести и др. функционируют изолированно, не подкрепляя друг друга, и это создает потенциальную угрозу целостности и устойчивости жизненного смысла. К такому же результату приводит и отсутствие содержательных жизненных программ, личностно значимых интересов и дальних целей.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Более устойчивыми к кризисам оказываются люди с пропорционально развитой, гармоничной, целостной структурой морального сознания.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Для правильного понимания изложенного необходимо подчеркнуть два существенных момента. Во-первых, отмеченные особенности морального сознания не порождают кризисного состояния, а лишь создают для него субъективные предпосылки, повышают вероятность перерастания конфликтов в кризисы. Во-вторых - и это особенно важно в социально-этическом плане - несбалансированность, акцентуация и тому подобные деформации структур морального сознания ни в коей мере не равнозначны снижению этического уровня личности и тем более аморальности, безнравственности и т.д. (Напомним, что к числу факторов такого дисбаланса морального сознания выше была отнесена и обостренная совестливость.) Так что было бы грубой ошибкой раздавать лицам с позитивной социальной ориентацией отрицательные моральные оценки на том лишь основании, что их моральное сознание отличается своеобразной структурой, предрасполагающей к психологическим срывам в экстремальных ситуациях. </w:t>
      </w:r>
    </w:p>
    <w:p>
      <w:pPr>
        <w:pStyle w:val="Normal"/>
        <w:ind w:firstLine="709"/>
        <w:jc w:val="both"/>
        <w:rPr>
          <w:rFonts w:ascii="Courier New" w:hAnsi="Courier New" w:cs="Courier New"/>
          <w:sz w:val="26"/>
          <w:szCs w:val="28"/>
        </w:rPr>
      </w:pPr>
      <w:r>
        <w:rPr>
          <w:rFonts w:cs="Courier New" w:ascii="Courier New" w:hAnsi="Courier New"/>
          <w:sz w:val="26"/>
          <w:szCs w:val="28"/>
        </w:rPr>
        <w:t xml:space="preserve">Возникает вопрос: а подвержены ли психологическим кризисам нравственно незрелые личности или те, у которых произошла деградация моральных ценностей? Можно предположить, что нравственная незрелость, как и снижение нравственного уровня (аморальность) чаще проявляются не в равномерной нивелировке элементов морального сознания, а в их фрагментации при качественных искажениях (ложно понимаемое достоинство, извращение представлений о добре и зле, справедливости и т.д.) и социально-негативных ориентациях. Такие структуры не исключают возможности перерастания конфликтов в кризисы при специфических обстоятельствах. А вот более резкое снижение и недоразвитие морального сознания (что наблюдается при тяжелых душевных заболеваниях и дефектах развития психики) сужает зону кризисных ситуаций. Полное же его отсутствие, по сути, не совместимо с понятием личности и происходящими с ней кризисами. </w:t>
      </w:r>
    </w:p>
    <w:p>
      <w:pPr>
        <w:pStyle w:val="Normal"/>
        <w:ind w:firstLine="709"/>
        <w:jc w:val="both"/>
        <w:rPr>
          <w:rFonts w:ascii="Courier New" w:hAnsi="Courier New" w:cs="Courier New"/>
          <w:sz w:val="26"/>
          <w:szCs w:val="28"/>
        </w:rPr>
      </w:pPr>
      <w:r>
        <w:rPr>
          <w:rFonts w:cs="Courier New" w:ascii="Courier New" w:hAnsi="Courier New"/>
          <w:sz w:val="26"/>
          <w:szCs w:val="28"/>
        </w:rPr>
        <w:br/>
      </w:r>
    </w:p>
    <w:p>
      <w:pPr>
        <w:pStyle w:val="Heading1"/>
        <w:rPr>
          <w:sz w:val="26"/>
        </w:rPr>
      </w:pPr>
      <w:r>
        <w:rPr>
          <w:sz w:val="26"/>
        </w:rPr>
        <w:br/>
        <w:t xml:space="preserve"> Литература</w:t>
      </w:r>
    </w:p>
    <w:p>
      <w:pPr>
        <w:pStyle w:val="Normal"/>
        <w:ind w:firstLine="709"/>
        <w:jc w:val="both"/>
        <w:rPr>
          <w:rFonts w:ascii="Courier New" w:hAnsi="Courier New" w:cs="Courier New"/>
          <w:i/>
          <w:i/>
          <w:iCs/>
          <w:sz w:val="26"/>
          <w:szCs w:val="28"/>
        </w:rPr>
      </w:pPr>
      <w:r>
        <w:rPr>
          <w:rFonts w:cs="Courier New" w:ascii="Courier New" w:hAnsi="Courier New"/>
          <w:i/>
          <w:iCs/>
          <w:sz w:val="26"/>
          <w:szCs w:val="28"/>
        </w:rPr>
      </w:r>
    </w:p>
    <w:p>
      <w:pPr>
        <w:pStyle w:val="Web"/>
        <w:spacing w:before="0" w:after="0"/>
        <w:ind w:firstLine="709"/>
        <w:jc w:val="both"/>
        <w:rPr>
          <w:rFonts w:ascii="Courier New" w:hAnsi="Courier New" w:cs="Courier New"/>
          <w:i/>
          <w:i/>
          <w:iCs/>
          <w:sz w:val="26"/>
          <w:szCs w:val="28"/>
        </w:rPr>
      </w:pPr>
      <w:r>
        <w:rPr>
          <w:rFonts w:cs="Courier New" w:ascii="Courier New" w:hAnsi="Courier New"/>
          <w:i/>
          <w:iCs/>
          <w:sz w:val="26"/>
          <w:szCs w:val="28"/>
        </w:rPr>
        <w:t>Тихоненко В.А. Жизненный смысл выбора смерти.</w:t>
        <w:br/>
        <w:t>Журнал "Человек", М., 1992, No 6</w:t>
      </w:r>
    </w:p>
    <w:p>
      <w:pPr>
        <w:pStyle w:val="Normal"/>
        <w:ind w:firstLine="709"/>
        <w:jc w:val="both"/>
        <w:rPr>
          <w:rFonts w:ascii="Courier New" w:hAnsi="Courier New" w:cs="Courier New"/>
          <w:i/>
          <w:i/>
          <w:iCs/>
          <w:sz w:val="26"/>
          <w:szCs w:val="28"/>
        </w:rPr>
      </w:pPr>
      <w:r>
        <w:rPr>
          <w:rFonts w:cs="Courier New" w:ascii="Courier New" w:hAnsi="Courier New"/>
          <w:i/>
          <w:iCs/>
          <w:sz w:val="26"/>
          <w:szCs w:val="28"/>
        </w:rPr>
      </w:r>
    </w:p>
    <w:sectPr>
      <w:headerReference w:type="default" r:id="rId2"/>
      <w:type w:val="nextPage"/>
      <w:pgSz w:w="11906" w:h="16838"/>
      <w:pgMar w:left="1701" w:right="102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2">
    <w:name w:val="Основной текст 2"/>
    <w:basedOn w:val="Normal"/>
    <w:qFormat/>
    <w:pPr>
      <w:jc w:val="both"/>
    </w:pPr>
    <w:rPr>
      <w:rFonts w:ascii="Courier New" w:hAnsi="Courier New" w:cs="Courier New"/>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spacing w:before="0" w:after="280"/>
      <w:ind w:firstLine="709"/>
      <w:jc w:val="both"/>
    </w:pPr>
    <w:rPr>
      <w:rFonts w:ascii="Courier New" w:hAnsi="Courier New" w:cs="Courier New"/>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5:50:00Z</dcterms:created>
  <dc:creator>ALPHA</dc:creator>
  <dc:description/>
  <dc:language>en-US</dc:language>
  <cp:lastModifiedBy>ALPHA</cp:lastModifiedBy>
  <cp:lastPrinted>2001-02-20T08:54:00Z</cp:lastPrinted>
  <dcterms:modified xsi:type="dcterms:W3CDTF">2001-02-20T05:55:00Z</dcterms:modified>
  <cp:revision>1</cp:revision>
  <dc:subject/>
  <dc:title>На земном пути каждого человека судьба расставила препятствия, иногда - очень серьезные, сопоставимые с мощью самого индивидуа</dc:title>
</cp:coreProperties>
</file>