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 xml:space="preserve">             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ind w:left="-1276" w:right="-1742" w:hanging="0"/>
        <w:jc w:val="center"/>
        <w:rPr>
          <w:b/>
          <w:b/>
        </w:rPr>
      </w:pPr>
      <w:r>
        <w:rPr>
          <w:b/>
        </w:rPr>
        <w:t>ВСТУП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 xml:space="preserve">Способность  размножаться,  т.е.  производить новое поколение особей того же вида, - одна из основных особенностей живых организмов. В процессе размножения происходит передача генетического материала от родительского поколения следующему поколению, что обеспечивает воспроизведение    признаков не только одного вида, но конкретных родительских особей. Для вида смысл размножения состоит в замещении тех его представителей, которые гибнут, что обеспечивает непрерывность существования вида; кроме того, при подходящих условиях размножение позволяет увеличить общую численность вида.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sz w:val="32"/>
        </w:rPr>
      </w:pPr>
      <w:r>
        <w:rPr>
          <w:b/>
          <w:sz w:val="44"/>
        </w:rPr>
        <w:t xml:space="preserve">                         </w:t>
      </w:r>
      <w:r>
        <w:rPr>
          <w:b/>
          <w:sz w:val="44"/>
        </w:rPr>
        <w:tab/>
        <w:tab/>
        <w:tab/>
        <w:tab/>
        <w:tab/>
        <w:tab/>
        <w:tab/>
        <w:tab/>
      </w:r>
      <w:r>
        <w:rPr>
          <w:sz w:val="32"/>
        </w:rPr>
        <w:tab/>
        <w:tab/>
        <w:tab/>
        <w:tab/>
        <w:tab/>
        <w:tab/>
        <w:tab/>
        <w:tab/>
        <w:tab/>
        <w:tab/>
        <w:t xml:space="preserve">                     Стр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Вступление.                                                                        1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Размножение  в  целом.                                                3-4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Размножение  и  развитие  человека.</w:t>
        <w:tab/>
        <w:tab/>
        <w:tab/>
        <w:t xml:space="preserve">        5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Мужские  половые  органы.</w:t>
        <w:tab/>
        <w:tab/>
        <w:tab/>
        <w:tab/>
        <w:t xml:space="preserve">     5-6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Женские  половые  органы.</w:t>
        <w:tab/>
        <w:tab/>
        <w:tab/>
        <w:tab/>
        <w:t xml:space="preserve">     6-7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Начало  жизни  ( зачатие ).</w:t>
        <w:tab/>
        <w:tab/>
        <w:tab/>
        <w:tab/>
        <w:tab/>
        <w:t xml:space="preserve">     7-8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Внутриутробное развитие.</w:t>
        <w:tab/>
        <w:tab/>
        <w:tab/>
        <w:tab/>
        <w:tab/>
        <w:t xml:space="preserve">   8-11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Рождение,  рост  и  развитие грудного ребенка.  12-13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>Рост  и  развитие груди у ребенка  с  года.           14-15</w:t>
      </w:r>
    </w:p>
    <w:p>
      <w:pPr>
        <w:pStyle w:val="Normal"/>
        <w:rPr/>
      </w:pPr>
      <w:r>
        <w:rPr>
          <w:b/>
          <w:sz w:val="32"/>
        </w:rPr>
        <w:t xml:space="preserve">        </w:t>
      </w:r>
      <w:r>
        <w:rPr>
          <w:b/>
          <w:sz w:val="32"/>
        </w:rPr>
        <w:t>10. Начало  созревания.</w:t>
        <w:tab/>
        <w:tab/>
        <w:tab/>
        <w:tab/>
        <w:tab/>
        <w:tab/>
        <w:t xml:space="preserve"> 16-19</w:t>
      </w:r>
    </w:p>
    <w:p>
      <w:pPr>
        <w:pStyle w:val="Normal"/>
        <w:ind w:right="-114" w:hanging="0"/>
        <w:rPr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11. Использованная  литература.                                     20</w:t>
      </w:r>
    </w:p>
    <w:p>
      <w:pPr>
        <w:pStyle w:val="Normal"/>
        <w:tabs>
          <w:tab w:val="clear" w:pos="720"/>
          <w:tab w:val="left" w:pos="7371" w:leader="none"/>
        </w:tabs>
        <w:ind w:right="-114" w:hanging="0"/>
        <w:rPr>
          <w:sz w:val="32"/>
        </w:rPr>
      </w:pPr>
      <w:r>
        <w:rPr>
          <w:sz w:val="32"/>
        </w:rPr>
      </w:r>
    </w:p>
    <w:p>
      <w:pPr>
        <w:pStyle w:val="Normal"/>
        <w:ind w:left="69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РАЗМНОЖЕНИЕ  В  ЦЕЛ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ind w:left="0" w:right="-993" w:firstLine="709"/>
        <w:jc w:val="both"/>
        <w:rPr/>
      </w:pPr>
      <w:r>
        <w:rPr/>
        <w:t xml:space="preserve"> </w:t>
      </w:r>
      <w:r>
        <w:rPr>
          <w:sz w:val="32"/>
        </w:rPr>
        <w:t>Существуют два основных типа размножения - бесполое и половое. Бесполое размножение происходит без образования гамет, и в нем участвует лишь один организм. При бесполом размножении обычно образуется идентичные потомки, а единственным источником генетической изменчивости служат случайные мутации.</w:t>
      </w:r>
    </w:p>
    <w:p>
      <w:pPr>
        <w:pStyle w:val="TextBody"/>
        <w:ind w:right="-993" w:firstLine="709"/>
        <w:jc w:val="both"/>
        <w:rPr/>
      </w:pPr>
      <w:r>
        <w:rPr/>
        <w:t xml:space="preserve">   </w:t>
      </w:r>
      <w:r>
        <w:rPr/>
        <w:t xml:space="preserve">Генетическая изменчивость выгодна виду, так как он поставляет «сырье»  для естественного отбора, а значит, и для эволюции. Потомки, оказавшиеся наиболее приспособленными к среде, будут обладать преимуществом в конкуренции с другими представителями того же вида и будут иметь больше шансов выжить и передать свои гены следующему поколению. Благодаря этому виду способны изменяться, т.е. возможен процесс видообразования. Повышение изменчивости может быть достигнуто путем смещения генов двух разных особей – процесса, называемого генетической рекомбинацией и составляющего важную особенность полового размножения; в примитивной форме генетическая рекомендация встречается уже у некоторых бактерий. </w:t>
      </w:r>
    </w:p>
    <w:p>
      <w:pPr>
        <w:pStyle w:val="TextBody"/>
        <w:ind w:right="-993" w:firstLine="709"/>
        <w:jc w:val="both"/>
        <w:rPr/>
      </w:pPr>
      <w:r>
        <w:rPr/>
      </w:r>
    </w:p>
    <w:p>
      <w:pPr>
        <w:pStyle w:val="TextBody"/>
        <w:ind w:right="-993" w:hanging="0"/>
        <w:jc w:val="center"/>
        <w:rPr>
          <w:b/>
          <w:b/>
        </w:rPr>
      </w:pPr>
      <w:r>
        <w:rPr>
          <w:b/>
        </w:rPr>
        <w:t>ПОЛОВОЕ РОЗМНОЖЕНИЕ</w:t>
      </w:r>
    </w:p>
    <w:p>
      <w:pPr>
        <w:pStyle w:val="TextBody"/>
        <w:ind w:right="-993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993" w:firstLine="709"/>
        <w:jc w:val="both"/>
        <w:rPr/>
      </w:pPr>
      <w:r>
        <w:rPr/>
        <w:t>При половом размножении потомство получается в результате слияния генетического материала гаплоидных ядер. Обычно эти ядра содержаться в специализированных половых клетках – гаметах; при оплодотворении гаметы сливаются, образуя диплоидную зиготу, из которых в процессе развития получается зрелый организм. Гаметы гаплоидны – они содержат один набор хромосом, полученный в результате мейоза; они служат связующим звеном между данным поколением и следующим (при половом размножении цветковых растений сливаются не клетки, а ядра, но обычно эти ядра тоже называются гаметами).</w:t>
      </w:r>
    </w:p>
    <w:p>
      <w:pPr>
        <w:pStyle w:val="TextBody"/>
        <w:ind w:right="-993" w:firstLine="709"/>
        <w:jc w:val="both"/>
        <w:rPr/>
      </w:pPr>
      <w:r>
        <w:rPr/>
        <w:t>Мейоз – важный этап жизненных циклов, включающих половое размножение, так как он ведет к уменьшению количества генетического материала вдвое. Благодаря этому в ряду поколений, размножающихся половым путем, это количество остается постоянным, хотя при оплодотворении   каждый раз удваивается. Во время мейоза в результате случайного рождения хромосом (независимое распределение) и обмена генетическим материалом между гомологичными хромосомами (кроссинговер) возникают новые комбинации генов, попавших в одну гамету, и такая перетасовка повышает генетическое разнообразие. Слияние содержащихся в гаметах галоидных ядер называют оплодотворением или сингамией; оно приводит к образованию диплоидной зиготы, т.е. клетки, содержащей по одному хромосомному набору от каждого из родителей. Это объединение в зиготе двух наборов хромосом (генетическая рекомбинация) представляет собой генетическую основу внутривидовой изменчивости. Зигота растет и развивается в зрелый организм следующего поколения. Таким образом, при половом размножении в жизненном цикле происходит чередование диплоидной и гаплоидной фаз, причем у разных организмов эти фазы принимают различные формы.</w:t>
      </w:r>
    </w:p>
    <w:p>
      <w:pPr>
        <w:pStyle w:val="TextBody"/>
        <w:ind w:right="-993" w:firstLine="709"/>
        <w:jc w:val="both"/>
        <w:rPr/>
      </w:pPr>
      <w:r>
        <w:rPr/>
        <w:t>Гаметы обычно бывают двух типов - мужские и женские, но некоторые примитивные организмы производят гаметы только одного типа. У организмов, образующих гаметы двух типов, их могут производить соответственно мужские и женские родительские особи, а может быть и так, что у одной и той же особи имеются и мужские, и женские половые органы. Виды, у которых существуют отдельные мужские и женские особи, называются раздельнополыми; таковы большинство животных и человек.</w:t>
      </w:r>
    </w:p>
    <w:p>
      <w:pPr>
        <w:pStyle w:val="TextBody"/>
        <w:ind w:right="-993" w:firstLine="709"/>
        <w:jc w:val="both"/>
        <w:rPr/>
      </w:pPr>
      <w:r>
        <w:rPr/>
        <w:t>Партеногинез – одна из модификаций полового размножения, при которой женская гамета развивается в новую особь без оплодотворения мужской гаметой. Партеногенетическое размножение встречается как в царстве животных, так и в царстве растений, и преимущество его состоит в том, что в некоторых случаях оно повышает скорость размножения.</w:t>
      </w:r>
    </w:p>
    <w:p>
      <w:pPr>
        <w:pStyle w:val="TextBody"/>
        <w:ind w:right="-993" w:firstLine="709"/>
        <w:jc w:val="both"/>
        <w:rPr/>
      </w:pPr>
      <w:r>
        <w:rPr/>
        <w:t>Существует два типа партеногенеза – гаплоидный и диплоидный, в зависимости от числа хромосом в женской гамете.</w:t>
      </w:r>
    </w:p>
    <w:p>
      <w:pPr>
        <w:pStyle w:val="TextBody"/>
        <w:ind w:right="-993" w:hanging="0"/>
        <w:jc w:val="center"/>
        <w:rPr/>
      </w:pPr>
      <w:r>
        <w:rPr/>
      </w:r>
    </w:p>
    <w:p>
      <w:pPr>
        <w:pStyle w:val="TextBody"/>
        <w:ind w:right="-99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99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99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99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99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99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99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99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99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99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993" w:hanging="0"/>
        <w:jc w:val="center"/>
        <w:rPr>
          <w:b/>
          <w:b/>
          <w:sz w:val="52"/>
        </w:rPr>
      </w:pPr>
      <w:r>
        <w:rPr>
          <w:b/>
          <w:sz w:val="52"/>
        </w:rPr>
        <w:t>РАЗМНОЖЕНИЕ И РАЗВИТИЕ ЧЕЛОВЕКА</w:t>
      </w:r>
    </w:p>
    <w:p>
      <w:pPr>
        <w:pStyle w:val="TextBody"/>
        <w:ind w:right="-993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ind w:right="-993" w:hanging="0"/>
        <w:jc w:val="center"/>
        <w:rPr>
          <w:b/>
          <w:b/>
        </w:rPr>
      </w:pPr>
      <w:r>
        <w:rPr>
          <w:b/>
        </w:rPr>
        <w:t>МУЖСКИЕ ПОЛОВЫЕ ОРГАНЫ</w:t>
      </w:r>
    </w:p>
    <w:p>
      <w:pPr>
        <w:pStyle w:val="TextBody"/>
        <w:ind w:right="-993" w:hanging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right="-993" w:firstLine="709"/>
        <w:jc w:val="both"/>
        <w:rPr/>
      </w:pPr>
      <w:r>
        <w:rPr/>
        <w:t>Мужская половая система состоит из парных семенников (яичек), семявыносящих протоков, ряда придаточных желез и полового члена (пениса). Семенник – сложная трубчатая железа яйцевидной формы; она заключена в капсулу – белочную оболочку – и состоит  примерно из тысячи сильно извитых семенных канальцев, погруженных в соединительную ткань, в которой содержатся интерстициальные (лейдиговы) клетки. В семенных канальцах образуются гаметы – спермии (сперматозоиды), и интерстициальные клетки вырабатывают мужской половой гормон тестостерон. Семенники расположены вне брюшной полости, в мошонке, а поэтому спермии развиваются при температуре, которая на 2-3 гр.С ниже температуры внутренних областей тела. Более низкая температура мошонки частично определяется ее положением, а частично – сосудистым сплетением, образуемым артерией и веной семенника и действующим как противоточный теплообменник. Сокращения особых мышц перемешают семенники ближе или дальше от тела в зависимости от температуры воздуха, чтобы поддерживать температуру в мошонке на уровне, оптимальном для образования спермы. Если мужчина достиг половой зрелости, а семенники не опустились в мошонку (состояние, называемое крипторхизмом), то он навсегда остается стерильным, а у мужчин, носящих слишком тесные трусы или принимающих очень горячие ванны, образование спермиев может так сильно понизиться, что это приведет к бесплодию.  Лишь у немногих млекопитающих, в том числе у китов и слонов, семенники всю жизнь находятся в брюшной полости.</w:t>
      </w:r>
    </w:p>
    <w:p>
      <w:pPr>
        <w:pStyle w:val="TextBody"/>
        <w:ind w:right="-993" w:firstLine="709"/>
        <w:jc w:val="both"/>
        <w:rPr/>
      </w:pPr>
      <w:r>
        <w:rPr/>
        <w:t>Семенные канальцы достигают 50 см. в длину и 200 мкм в диаметре и расположены в участках, называемых дольками семенника. Оба конца канальцев соединяются с центральной областью семенника – сетью семенника (</w:t>
      </w:r>
      <w:r>
        <w:rPr>
          <w:lang w:val="en-US"/>
        </w:rPr>
        <w:t>rete testis)</w:t>
      </w:r>
      <w:r>
        <w:rPr/>
        <w:t xml:space="preserve"> – короткими прямыми семенными канальцами. Здесь сперма собирается в 10 – 20 выносящих канальцах; по ним она переносится в головку придатка (эпидидимикса), где концентрируется в результате обратного всасывания жидкости, выделяемой семенными канальцами. В головке придатка спермии созревают, после чего они приходят по извитому 5-метровому выносящему канальцу к основанию придатка; здесь они остаются в течение короткого времени, прежде чем попадают в семявыносящий проток. Семявыносящий проток – это прямая трубка длиной около 40 см., которая вместе с артерией и веной семенника образует семенной квантик и переносит сперму в уретру (мочеиспускательный канал), проходящую внутри полового члена. Взаимоотношения между этими структурами, мужскими придаточными железами и половым членом показаны на рисунке.          </w:t>
      </w:r>
    </w:p>
    <w:p>
      <w:pPr>
        <w:pStyle w:val="TextBody"/>
        <w:ind w:right="-993" w:firstLine="709"/>
        <w:jc w:val="both"/>
        <w:rPr/>
      </w:pPr>
      <w:r>
        <w:rPr/>
        <w:t xml:space="preserve">      </w:t>
      </w:r>
    </w:p>
    <w:p>
      <w:pPr>
        <w:pStyle w:val="TextBody"/>
        <w:ind w:right="-993" w:firstLine="709"/>
        <w:jc w:val="both"/>
        <w:rPr/>
      </w:pPr>
      <w:r>
        <w:rPr/>
      </w:r>
    </w:p>
    <w:p>
      <w:pPr>
        <w:pStyle w:val="TextBody"/>
        <w:ind w:right="-993" w:firstLine="709"/>
        <w:jc w:val="center"/>
        <w:rPr>
          <w:b/>
          <w:b/>
        </w:rPr>
      </w:pPr>
      <w:r>
        <w:rPr>
          <w:b/>
        </w:rPr>
        <w:t>ЖЕНСКИЕ ПОЛОВЫЕ ОРГАНЫ</w:t>
      </w:r>
    </w:p>
    <w:p>
      <w:pPr>
        <w:pStyle w:val="TextBody"/>
        <w:ind w:right="-993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993" w:firstLine="851"/>
        <w:jc w:val="both"/>
        <w:rPr/>
      </w:pPr>
      <w:r>
        <w:rPr/>
        <w:t>Роль женщины в процессе размножения гораздо больше, чем роль мужчины, и она сопряжена с взаимодействиями между гипофизом, яичниками, маткой и плодом. Женская половая система состоит из парных яичников и фаллопиевых труб, матки, влагалища и наружных половых органов. Яичники прикреплены к стенке брюшной полости с помощью складки брюшины и выполняют две функции: производят женские гаметы и секретируют женские половые гормоны. Яичник имеет миндалевидную форму, состоит из наружного коркового и внутреннего мозгового слоев и заключен в соединительнотканую оболочку, называемую белочной оболочкой. Наружный слой коркового вещества состоит из клеток зачяткового эпителия, из которого образуются гаметы. Корковое вещество образованно развивающимися фолликулами, а мозговое вещество – стромой, содержащей соединительную ткань, кровеносные сосуды и зрелые фолликулы.</w:t>
      </w:r>
    </w:p>
    <w:p>
      <w:pPr>
        <w:pStyle w:val="TextBody"/>
        <w:ind w:right="-993" w:firstLine="851"/>
        <w:jc w:val="both"/>
        <w:rPr/>
      </w:pPr>
      <w:r>
        <w:rPr/>
        <w:t xml:space="preserve">Фаллопиева труба – это мышечная трубка длиной около 12 см. , по которой женские гаметы выходят из яичника и попадают в матку. </w:t>
      </w:r>
    </w:p>
    <w:p>
      <w:pPr>
        <w:pStyle w:val="TextBody"/>
        <w:ind w:right="-993" w:firstLine="851"/>
        <w:jc w:val="both"/>
        <w:rPr/>
      </w:pPr>
      <w:r>
        <w:rPr/>
        <w:t>Отверстие фоллопиевой трубы заканчивается расширением, край которого образует бахромку, приближающуюся во время овуляции к яичнику. Просвет фоллопиевой трубы выстлан ресничным эпителием; перемещению женских гамет к матке способствует перестальтические движения мышечной стенки фоллопиевой трубы.</w:t>
      </w:r>
    </w:p>
    <w:p>
      <w:pPr>
        <w:pStyle w:val="TextBody"/>
        <w:ind w:right="-993" w:firstLine="851"/>
        <w:jc w:val="both"/>
        <w:rPr/>
      </w:pPr>
      <w:r>
        <w:rPr/>
        <w:t xml:space="preserve">Матка представляет собой  толстостенный мешок картошки длиной примерно 7.5 см. шириной 5 см, состоящий из трех слоев .Наружний слой называется серозной оболочкой. Под нею находится самый толстый средний слой – миометрий; его образуют пучки гладких мышечных клеток, которые во время родов чувствительны к окситоцину. Внутренний слой – эндометрий - мягкий и гладкий; он состоит из эпителиальных клеток, простых трубчатых желез и спиральных артериол, снабжающих клетки кровью. Во время беременности полость матки может увеличиваться в 500 раз – от 10 см. куб. до 5000 см. куб. Нижним входом в матку служит ее шейка, соединяющая матку с влагалищем. Влагалищем. Вход во влагалище, наружное отверстие мочеиспускательного канала и клитор прикрыты двумя кожными складками – большими и малыми половыми губами, образующими вульву. Клитор – это небольшое способное к эрекции образование, гомологичное мужскому половому члену.  В стенах вульвы находятся бартолиниевы железы, выделяющиеся при половом возбуждении слизь, которая увлажняет влагалище во время полового акта.                </w:t>
      </w:r>
    </w:p>
    <w:p>
      <w:pPr>
        <w:pStyle w:val="TextBody"/>
        <w:ind w:right="-993"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993"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993" w:firstLine="851"/>
        <w:jc w:val="center"/>
        <w:rPr>
          <w:b/>
          <w:b/>
        </w:rPr>
      </w:pPr>
      <w:r>
        <w:rPr>
          <w:b/>
        </w:rPr>
        <w:t>НАЧАЛО  НОВОЙ  ЖИЗНИ ( ЗАЧАТИЕ )</w:t>
      </w:r>
    </w:p>
    <w:p>
      <w:pPr>
        <w:pStyle w:val="Normal"/>
        <w:ind w:right="-993" w:firstLine="851"/>
        <w:rPr/>
      </w:pPr>
      <w:r>
        <w:rPr/>
      </w:r>
    </w:p>
    <w:p>
      <w:pPr>
        <w:pStyle w:val="Heading1"/>
        <w:ind w:left="0" w:right="-993" w:firstLine="851"/>
        <w:jc w:val="both"/>
        <w:rPr>
          <w:sz w:val="32"/>
        </w:rPr>
      </w:pPr>
      <w:r>
        <w:rPr>
          <w:sz w:val="32"/>
        </w:rPr>
        <w:t>Начало новой жизни – зачатие. Оно происходит, когда мужская половая клетка – сперматозоид – проникает в женскую яйцеклетку. Соединение сперматозоида с яйцеклеткой называется оплодотворением. Весь процесс зачатия, как у человека, так и у животных, - одна из величайших загадок природы.</w:t>
      </w:r>
    </w:p>
    <w:p>
      <w:pPr>
        <w:pStyle w:val="Heading1"/>
        <w:ind w:left="0" w:right="-993"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Сперма остается во влагалище возле отверстия шейки матки. Миллионы крошечных сперматозоидов настолько слабы, что могут прожить лишь несколько минут, если им не удается попасть в матку. </w:t>
      </w:r>
    </w:p>
    <w:p>
      <w:pPr>
        <w:pStyle w:val="Heading1"/>
        <w:ind w:left="0" w:right="-993" w:firstLine="851"/>
        <w:jc w:val="both"/>
        <w:rPr>
          <w:sz w:val="32"/>
        </w:rPr>
      </w:pPr>
      <w:r>
        <w:rPr>
          <w:sz w:val="32"/>
        </w:rPr>
        <w:t>У сперматозоида есть хвост, который помогает ему двигаться. Вообще сперматозоиды очень похожи на миниатюрных головастиков, шевеля хвостиком из стороны в сторону. После того как клетки спермы оказываются возле шейки матки, им нужно проплыть сквозь слизистый барьер, закрывающий выход в полость матки. Десять миллионов сперматозоидов гибнут, не сумев этого сделать. А те которые проникли в шейку матки, продвигаются вперед на несколько сантиметров и попадают в полость матки. Там они доходят к двум отверстиям, где начинаются фоллопиевы трубы. Проплыв в узкий проход фоллопиевой трубы, они наконец могут встретиться с яйцеклеткой. Однако такая встреча может произойти только в течении двух – трех дней каждого месяца. Обычно раз в месяц женская яйцеклетка, размером не больше булавочной головки, покидает яичник. Это называется овуляцией. Овуляция, как правило, происходит между двумя менструаль периодами.</w:t>
      </w:r>
    </w:p>
    <w:p>
      <w:pPr>
        <w:pStyle w:val="Heading1"/>
        <w:ind w:left="0" w:right="-993" w:firstLine="851"/>
        <w:jc w:val="both"/>
        <w:rPr>
          <w:sz w:val="32"/>
        </w:rPr>
      </w:pPr>
      <w:r>
        <w:rPr>
          <w:sz w:val="32"/>
        </w:rPr>
        <w:t xml:space="preserve">Выйдя из яичника, яйцеклетка находит дорогу в отверстие фоллопиевой трубы. Внутри фоллопиевой трубы яйцеклетка очень медленно идет по направлению к матке. Ей помогают передвигаться крошечные волоски, покрывающие фоллопиевы трубы изнутри. Эти волоски называются ресничками – они так малы, что видны только под микроскопом. Путешествие по фоллопиевой трубе длиной примерно в 10 см. занимает от 3 до 5 дней. За это время яйцеклетка может встретить там сперму. </w:t>
      </w:r>
    </w:p>
    <w:p>
      <w:pPr>
        <w:pStyle w:val="Heading1"/>
        <w:ind w:left="0" w:right="-993" w:firstLine="851"/>
        <w:jc w:val="both"/>
        <w:rPr>
          <w:sz w:val="32"/>
        </w:rPr>
      </w:pPr>
      <w:r>
        <w:rPr>
          <w:sz w:val="32"/>
        </w:rPr>
        <w:t>Если это произойдет, то один из сперматозоидов, вполне вероятно, проникнут в нее и они объединятся в одну клетку. Это называется оплодотворением. Когда это происходит, все остальные сперматозоиды погибают. Иногда из яичников появляются 2 – 3 яйцеклетки и больше. Они также могут быть оплодотворены. Тогда в них будет развиваться и потом появится на свет двойня или тройня. Кроме того, близнецы могут появиться в результате разделения одной оплодотворенной клетки на две.</w:t>
      </w:r>
    </w:p>
    <w:p>
      <w:pPr>
        <w:pStyle w:val="Heading1"/>
        <w:ind w:left="0" w:right="-993" w:firstLine="851"/>
        <w:jc w:val="both"/>
        <w:rPr>
          <w:sz w:val="32"/>
        </w:rPr>
      </w:pPr>
      <w:r>
        <w:rPr>
          <w:sz w:val="32"/>
        </w:rPr>
        <w:t xml:space="preserve">Однако объединение сперматозоида и яйцеклетки не всегда приводит к зарождению новой жизни. Оплодотворенная клетка может продолжать свой путь по фоллопиевой трубе и через несколько дней попасть в шейку матки. А для того, чтобы наступила беременность, оплодотворенная яйцеклетка должна внедриться во внутреннюю оболочку матки, закрепиться в ней и начать расти. Все это очень похоже на то, что происходит с зерном, посаженным в землю. Если оболочка заражена или в этой части матки нарушено кровообращение, яйцеклетка не сможет там прочно закрепиться и начать расти. </w:t>
      </w:r>
    </w:p>
    <w:p>
      <w:pPr>
        <w:pStyle w:val="Heading1"/>
        <w:ind w:left="0" w:right="-993" w:firstLine="85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left="0" w:right="-993" w:firstLine="85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left="0" w:right="-993" w:firstLine="851"/>
        <w:jc w:val="both"/>
        <w:rPr/>
      </w:pPr>
      <w:r>
        <w:rPr>
          <w:sz w:val="32"/>
        </w:rPr>
        <w:t xml:space="preserve">               </w:t>
      </w:r>
      <w:r>
        <w:rPr>
          <w:b/>
          <w:sz w:val="32"/>
        </w:rPr>
        <w:t>ВНУТРИУТРОБНОЕ  РАЗВИТИЕ</w:t>
      </w:r>
    </w:p>
    <w:p>
      <w:pPr>
        <w:pStyle w:val="Heading1"/>
        <w:ind w:left="0" w:right="-993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0" w:right="-993" w:firstLine="85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left="0" w:right="-993" w:firstLine="851"/>
        <w:jc w:val="both"/>
        <w:rPr>
          <w:sz w:val="32"/>
        </w:rPr>
      </w:pPr>
      <w:r>
        <w:rPr>
          <w:sz w:val="32"/>
        </w:rPr>
        <w:t>Как только сперматозоид проникает в яйцеклетку, ядра этих клеток объединяются в одно ядро. Ядро – это главная часть любой клетки, в том числе яйцеклетки и сперматозоида. Под микроскопом оно выглядит как большое темное пятно. Внутри ядра находятся хромосомы, гены и другие жизненно важные элементы клетки. В похожих на волокна хромосомах содержатся гены, которые отвечают за внешность и характер будущего ребенка, например как он будет выглядеть и как будет себя вести. От хромосом и ген зависит на кого из родителей он будет похож. Они определяют цвет глаз ребенка; карий, зеленый, голубой. Будущий рост ребенка – высокий или низкий – также зависит от хромосом и генов.</w:t>
      </w:r>
    </w:p>
    <w:p>
      <w:pPr>
        <w:pStyle w:val="TextBodyIndent"/>
        <w:jc w:val="both"/>
        <w:rPr/>
      </w:pPr>
      <w:r>
        <w:rPr/>
        <w:t>Самое важное, что зависит от хромосом сперматозоида, это пол будущего ребенка; родится мальчик или девочка. Хромосомы яйцеклетки не оказывают на это никакого влияния.</w:t>
      </w:r>
    </w:p>
    <w:p>
      <w:pPr>
        <w:pStyle w:val="Normal"/>
        <w:ind w:right="-993" w:firstLine="851"/>
        <w:jc w:val="both"/>
        <w:rPr>
          <w:sz w:val="32"/>
        </w:rPr>
      </w:pPr>
      <w:r>
        <w:rPr>
          <w:sz w:val="32"/>
        </w:rPr>
        <w:t>В каждой нормальной половой клетке находится по 23 хромосома. Когда сперматозоид и яйцеклетка объединяются, их  хромосомы соединяются и формируют пары. 22 хромосомы объединяются, а 23 определяет пол, примерно у половины всех сперматозоидов будет хромосомой Х, а у другой половины – У.</w:t>
      </w:r>
    </w:p>
    <w:p>
      <w:pPr>
        <w:pStyle w:val="Heading1"/>
        <w:ind w:left="0" w:right="-993" w:firstLine="851"/>
        <w:jc w:val="both"/>
        <w:rPr>
          <w:sz w:val="32"/>
        </w:rPr>
      </w:pPr>
      <w:r>
        <w:rPr>
          <w:sz w:val="32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531" w:right="155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1742" w:hanging="0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18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3" w:firstLine="851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7:46:00Z</dcterms:created>
  <dc:creator>Степанов</dc:creator>
  <dc:description/>
  <dc:language>en-US</dc:language>
  <cp:lastModifiedBy>Мишка</cp:lastModifiedBy>
  <cp:lastPrinted>1999-12-15T19:54:00Z</cp:lastPrinted>
  <dcterms:modified xsi:type="dcterms:W3CDTF">1999-12-16T11:45:00Z</dcterms:modified>
  <cp:revision>11</cp:revision>
  <dc:subject/>
  <dc:title>                </dc:title>
</cp:coreProperties>
</file>