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                                                                                   </w:t>
      </w:r>
      <w:r>
        <w:rPr>
          <w:rFonts w:cs="MS Sans Serif" w:ascii="MS Sans Serif" w:hAnsi="MS Sans Serif"/>
          <w:sz w:val="24"/>
        </w:rPr>
        <w:t>СПБПМА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                                                                                   </w:t>
      </w:r>
      <w:r>
        <w:rPr>
          <w:rFonts w:cs="MS Sans Serif" w:ascii="MS Sans Serif" w:hAnsi="MS Sans Serif"/>
          <w:sz w:val="24"/>
        </w:rPr>
        <w:t>Кафедра детской хирургии</w:t>
      </w:r>
    </w:p>
    <w:p>
      <w:pPr>
        <w:pStyle w:val="Style15"/>
        <w:rPr/>
      </w:pPr>
      <w:r>
        <w:rPr>
          <w:rFonts w:eastAsia="MS Sans Serif" w:cs="MS Sans Serif" w:ascii="MS Sans Serif" w:hAnsi="MS Sans Serif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</w:t>
      </w:r>
      <w:r>
        <w:rPr>
          <w:rFonts w:cs="MS Sans Serif" w:ascii="MS Sans Serif" w:hAnsi="MS Sans Serif"/>
          <w:sz w:val="24"/>
        </w:rPr>
        <w:t xml:space="preserve">Зав. кафедрой проф. Ульрих Э. В.  </w:t>
      </w:r>
    </w:p>
    <w:p>
      <w:pPr>
        <w:pStyle w:val="Style15"/>
        <w:rPr/>
      </w:pPr>
      <w:r>
        <w:rPr>
          <w:rFonts w:eastAsia="MS Sans Serif" w:cs="MS Sans Serif" w:ascii="MS Sans Serif" w:hAnsi="MS Sans Serif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</w:t>
      </w:r>
      <w:r>
        <w:rPr>
          <w:rFonts w:cs="MS Sans Serif" w:ascii="MS Sans Serif" w:hAnsi="MS Sans Serif"/>
          <w:sz w:val="24"/>
        </w:rPr>
        <w:t>Преподаватель кмн Ковалева Н. Н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                  </w:t>
      </w:r>
      <w:r>
        <w:rPr>
          <w:rFonts w:cs="MS Sans Serif" w:ascii="MS Sans Serif" w:hAnsi="MS Sans Serif"/>
          <w:sz w:val="24"/>
        </w:rPr>
        <w:t>РЕФЕРАТ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                 </w:t>
      </w:r>
      <w:r>
        <w:rPr>
          <w:rFonts w:cs="MS Sans Serif" w:ascii="MS Sans Serif" w:hAnsi="MS Sans Serif"/>
          <w:sz w:val="24"/>
        </w:rPr>
        <w:t>РАНЫ ЛИЦА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Группа 644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eastAsia="MS Sans Serif" w:cs="MS Sans Serif" w:ascii="MS Sans Serif" w:hAnsi="MS Sans Serif"/>
          <w:sz w:val="24"/>
        </w:rPr>
        <w:t xml:space="preserve">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</w:t>
      </w:r>
      <w:r>
        <w:rPr>
          <w:rFonts w:eastAsia="MS Sans Serif" w:cs="MS Sans Serif" w:ascii="MS Sans Serif" w:hAnsi="MS Sans Serif"/>
          <w:sz w:val="24"/>
        </w:rPr>
        <w:t xml:space="preserve">  </w:t>
      </w:r>
      <w:r>
        <w:rPr>
          <w:rFonts w:cs="MS Sans Serif" w:ascii="MS Sans Serif" w:hAnsi="MS Sans Serif"/>
          <w:sz w:val="24"/>
        </w:rPr>
        <w:t>Раны лица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Открытым повреждением, или раной, называется зияющее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арушение целости покровов (кожи, слизистых оболочек) с возможным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разрушением глубжележащих тканей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Опасностями раны являются: а) кровотечение с развитием острой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анемии; б) шок, сопровождающийся нарушением функций жизненно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важных органов; в) развитие инфекции; г) возможность нарушени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целости жизненно важных органов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Классификация ран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Существует несколько классификаций ран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1. По характеру повреждения тканей различают раны колотые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езаные, рубленые, ушибленные, рваные, укушенные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отравленные, огнестрельные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2. Раны  бывают единичные и множественные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2. По причине повреждения раны делят на операционные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(преднамеренные) и случайные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3. По инфицированности выделяют раны асептические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свежеинфициро ванные и гнойные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4. По отношению к полостям тела (полости черепа, груди, живота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суставов и др.) различают проникающие; и непроникающие раны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оникающие раны представляют значительно большую опасность в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связи с возможностью повреждения или вовлечения в воспалительный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оцесс оболочек полостей и расположенных в них органов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5. Выделяют изолированные раны, когда имеется повреждение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только мягких тканей и сочетанные, когда повреждения мягких тканей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сочетаются с повреждением костей лицевого черепа и зубов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Особенности ран лица: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1)  Обезображивание лица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2)  Нарушается функция речи, прием пищи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3)  Не всегда вид пострадавшего соответствует тяжести повреждения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4)  Близость жизненно важных органов (глаз, головного мозга,органа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слуха, верхних дыхательных путей, крупные кровеносные  сосуды)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5)  Наличие зубов, которые будучи кариозными являтьс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дополнительным   инфекционным фактором а иногда и ранящим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предметом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6)  При ранах лица больной нуждается в специальном уходе и питании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итание осуществляется из поильника, при крайне тяжелых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состояниях через зонд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7)  Повышенная регенераторная способность тканей лица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езистентность к микробному загрязнению обусловленные богатством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кровоснабжения и инервации. При повреждениях приротовой област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есмотря на вытекание слюны и попадании пищи раны регенерируют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хорошо за счет наличия в приротовой области значительного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количества соединительной ткани с низко дифференцированным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клеточными элементами, являющимися потенциалом регенераци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тканей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Течение раневого процесса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звитие изменений в ране определяется происходящими в ней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оцессами и общей реакцией организма. В любой ране имеютс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огибающие ткани, крова- и лимфоизлияния. Кроме того, в раны, даже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чистые, операционные; попадает то или иное количество микробов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и заживлении ран происходит рассасывание мертвых клеток, крови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лимфы и вследствие воспалительной реакции осуществляется процесс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очищения раны. Приближенные друг к другу стенки раны склеиваютс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(первичная склейка). Наряду с этими процессами в ране происходит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змножение соединительнотканных клеток, которые претерпевают ряд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еобразований и превращаются в волокнистую соединительную ткань -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убец. С обеих сторон раны идут встречные процессы новообразовани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сосудов, которые врастают в фибринный сгусток, склеивающий стенк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ны. Одновременно с образованием рубца и сосудов происходит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змножение эпителия, клетки которого разрастаются с обеих сторон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ны и постепенно покрывают рубец тонким слоем эпидермиса; в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дальнейшем полностью восстанавливается весь слой эпителия. Так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оисходит без развития инфекции при сближенных стенках раны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ервичное заживление. Наличие значительного расстояния между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стенками или развитие гнойной инфекции ведет к заживлению раны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через стадию грануляций, или к вторичному заживлению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Стадии раневого процесса: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1)  Период чистой раны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24 часа в общей хирургии; на лице до 36 часов. В эти сроки можно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делать первичную хирургическую обработку с наложением первичного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глухого шва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2)  Период воспаления-7 суток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на ведется открытым способом под отсасывающей повязкой. На 8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сутки накладывается первичный отсроченный шов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3)  Период грануляции-2 недели. Накладывают вторичный шов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4)  Стадия рубцевания-6 месяцев. Проводится физиотерапия, массаж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гимнастика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Клиническая картина ран складывается из местных и общих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симптомов. К местным симптомам относятся боль, кровотечение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зияние, к общим - симптомы, характерные для того или иного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осложнения раны (острая анемия, шок, инфекция и др.)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Боль в момент ранения вызывается повреждением рецепторов 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ервных стволов. Ее интенсивность зависит: 1) от количества нервных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элементов в зоне повреждения; 2) от реактивности организма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острадавшего, его нервно- психического состояния. Известно, что люд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о-разному реагируют на болевые ощущения. Так, при страхе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еожиданной травме и т. д. сила болевых ощущений больше; 3) от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характера ранящего оружия и быстроты нанесения травмы: чем острее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оружие, тем меньше количество клеток и нервных элементов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одвергается разрушению, а следовательно, и боль меньше. Чем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быстрее наносится травма, тем меньше болевых ощущений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Кровотечение зависит от характера и количества разрушенных пр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нении сосудов. Наиболее интенсивное кровотечение бывает пр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зрушении крупных артериальных стволов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Зияние раны определяется ее величиной, глубиной и нарушением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эластических волокон кожи. Степень зияния раны связана также с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характером тканей. Раны, располагающиеся поперек направлени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эластических волокон кожи обычно отличаются большим зиянием, чем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ны, идущие параллельно им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Виды заживления ран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зличают первичное заживление, когда при сближенных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соприкасающихся краях и стенках раны процессы заживления идут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быстро, без осложнений, и вторичное заживление, когда имеетс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большая полость раны, много погибших тканей, развилась гнойна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инфекция и процессы регенерации протекают медленно, путем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образования грануляций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Заживление гнойных ран, как правило, происходит вторичным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атяжением. Вторичным натяжением заживают и незашитые раны с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схождением краев и стенок, раны, заполненные сгустками крови, с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аличием в них инородных тел или некротизированных тканей. Наличие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у больного общих заболеваний, ухудшающих процессы регенераци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(авитаминозы, кахексия при злокачественных опухолях, сифилис и др.)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также нередко приводит к вторичному заживлению не только случайных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о и операционных ран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оцессы заживления гнойных ран протекают в следующей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оследовательности. Вначале рана очищается от некротизированных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тканей, клеток, сгустков крови и др. Далее на отдельных участках стенок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гнойной полости появляются разрастания клеток в виде красных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узелков, которые, постепенно увеличиваясь в количестве и размере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окрывают все стенки и дно раны. Эти красные узелки состоят из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молодых мезенхимных клеток (фибробластов), ретикулярных 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коллагеновых волокон, новообразованных сосудов и называютс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грануляционной тканью, которая выполняет всю полость гнойного очага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до кожи. Затем кожный эпителий, разрастаясь, покрывает грануляции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клетки которой (фибробласты) постепенно образуют волокнистую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соединительную ткань - так образуется рубец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инципы лечения ран строятся с учетом биологических процессов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оисходящих в ране. Лечебные мероприятия должны улучшать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оцессы регенерации и создавать неблагоприятные условия дл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звития микроорганизмов в ране. В комплекс лечебных мероприятий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включают средства, действующие местно на рану, и общие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действующие на весь организм. И те, и другие должны способствовать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улучшению условий естественного течения раневого процесса. Он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должны быть различны при свежих и гнойных ранах, в разных фазах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течения раневого процесса, а также при разной выраженности процесса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(гип-, норм- и гиперергический)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Общими задачами лечения ран являются: 1) умение предвидеть 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едупредить опасности раны; 2) уменьшение количества 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вирулентности инфекции; 3) удаление мертвых тканей; 4) усиление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оцессов регенерации.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Обработка ран на лице зависит от локализации, характера, времен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обращения. При обработки ран лица должен соблюдаться щадящий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принцип в отношении всех тканей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В первые 36 часов после получения раны ,при применении антибиотиков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оводится первичная хирургическая обработка раны. Перед обработкой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еобходимо сделать рентгенографию костей лицевого черепа дл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диагностики перелома. Хирургическая обработка заключается в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остановке кровотечения,удалении инородных тел , свободно лежащих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обломков костей, зубов и иссечении явно нежизнеспособных тканей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и осмотре полости рта необходимо определить размер повреждени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слизистой, определить есть ли повреждения языка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Колотая рана должна быть рассечена до её дна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ны полости рта, языка, при ротовой области, углов рта, углов глаза,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крыльев носа зашиваются без иссечения. Иссекают только в случае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сильного размозженния.  Накладывают первичный глухой шов, что даёт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хорошие результаты и предотвращает смещение и выворот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ны околоушной и подчелюстной области экономно иссекают 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послойно ушивают до дренажа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Если рана без дефекта, её ушивают простым сближением краёв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ри дефектах можно провести первичную пластику с использованием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близлежащих тканей путем перемещения лоскута на ножке или методом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встречных треугольников. При больших лоскутных ранах можно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аложить пластиночные разгрузочные швы. При очень больших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сквозных дефектах следует «обшить» рану, т.е. соединить швами кра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кожи и слизистой оболочки полости рта. Этим достигается быстрая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эпитализация краёв раны и предупреждает образование рубцов. Раны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проникающие в полость рта зашивают со стороны слизистой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Накладывают швы на кожу полиамидной нитью или конским волосом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ельзя сближать края раны пластырем так как пропитываясь кровью 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раневым содержимым он не удерживает края раны, они расходятся и в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последствии образуется грубый рубец. Косметические соображения пр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обработке ран лица диктуют применение бережных хирургических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приёмов.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eastAsia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eastAsia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          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Литература: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1 Лекция по детской хирургии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2 Методические разработки к практическим занятиям по стоматологии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под редакцией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проф. Г. A. Баирова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3 Стоматология детского возраста под редакцией А.A Колесова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4 Клиническая оперативная челюстно лицевая хирургия под редакцией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Н.M. Александрова </w:t>
      </w:r>
    </w:p>
    <w:p>
      <w:pPr>
        <w:pStyle w:val="Style15"/>
        <w:rPr>
          <w:rFonts w:ascii="MS Sans Serif" w:hAnsi="MS Sans Serif" w:eastAsia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Style15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4:36:00Z</dcterms:created>
  <dc:creator>Gavrilov Pavel</dc:creator>
  <dc:description/>
  <dc:language>en-US</dc:language>
  <cp:lastModifiedBy>Gavrilov Pavel</cp:lastModifiedBy>
  <dcterms:modified xsi:type="dcterms:W3CDTF">1999-06-05T04:36:00Z</dcterms:modified>
  <cp:revision>2</cp:revision>
  <dc:subject/>
  <dc:title>                                                                                        СПБПМА</dc:title>
</cp:coreProperties>
</file>