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д реабилитацией принято понимать совокупность медицинских, социально-экономических и иных мероприятий, направленных на максимально быстрое и полноценное восстановление здоровья заболевшего и его эффективный и ранний возврат к обычным условиям жизни, труда и уче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еабилитации больного ребенка должны быть положены следующие принцип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51" w:hanging="566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я больного ребенка должна осуществляться в условиях учреждения, располагающего всеми видами восстановительного лечения, высококвалифицированными кадрами, имеющего в достаточном объеме средства эффективного контроля, а также хорошо налаженную связь с другими лечебными и реабилитационными учреждения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51" w:hanging="566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я заболевшего ребенка должна начинаться на самых ранних стадиях болезни, составляя вначале естественную и органическую часть лечебных мероприятий, дополняя и обогащая комплексное 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51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цесс реабилитации должен осуществляться непрерывно, пока не будет достигнуто в минимально возможные сроки максимальное восстановление здоровья и дееспособности ребен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51" w:hanging="566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я на каждом своем этапе должна носить комплексный характер, под которым подразумевается, прежде всего, объединенная единой целью деятельность медицинских работников, педагогов, психологов, социологов и других участников реабилитационного процес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51" w:hanging="566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характер как программы реабилитации, так и применяемых средств, учитывающих индивидуальные особенности личности ребенка и своеобразие патологических, морфологических и функциональных измен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68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щение заболевшего ребенка к обычным для него условиям жизни, воспитания, учебы, занятий спортом, а при необратимых изменениях - адаптации к новым условиям жизни.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билитацию больного ребенка делят на три этапа.</w:t>
      </w:r>
    </w:p>
    <w:p>
      <w:pPr>
        <w:pStyle w:val="Normal"/>
        <w:spacing w:lineRule="auto" w:line="360"/>
        <w:ind w:left="5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.. Клинический этап - обеспечение всестороннего клинического выздоровления и восстановление функции пораженных систем, подготовка всего организма больного ребенка к следующему этапу реабилитации. Первый этап реабилитации заканчивается при выздоровлении ребенка от основного заболевания, при восстановлении функции или при достаточной компенсации утраченных в результате болезни функий.</w:t>
      </w:r>
    </w:p>
    <w:p>
      <w:pPr>
        <w:pStyle w:val="Normal"/>
        <w:spacing w:lineRule="auto" w:line="360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.  Санаторный этап - происходит нормализация функций пораженной системы, наряду с нормализацией других органов других органов и систем. При завершении этапа - отсутствие клинических, рентгенологических и иных признаков патологического процесса и его активности.</w:t>
      </w:r>
    </w:p>
    <w:p>
      <w:pPr>
        <w:pStyle w:val="Normal"/>
        <w:spacing w:lineRule="auto" w:line="360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.    Адаптационный этап - достигается полное восстановление здоровья ребенка, возраст ребенка к обычным для него условиям жизни,  занятий физкультурой и спортом.</w:t>
      </w:r>
    </w:p>
    <w:p>
      <w:pPr>
        <w:pStyle w:val="Normal"/>
        <w:spacing w:lineRule="auto" w:line="360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ингент больных, которому необходимо восстановительное лечение:</w:t>
      </w:r>
    </w:p>
    <w:p>
      <w:pPr>
        <w:pStyle w:val="Normal"/>
        <w:spacing w:lineRule="auto" w:line="360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 с болезнями органов дыхания;</w:t>
      </w:r>
    </w:p>
    <w:p>
      <w:pPr>
        <w:pStyle w:val="Normal"/>
        <w:spacing w:lineRule="auto" w:line="360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 с болезнями нервной системы;</w:t>
      </w:r>
    </w:p>
    <w:p>
      <w:pPr>
        <w:pStyle w:val="Normal"/>
        <w:spacing w:lineRule="auto" w:line="360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 с заболеваниями мочевыводящей системы; </w:t>
      </w:r>
    </w:p>
    <w:p>
      <w:pPr>
        <w:pStyle w:val="Normal"/>
        <w:spacing w:lineRule="auto" w:line="360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 больные ревматизмом;</w:t>
      </w:r>
    </w:p>
    <w:p>
      <w:pPr>
        <w:pStyle w:val="Normal"/>
        <w:spacing w:lineRule="auto" w:line="360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 с хронической патологией носоглотки;</w:t>
      </w:r>
    </w:p>
    <w:p>
      <w:pPr>
        <w:pStyle w:val="Normal"/>
        <w:spacing w:lineRule="auto" w:line="360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 с заболеваниями опорно-двигательного аппарата и последствиями       </w:t>
      </w:r>
    </w:p>
    <w:p>
      <w:pPr>
        <w:pStyle w:val="Normal"/>
        <w:spacing w:lineRule="auto" w:line="360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вм.</w:t>
      </w:r>
    </w:p>
    <w:p>
      <w:pPr>
        <w:pStyle w:val="Normal"/>
        <w:spacing w:lineRule="auto" w:line="360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я , восстановительное лечение детей и подростков с различной патологией и отклонениями в поведении проводятся в следующих учреждени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68" w:hanging="283"/>
        <w:jc w:val="both"/>
        <w:rPr>
          <w:sz w:val="28"/>
          <w:szCs w:val="28"/>
        </w:rPr>
      </w:pPr>
      <w:r>
        <w:rPr>
          <w:sz w:val="28"/>
          <w:szCs w:val="28"/>
        </w:rPr>
        <w:t>Система здравоохра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51" w:hanging="566"/>
        <w:jc w:val="both"/>
        <w:rPr>
          <w:sz w:val="28"/>
          <w:szCs w:val="28"/>
        </w:rPr>
      </w:pPr>
      <w:r>
        <w:rPr>
          <w:sz w:val="28"/>
          <w:szCs w:val="28"/>
        </w:rPr>
        <w:t>отделения восстановительного лечения детских поликлини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51" w:hanging="566"/>
        <w:jc w:val="both"/>
        <w:rPr>
          <w:sz w:val="28"/>
          <w:szCs w:val="28"/>
        </w:rPr>
      </w:pPr>
      <w:r>
        <w:rPr>
          <w:sz w:val="28"/>
          <w:szCs w:val="28"/>
        </w:rPr>
        <w:t>центры реабилитации и восстановительного лечения (городские, межрайонные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51" w:hanging="566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центры реабилитации для детей с ЛОР - патологией, патологией органов зрения и др.</w:t>
      </w:r>
    </w:p>
    <w:p>
      <w:pPr>
        <w:pStyle w:val="Normal"/>
        <w:numPr>
          <w:ilvl w:val="0"/>
          <w:numId w:val="0"/>
        </w:numPr>
        <w:spacing w:lineRule="auto" w:line="360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943" w:hanging="283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2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детские учрежд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26" w:hanging="566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ые детские сады (группы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26" w:hanging="566"/>
        <w:jc w:val="both"/>
        <w:rPr>
          <w:sz w:val="28"/>
          <w:szCs w:val="28"/>
        </w:rPr>
      </w:pPr>
      <w:r>
        <w:rPr>
          <w:sz w:val="28"/>
          <w:szCs w:val="28"/>
        </w:rPr>
        <w:t>группы «Особый ребенок» детских сад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26" w:hanging="566"/>
        <w:jc w:val="both"/>
        <w:rPr>
          <w:sz w:val="28"/>
          <w:szCs w:val="28"/>
        </w:rPr>
      </w:pPr>
      <w:r>
        <w:rPr>
          <w:sz w:val="28"/>
          <w:szCs w:val="28"/>
        </w:rPr>
        <w:t>городские (областные) психолого- медико-педагогические консультации (ПМПК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26" w:hanging="566"/>
        <w:jc w:val="both"/>
        <w:rPr>
          <w:sz w:val="28"/>
          <w:szCs w:val="28"/>
        </w:rPr>
      </w:pPr>
      <w:r>
        <w:rPr>
          <w:sz w:val="28"/>
          <w:szCs w:val="28"/>
        </w:rPr>
        <w:t>школа - центр специальной диагности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2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учебные завед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2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ы медико-педагогической реабилитации для детей с ЗП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26" w:hanging="566"/>
        <w:jc w:val="both"/>
        <w:rPr>
          <w:sz w:val="28"/>
          <w:szCs w:val="28"/>
        </w:rPr>
      </w:pPr>
      <w:r>
        <w:rPr>
          <w:sz w:val="28"/>
          <w:szCs w:val="28"/>
        </w:rPr>
        <w:t>центр реабилитации и милосердия (специальная учебно-производственная школ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26" w:hanging="566"/>
        <w:jc w:val="both"/>
        <w:rPr>
          <w:sz w:val="28"/>
          <w:szCs w:val="28"/>
        </w:rPr>
      </w:pPr>
      <w:r>
        <w:rPr>
          <w:sz w:val="28"/>
          <w:szCs w:val="28"/>
        </w:rPr>
        <w:t>детский профилактор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26" w:hanging="566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ая школа для аутичных дет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2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(коррекционная) школа для несовершеннолетних, имеющих отклонения в развитии и совершивших общественно-опасные дея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26" w:hanging="566"/>
        <w:jc w:val="both"/>
        <w:rPr>
          <w:sz w:val="28"/>
          <w:szCs w:val="28"/>
        </w:rPr>
      </w:pPr>
      <w:r>
        <w:rPr>
          <w:sz w:val="28"/>
          <w:szCs w:val="28"/>
        </w:rPr>
        <w:t>классы для детей с отклонениями в умственном развитии (со сложным глубоким дефектом) в специальных (коррекционных) образовательных школах.</w:t>
      </w:r>
    </w:p>
    <w:p>
      <w:pPr>
        <w:pStyle w:val="Normal"/>
        <w:numPr>
          <w:ilvl w:val="0"/>
          <w:numId w:val="0"/>
        </w:numPr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943" w:hanging="283"/>
        <w:jc w:val="both"/>
        <w:rPr>
          <w:sz w:val="28"/>
          <w:szCs w:val="28"/>
        </w:rPr>
      </w:pPr>
      <w:r>
        <w:rPr>
          <w:sz w:val="28"/>
          <w:szCs w:val="28"/>
        </w:rPr>
        <w:t>Система социальной защит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26" w:hanging="566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ый центр для детей и подростков с ограниченными возможностя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2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циально-реабилитационный центр для несовершеннолетни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2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иют для детей и подростк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943" w:hanging="283"/>
        <w:jc w:val="both"/>
        <w:rPr>
          <w:sz w:val="28"/>
          <w:szCs w:val="28"/>
        </w:rPr>
      </w:pPr>
      <w:r>
        <w:rPr>
          <w:sz w:val="28"/>
          <w:szCs w:val="28"/>
        </w:rPr>
        <w:t>центр помощи детям, оставшимся без попечения роди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здравоохранения организация восстановительного лечения детей в амбулаторно-поликлинических условиях несколько отстает от службы реабилитации для взрослых. В педиатрии само понятие «реабилитация» появилось значительно позже, однако.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 оснащенность и кадровая обеспеченнос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иклинических учреждений позволяет проводить в них такие виды восстановительного лечения, как лечебная физкультура (лечебная гимнастика, механотерапия, гидрокинезотерапия, лечебное плавание), аппаратная физиотерапия (различные виды электролечения, включая электросон, светолечение, ультразвук), озокерито- парафинолечение, аэрозоли-ингаляции, массаж (общий, точечный, сегментарный, гидромассаж), консервативное ортопедическое лечение и др. Также практикуется иглорефлексотерапия, трудотерапия, психотерапия, лечебная хореограф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контроля за проведением восстановительного лечения в ряде поликлиник организованы реабилитационные комиссии. В их состав, как правило, входят заведующий отделением восстановительного лечения, физиотерапевт и врач по лечебной физкульту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оводит отбор детей на восстановительное лечение, разрабатывает индивидуальные планы лечения каждого больного (с учетом необходимого характера и объема лечебно-оздоровительных мероприятий), решает вопрос о времени и месте их проведения (в поликлинике, дошкольном учреждении, школе, на дому и т.д.). направляет детей, в случае необходимости, на лечение в стационар или санаторий, осуществляет систематический контроль за полнотой, качеством и эффективностью восстановительного лечения с учетом результатов функциональной диагностики, рентгенологических, лабораторных и других методов обследования, корректирует индивидуальные планы восстановительного лечения, оформляет эпикризы на детей, прошедших определенный цикл восстановительного лечения, с указанием рекомендаций по дальнейшему наблюдению ребенка, проведение повторных курсов лечения, соблюдению определенного режима, диеты, отды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ое лечение детей не может ограничиваться только рамками лечебного или детского учреждения - оно должно продолжаться в семье больного. От семьи ребенка, от степени понимания родителями важности их роли в выполнении медицинских рекомендаций по восстановительному лечению, уровня их активности в этом процессе в значительной степени зависят конечные результаты лечения. При этом от родителей требуется проявления особого внимания к больному ребенку, терпение, значительная затрата сил и энерг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ставит перед поликлиниками задачу по организации работы с семьей ребенка с целью превращения ее в помощника и осознанного исполнителя  рекомендаций, назначаемых для выполнения на дому. Она заключается, в основном, в информации родителей о характере и особенности течения заболевания у ребенка, а  также в обучении их методике выполнения некоторых лечебно-оздоровительных мероприятий, включая лечебную физкультуру, массаж, закали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детской поликлиники с семьей ребенка, нуждающегося в восстановительном лечении (общие принципы и в зависимости от патологии) разработаны в методических рекомендац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этой работы 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е медико-гигиеническое обучение семьи с целью формирования высокого уровня знаний и медицинской активности родителей по различным вопросам заболевания ребенка, нуждающегося в восстановительном лечении, с использованием при этом различных форм и методов этого обуч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граммы практического обучения матери или других членов семьи в случаях назначения мероприятий лечебно-восстановительного характера для их выполнения в условиях семь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еемственности между детской поликлиникой и семьей ребенка в период проведения восстановительного леч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контроль за проведением и правильностью выполнения родителями (и школьниками) назначенных рекоменд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чебный контроль в период восстановительного лечения ребенка должен включать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рганизацией в семье режима дня, питания, сна, отдых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бъемом школьных и внешкольных нагрузок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рганизацией лечебного режима в соответствии с заболеванием ребенк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роведением и правильностью выполнения в домашних условиях назначенных рекомендаций, прежде всего - лечебной гимнастики и массажа.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изучение мнения родителей об организации работы отделений восстановительного лечения. С этой целью следует периодически проводить анкетный опрос родителей (в первую очередь родителей, чьи дети не завершили лечение), что позволит с учетом результатов опроса разработать конкретные меры по установлению выявленных недостат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годы все более широкое распространение получают формы организации восстановительного лечения непосредственно в школьных учреждениях и школах, осуществляемые детскими поликлиниками совместно с администрацией учреждений системы образования. Контингенты детей, которым показано проведение восстановительного лечения в детских коллективах, определяются как реабилитационной комиссией поликлиники, так и врачами детских учреждений после проведения диспансеризации. В эту группу, как правило, включаются дети с хроническими и рецидивирующими заболеваниями уха, горла и носа, бронхо - легочной системы, опорно-двигательного аппарата, а также часто болеющие де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естах, в дошкольных учреждениях и школах дети обеспечиваются такими видами восстановительного лечения как аппаратная физиотерапия, расширяется: подключается медикаментозная терапия, травяные отвары и коктейли, диетотерап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восстановительного лечения в дошкольных учреждениях, школах необходимо сочетать с усилением в этих учреждениях работы по физическому воспитанию и закаливанию, созданием в каждой из них мини стадионов, оборудованных канатами, кольцами, брусьями, перекладинами, беговыми дорожками, тренаже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сех территориях России открыты образовательные детские учреждения оздоровительного или санитарного типа специализированные для реабилитации детей с ортопедическими заболеваниями, патологией слуха, зрения, нервной сист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долговременных комплексных педагогических, лечебных и организационных мероприятий обуславливают актуальность задачи поиска новых форм работы с контингентом детей-инвалидов. Перспективным направлением, с этой точки зрения являются специализированные группы дошкольных учреждений для детей-инвали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ы «Особый ребенок» предназначены для детей инвалидов с тяжелыми нарушениями ЦНС. Согласно положению о группе для детей-инвалидов с тяжелыми нарушениями ЦНС «Особый ребенок», группа может быть открыта в дошкольном учреждении любого типа. Приему в группу подлежать дети с церебральными параличом, дети с задержкой интеллектуального и речевого развития, дети с недостаточностью моторной функций, с эпилептическим синдромом с редкими судорожными приступами, без грубого расстройства поведения, дети с нервно-мышечными расстройств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ия6 не подлежат направлению в группы дети, страдающие частыми эпилептическими припадками, психическими заболеваниями, требующими регулярной активной терапии, дети с агрессивным поведением, прогрессирующей гидроцефалией, пороками развития с ликворре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й защиты детей-инвалид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теллектуального и личностного развития детей-инвалид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адаптац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оказания психотерапевтической помощи родител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тское учреждение ребенка направляет городская медико-педагогическая комиссия. Перед поступлением в группу проводится обследование, включающее осмотр врачей-специалистов, оценку физического и нервно-психического разви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уппах организуется лечебно-воспитательный процесс, сущность которого состоит в строгой последовательности и преемственности различных видов лечения и реабилитации. Совместная работа психолога, логопеда, медицинского и педагогического персонала дошкольного учреждения, рациональная организация режима дня, индивидуальный подход к каждому ребенку, работа с родителями детей-инвалидов - основные направления деятельности групп «Особый ребенок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, прошедший со времени открытия групп, позволил обобщить имеющийся опыт работы, наметить основные тенденции дальнейшего развития. Определить основные затруднения в работе: сложность взаимодействия медицинской службы районных поликлиник и дошкольных учрежд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должно быть уделено реабилитации детей с различными формами нарушения и задержками нервно-психического развития в условиях дошкольного учреждения. Медико-педагогические мероприятия по оздоровлению детей осуществляются с участием специалистов детской поликлиники и семьи ребе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образования координирующие функции по социальной реабилитации детей с проблемами в развитии выполняет городская межведомственная психолого  - медико - педагогическая  консультаци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здает эффективную систему помощи детям с недостатками в развитии и детям-инвалида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ешает проблемы, связанные с их воспитанием, обучением, трудовой и профессиональной подготовкой, трудоустройством, интеграцией их в обществ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яет и использует различные отрасли науки и практики для социальной реабилитации детей с проблемами, стабилизации и укрепления их семьи, уменьшения количества правонарушений несовершеннолетних. 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.Ф. Тарасов, М.И. Фонарев. Реабилитация при детских болезнях., Медицина, 198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.Г. Веселов , И.Т. Леонов. Социально - гигиенические и организационные проблемы педиатрии., Л. 1989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ко-социальная помощь и реабилитация детей, посещающих группы «Особый ребенок». Методические рекомендации для работников дошкольных учреждений. СПб., 1995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32"/>
          <w:szCs w:val="32"/>
        </w:rPr>
      </w:pPr>
      <w:r>
        <w:rPr>
          <w:sz w:val="28"/>
          <w:szCs w:val="28"/>
        </w:rPr>
        <w:t>Организация центров восстановительного лечения детей. Методические рекомендации МЗ СССР. 1990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Санкт-Петербургская Государственная Педиатрическая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едицинская Академи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 Е Ф Е Р А Т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sz w:val="32"/>
          <w:szCs w:val="32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bCs/>
          <w:sz w:val="40"/>
          <w:szCs w:val="40"/>
        </w:rPr>
        <w:t xml:space="preserve">МЕДИКО-СОЦИАЛЬНАЯ РЕАБИЛИТАЦ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40"/>
          <w:szCs w:val="40"/>
        </w:rPr>
        <w:t>В ПЕДИАТ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еферат выполнила клинический ординатор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федры инфекционных заболеваний у дете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пова Наталья Валер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999 год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09:56:00Z</dcterms:created>
  <dc:creator>Free Hunter</dc:creator>
  <dc:description/>
  <dc:language>en-US</dc:language>
  <cp:lastModifiedBy>Free Hunter</cp:lastModifiedBy>
  <cp:lastPrinted>1999-02-17T20:35:00Z</cp:lastPrinted>
  <dcterms:modified xsi:type="dcterms:W3CDTF">1999-02-17T17:38:00Z</dcterms:modified>
  <cp:revision>18</cp:revision>
  <dc:subject/>
  <dc:title>        Под реабилитацией принять понимать совокупность медицинских, социально-экономических и иных мероприятий, направленных на максимально быстрое и полноценное восстановление здоровья заболевшего и его эффективный и ранний возраст к обычным условиям жи</dc:title>
</cp:coreProperties>
</file>