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Респираторный дистресс-синдром (РДС) яв</w:t>
        <w:softHyphen/>
        <w:t>ляется одной из основных причин высокой заболеваемости и смертности недоношенных детей и доношенных новорожденных, перенесших тяже</w:t>
        <w:softHyphen/>
        <w:t>лую внутриутробную и интранатальную гипок</w:t>
        <w:softHyphen/>
        <w:t xml:space="preserve">с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В 1997 г. Российской ассоциацией специалистов перинатальной медицины была предложе</w:t>
        <w:softHyphen/>
        <w:t>на единая методика организации и оказания меди</w:t>
        <w:softHyphen/>
        <w:t>цинской помощи новорожденным с РД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Ключевыми моментами оказания помощи де</w:t>
        <w:softHyphen/>
        <w:t>тям с РДС являются следующ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1"/>
        <w:rPr/>
      </w:pPr>
      <w:r>
        <w:rPr/>
        <w:t>Организация  помощи новорожденным с РДС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В зависимости от уровня материально-техни</w:t>
        <w:softHyphen/>
        <w:t>ческого оснащения, штатного расписания и подго</w:t>
        <w:softHyphen/>
        <w:t>товленности медицинских кадров все родовспомогательные учреждения и педиатрические стацио</w:t>
        <w:softHyphen/>
        <w:t>нары по уровню оказываемой помощи новорож</w:t>
        <w:softHyphen/>
        <w:t>денным с РДС могут быть разделены на 3 группы. К 1-й группе в крупных городах могут быть отне</w:t>
        <w:softHyphen/>
        <w:t>сены большинство городских физиологических ро</w:t>
        <w:softHyphen/>
        <w:t>дильных домов и акушерских стационаров район</w:t>
        <w:softHyphen/>
        <w:t>ных больниц. Ко 2-й группе могут быть отнесе</w:t>
        <w:softHyphen/>
        <w:t>ны большинство специализированных родильных домов крупных городов и областных центров (в некоторых регионах — межрайонные акушер</w:t>
        <w:softHyphen/>
        <w:t>ские стационары). К 3-й группе могут быть отнесе</w:t>
        <w:softHyphen/>
        <w:t>ны областные и городские перинатальные и неонатальные цент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В задачи учреждений 1-го уровня входит выяв</w:t>
        <w:softHyphen/>
        <w:t>ление беременных высокого риска и их своевре</w:t>
        <w:softHyphen/>
        <w:t>менный перевод в учреждения 2-го и 3-го уровней, а в случае рождения новорожденных высокого риска — распознавание РДС на ранней стадии его развития, проведение стандартной поддерживаю</w:t>
        <w:softHyphen/>
        <w:t>щей и кислородной терапии при легком и среднетяжелом течении РДС, своевременный перевод ребенка на постоянное дыхание под положитель</w:t>
        <w:softHyphen/>
        <w:t>ным давлением (ППД) или искусственную венти</w:t>
        <w:softHyphen/>
        <w:t>ляцию легких (ИВЛ) при возникновении тяжелого РДС и вызов на себя выездной бригады реанима</w:t>
        <w:softHyphen/>
        <w:t>ции новорожденных для перевода ребенка в учреж</w:t>
        <w:softHyphen/>
        <w:t>дение более высокого уров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В задачи учреждений 2-го уровня, помимо вышеизложенных, входит оптимизация и проведе</w:t>
        <w:softHyphen/>
        <w:t>ние ИВЛ на протяжении всего периода заболева</w:t>
        <w:softHyphen/>
        <w:t>ния, интенсивная и поддерживающая терапия, лечение всех видов осложнений РДС, за исключе</w:t>
        <w:softHyphen/>
        <w:t>нием состояний, требующих хирургического вме</w:t>
        <w:softHyphen/>
        <w:t>ша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2"/>
        </w:rPr>
        <w:t>В задачи учреждений 3-го уровня, помимо вышеизложенных, входит лечение осложнений РДС, в том числе требующих хирургического вме</w:t>
        <w:softHyphen/>
        <w:t>шательства, а также реабилитации больных с бронхолегочной дисплазией (БЛД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rPr>
          <w:szCs w:val="21"/>
        </w:rPr>
      </w:pPr>
      <w:r>
        <w:rPr>
          <w:szCs w:val="21"/>
        </w:rPr>
        <w:t>Прогнозирование и профилактика РДС в родильном дом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аиболее часто РДС отмечается у недоношен</w:t>
        <w:softHyphen/>
        <w:t>ных детей с гестационным возрастом менее 34 недель. Однако существует группа угрожаемых по развитию РДС новорожденных, родившихся в бо</w:t>
        <w:softHyphen/>
        <w:t>лее поздние сроки беременности. К ним относят</w:t>
        <w:softHyphen/>
        <w:t>ся: 1) дети, родившиеся у матерей с сахарным диабетом и другими эндокринопатиями; 2) дети от многоплодной беременности; 3) дети с ГБН; 4) кровотечения у матерей в связи с отслойкой и предлежанием плаценты; 5) новорожденные с морфофункциональной незрелостью, возникшей под влиянием неблагоприятных факторов внеш</w:t>
        <w:softHyphen/>
        <w:t>ней среды или в результате плацентарной недо</w:t>
        <w:softHyphen/>
        <w:t>статочности, врожденной и наследственной пато</w:t>
        <w:softHyphen/>
        <w:t>логии плода, а также дети, родившиеся в асфик</w:t>
        <w:softHyphen/>
        <w:t>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Беременные с угрозой преждевременных родов на сроке менее 34 недель, а также беременны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группы риска в отношении рождения ребенка с РДС, должны быть заблаговременно госпитализи</w:t>
        <w:softHyphen/>
        <w:t>рованы в специализированный родильный дом (учреждение 2-го или 3-го уровня) для проведе</w:t>
        <w:softHyphen/>
        <w:t>ния пренатальной диагностики, профилактики и лечения острой гипоксии плода и РДС новорожден</w:t>
        <w:softHyphen/>
        <w:t>ног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Cs w:val="21"/>
        </w:rPr>
        <w:t>Тактика ведения новорожденных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1"/>
        </w:rPr>
        <w:t>из группы высокого риска</w:t>
      </w:r>
      <w:r>
        <w:rPr>
          <w:color w:val="000000"/>
        </w:rPr>
        <w:t xml:space="preserve"> </w:t>
      </w:r>
      <w:r>
        <w:rPr>
          <w:b/>
          <w:bCs/>
          <w:color w:val="000000"/>
          <w:szCs w:val="21"/>
        </w:rPr>
        <w:t>в первые часы жизн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Сразу по окончанию комплекса первичных и/или реанимационных мероприятий дети из груп</w:t>
        <w:softHyphen/>
        <w:t>пы высокого риска непосредственно из родильного зала переводятся на пост интенсивного наблюде</w:t>
        <w:softHyphen/>
        <w:t>ния или в палату интенсивной терапии, где им при необходимости проводится посиндромная и под</w:t>
        <w:softHyphen/>
        <w:t>держивающая терапия. Наиболее важным для но</w:t>
        <w:softHyphen/>
        <w:t>ворожденных, перенесших асфиксию, является профилактика постнатальной гипоксии, обеспе</w:t>
        <w:softHyphen/>
        <w:t>чение нормальной температуры тела и поддержи</w:t>
        <w:softHyphen/>
        <w:t>вающая инфузионная терап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К моменту рождения ребенка из группы высо</w:t>
        <w:softHyphen/>
        <w:t>кого риска на посту интенсивного наблюдения или в палате интенсивной терапии должны быть подго</w:t>
        <w:softHyphen/>
        <w:t>товлены к работе кювез или источник лучистого тепла, источник кислорода, пульсоксиметр или полифункциональный монито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В течение первых часов жизни каждый час проводится клиническая оценка состояния ре</w:t>
        <w:softHyphen/>
        <w:t>бенка по шкале Сильвермана или модифицирован</w:t>
        <w:softHyphen/>
        <w:t xml:space="preserve">ной шкале </w:t>
      </w:r>
      <w:r>
        <w:rPr>
          <w:color w:val="000000"/>
          <w:szCs w:val="21"/>
          <w:lang w:val="en-US"/>
        </w:rPr>
        <w:t>Downes</w:t>
      </w:r>
      <w:r>
        <w:rPr>
          <w:color w:val="000000"/>
          <w:szCs w:val="21"/>
        </w:rPr>
        <w:t xml:space="preserve"> (табл. 1), на основании ко</w:t>
        <w:softHyphen/>
        <w:t>торой делается вывод о наличии и динамике РДС и необходимом объеме респираторной помо</w:t>
        <w:softHyphen/>
        <w:t>щ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 появлении первых признаков РДС у ново</w:t>
        <w:softHyphen/>
        <w:t>рожденного необходи</w:t>
        <w:softHyphen/>
        <w:t xml:space="preserve">мо исследовать </w:t>
      </w:r>
      <w:r>
        <w:rPr>
          <w:color w:val="000000"/>
          <w:szCs w:val="21"/>
          <w:lang w:val="en-US"/>
        </w:rPr>
        <w:t>Hb</w:t>
      </w:r>
      <w:r>
        <w:rPr>
          <w:color w:val="000000"/>
          <w:szCs w:val="21"/>
        </w:rPr>
        <w:t>, содержание глюкозы и лейкоцитов, КО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С момента появления первых симптомов РДС ребенку начинается проведение оксигенотерапии и поддерживающей терап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  <w:szCs w:val="21"/>
        </w:rPr>
        <w:t xml:space="preserve">Оценка тяжести РДС (модифицировавшая шкала </w:t>
      </w:r>
      <w:r>
        <w:rPr>
          <w:b/>
          <w:bCs/>
          <w:color w:val="000000"/>
          <w:szCs w:val="21"/>
          <w:lang w:val="en-US"/>
        </w:rPr>
        <w:t>Downes</w:t>
      </w:r>
      <w:r>
        <w:rPr>
          <w:b/>
          <w:bCs/>
          <w:color w:val="000000"/>
          <w:szCs w:val="21"/>
        </w:rPr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882"/>
        <w:gridCol w:w="1882"/>
        <w:gridCol w:w="1882"/>
        <w:gridCol w:w="1891"/>
        <w:gridCol w:w="1882"/>
      </w:tblGrid>
      <w:tr>
        <w:trPr>
          <w:trHeight w:val="79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Балл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Частота дыхания в 1 мин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Циано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Втяжение грудной клет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Затрудненный выдо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>Характер дыхания при аускулътации</w:t>
            </w:r>
          </w:p>
        </w:tc>
      </w:tr>
      <w:tr>
        <w:trPr>
          <w:trHeight w:val="53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&lt;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ет при 21% О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пуэриль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60—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szCs w:val="21"/>
              </w:rPr>
              <w:t>есть, исчезает при 40% О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умерен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выслушивается стетоскопо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изменено или ослаблено</w:t>
            </w:r>
          </w:p>
        </w:tc>
      </w:tr>
      <w:tr>
        <w:trPr>
          <w:trHeight w:val="54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&gt;80 или апноэ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исчезает при О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Cs w:val="21"/>
              </w:rPr>
              <w:t xml:space="preserve">&gt; </w:t>
            </w:r>
            <w:r>
              <w:rPr>
                <w:color w:val="000000"/>
                <w:szCs w:val="21"/>
              </w:rPr>
              <w:t>40%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значительно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слышно на расстоян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плохо      проводится</w:t>
            </w:r>
          </w:p>
        </w:tc>
      </w:tr>
    </w:tbl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</w:rPr>
        <w:t>Оценка в 2—3 балла соответствует легкой тяжести РДС, в 4—6 баллов — средней тяжести РДС, более 6 бал</w:t>
        <w:softHyphen/>
        <w:t>лов — тяжелому РДС.</w:t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Heading1"/>
        <w:rPr>
          <w:szCs w:val="21"/>
          <w:lang w:val="en-US"/>
        </w:rPr>
      </w:pPr>
      <w:r>
        <w:rPr>
          <w:szCs w:val="21"/>
        </w:rPr>
        <w:t>Оксигенотерапия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Целью оксигенотерапии является обеспечение адекватной оксигенации тканей при минимальном риске возникновения проявлений кислородной ток</w:t>
        <w:softHyphen/>
        <w:t>сичности. При парциальном давлении кислорода в артериальной крови (Ра</w:t>
      </w:r>
      <w:r>
        <w:rPr>
          <w:color w:val="000000"/>
          <w:szCs w:val="21"/>
          <w:lang w:val="en-US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, равном 45 мм рт. ст., насыщение фетального гемоглобина (</w:t>
      </w:r>
      <w:r>
        <w:rPr>
          <w:color w:val="000000"/>
          <w:szCs w:val="21"/>
          <w:lang w:val="en-US"/>
        </w:rPr>
        <w:t>HbF</w:t>
      </w:r>
      <w:r>
        <w:rPr>
          <w:color w:val="000000"/>
          <w:szCs w:val="21"/>
        </w:rPr>
        <w:t>) состав</w:t>
        <w:softHyphen/>
        <w:t>ляет примерно 90%, поэтому поддержание РаО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выше 50 мм рт. ст. обеспечивает потребности тканей в кислороде. Ограничение максимального Ра</w:t>
      </w:r>
      <w:r>
        <w:rPr>
          <w:color w:val="000000"/>
          <w:szCs w:val="21"/>
          <w:lang w:val="en-US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а уровне 80 мм рт. ст. снижает вероятность токсического действия кислорода на легкие и риск развития ретинопатии у детей с массой тела менее 1500 г, хотя и не предотвращает, развитие этого осложнения у недоношенных с очень низкой мас</w:t>
        <w:softHyphen/>
        <w:t>сой те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Ингаляции кислорода новорожденному могут проводиться в кювезе или с помощью палаток, масок и носовых катетеров. При этом необхо</w:t>
        <w:softHyphen/>
        <w:t>дим строгий контроль концентрации кислорода, температуры и влажности дыхательной смеси. Оксигенотерапия у новорожденных не может про</w:t>
        <w:softHyphen/>
        <w:t>водиться без контроля газового состава крови. Никакой клинический опыт не может заменить данных объективных методов исследования. Наи</w:t>
        <w:softHyphen/>
        <w:t>более простым и доступным способом контроля адекватности оксигенации является пульсоксиметр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ульсоксиметрия отражает процентное насы</w:t>
        <w:softHyphen/>
        <w:t>щение гемоглобина кислородом. В основе метода лежит различная степень поглощения инфракрас</w:t>
        <w:softHyphen/>
        <w:t>ного света оксигемоглобином и редуцированным гемоглобином. Эти приборы обладают высокой точностью измерения и не требуют калибровки. Манжетка с датчиком может быть закреплена на руке или ноге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Уровни насыщения гемоглобина у новорож</w:t>
        <w:softHyphen/>
        <w:t>денного в диапазоне 94—98% соответствуют изме</w:t>
        <w:softHyphen/>
        <w:t>нению Ра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в пределах 60—90 мм рт. ст. Сниже</w:t>
        <w:softHyphen/>
        <w:t>ние насыщения на 1—2% отражает уменьшение Ра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а 6—12%. Падение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иже 89% отра</w:t>
        <w:softHyphen/>
        <w:t>жает развитие гипоксемии (РаО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 xml:space="preserve">&lt;40 мм рт. ст.), а подъем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выше 96% указывает на опасный уровень гипероксемии. Поэтому при лечении ново</w:t>
        <w:softHyphen/>
        <w:t xml:space="preserve">рожденных обычно стараются поддерживать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на уровне 92—94%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Heading1"/>
        <w:rPr>
          <w:szCs w:val="21"/>
        </w:rPr>
      </w:pPr>
      <w:r>
        <w:rPr>
          <w:szCs w:val="21"/>
        </w:rPr>
        <w:t>Поддерживающая терап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2"/>
        </w:rPr>
        <w:t>Проблемы, ух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К этим детям требуется особен</w:t>
        <w:softHyphen/>
        <w:t>но бережное отношение при выполнении основных медицинских процедур, а проведение манипуляций, раздражающих ребенка (таких как наложе</w:t>
        <w:softHyphen/>
        <w:t>ние горчичников, интенсивная перкуссия грудной клетки и др.), является противопоказанным. Учи</w:t>
        <w:softHyphen/>
        <w:t>тывая выраженные нарушения микроциркуляции в острый период заболевания, нецелесообразно внутримышечное и интрагастральное введение ле</w:t>
        <w:softHyphen/>
        <w:t>карственных препаратов. До тех пор, пока ребенок находится в тяжелом состоянии, необходимо отда</w:t>
        <w:softHyphen/>
        <w:t>вать предпочтение внутривенному пути введения препаратов. При этом внутривенное введение жид</w:t>
        <w:softHyphen/>
        <w:t>кости должно осуществляться равномерно в тече</w:t>
        <w:softHyphen/>
        <w:t>ние суток. С этой целью необходимо пользовать</w:t>
        <w:softHyphen/>
        <w:t>ся периферическими венами конечностей или го</w:t>
        <w:softHyphen/>
        <w:t>ловы (пункция которых должна проводиться пос</w:t>
        <w:softHyphen/>
        <w:t>ле согревания ребенка), а при выраженном веноз</w:t>
        <w:softHyphen/>
        <w:t>ном застое или низком артериальном давлении  - пупочной веной. Одна</w:t>
        <w:softHyphen/>
        <w:t>ко следует помнить, что катетеризация пупочной вены может привести к ряду серьезных осложне</w:t>
        <w:softHyphen/>
        <w:t>ний (тромбоз воротной вены, тромбоэмболия, сеп</w:t>
        <w:softHyphen/>
        <w:t>сис), поэтому как только позволяет состояние ребенка, необходимо пунктировать одну из пери</w:t>
        <w:softHyphen/>
        <w:t>ферических вен и удалить катетер из пупочной ве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2"/>
        </w:rPr>
        <w:t>Температурный режи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еобходимо  стремиться,   чтобы  ребенок  с РДС находился в нейтральной температурной сре</w:t>
        <w:softHyphen/>
        <w:t>де. С этой целью используются инкубаторы (кувезы) или (при использовании реанимационных столиков) источники лучистого тепла. Для конт</w:t>
        <w:softHyphen/>
        <w:t xml:space="preserve">роля  за адекватностью температурного  режима необходимо  непрерывная  регистрация  температуры кожи при помощи монитора или ректальное измерение температуры тела каждые 4—6 ч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2"/>
        </w:rPr>
        <w:t xml:space="preserve">Жидкость, электролиты и питани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ети со среднетяжелым и тяжелым РДС не должны получать энтерального питания в первые сутки жизни. Вопрос о возможности и времени начала кормления детей с легким РДС решается индивидуально с учетом функционального состоя</w:t>
        <w:softHyphen/>
        <w:t>ния желудочно-кишечного тракта и центральной гемодинамики.</w:t>
      </w:r>
    </w:p>
    <w:p>
      <w:pPr>
        <w:pStyle w:val="Normal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Обычно внутривенное введение 10% раствора глюкозы из расчета 60—70 мл/кг/сут обеспечивает минимальную физиологическую (на уровне основного обмена) потребность в воде и калориях в первые 2—3 суток жизни. Детям с РДС, нахо</w:t>
        <w:softHyphen/>
        <w:t>дящихся на аппаратной ИВЛ, с учетом уменьшения неощутимых потерь жидкости с перспи</w:t>
        <w:softHyphen/>
        <w:t>рацией за счет увлажнения газовой смеси объем жидкости следует уменьшить на 20—30 мл/кг/сут по сравнению с данными, представленными в табл. 2.</w:t>
      </w:r>
    </w:p>
    <w:p>
      <w:pPr>
        <w:pStyle w:val="Normal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Ориентировочные потребности в жидкости детей на первой неделе жизни.  </w:t>
      </w:r>
    </w:p>
    <w:tbl>
      <w:tblPr>
        <w:tblW w:w="10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1258"/>
        <w:gridCol w:w="1258"/>
        <w:gridCol w:w="1238"/>
        <w:gridCol w:w="1267"/>
        <w:gridCol w:w="1277"/>
      </w:tblGrid>
      <w:tr>
        <w:trPr>
          <w:trHeight w:val="307" w:hRule="atLeast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оворожденны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Возраст, сут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5—7</w:t>
            </w:r>
          </w:p>
        </w:tc>
      </w:tr>
      <w:tr>
        <w:trPr>
          <w:trHeight w:val="298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Потребность в жидкости, мл/кг/сут</w:t>
            </w:r>
          </w:p>
        </w:tc>
      </w:tr>
      <w:tr>
        <w:trPr>
          <w:trHeight w:val="29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Доношенные (масса тела &gt;2500 г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60—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70—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90—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20—150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едоношенные (масса тела &gt;1500 г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50—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60—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0—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00—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20—140</w:t>
            </w:r>
          </w:p>
        </w:tc>
      </w:tr>
      <w:tr>
        <w:trPr>
          <w:trHeight w:val="29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Недоношенные (масса тела &lt;1500 г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60—8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0—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00—1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10—1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12—14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1"/>
        </w:rPr>
        <w:t>Детям с массой тела 800—1000 г инфузионную терапию целесообразно начинать с введения 7,5% раствора глюкозы, детям с массой тела 500—800 г — с введением 5% раствора глюкозы. В случае развития гипогликемии увеличивают концентрацию вводимой глюкозы. Основная цель проводимой терапии — поддержание биохимичес</w:t>
        <w:softHyphen/>
        <w:t>кого гомеостаза. При проведении инфузионной терапии необходим контроль за основными биохи</w:t>
        <w:softHyphen/>
        <w:t>мическими константами крови ребенка (концент</w:t>
        <w:softHyphen/>
        <w:t xml:space="preserve">рация глюкозы, мочевины, креатинина, общего белка, К, </w:t>
      </w:r>
      <w:r>
        <w:rPr>
          <w:color w:val="000000"/>
          <w:szCs w:val="21"/>
          <w:lang w:val="en-US"/>
        </w:rPr>
        <w:t>Na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  <w:lang w:val="en-US"/>
        </w:rPr>
        <w:t>Ca</w:t>
      </w:r>
      <w:r>
        <w:rPr>
          <w:color w:val="000000"/>
          <w:szCs w:val="21"/>
        </w:rPr>
        <w:t xml:space="preserve"> и КОС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 отсутствии лабораторного контроля под</w:t>
        <w:softHyphen/>
        <w:t>держивающая терапия должна быть направлена на обеспечение минимальных физиологических по</w:t>
        <w:softHyphen/>
        <w:t>требностей организма в жидкости, питательных веществах и электролитах. В этом случае неонатолог вынужден ориентироваться на средние значе</w:t>
        <w:softHyphen/>
        <w:t>ния физиологических потребностей новорожден</w:t>
        <w:softHyphen/>
        <w:t>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 отсутствии контроля за электролитами крови парентеральное введение кальция проводят, начиная с конца первых суток жизни, с целью профилактики ранней гипокальциемии. С этой целью используются 10% растворы глюконата или хлорида кальция, которые в 1 мл содержат 0,45 мэкв и 0,136 мэкв элементарного кальция соответственно. Парентеральное введение натрия начинают с момента установления адекватного диуреза, введение калия — на 2—3-й сутки жизни. Для обеспечения физиологической потребности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в натрии может быть использовано добавление к 10% раствору глюкозы изотонического («физиоло</w:t>
        <w:softHyphen/>
        <w:t>гического») раствора хлорида натрия (в 1 мл содер</w:t>
        <w:softHyphen/>
        <w:t>жится 0,15 мэкв натрия). Для обеспечения физио</w:t>
        <w:softHyphen/>
        <w:t>логической потребности в калии используются 4; 7,5 или 10% растворы хлорида калия, содержащие в 1 мл 0,6; 1,0 и 1,5 мэкв калия соответственно. В первые 2—3-е суток жизни потребность в магнии обычно удовлетворяется путем парентерального введения 0,2 мл/кг 25% раствора магния сульфа</w:t>
        <w:softHyphen/>
        <w:t>та (при внутривенном пути введения этого препа</w:t>
        <w:softHyphen/>
        <w:t>рата обязательным является растворение его в 10—20 мл 10% раствора глюкозы и медленная скорость введе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Физиологическая потребность в натрии со</w:t>
        <w:softHyphen/>
        <w:t>ставляет 2—3 мэкв/кг/сут (у детей с массой тела менее 1000 г до 4 мэкв/кг/сут), физиологическая потребность в калии — 1—2 мэкв/кг/сут (у детей с массой тела менее 1000 г 2—3 мэкв/кг/сут), потребность в кальции у большинства детей — 0,45—0,9 мэкв/кг/сут.</w:t>
      </w:r>
    </w:p>
    <w:p>
      <w:pPr>
        <w:pStyle w:val="Normal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По мере стабилизации состояния ребенка (обыч</w:t>
        <w:softHyphen/>
        <w:t>но на 2—3-й сутки жизни), после пробного введе</w:t>
        <w:softHyphen/>
        <w:t>ния стерильной воды или 5% раствора глюкозы через зонд, начинают энтеральное питание. Более раннее начало питания у детей, родившихся в асфиксии и развивших РДС, может привести к развитию язвенно-некротизирующего энтероколи</w:t>
        <w:softHyphen/>
        <w:t>та (особенно у глубоконедоношенных детей), более позднее — к тяжелым дисбактериозам кишечника, вплоть до развития энтероколитов бактериальной этиологии. Наличие значительного количества застойного содержимого в желудке, упорные срыгивания или рвота с примесью желчи, вялая или усиленная перистальтика кишечника, кровь в сту</w:t>
        <w:softHyphen/>
        <w:t>ле, симптомы раздражения брюшины служат про</w:t>
        <w:softHyphen/>
        <w:t>тивопоказанием для начала энтерального пита</w:t>
        <w:softHyphen/>
        <w:t>ния. В этих случаях ребенок нуждается в проведе</w:t>
        <w:softHyphen/>
        <w:t>нии парентерального питания. С этой целью с первых дней жизни используют растворы амино</w:t>
        <w:softHyphen/>
        <w:t>кислот и глюкозы, к которым при необходимости полного парентерального питания с 3—7-х суток жизни подключают жировые эмульсии. Важным условием для проведения полного парентераль</w:t>
        <w:softHyphen/>
        <w:t>ного питания является нормализация показате</w:t>
        <w:softHyphen/>
        <w:t>лей КОС, уровней билирубина, креатинина и мо</w:t>
        <w:softHyphen/>
        <w:t>чевины.</w:t>
      </w:r>
    </w:p>
    <w:p>
      <w:pPr>
        <w:pStyle w:val="Normal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Heading1"/>
        <w:rPr/>
      </w:pPr>
      <w:r>
        <w:rPr/>
        <w:t>Антибактериальная терап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Учитывая, что дети с РДС составляют группу высокого риска по развитию раннего неонатального сепсиса, большинству новорожденных со среднетяжелым и тяжелым РДС показано проведение в родильном доме эмпирической антибактериаль</w:t>
        <w:softHyphen/>
        <w:t>ной терапии одной из двух комбинаций антибиоти</w:t>
        <w:softHyphen/>
        <w:t>ков: полусинтетические пенициллины + аминогликозиды или цефалоспорины 2-го поколения + аминогликозиды. Вопрос о длительности лечения и смене антибактериальной терапии должен ре</w:t>
        <w:softHyphen/>
        <w:t>шаться на основании микробиологических данных и результатов клинического и биохимических ана</w:t>
        <w:softHyphen/>
        <w:t>лизов кров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осиндромная  терап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Борьба с сердечно-сосудистой недостаточ</w:t>
        <w:softHyphen/>
        <w:t>ностью, отеком мозга, судорогами, гипербилирубинемией, острой почечной недостаточностью осуществляется по общим принципам интенсив</w:t>
        <w:softHyphen/>
        <w:t>ной терапии. Особую роль в стабилизации состоя</w:t>
        <w:softHyphen/>
        <w:t>ния детей со среднетяжелым и тяжелым РДС играет своевременно начатая респираторная тера</w:t>
        <w:softHyphen/>
        <w:t>пия.</w:t>
      </w:r>
    </w:p>
    <w:p>
      <w:pPr>
        <w:pStyle w:val="Heading1"/>
        <w:rPr/>
      </w:pPr>
      <w:r>
        <w:rPr/>
        <w:t>Респираторная   терапия у новорожденных с РДС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Общие принцип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ыхательные расстройства у новорожденных имеют свою специфику, связанную с анатомо-физиологическими особенностями, и поэтому тре</w:t>
        <w:softHyphen/>
        <w:t>буются особые методики, оборудование, а также хорошо подготовленные квалифицированные спе</w:t>
        <w:softHyphen/>
        <w:t>циалисты. Для диагностики дыхательных наруше</w:t>
        <w:softHyphen/>
        <w:t>ний у новорожденных в большинстве случаев до</w:t>
        <w:softHyphen/>
        <w:t>статочно лишь клиническое и рентгенологическое исследование. Лабораторные данные и анализ га</w:t>
        <w:softHyphen/>
        <w:t>зового состава крови помогают уточнить степень тяжести и характер патофизиологических измене</w:t>
        <w:softHyphen/>
        <w:t>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Основные принципы дыхательной терапии у детей включаю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1) восстановление проходимости дыхательных пу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2) обеспечение адекватной оксиген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3) обеспечение адекватной вентиля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4) оценка адекватности оксигенации и венти</w:t>
        <w:softHyphen/>
        <w:t>ля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5) установление причины дыхательной недо</w:t>
        <w:softHyphen/>
        <w:t>статочност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Выбор метода дыхательной терап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В учреждениях 1-го уровня вопрос о выборе метода респираторной терапии решается на осно</w:t>
        <w:softHyphen/>
        <w:t>вании клинической оценки тяжести РДС (табл. 2), на основании дополнительных методов обсле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 легком РДС (оценка 2—3 балла) мож</w:t>
        <w:softHyphen/>
        <w:t>но ограничиться подачей кислорода со скоростью 1—2 л/мин во внутреннее пространство кувеза, что повысит процентное содержание кислорода в дыхательных путях до 24—25%, или через неплот</w:t>
        <w:softHyphen/>
        <w:t>но наложенную лицевую мас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 среднетяжелом РДС (4—6 баллов) доно</w:t>
        <w:softHyphen/>
        <w:t>шенным новорожденным показана подача кислорода со скоростью 2—4 л/мин через кислородную палатку или плотно наложенную маску, а недо</w:t>
        <w:softHyphen/>
        <w:t>ношенным с массой тела более 1250 г — созда</w:t>
        <w:softHyphen/>
        <w:t>ние режима ППД через носовые канюли или интубационную трубку (метод Грегори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Тяжелый РДС (выше 6 баллов) требует ИВ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Метод постоянного</w:t>
      </w:r>
      <w:r>
        <w:rPr>
          <w:color w:val="000000"/>
        </w:rPr>
        <w:t xml:space="preserve"> </w:t>
      </w:r>
      <w:r>
        <w:rPr>
          <w:i/>
          <w:iCs/>
          <w:color w:val="000000"/>
          <w:szCs w:val="21"/>
        </w:rPr>
        <w:t>положительного давления</w:t>
      </w:r>
      <w:r>
        <w:rPr>
          <w:color w:val="000000"/>
        </w:rPr>
        <w:t xml:space="preserve"> </w:t>
      </w:r>
      <w:r>
        <w:rPr>
          <w:i/>
          <w:iCs/>
          <w:color w:val="000000"/>
          <w:szCs w:val="21"/>
        </w:rPr>
        <w:t>в дыхательных путях (ППД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Создание постоянного положительного давле</w:t>
        <w:softHyphen/>
        <w:t>ния в дыхательных путях является одним из эффективных способов лечения среднетяжелого РДС у детей с массой тела более 1250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ействие метода связывают с расправлением гиповентилируемых альвеол, увеличением оста</w:t>
        <w:softHyphen/>
        <w:t>точного объема легких и улучшением вентиляционно-перфузионных отношений, что в конечном итоге приводит к заметному повышению Ра</w:t>
      </w:r>
      <w:r>
        <w:rPr>
          <w:color w:val="000000"/>
          <w:szCs w:val="21"/>
          <w:lang w:val="en-US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. Кроме того, в результате рефлекторных реакций уменьшается частота дыхания и нормализуется ритм. Устранение гипоксемии, в свою очередь, способствует нормализации легочного и системно</w:t>
        <w:softHyphen/>
        <w:t>го кровотока, увеличивается сократительная спо</w:t>
        <w:softHyphen/>
        <w:t>собность миокар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1"/>
        </w:rPr>
        <w:t>Формальными показаниями к применению ме</w:t>
        <w:softHyphen/>
        <w:t>тода ППД у новорожденных является падение Ра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иже 60 мм рт. ст. при дыхании 60% кислородно-воздушной смесью. На практике, как уже упоми</w:t>
        <w:softHyphen/>
        <w:t xml:space="preserve">налось, ППД применяется при лечении легких и среднетяжелых форм РДС, при отучении больных от респиратора, а также для профилактики и лечения приступов апноэ у недоношенных детей. Раннее применение ППД у новорожденных с РДС, особенно в первые 4 ч жизни, может существенно уменьшить тяжесть дыхательных расстройств в последующем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rPr/>
      </w:pPr>
      <w:r>
        <w:rPr/>
        <w:t>Искусственная вентиляция легки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Показ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аибольшую практическую значимость имеют клинические критерии: 1) резко увеличенная рабо</w:t>
        <w:softHyphen/>
        <w:t>та дыхания в виде тахипноэ более 70 в мин, выраженного втяжения уступчивых мест грудной клетки и эпигастральной области или дыхания типа «качелей»; 2) часто повторяющиеся присту</w:t>
        <w:softHyphen/>
        <w:t>пы апноэ с брадикардией, из которых ребенок не выходит самостоятель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 xml:space="preserve">Для удобства оценки клинических симптомов может быть использована одна из шкал — шкала Сильвермана или шкала </w:t>
      </w:r>
      <w:r>
        <w:rPr>
          <w:color w:val="000000"/>
          <w:szCs w:val="21"/>
          <w:lang w:val="en-US"/>
        </w:rPr>
        <w:t>Downes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ополнительными критериями могут служить показатели КОС и газового состава артериальной (!) кров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1) Ра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&lt;50 мм рт. ст. или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&lt;90% на фо</w:t>
        <w:softHyphen/>
        <w:t>не оксигенации 90—100% кислородом; 2) РС0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&gt;60 мм рт. ст.; 3) рН &lt;7,2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Однако при оценке лабораторных показателей необходимо помнить, что они имеют второстепенное значение по сравнению с клиническими критериями, так как определенное время могут поддерживаться в допустимых пределах за счет повышенной работы дыхания и подачи ребенку гипероксических смесей. Кроме того, если показа</w:t>
        <w:softHyphen/>
        <w:t>тели газового состава определяют в артериализованной капиллярной крови, значения Р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могут оказаться существенно (!) ниже, а значения РС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есколько выше, чем в артериальной крови, что может привести к ошибке в определении показа</w:t>
        <w:softHyphen/>
        <w:t>ний к ИВ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оворожденные с экстремально низкой мас</w:t>
        <w:softHyphen/>
        <w:t>сой тела в силу выраженной податливости груд</w:t>
        <w:softHyphen/>
        <w:t>ной клетки и слабости дыхательной мускула</w:t>
        <w:softHyphen/>
        <w:t>туры очень быстро истощаются и не могут под</w:t>
        <w:softHyphen/>
        <w:t>держивать нормальный газовый состав крови сколько-нибудь длительное время за счет увеличения работы дыхания. Поэтому у больных с массой тела менее 1250 г ИВЛ следует начи</w:t>
        <w:softHyphen/>
        <w:t>нать в тот момент, когда появляются заметные втяжения межреберной и эпигастральной области, а оценка по шкале Сильвермана достигает 5 бал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еобходимость в проведении ИВЛ у новорож</w:t>
        <w:softHyphen/>
        <w:t>денных с РДС может возникнуть и в тех случаях, когда дыхательная недостаточность, связанная с первичным поражением легких, осложняется гиповолемическим или кардиогенным шоком, судо</w:t>
        <w:softHyphen/>
        <w:t>рожным синдромом с вовлечением дыхательной мускулату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Интубация трахеи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  <w:t>Интубация трахеи может быть выполнена че</w:t>
        <w:softHyphen/>
        <w:t xml:space="preserve">рез рот (оротрахеальная) или через нос (назотрахеальная)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Начальные параметры ИВЛ.</w:t>
      </w:r>
    </w:p>
    <w:p>
      <w:pPr>
        <w:pStyle w:val="TextBody"/>
        <w:rPr/>
      </w:pPr>
      <w:r>
        <w:rPr/>
        <w:t>Еще до подключения ребенка к респиратору должен быть собран дыхательный контур, проверена его герметичность. В увлажнитель необходи</w:t>
        <w:softHyphen/>
        <w:t>мо залить стерильную дистиллированную воду и заранее включить его, чтобы при подключении дыхательного контура к эндотрахеальной трубке в нее поступала уже согретая до 36 — 37° С воздуш</w:t>
        <w:softHyphen/>
        <w:t>но-кислородная сме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Начальные параметры ИВЛ задаются до под</w:t>
        <w:softHyphen/>
        <w:t>ключения ребенка к респиратору, при этом вместо эндотрахеальной трубки в дыхательный контур включают имитатор легких новорожденного (уп</w:t>
        <w:softHyphen/>
        <w:t>ругий мешок объемом 50 мл) или, если такого мешка нет, закрывают отверстие для коннектора эндотрахеальной трубки заглушк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о начала ИВЛ на респираторе устанавли</w:t>
        <w:softHyphen/>
        <w:t>вают следующие значения параметров вентиля</w:t>
        <w:softHyphen/>
        <w:t>ции: —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1) концентрация кислорода (</w:t>
      </w:r>
      <w:r>
        <w:rPr>
          <w:color w:val="000000"/>
          <w:szCs w:val="21"/>
          <w:lang w:val="en-US"/>
        </w:rPr>
        <w:t>Fi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 50—60% (0,5—0,6); 2) поток воздушно-кислородной смеси (</w:t>
      </w:r>
      <w:r>
        <w:rPr>
          <w:color w:val="000000"/>
          <w:szCs w:val="21"/>
          <w:lang w:val="en-US"/>
        </w:rPr>
        <w:t>Flow</w:t>
      </w:r>
      <w:r>
        <w:rPr>
          <w:color w:val="000000"/>
          <w:szCs w:val="21"/>
        </w:rPr>
        <w:t>) 5—6 л/мин; 3) время вдоха (</w:t>
      </w:r>
      <w:r>
        <w:rPr>
          <w:color w:val="000000"/>
          <w:szCs w:val="21"/>
          <w:lang w:val="en-US"/>
        </w:rPr>
        <w:t>Ti</w:t>
      </w:r>
      <w:r>
        <w:rPr>
          <w:color w:val="000000"/>
          <w:szCs w:val="21"/>
        </w:rPr>
        <w:t>) 0,4—0,6 с; 4) время выдоха (Те) 0,6—0,8 с; 5) частота дыха</w:t>
        <w:softHyphen/>
        <w:t>ния (</w:t>
      </w:r>
      <w:r>
        <w:rPr>
          <w:color w:val="000000"/>
          <w:szCs w:val="21"/>
          <w:lang w:val="en-US"/>
        </w:rPr>
        <w:t>R</w:t>
      </w:r>
      <w:r>
        <w:rPr>
          <w:color w:val="000000"/>
          <w:szCs w:val="21"/>
        </w:rPr>
        <w:t>) 40—60 в 1 мин; 6) соотношение време</w:t>
        <w:softHyphen/>
        <w:t>ни вдоха и выдоха (</w:t>
      </w:r>
      <w:r>
        <w:rPr>
          <w:color w:val="000000"/>
          <w:szCs w:val="21"/>
          <w:lang w:val="en-US"/>
        </w:rPr>
        <w:t>Ti</w:t>
      </w:r>
      <w:r>
        <w:rPr>
          <w:color w:val="000000"/>
          <w:szCs w:val="21"/>
        </w:rPr>
        <w:t>:</w:t>
      </w:r>
      <w:r>
        <w:rPr>
          <w:color w:val="000000"/>
          <w:szCs w:val="21"/>
          <w:lang w:val="en-US"/>
        </w:rPr>
        <w:t>Te</w:t>
      </w:r>
      <w:r>
        <w:rPr>
          <w:color w:val="000000"/>
          <w:szCs w:val="21"/>
        </w:rPr>
        <w:t>) 1:1,5; 7) пиковое дав</w:t>
        <w:softHyphen/>
        <w:t>ление вдоха (</w:t>
      </w:r>
      <w:r>
        <w:rPr>
          <w:color w:val="000000"/>
          <w:szCs w:val="21"/>
          <w:lang w:val="en-US"/>
        </w:rPr>
        <w:t>PIP</w:t>
      </w:r>
      <w:r>
        <w:rPr>
          <w:color w:val="000000"/>
          <w:szCs w:val="21"/>
        </w:rPr>
        <w:t>) 20—25 см вод. ст.; 8) поло</w:t>
        <w:softHyphen/>
        <w:t>жительное давление в конце выдоха (</w:t>
      </w:r>
      <w:r>
        <w:rPr>
          <w:color w:val="000000"/>
          <w:szCs w:val="21"/>
          <w:lang w:val="en-US"/>
        </w:rPr>
        <w:t>PEEP</w:t>
      </w:r>
      <w:r>
        <w:rPr>
          <w:color w:val="000000"/>
          <w:szCs w:val="21"/>
        </w:rPr>
        <w:t>) +3—4 см вод. с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осле подключения ребенка к респиратору, необходимо быстро добиться удовлетворитель</w:t>
        <w:softHyphen/>
        <w:t xml:space="preserve">ной экскурсии грудной клетки и синхронизации дыхания ребенка с работой респиратора. Если экскурсия грудной клетки недостаточна, через каждые несколько вдохов увеличивают </w:t>
      </w:r>
      <w:r>
        <w:rPr>
          <w:color w:val="000000"/>
          <w:szCs w:val="21"/>
          <w:lang w:val="en-US"/>
        </w:rPr>
        <w:t>PIP</w:t>
      </w:r>
      <w:r>
        <w:rPr>
          <w:color w:val="000000"/>
          <w:szCs w:val="21"/>
        </w:rPr>
        <w:t xml:space="preserve"> на 1—2 см вод. ст. до тех пор пока она не станет удовлетворительной и над всей поверхностью лег</w:t>
        <w:softHyphen/>
        <w:t>ких не будет выслушиваться дыхание. Если эк</w:t>
        <w:softHyphen/>
        <w:t xml:space="preserve">скурсия грудной клетки выглядит чрезмерной, </w:t>
      </w:r>
      <w:r>
        <w:rPr>
          <w:color w:val="000000"/>
          <w:szCs w:val="21"/>
          <w:lang w:val="en-US"/>
        </w:rPr>
        <w:t>PIP</w:t>
      </w:r>
      <w:r>
        <w:rPr>
          <w:color w:val="000000"/>
          <w:szCs w:val="21"/>
        </w:rPr>
        <w:t xml:space="preserve"> постепенно уменьшают на 1—2 см вод. ст. до достижения ее оптимальной амплитуды. Таким образом, уже через несколько минут от начала ИВЛ </w:t>
      </w:r>
      <w:r>
        <w:rPr>
          <w:color w:val="000000"/>
          <w:szCs w:val="21"/>
          <w:lang w:val="en-US"/>
        </w:rPr>
        <w:t>PIP</w:t>
      </w:r>
      <w:r>
        <w:rPr>
          <w:color w:val="000000"/>
          <w:szCs w:val="21"/>
        </w:rPr>
        <w:t xml:space="preserve"> может оказаться на 5—10 см вод. ст. выше (30—35 см вод. ст.) или ниже (15—20 см вод. ст.) исходного зна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Если к этому моменту у ребенка сохраняет</w:t>
        <w:softHyphen/>
        <w:t xml:space="preserve">ся цианоз или значение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е превышает 90%, можно ежеминутно увеличивать </w:t>
      </w:r>
      <w:r>
        <w:rPr>
          <w:color w:val="000000"/>
          <w:szCs w:val="21"/>
          <w:lang w:val="en-US"/>
        </w:rPr>
        <w:t>Fi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а 5—10% до тех пор, пока ребенок не порозовеет или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е окажется в пределах 91—96%. Если уже через несколько минут аппаратной ИВЛ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превышает 96%, необходимо постепенно, не более, чем на 5% за один шаг, снижать </w:t>
      </w:r>
      <w:r>
        <w:rPr>
          <w:color w:val="000000"/>
          <w:szCs w:val="21"/>
          <w:lang w:val="en-US"/>
        </w:rPr>
        <w:t>FiO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 xml:space="preserve">до тех пор, пока </w:t>
      </w:r>
      <w:r>
        <w:rPr>
          <w:color w:val="000000"/>
          <w:szCs w:val="21"/>
          <w:lang w:val="en-US"/>
        </w:rPr>
        <w:t>Sa</w:t>
      </w:r>
      <w:r>
        <w:rPr>
          <w:color w:val="000000"/>
          <w:szCs w:val="21"/>
        </w:rPr>
        <w:t>0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не окажется на уровне 91—96%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1"/>
        </w:rPr>
        <w:t>В том случае, когда после первых 5—10 минут аппаратной ИВЛ у новорожденного сохра</w:t>
        <w:softHyphen/>
        <w:t>няется самостоятельное дыхание, несинхронное с аппаратными вдохами, или ребенок «борется» с респиратором (то есть совершает активный выдох в фазу аппаратного вдоха), необходимо повторить введение ГОМК с реланиумом, а при неэффектив</w:t>
        <w:softHyphen/>
        <w:t>ности указанных препаратов перейти к введению морфина или промедола. В крайнем случае пока</w:t>
        <w:softHyphen/>
        <w:t>заны миорелаксанты (тракриум, ардуан) (см. про</w:t>
        <w:softHyphen/>
        <w:t>токол «Синхронизация»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Оптимизация параметров ИВ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Через 15—30 мин после начала ИВЛ необхо</w:t>
        <w:softHyphen/>
        <w:t>димо провести анализ газового состава артериаль</w:t>
        <w:softHyphen/>
        <w:t>ной или артериализованной капиллярной крови. Если такой возможности нет, опираются на резуль</w:t>
        <w:softHyphen/>
        <w:t xml:space="preserve">таты неинвазивного измерения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методом пульсоксиметрии и РЕТС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методом капнографии, или </w:t>
      </w:r>
      <w:r>
        <w:rPr>
          <w:color w:val="000000"/>
          <w:szCs w:val="21"/>
          <w:lang w:val="en-US"/>
        </w:rPr>
        <w:t>PtcO</w:t>
      </w:r>
      <w:r>
        <w:rPr>
          <w:color w:val="000000"/>
          <w:szCs w:val="21"/>
        </w:rPr>
        <w:t xml:space="preserve">2 и </w:t>
      </w:r>
      <w:r>
        <w:rPr>
          <w:color w:val="000000"/>
          <w:szCs w:val="21"/>
          <w:lang w:val="en-US"/>
        </w:rPr>
        <w:t>PtcCO</w:t>
      </w:r>
      <w:r>
        <w:rPr>
          <w:color w:val="000000"/>
          <w:szCs w:val="21"/>
        </w:rPr>
        <w:t>2  с помощью транскутанного монит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емлемыми значениями на фоне ИВЛ у новорожденных с РДС являются РаО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50—80 мм рт. ст., </w:t>
      </w:r>
      <w:r>
        <w:rPr>
          <w:color w:val="000000"/>
          <w:szCs w:val="21"/>
          <w:lang w:val="en-US"/>
        </w:rPr>
        <w:t>Sa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91—96% и РаС0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35—48 мм рт. ст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2"/>
        <w:rPr/>
      </w:pPr>
      <w:r>
        <w:rPr/>
        <w:t>Уход за дыхательными путями в процессе ИВ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Интубация трахеи и применение недостаточно увлажненных и согретых газовых смесей с высо</w:t>
        <w:softHyphen/>
        <w:t>ким содержанием кислорода под давлением приво</w:t>
        <w:softHyphen/>
        <w:t>дят к увеличению продукции мокроты, снижению активности мерцательного эпителия, угнетению кашлевого рефлекса, что существенно ухудшает дренажную функцию дыхательных путей. Резуль</w:t>
        <w:softHyphen/>
        <w:t>татом может быть увеличение аэродинамического сопротивления, снижение растяжимости легких, ухудшение вентиляционно-перфузионных отноше</w:t>
        <w:softHyphen/>
        <w:t>ний, образование ателектазов и/или «воздушных ловушек» с последующим развитием синдрома утечки воздуха из легких. Частой и серьезной проблемой, связанной с нарушением дренажной функции дыхательных путей, остаются инфекци</w:t>
        <w:softHyphen/>
        <w:t>онные осложнения — трахеобронхит и пневмония. Отсюда чрезвычайно важное значение в процессе ИВЛ приобретают мероприятия, направленные на поддержание свободной проходимости дыхатель</w:t>
        <w:softHyphen/>
        <w:t>ных путей и эндотрахеальной трубки. К ним отно</w:t>
        <w:softHyphen/>
        <w:t>сятся адекватное согревание и увлажнение воз</w:t>
        <w:softHyphen/>
        <w:t>душно-кислородной смеси, придание ребенку дре</w:t>
        <w:softHyphen/>
        <w:t>нажных положений, перкуссионный и вибрацион</w:t>
        <w:softHyphen/>
        <w:t>ный массаж грудной клетки, туалет эндотрахеаль</w:t>
        <w:softHyphen/>
        <w:t>ной трубки.</w:t>
      </w:r>
    </w:p>
    <w:p>
      <w:pPr>
        <w:pStyle w:val="Heading1"/>
        <w:rPr>
          <w:szCs w:val="21"/>
        </w:rPr>
      </w:pPr>
      <w:r>
        <w:rPr>
          <w:szCs w:val="21"/>
        </w:rPr>
        <w:t>Применение  экзогенных   сурфактан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1"/>
        </w:rPr>
        <w:t>Показ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Экзогенные  сурфактанты   можно  применять как для лечения РДС по жизненным показаниям, так и с профилактической цел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офилактическое применение показано недо</w:t>
        <w:softHyphen/>
        <w:t>ношенным новорожденным с массой тела при рождении менее 1350 г с высоким риском развития РДС и новорожденным с массой тела более 1350 г с подтвержденной объективными методами незре</w:t>
        <w:softHyphen/>
        <w:t xml:space="preserve">лостью легких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Применение с лечебной целью показано ново</w:t>
        <w:softHyphen/>
        <w:t>рожденным с клинически и рентгенологичес</w:t>
        <w:softHyphen/>
        <w:t>ки подтвержденным диагнозом РДС, находящим</w:t>
        <w:softHyphen/>
        <w:t>ся на аппаратной ИВЛ через эндотрахеальную труб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С профилактической целью препараты сурфактанта следует вводить в первые 2 ч жизни, с лечебной целью — в возрасте 2 — 24 ч. Важным условием их применения является то, что и в первом, и во втором случае ребенок должен быть интубирован и ему должна проводиться аппарат</w:t>
        <w:softHyphen/>
        <w:t>ная ИВ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  <w:szCs w:val="23"/>
        </w:rPr>
        <w:t>Противопоказ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До настоящего времени каких-либо противопо</w:t>
        <w:softHyphen/>
        <w:t>казаний к применению экзогенных сурфактантов не установлено. Вместе с тем, необходимым усло</w:t>
        <w:softHyphen/>
        <w:t>вием для получения профилактического эффекта у недоношенных детей, родившихся в тяжелой ас</w:t>
        <w:softHyphen/>
        <w:t>фиксии, является быстрая стабилизация централь</w:t>
        <w:softHyphen/>
        <w:t>ной и легочной гемодинам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В настоящее время у нас в стране полу</w:t>
        <w:softHyphen/>
        <w:t>чил регистрационное удостоверение и разрешен для клинического применения единственный экзо</w:t>
        <w:softHyphen/>
        <w:t xml:space="preserve">генный сурфактант — ЭКЗОСУРФ НЕОНАТАЛ фирмы </w:t>
      </w:r>
      <w:r>
        <w:rPr>
          <w:color w:val="000000"/>
          <w:szCs w:val="21"/>
          <w:lang w:val="en-US"/>
        </w:rPr>
        <w:t>Glax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Wellcome</w:t>
      </w:r>
      <w:r>
        <w:rPr>
          <w:color w:val="000000"/>
          <w:szCs w:val="21"/>
        </w:rPr>
        <w:t xml:space="preserve"> (Великобритания). В на</w:t>
        <w:softHyphen/>
        <w:t>стоящее время проводятся клинические испыта</w:t>
        <w:softHyphen/>
        <w:t xml:space="preserve">ния отечественного сурфактанта </w:t>
      </w:r>
      <w:r>
        <w:rPr>
          <w:color w:val="000000"/>
          <w:szCs w:val="21"/>
          <w:lang w:val="en-US"/>
        </w:rPr>
        <w:t>HL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1"/>
        </w:rPr>
        <w:t>Вместе с тем следует отметить, что применять экзогенные сурфактанты можно лишь в условиях современных отделений или палат интенсивной терапии новорожденных, оснащенных не только инкубаторами, кардиомониторами, аппаратами ИВЛ, инфузионными насосами и необходимым минимумом медикаментов, но и передвижными рентгеновскими установками, газоанализаторами, пульсоксиметрами, капнографами или транскутанными мониторами. Применение экзогенных сурфактантов требует высокого уровня ухода за больным ребенком со стороны квалифицированно</w:t>
        <w:softHyphen/>
        <w:t>го медицинского персонала, имеющего опыт выхаживания тяжело больных недоношенных детей, хорошо знакомого с особенностями аппаратной ИВЛ, владеющего методами диагностики и лече</w:t>
        <w:softHyphen/>
        <w:t>ния осложнений ИВЛ и тщательно изучившего вопросы применения экзогенных сурфактантов в лечении РДС.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эффективность лечения РДС зависит от решения целого комплекса организаци</w:t>
        <w:softHyphen/>
        <w:t>онных и медицинских проблем. Внедрение совре</w:t>
        <w:softHyphen/>
        <w:t>менной технологии профилактики, диагностики и лечения позволяет значительно снизить леталь</w:t>
        <w:softHyphen/>
        <w:t>ность от РДС у недоношенных и новорожденных детей.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Литература: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Н.Н. Володин, М.С. Ефимов, Д.Н. Дегтярев, О.Б. Миленин «Принципы лечения новорожденных с респираторным дистресс-синдромом», Журнал Педиатрия № 1/1998 г.    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4008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03.95pt;height:7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1"/>
        </w:rPr>
        <w:t>Ярославская Государственная Медицинская Академия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Кафедра факультетской педиатрии 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с пропедевтикой детских болезней. 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  <w:t>Заведующий кафедрой:</w:t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  <w:t>профессор Николаева Т.Н.</w:t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  <w:t>Преподаватель:</w:t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  <w:t>доцент к.м.н. Майден И.В.</w:t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61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  <w:t>ПРИНЦИПЫ ЛЕЧЕНИЯ НОВОРОЖДЕННЫХ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  <w:t>С РЕСПИРАТОРНЫМ ДИСТРЕСС-СИНДРОМОМ.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>Подготовил: студент 5 курса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>16 группы педиатрического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>факультета</w:t>
      </w:r>
    </w:p>
    <w:p>
      <w:pPr>
        <w:pStyle w:val="Normal"/>
        <w:ind w:left="6120" w:hanging="0"/>
        <w:rPr>
          <w:color w:val="000000"/>
        </w:rPr>
      </w:pPr>
      <w:r>
        <w:rPr>
          <w:color w:val="000000"/>
        </w:rPr>
        <w:t xml:space="preserve">Трефилов М.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1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1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рославль 2002 г.</w:t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i/>
      <w:iCs/>
      <w:color w:val="000000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8:21:00Z</dcterms:created>
  <dc:creator>Mike</dc:creator>
  <dc:description/>
  <dc:language>en-US</dc:language>
  <cp:lastModifiedBy>Mike</cp:lastModifiedBy>
  <dcterms:modified xsi:type="dcterms:W3CDTF">2001-02-06T17:26:00Z</dcterms:modified>
  <cp:revision>7</cp:revision>
  <dc:subject/>
  <dc:title>ПРИНЦИПЫ ЛЕЧЕНИЯ НОВОРОЖДЕННЫХ С РЕСПИРАТОРНЫМ ДИСТРЕСС-СИНДРОМОМ</dc:title>
</cp:coreProperties>
</file>