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ХИБ-95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Д О К Л А 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ма: " ТРАНСПОРТ ВЕЩЕСТВ ЧЕРЕЗ БИОЛОГИЧЕСКИЕ МЕМБРАННЫ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окладчик: И. Владимир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ЛАН ДОКЛА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Основные факты о строении клеточной мемб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еренос малых молекул через мембрану. Вве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Пассивный транспорт с помощью белковых каналов 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елков переносчиков. Диффузия через мемб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Активный транспорт. ( Na + K )-нас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 Роль ( Na + K )-насоса в поддержании допустимог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смотического давления в кле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 Транспорт за счет ионных градиент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мпорт, антип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 Транспорт путем векторного переноса груп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 Обменники. Регулировка pH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 Сквозной транспорт через клетки кише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Механизм действия некоторых гарм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Перенос макромолекул и част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Заклю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. ОСНОВНЫЕ ФАКТЫ О СТРОЕНИИ КЛЕТОЧНОЙ МЕМБР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зматическая мембранна окружает каждую клетку,  определя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размер и обеспечивает  сохранение  различий  между  содержим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тки  и  внешней  средой.  Мембрана  служит высокоизбиратель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льтром и отвечает за активный транспорт веществ,  то есть, по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пление в клетку питательных веществ и вывод наружу вредных п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ктов жизнедеятельности. Наконец, мембрана ответственна за восп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ятие внешних сигналов,  позволяет клетке реагировать на внеш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я. Все биологические мембраны представляют собой ансамб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пидных и белковых молекул,  удерживаемых вместе с помощью нек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лентных взаимо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1. Основу любой молекулярной мембраны составляют  молекул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пидов, образующих бислой. Первые опыты, подтверждающие это, бы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 проведены в 1925 году.  Формирование  бислоя  является  особ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йством  молекул  липидов  и  реализуется даже вне клетки (ри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). Указанные на данной схеме структуры реализуются самопрои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ьно. Важнейшие свойства бисло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способность к самосборке - текучесть - ассиметр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2. Хотя основные свойства биологических мембран  определя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тся  свойствами  липидного бислоя,  но большинство спецефическ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ункций обеспечивается мембранными белками. Белки выступают в к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стве рецепторов и ферментов. С их помощью осуществляется тра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 через мембрану многих веществ. Большинство из них пронизыв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т бислой в виде одиночной альфа-спирали,  но есть и такие, кот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е пересекают его несколько раз  (рис.  1.2.).  Некоторые  бел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зываются  с мембраной,  не пересекая бислой,  а прикрепляясь 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й или иной ее стороне.  Их называют периферическими мембранным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ками. Многие из перефирерических белков связаны нековалентны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аимодействиями с трансмембранными белками, но есть и такие, к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рые имеют ковалентную связь с молекулами липид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шинство мембранных белков, так же как и липидов, способ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  свободно  перемещаться  в плоскости мембраны.  Вообще говор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ен переход молекул белков и липидов с одной стороны мембр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 на другую,  известный как "флип-флоп" перескок, но он происх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т гораздо реже, чем латеральная диффузия (рис. 1.3.). Известн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одна молекула липида совершает "флип-флоп" раз в две недел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 время, как та же молекула диффундирует в плоскости липид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я  за 1 секунду на расстояние равное длине большой бактериаль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й кл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3. На поверхности всех клеток имеются углеводы.  Это пол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идные  и  олигосахаридные цепи,  ковалентно присоединенные 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мбранным белкам и липидам. Углеводы всегда распологаются на т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роне мембраны,  которая не контактирует с цитозолем.  То ес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нешних (плазматических) мембранах они присоединяются  снаруж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т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ия углеводов клеточной поверхности пока неизвестна,  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яется вероятным,  что некоторые из них принимают участ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цессах межклеточного узна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2. ПЕРЕНОС МАЛЫХ МОЛЕКУЛ ЧЕРЕЗ МЕМБРА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 как  внутренняя  часть  липидного  слоя  гидрофобна,  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яет собой практически непроницаемый барьер для больши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ва полярных молекул.  Вследствие наличия этого барьера, предотв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щается утечка содержимого клеток, однако из-за этого клетка бы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 вынуждена создать специальные механизмы для транспорта раст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мых в воде веществ через мембрану.  Перенос малых водораствор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х  молекул  осуществляется  при помощи специальных транспорт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ков. Это особые трансмембранные белки, каждый из которых отв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ет  за транспорт определенных молекул или групп родственных м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кул.  В клетках существуют также механизмы переноса через мемб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у  макромолекул  (белков)  и даже крупных частиц.  Но к ним 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емся поздне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1. При опытах с искусственными липидными бислоями было у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новлено,  что чем меньше молекула и чем меньше она образует 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одных связей, тем быстрее она дифундирует через мембрану (ри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).  Итак,  чем меньше молекула и чем более она жирораствори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гидрофобна или неполярна), тем быстрее она будет проникать чере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мбран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лые неполярные молекулы легко растворимы и быстро  диффун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руют.  Незаряженные  полярные  молекулы  при небольших размер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же растворимы и диффундируют.  Важно,  что вода  очень  быст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никает  через липидный бислой несмотря на то,  что она относ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ьно нерастворима в жирах.  Это происходит из-за того,  что  е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екула  мала  и электрически нейтральна.  Итак,  мембраны мог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пускать воду и неполярные молекулы за счет простой диффуз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клетке  необходимо  обеспечить  транспортировку таких в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еств как сахара, аминокислоты, нуклеотиды, а также многих друг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ярных молекул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уже говорилось, за перенос подобных веществ ответствен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ьные мембранные транспортные белки. Каждый из них предна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ен для определенного класса молекул а иногда и для  определен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й  разновидности  молекул.  Первые доказательства спецефич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портных белков были получены,  когда обнаружилось, что мут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и  в одном гене у бактерий приводят к потере способности тра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ировать определенные сахара через плазматическую мембрану.  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а есть болезнь цистинурия, при которой отсутствует способ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сть транспортировать некоторые аминокислоты,  в частности  ци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н, из мочи или кишечника в кровь, - в результате в почках обр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уются цистиновые камн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 изученные  транспортные  белки являются трансмембранны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ками,  полипептидная цепь которых пересекает  липидный  бисл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раз. Все они обеспечивают перенос молекул через мембр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 формируя в ней сквозные проходы.  В  основном,  транспорт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ки делятся на белки-переносчики и каналообразующие белки. Пе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е взаимодействуют с молекулой переносимого вещества и каким-л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 способом перемещают ее сквозь мембрану.  Каналообразующие бел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,  напротив,  формируют в мембране водные поры,  через  котор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когда они открыты) могут проходить вещества (обычно неорганиче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е ионы подходящего размера и заряда)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2. Если молекула не заряжена,  то направление ее  диффуз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яется  разностью  концентраций  по обеим сторонам мембра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градиентом концентрации.  В то же время на направление движ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я  заряженной  молекулы будет влиять еще и разность потенциал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торонах мемраны или мембранный потенциал  (обычно  внутрення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рона  мембраны  заряжена  отрицательно относительно наружно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ывая концентрационный и электрический градиенты Все каналооб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ющие  белки и многие белки-переносчики позволяют растворен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ществам проходить через мембраны только пассивно,  то  есть, 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авлении  электрохимического  градиента.  Такой вид транспор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ывается пассивным (облегченная диффузия),  и не требует затра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3. Рассмотрим подробнее работу белка переносчика,  обесп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вающего пассивный транспорт веществ через  клеточную  мемб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есс,  с помощью которого белки-переносчики связывают и тра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ируют растворенные молекулы,  напоминает ферментативную реак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ю.  В белках-переносчиках всех типов имеются участки связы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ранспортируемой  молекулы.  Когда  белок  насыщен,  скор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портировки максимальна. Связывание может быть блокируемо ка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курентными ингибиторами,  (конкурирующими за  тот  же  участо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зывания),  так и не конкурентными ингибиторами, связывающими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угом месте и влияющими на структуру переносчика. Молекуляр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ханизм работы белков переносчиков пока не известен. Предполаг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тся, что они переносят молекулы, претерпевая обратимые конформ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онные изменения,  которые позволяют их участкам связывания ра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агаться попеременно то на одной, то на другой стороне мембра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рис.  2.2.).  На данной схеме представлена модель, показывающа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конформационные изменения в белке могли бы обеспечить  облег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нную  диффузию  растворенного вещества.  Белок переносчик мож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ть в двух конформационных состояниях "пинг" и "понг". Пер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д между ними осуществляется случайным образом и полностью обр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м.  Однако,  вероятность связывания молекулы  транспортируем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щества с белком гораздо выше в состоянии "пинг".  Поэтому мол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л, перемещенных в клетку, будет гораздо больше чем тех, котор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 покинут.  Происходит транспорт вещества по электрохимическо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диенту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4. Некоторые транспортные белки просто переносят какое-л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 растворенное вещество с одной стороны мембраны на другую.  Т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й перенос называется унипортом. Другие белки являются контра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ными системами. В них происходит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перенос одного вещества зависит от одновременного /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го  / переноса другого вещества в том же направле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импорт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перенос одного вещества зависит от одновременного /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го / переноса  другого  вещества  в  противополож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авлении (антипорт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имер, большинство  животных  клеток поглощает глюкозу и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клеточной жидкости, где ее концентрация высока путем пассивн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  транспорта осуществляемого белком,  который работает как ун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. В то же время, клетки кишечника и почек поглощают ее из лю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ального пространства кишечника и из почечных канальцев, где е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центрация очень мала,  с помощью симпорта глюкозы и ионов  Na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рис. 2.3.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так, мы рассмотрели осноаные виды пассивного транспорта м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ых молекул через биологические мемб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5. Часто бывает необходимым обеспечить перенос через мемб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у молекул против их электрохимического градиента.  Такой  п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сс называется активным транспортом и осуществляется белками-п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осчиками,  деятельность которых требует затрат  энергии.  Ес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зать белок-переносчик с источником энергии, можно получить м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изм, обеспечивающий активный транспорт веществ через мемб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рис. 2.4.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им из главных источников энергии в клетке является гид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з АТФ до АДФ и фосфата. На этом явлении основан важный для жи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еятельности клетки механизм (Na + K)-насос (рис. 2.5). Он сл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т прекрасным примером активного транспорта ионов.  Концентр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K внутри клетки в 10-20 раз выше,  чем снаружи.  Для  Na  карт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положная. Такую  разницу  конценраций  обеспечивает рабо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Na + K)-насоса, который активно перекачивает Na из клетки, а K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тку.  Известно,  что  на работу (Na + K)-насоса тратится поч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ь всей энергии необходимой для жизнедеятельности клетки.  Вы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указанная  разность  концентраций  поддерживается со следующи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ями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) Регулировка объема клеток за счет осмотических эффектов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) Вторичный транспорт веществ (будет рассмотрен ниже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ытным путем было установлено, что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) Транспорт ионов Na и K тесно связан с гидролизом  АТФ  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 может осуществляться без нег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) Na и АТФ должны находиться внутри клетки, а K снаруж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) Вещество  уабаин  ингибирует  АТФазу только находясь вн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летки, где он конкурирует за участок связывания с K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Na + K)-АТФаза активно транспортирует Na наружу а K  внутр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тки. При гидролизе одной молекулы АТФ три иона Na выкачиваю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клетки а два иона K попадают в нее (рис. 2.6.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) Na связывается с белко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) Фосфорилирование АТФазы индуцирует конформационны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зменения в  белке,  в результате чего ъ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) Na переносится на внешнюю сторону мембраны и высвобо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ждает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) Связывание K на внешней поверхност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) Дефосфорилировани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6) Высвобождение K и возврат белка в первоначальное состо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я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всей вероятности в (Na + K)-насосе есть три участка  свя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ывания Na и два участка связывания K.  (Na + K)-насос можно за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вить работать в  противоположном  направлении  и  синтезиров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Ф.  Если  увеличить концентрации ионов с соответствующих стор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мембраны, они будут проходить через нее в соответствии со с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и  электрохимическими градиентами,  а АТФ будет синтезирова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ортофосфата и АДФ с помощью (Na + K)-АТФа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6. Если бы у клетки не существовало систем регуляции осм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ческого  давления, то  концентрация растворенных веществ внутр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е оказалась бы больше их внешних концентраций. Тогда концентр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я  воды в клетке была бы меньшей,  чем ее концентрация снару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ледствие этого, происходил бы постоянный приток воды в клетку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разрыв. К счастью, животные клетки и бактерии контролируют о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тическое давление в своих клетках с помощью активного выкачив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я неорганических ионов таких как Na.  Поэтому их общая концен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ция внутри клетки ниже чем снаруж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и растений  имеют жесткие стенки,  которые предохраняю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от набухания.  Многие простейшие избегают разрыва от поступаю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ей внутрь клетки воды с помощью специальных механизмов,  котор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гулярно выбрасывают поступающую 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7. Другим  важным  видом активного транспорта является ак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вный транспорт с помощью ионных градиентов (рис.  2.7.).  Так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  проникновения  через  мембрану осуществляют некоторые тра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ные белки,  работающие по принципу симпорта или  антипорта  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ими-нибудь  ионами,  электрохимический градиент которых дост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о высок.  В животных клетках контранспортируемым ионом обыч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ляется Na. Его электрохимический градиент обеспечивает энерги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ный транспорт других молекул.  Для примера рассмотрим работ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оса, который перекачивает глюкозу. насос случайным образом о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ллирует между состояниями "пинг" и  "понг".  Na  связывается  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ком  в  обоих  его  состояниях и при этом увеличивает срод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его к глюкозе.  Вне клетки присоединение Na,  а  значит 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юкозы,  происходит чаще чем внутри. Поэтому глюкоза перекачив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тся в клетк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так, наряду  с  пассивным  транспортом  ионов Na происходи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порт глюкозы.  Строго говоря,  необходимая энергия для  рабо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го  механизма  запасается в ходе работы (Na + K)-насоса в ви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химического потенциала ионов Na.  У  бактерий  и  раст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 систем активного транспорта такого вида используют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честве контранспортируемого иона ион H.  К  примеру,  транспор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й  части сахаров и аминокислот в бактериальные клетки обу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влен градиентом H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8. Один из самых интересных способов активного  транспор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ит  в  том,  чтобы каким-либо образом удержать внутри клет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екулу, вошедшую туда в соответствии со своим электрохимическ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енциал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, некоторые бактерии фосфорилируют молекулы отдельных с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ов, в результате чего они заряжаются и не могут выйти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й вид транспорта называется векторным переносом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9. Для сквозного транспорта веществ через клетку существ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т особые механизмы.  Например,  в плазматической мембране клето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телия кишечника белки-переносчики  распределены  ассиметр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рис.  2.8.).  Благодаря  этому,  обеспечивается транспорт глюк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возь клетку во внеклеточную жидкость  откуда  она  поступает 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ь.  Глюкоза проникает в клетку с помощью симпорта,  контра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ным ионом в котором является Na,  и выходит из нее путем  об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ченной диффузии с помощью другого транспортного бел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10. Рассмотрим  некоторые дополнительные функции транспо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ов работающих по принципу антипорта.  Почти все клетки  поз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ных  имеют в составе своей плазматической мемраны (Na + H) п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осчик-обменник. Этот механизм регулирует pH внутри клетки. Вы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 ионов H из клетки сопряжен с транспортировкой в нее ионов Na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том увеличивается значение pH внутри клетки.  Такой обменн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ет особый регуляторный участок, который активизирует его раб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 при уменьшении pH.  Наряду с этим , у многих клеток есть мех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зм,  обеспечивающий  обратный эффект.  Это (Cl + HCO)-обменник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торый уменьшает значение pH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11. Одним из самых интересных примеров транспорта  веще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биологические  мембраны является взаимодействие гормонов 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ткой.  Как известно, гормонами называют спецефические химиче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е соединения, которые оказывают значительное влияние на проце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 обмена веществ и функционирование органов.  В отличие от  фе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тов или витаминов гормоны не изменяют скорость отдельных реак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й, а существенно влияют на некие фундаментальные процессы в о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низме,  которые  затем  сказываются на самых различных сторон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едеятельности организм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которые виды  гормонов  проникают  в клетку и регулируют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 синтез информационных РНК. Другие гормоны, называемые пептид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ми  (инсулин,  гормон  роста)  взаимодействуют  со специальны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мбранными белками, которые, в свою очередь, продуцируют в кле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 вещества, влияющие на некоторые происходящие в ней процес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. ПЕРЕНОС ЧЕРЕЗ МЕМБРАНУ МАКРОМОЛЕКУЛ И ЧАСТ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заключение рассмотрим основные  механизмы  транспортиров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биологические мембраны крупных частиц и макромолекул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сс поглощения макромолекул клеткой называется эндоцит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м.  В  общих  чертах механизм его протекания таков :  локаль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стки плазматической мембраны впячиваются и замыкаются, образу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оцитозный пузырек (рис. 2.9.), затем поглощенная частица обыч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опадает в лизосомы и подвергается деград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льзя преувеличить роль транспорта веществ через  плазмат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скую  мембрану в жизнедеятельности клетки.  Большинство проце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, связанных с обеспечением клетки энергией и избавлением ее о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уктов  распада,  основаны на вышеописанных механизмах.  Кром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о,  специальные функции клеточной мембраны заключаются в пол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нии клеткой внешних сигналов (примером этому могут служить оп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ные взаимодействия клетки с гормона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Л И Т Е Р А Т У Р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бертс Б.,  Брэй Д.,  Льюис Дж. и др. Молекулярная биологи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летки. В 3-х томах. Том 1. М., Мир, 1994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ммер К. Аккумулятор знаний по химии. М., Мир, 1985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мия. Курс  для  средней  школы.  Пер.  с  англ.  под  ред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.Д.Вовченко. М., Мир, 1971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ллиппович Ю.Б. Основы биохимии. М., Высшая школа, 1985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17:00Z</dcterms:created>
  <dc:creator>pazufu</dc:creator>
  <dc:description/>
  <dc:language>en-US</dc:language>
  <cp:lastModifiedBy>pazufu</cp:lastModifiedBy>
  <dcterms:modified xsi:type="dcterms:W3CDTF">1998-09-15T14:17:00Z</dcterms:modified>
  <cp:revision>3</cp:revision>
  <dc:subject/>
  <dc:title>Этот файл взят из коллекции Medinfo</dc:title>
</cp:coreProperties>
</file>