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>СИБИРСКИЙ ГОСУДАРСТВЕННЫЙ МЕДИЦИНСКИЙ УНИВЕРСИТЕТ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2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Реферат </w:t>
      </w:r>
    </w:p>
    <w:p>
      <w:pPr>
        <w:pStyle w:val="TextBody"/>
        <w:rPr>
          <w:b w:val="false"/>
          <w:b w:val="false"/>
          <w:bCs w:val="false"/>
          <w:color w:val="000000"/>
          <w:sz w:val="40"/>
        </w:rPr>
      </w:pPr>
      <w:r>
        <w:rPr>
          <w:b w:val="false"/>
          <w:bCs w:val="false"/>
          <w:color w:val="000000"/>
          <w:sz w:val="40"/>
        </w:rPr>
        <w:t>по «Инфекционным заболеваниям»</w:t>
      </w:r>
    </w:p>
    <w:p>
      <w:pPr>
        <w:pStyle w:val="TextBody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  <w:t>на тему: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56"/>
        </w:rPr>
      </w:pPr>
      <w:r>
        <w:rPr>
          <w:b w:val="false"/>
          <w:bCs w:val="false"/>
          <w:i/>
          <w:iCs/>
          <w:color w:val="000000"/>
          <w:sz w:val="56"/>
        </w:rPr>
        <w:t xml:space="preserve">«Соблюдение противоэпидемического режима 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56"/>
        </w:rPr>
      </w:pPr>
      <w:r>
        <w:rPr>
          <w:b w:val="false"/>
          <w:bCs w:val="false"/>
          <w:i/>
          <w:iCs/>
          <w:color w:val="000000"/>
          <w:sz w:val="56"/>
        </w:rPr>
        <w:t>в стационарах как средство борьбы с госпитальной инфекцией»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</w:rPr>
      </w:pPr>
      <w:r>
        <w:rPr>
          <w:b/>
          <w:bCs/>
          <w:i/>
          <w:iCs/>
          <w:color w:val="000000"/>
          <w:sz w:val="36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ind w:left="4678" w:right="425" w:hanging="0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4678" w:right="425" w:hanging="0"/>
        <w:jc w:val="right"/>
        <w:rPr>
          <w:color w:val="000000"/>
          <w:sz w:val="32"/>
        </w:rPr>
      </w:pPr>
      <w:r>
        <w:rPr>
          <w:color w:val="000000"/>
          <w:sz w:val="32"/>
        </w:rPr>
        <w:t>Выполнила студентка ЗФВМСО</w:t>
      </w:r>
    </w:p>
    <w:p>
      <w:pPr>
        <w:pStyle w:val="Normal"/>
        <w:ind w:left="4678" w:right="425" w:hanging="0"/>
        <w:jc w:val="right"/>
        <w:rPr>
          <w:color w:val="000000"/>
          <w:sz w:val="32"/>
        </w:rPr>
      </w:pPr>
      <w:r>
        <w:rPr>
          <w:color w:val="000000"/>
          <w:sz w:val="32"/>
        </w:rPr>
        <w:t>группы 59-04</w:t>
      </w:r>
    </w:p>
    <w:p>
      <w:pPr>
        <w:pStyle w:val="Normal"/>
        <w:ind w:left="4678" w:right="425" w:hanging="0"/>
        <w:jc w:val="right"/>
        <w:rPr>
          <w:color w:val="000000"/>
          <w:sz w:val="32"/>
        </w:rPr>
      </w:pPr>
      <w:r>
        <w:rPr>
          <w:color w:val="000000"/>
          <w:sz w:val="32"/>
        </w:rPr>
        <w:t>Слесарева С.В.</w:t>
      </w:r>
    </w:p>
    <w:p>
      <w:pPr>
        <w:pStyle w:val="Normal"/>
        <w:ind w:left="4678" w:hanging="0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ind w:left="4678" w:hanging="0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center"/>
        <w:rPr>
          <w:color w:val="000000"/>
          <w:sz w:val="36"/>
        </w:rPr>
      </w:pPr>
      <w:r>
        <w:rPr>
          <w:color w:val="000000"/>
          <w:sz w:val="36"/>
        </w:rPr>
        <w:t>Томск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center"/>
        <w:rPr>
          <w:color w:val="000000"/>
          <w:sz w:val="36"/>
        </w:rPr>
      </w:pPr>
      <w:r>
        <w:rPr>
          <w:color w:val="000000"/>
          <w:sz w:val="36"/>
        </w:rPr>
        <w:t>2002</w:t>
      </w:r>
    </w:p>
    <w:p>
      <w:pPr>
        <w:pStyle w:val="Normal"/>
        <w:ind w:firstLine="85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autoSpaceDE w:val="false"/>
        <w:ind w:firstLine="935"/>
        <w:jc w:val="center"/>
        <w:rPr>
          <w:b/>
          <w:b/>
          <w:bCs/>
          <w:color w:val="000000"/>
          <w:sz w:val="40"/>
          <w:szCs w:val="28"/>
        </w:rPr>
      </w:pPr>
      <w:r>
        <w:rPr>
          <w:b/>
          <w:bCs/>
          <w:color w:val="000000"/>
          <w:sz w:val="40"/>
          <w:szCs w:val="28"/>
        </w:rPr>
        <w:t>Содержание:</w:t>
      </w:r>
    </w:p>
    <w:p>
      <w:pPr>
        <w:pStyle w:val="Normal"/>
        <w:autoSpaceDE w:val="false"/>
        <w:ind w:firstLine="935"/>
        <w:jc w:val="center"/>
        <w:rPr>
          <w:b/>
          <w:b/>
          <w:bCs/>
          <w:color w:val="000000"/>
          <w:sz w:val="40"/>
          <w:szCs w:val="28"/>
        </w:rPr>
      </w:pPr>
      <w:r>
        <w:rPr>
          <w:b/>
          <w:bCs/>
          <w:color w:val="000000"/>
          <w:sz w:val="40"/>
          <w:szCs w:val="28"/>
        </w:rPr>
      </w:r>
    </w:p>
    <w:p>
      <w:pPr>
        <w:pStyle w:val="Normal"/>
        <w:autoSpaceDE w:val="false"/>
        <w:ind w:firstLine="935"/>
        <w:jc w:val="center"/>
        <w:rPr>
          <w:b/>
          <w:b/>
          <w:bCs/>
          <w:color w:val="000000"/>
          <w:sz w:val="40"/>
          <w:szCs w:val="28"/>
        </w:rPr>
      </w:pPr>
      <w:r>
        <w:rPr>
          <w:b/>
          <w:bCs/>
          <w:color w:val="000000"/>
          <w:sz w:val="40"/>
          <w:szCs w:val="28"/>
        </w:rPr>
      </w:r>
    </w:p>
    <w:tbl>
      <w:tblPr>
        <w:tblW w:w="862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140"/>
      </w:tblGrid>
      <w:tr>
        <w:trPr>
          <w:trHeight w:val="1132" w:hRule="atLeast"/>
        </w:trPr>
        <w:tc>
          <w:tcPr>
            <w:tcW w:w="7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28"/>
              </w:rPr>
              <w:t>Противоэпидемические мероприятия и основы организации противоэпидемической работы</w:t>
            </w:r>
          </w:p>
        </w:tc>
        <w:tc>
          <w:tcPr>
            <w:tcW w:w="1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7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Противоэпидемические мероприятия</w:t>
            </w:r>
          </w:p>
        </w:tc>
        <w:tc>
          <w:tcPr>
            <w:tcW w:w="1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7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numPr>
                <w:ilvl w:val="0"/>
                <w:numId w:val="11"/>
              </w:numPr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рганизационная структура </w:t>
            </w:r>
          </w:p>
        </w:tc>
        <w:tc>
          <w:tcPr>
            <w:tcW w:w="1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Факторы эпидемиологического процесса</w:t>
            </w:r>
          </w:p>
        </w:tc>
        <w:tc>
          <w:tcPr>
            <w:tcW w:w="1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7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сть п</w:t>
            </w:r>
            <w:r>
              <w:rPr>
                <w:color w:val="000000"/>
                <w:sz w:val="28"/>
              </w:rPr>
              <w:t>ротивоэпидемических мероприятий</w:t>
            </w:r>
          </w:p>
        </w:tc>
        <w:tc>
          <w:tcPr>
            <w:tcW w:w="1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7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  <w:szCs w:val="20"/>
              </w:rPr>
              <w:t>Режимно-ограничительные мероприятия</w:t>
            </w:r>
          </w:p>
        </w:tc>
        <w:tc>
          <w:tcPr>
            <w:tcW w:w="1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49" w:hRule="atLeast"/>
        </w:trPr>
        <w:tc>
          <w:tcPr>
            <w:tcW w:w="7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Мероприятия по разрыву путей передачи инфекции</w:t>
            </w:r>
          </w:p>
        </w:tc>
        <w:tc>
          <w:tcPr>
            <w:tcW w:w="1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7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numPr>
                <w:ilvl w:val="0"/>
                <w:numId w:val="11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роприятия по повышению невосприимчивости населения</w:t>
            </w:r>
          </w:p>
        </w:tc>
        <w:tc>
          <w:tcPr>
            <w:tcW w:w="1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29" w:hRule="atLeast"/>
        </w:trPr>
        <w:tc>
          <w:tcPr>
            <w:tcW w:w="7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numPr>
                <w:ilvl w:val="0"/>
                <w:numId w:val="11"/>
              </w:numPr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истема регистрации инфекционных больных</w:t>
            </w:r>
          </w:p>
        </w:tc>
        <w:tc>
          <w:tcPr>
            <w:tcW w:w="1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07" w:hRule="atLeast"/>
        </w:trPr>
        <w:tc>
          <w:tcPr>
            <w:tcW w:w="7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rPr>
                <w:color w:val="000000"/>
                <w:szCs w:val="28"/>
              </w:rPr>
            </w:pPr>
            <w:r>
              <w:rPr>
                <w:color w:val="000000"/>
              </w:rPr>
              <w:t>Эпидемиологический надзор</w:t>
            </w:r>
          </w:p>
        </w:tc>
        <w:tc>
          <w:tcPr>
            <w:tcW w:w="1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7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numPr>
                <w:ilvl w:val="0"/>
                <w:numId w:val="9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Эпидемиологический надзор</w:t>
            </w:r>
          </w:p>
        </w:tc>
        <w:tc>
          <w:tcPr>
            <w:tcW w:w="1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349" w:hRule="atLeast"/>
        </w:trPr>
        <w:tc>
          <w:tcPr>
            <w:tcW w:w="7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numPr>
                <w:ilvl w:val="0"/>
                <w:numId w:val="9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Эпидемиологический диагноз</w:t>
            </w:r>
          </w:p>
        </w:tc>
        <w:tc>
          <w:tcPr>
            <w:tcW w:w="1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7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numPr>
                <w:ilvl w:val="0"/>
                <w:numId w:val="9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посылки</w:t>
            </w:r>
          </w:p>
        </w:tc>
        <w:tc>
          <w:tcPr>
            <w:tcW w:w="1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714" w:hRule="atLeast"/>
        </w:trPr>
        <w:tc>
          <w:tcPr>
            <w:tcW w:w="7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Предвестники</w:t>
            </w:r>
          </w:p>
        </w:tc>
        <w:tc>
          <w:tcPr>
            <w:tcW w:w="1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722" w:hRule="atLeast"/>
        </w:trPr>
        <w:tc>
          <w:tcPr>
            <w:tcW w:w="7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питальные инфекции</w:t>
            </w:r>
          </w:p>
        </w:tc>
        <w:tc>
          <w:tcPr>
            <w:tcW w:w="1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317" w:hRule="atLeast"/>
        </w:trPr>
        <w:tc>
          <w:tcPr>
            <w:tcW w:w="7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Госпитальные инфекции</w:t>
            </w:r>
          </w:p>
        </w:tc>
        <w:tc>
          <w:tcPr>
            <w:tcW w:w="1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355" w:hRule="atLeast"/>
        </w:trPr>
        <w:tc>
          <w:tcPr>
            <w:tcW w:w="7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Механизмы, пу</w:t>
              <w:softHyphen/>
              <w:t>ти и факторы передачи ВБИ</w:t>
            </w:r>
          </w:p>
        </w:tc>
        <w:tc>
          <w:tcPr>
            <w:tcW w:w="1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337" w:hRule="atLeast"/>
        </w:trPr>
        <w:tc>
          <w:tcPr>
            <w:tcW w:w="7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numPr>
                <w:ilvl w:val="0"/>
                <w:numId w:val="7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собенности эпидемического процесса</w:t>
            </w:r>
          </w:p>
        </w:tc>
        <w:tc>
          <w:tcPr>
            <w:tcW w:w="1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>
          <w:trHeight w:val="361" w:hRule="atLeast"/>
        </w:trPr>
        <w:tc>
          <w:tcPr>
            <w:tcW w:w="7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Архитектурно-планировочные мероприятия</w:t>
            </w:r>
          </w:p>
        </w:tc>
        <w:tc>
          <w:tcPr>
            <w:tcW w:w="1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343" w:hRule="atLeast"/>
        </w:trPr>
        <w:tc>
          <w:tcPr>
            <w:tcW w:w="7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Санитарно-гигиенические мероприятияя</w:t>
            </w:r>
          </w:p>
        </w:tc>
        <w:tc>
          <w:tcPr>
            <w:tcW w:w="1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</w:tr>
      <w:tr>
        <w:trPr>
          <w:trHeight w:val="353" w:hRule="atLeast"/>
        </w:trPr>
        <w:tc>
          <w:tcPr>
            <w:tcW w:w="7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numPr>
                <w:ilvl w:val="0"/>
                <w:numId w:val="7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филактика артифициального механизма</w:t>
            </w:r>
          </w:p>
        </w:tc>
        <w:tc>
          <w:tcPr>
            <w:tcW w:w="1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363" w:hRule="atLeast"/>
        </w:trPr>
        <w:tc>
          <w:tcPr>
            <w:tcW w:w="7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numPr>
                <w:ilvl w:val="0"/>
                <w:numId w:val="7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рганизационная работа</w:t>
            </w:r>
          </w:p>
        </w:tc>
        <w:tc>
          <w:tcPr>
            <w:tcW w:w="1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409" w:hRule="atLeast"/>
        </w:trPr>
        <w:tc>
          <w:tcPr>
            <w:tcW w:w="7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numPr>
                <w:ilvl w:val="0"/>
                <w:numId w:val="7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филактика ВБИ у медицинского персонала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ок использованной литературы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autoSpaceDE w:val="false"/>
              <w:ind w:firstLine="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</w:tbl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  <w:t>Противоэпидемические мероприятия и основы организации противоэпидемической работы</w:t>
      </w:r>
    </w:p>
    <w:p>
      <w:pPr>
        <w:pStyle w:val="Normal"/>
        <w:autoSpaceDE w:val="false"/>
        <w:spacing w:before="60" w:after="0"/>
        <w:ind w:firstLine="935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b/>
          <w:bCs/>
          <w:color w:val="000000"/>
          <w:sz w:val="28"/>
          <w:szCs w:val="20"/>
        </w:rPr>
        <w:t>Противоэпидемические мероприятия</w:t>
      </w:r>
      <w:r>
        <w:rPr>
          <w:color w:val="000000"/>
          <w:sz w:val="28"/>
          <w:szCs w:val="20"/>
        </w:rPr>
        <w:t xml:space="preserve"> можно определить как совокупность обо</w:t>
        <w:softHyphen/>
        <w:t>снованных на данном этапе развития науки рекомендаций, обеспечивающих предупреждение инфекционных заболеваний среди отдельных групп населе</w:t>
        <w:softHyphen/>
        <w:t>ния, снижение заболеваемости совокупного населения и ликвидацию отдель</w:t>
        <w:softHyphen/>
        <w:t>ных инфекций. Противоэпидемические мероприятия проводят в случае воз</w:t>
        <w:softHyphen/>
        <w:t>никновения (выявления) инфекционной болезни, профилактические — по</w:t>
        <w:softHyphen/>
        <w:t>стоянно, независимо от наличия или отсутствия инфекционного больного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снову профилактики инфекционных болезней в масштабе страны составля</w:t>
        <w:softHyphen/>
        <w:t>ют повышение материального благосостояния народа, обеспечение населения благоустроенным жильем, квалифицированной и доступной медицинской помощью, развитие культуры и т.д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едицинские аспекты профилактики инфекционных болезней включают систематический санитарный контроль за водоснабжением населения; сани</w:t>
        <w:softHyphen/>
        <w:t>тарный и бактериологический контроль за качеством пищевых продуктов, са</w:t>
        <w:softHyphen/>
        <w:t>нитарным состоянием предприятий пищевой промышленности и объектов общественного питания, торговли и детских учреждений; проведение плано</w:t>
        <w:softHyphen/>
        <w:t>вых дезинфекционных, дезинсекционных и дератизационных мероприятий; плановую специфическую профилактику среди населения; осуществление мер по санитарной охране границ с целью предупреждения заноса на территорию страны из-за рубежа инфекционных болезней и др.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b/>
          <w:bCs/>
          <w:color w:val="000000"/>
          <w:sz w:val="28"/>
          <w:szCs w:val="20"/>
        </w:rPr>
        <w:t>Организационная структура</w:t>
      </w:r>
      <w:r>
        <w:rPr>
          <w:color w:val="000000"/>
          <w:sz w:val="28"/>
          <w:szCs w:val="20"/>
        </w:rPr>
        <w:t xml:space="preserve"> системы противоэпидемической защиты насе</w:t>
        <w:softHyphen/>
        <w:t>ления включает медицинские и немедицинские силы и средства. Важную роль в обеспечении противоэпидемического режима играют исполнители не</w:t>
        <w:softHyphen/>
        <w:t>медицинского профиля. Комплекс различных по характеру и направленнос</w:t>
        <w:softHyphen/>
        <w:t>ти мероприятий, связанных с очисткой населенных пунктов, питанием, во</w:t>
        <w:softHyphen/>
        <w:t>доснабжением и т.д., выполняют государственные органы, учреждения, пред</w:t>
        <w:softHyphen/>
        <w:t>приятия при активном участии населения. Исполнение целого ряда противоэпидемических мероприятий осуществляют лечебно-профилактичес</w:t>
        <w:softHyphen/>
        <w:t>кие учреждения. Санитарно-эпидемиологическая служба главным образом управляет этой деятельностью. Она включает диагностическую (эпидемио</w:t>
        <w:softHyphen/>
        <w:t>логическая диагностика), организационную, методическую и контрольную функции. Исполнительская функция санитарно-эпидемиологических учреж</w:t>
        <w:softHyphen/>
        <w:t>дений ограничивается проведением отдельных мероприятий по иммунопро</w:t>
        <w:softHyphen/>
        <w:t>филактике и дезинфекции, противоэпидемической работой в очаге инфек</w:t>
        <w:softHyphen/>
        <w:t>ции. Сложность управленческой деятельности санитарно-эпидемиологичес</w:t>
        <w:softHyphen/>
        <w:t>ких учреждений заключается в том, что для борьбы с инфекционными заболеваниями требуется привлечение сил и средств, учреждениям не под</w:t>
        <w:softHyphen/>
        <w:t>чиненных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авовые аспекты противоэпидемической деятельности закреплены в за</w:t>
        <w:softHyphen/>
        <w:t>конодательных документах. Так, в соответствии с Конституцией РФ (ст. 42) каждый гражданин России имеет право на благоприятную среду обитания и достоверную информацию о ее состоянии. Гражданский кодекс РФ (гл. 59), Основы законодательства РФ об охране здоровья населения, закон РСФСР «О санитарно-эпидемиологическом благополучии населения России», Поло</w:t>
        <w:softHyphen/>
        <w:t>жение о государственной санитарно-эпидемиологической службе РФ регла</w:t>
        <w:softHyphen/>
        <w:t>ментируют права и обязанности граждан и медицинских работников в реше</w:t>
        <w:softHyphen/>
        <w:t>нии задач санитарно-эпидемиологического благополучия и сохранения здоро</w:t>
        <w:softHyphen/>
        <w:t>вья населения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 систему государственной санитарно-эпидемиологической службы Россий</w:t>
        <w:softHyphen/>
        <w:t>ской Федерации входят: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color w:val="000000"/>
          <w:sz w:val="28"/>
          <w:szCs w:val="20"/>
          <w:lang w:val="en-US" w:eastAsia="en-US"/>
        </w:rPr>
        <w:t>1)</w:t>
      </w:r>
      <w:r>
        <w:rPr>
          <w:color w:val="000000"/>
          <w:sz w:val="28"/>
          <w:szCs w:val="20"/>
        </w:rPr>
        <w:t xml:space="preserve"> Департамент санитарно-эпидемиологического надзора центрального ап</w:t>
        <w:softHyphen/>
        <w:t>парата Министерства здравоохранения Российской Федерации;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color w:val="000000"/>
          <w:sz w:val="28"/>
          <w:szCs w:val="20"/>
          <w:lang w:val="en-US" w:eastAsia="en-US"/>
        </w:rPr>
        <w:t>2)</w:t>
      </w:r>
      <w:r>
        <w:rPr>
          <w:color w:val="000000"/>
          <w:sz w:val="28"/>
          <w:szCs w:val="20"/>
        </w:rPr>
        <w:t xml:space="preserve"> центры государственного санитарно-эпидемиологического надзора в субъектах Российской Федерации, городах и районах, центры государственного санитарно-эпидемиологического надзора на водном и воздушном транс</w:t>
        <w:softHyphen/>
        <w:t>порте (региональные и зональные);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color w:val="000000"/>
          <w:sz w:val="28"/>
          <w:szCs w:val="20"/>
          <w:lang w:val="en-US" w:eastAsia="en-US"/>
        </w:rPr>
        <w:t>3)</w:t>
      </w:r>
      <w:r>
        <w:rPr>
          <w:color w:val="000000"/>
          <w:sz w:val="28"/>
          <w:szCs w:val="20"/>
        </w:rPr>
        <w:t xml:space="preserve"> научно-исследовательские учреждения санитарно-гигиенического и эпи</w:t>
        <w:softHyphen/>
        <w:t>демиологического профиля;</w:t>
      </w:r>
    </w:p>
    <w:p>
      <w:pPr>
        <w:pStyle w:val="Normal"/>
        <w:autoSpaceDE w:val="false"/>
        <w:ind w:firstLine="935"/>
        <w:jc w:val="both"/>
        <w:rPr/>
      </w:pPr>
      <w:r>
        <w:rPr>
          <w:color w:val="000000"/>
          <w:sz w:val="28"/>
          <w:szCs w:val="20"/>
          <w:lang w:val="en-US" w:eastAsia="en-US"/>
        </w:rPr>
        <w:t>4)</w:t>
      </w:r>
      <w:r>
        <w:rPr>
          <w:color w:val="000000"/>
          <w:sz w:val="28"/>
          <w:szCs w:val="20"/>
        </w:rPr>
        <w:t xml:space="preserve"> дезинфекционные станции;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color w:val="000000"/>
          <w:sz w:val="28"/>
          <w:szCs w:val="20"/>
          <w:lang w:val="en-US" w:eastAsia="en-US"/>
        </w:rPr>
        <w:t>5)</w:t>
      </w:r>
      <w:r>
        <w:rPr>
          <w:color w:val="000000"/>
          <w:sz w:val="28"/>
          <w:szCs w:val="20"/>
        </w:rPr>
        <w:t xml:space="preserve"> государственные унитарные предприятия по производству медицинских иммунобиологических препаратов;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color w:val="000000"/>
          <w:sz w:val="28"/>
          <w:szCs w:val="20"/>
          <w:lang w:val="en-US" w:eastAsia="en-US"/>
        </w:rPr>
        <w:t>6)</w:t>
      </w:r>
      <w:r>
        <w:rPr>
          <w:color w:val="000000"/>
          <w:sz w:val="28"/>
          <w:szCs w:val="20"/>
        </w:rPr>
        <w:t xml:space="preserve"> санитарно-эпидемиологическая служба Федерального управления меди</w:t>
        <w:softHyphen/>
        <w:t>ко-биологических и экстремальных проблем при Министерстве здравоохране</w:t>
        <w:softHyphen/>
        <w:t>ния Российской Федерации, подведомственные ему центры государственного санитарно-эпидемиологического надзора;</w:t>
      </w:r>
    </w:p>
    <w:p>
      <w:pPr>
        <w:pStyle w:val="Normal"/>
        <w:autoSpaceDE w:val="false"/>
        <w:ind w:firstLine="935"/>
        <w:jc w:val="both"/>
        <w:rPr/>
      </w:pPr>
      <w:r>
        <w:rPr>
          <w:color w:val="000000"/>
          <w:sz w:val="28"/>
          <w:szCs w:val="20"/>
          <w:lang w:val="en-US" w:eastAsia="en-US"/>
        </w:rPr>
        <w:t>7)</w:t>
      </w:r>
      <w:r>
        <w:rPr>
          <w:color w:val="000000"/>
          <w:sz w:val="28"/>
          <w:szCs w:val="20"/>
        </w:rPr>
        <w:t xml:space="preserve"> другие санитарно-эпидемиологические учреждения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рганы и учреждения государственного санитарно-эпидемиологического надзора во взаимодействии с органами и учреждениями здравоохранения раз</w:t>
        <w:softHyphen/>
        <w:t>рабатывают целевые комплексные программы профилактических и оздорови</w:t>
        <w:softHyphen/>
        <w:t>тельных мероприятий по важнейшим проблемам охраны здоровья населения, принимают совместные решения по вопросам профилактики заболеваний людей; изучают состояние здоровья населения и демографическую ситуацию в связи с воздействием неблагоприятных факторов среды обитания человека; организуют и контролируют работу по профилактике инфекционных (парази</w:t>
        <w:softHyphen/>
        <w:t>тарных), профессиональных и массовых неинфекционных заболеваний и от</w:t>
        <w:softHyphen/>
        <w:t>равлений людей. Мероприятия по обеспечению санитарно-эпидемиологического благополучия в войсках и на специальных объектах Министерства обороны, Министерства путей сообщения, Министерства внутренних дел, органов государственной безопасности осуществляют специальные службы этих ми</w:t>
        <w:softHyphen/>
        <w:t>нистерств и ведомств.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b/>
          <w:bCs/>
          <w:color w:val="000000"/>
          <w:sz w:val="28"/>
          <w:szCs w:val="20"/>
        </w:rPr>
        <w:t>Факторами эпидемиологического процесса</w:t>
      </w:r>
      <w:r>
        <w:rPr>
          <w:color w:val="000000"/>
          <w:sz w:val="28"/>
          <w:szCs w:val="20"/>
        </w:rPr>
        <w:t xml:space="preserve"> являются: источник инфекции, механизм передачи возбу</w:t>
        <w:softHyphen/>
        <w:t>дителя и восприимчивость населения. Устранение одного из факторов неизбеж</w:t>
        <w:softHyphen/>
        <w:t>но приводит к прекращению эпидемического процесса и, следовательно, ис</w:t>
        <w:softHyphen/>
        <w:t>ключает возможность существования инфекционной болезни. Поэтому профилактические и противоэпидемические мероприятия могут быть эффек</w:t>
        <w:softHyphen/>
        <w:t>тивными в том случае, если они направлены на обезвреживание (нейтрализа</w:t>
        <w:softHyphen/>
        <w:t>цию) источника инфекции, перерыв путей передачи возбудителя и повыше</w:t>
        <w:softHyphen/>
        <w:t>ние невосприимчивости населения (табл. 1)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7"/>
        <w:gridCol w:w="5049"/>
      </w:tblGrid>
      <w:tr>
        <w:trPr>
          <w:trHeight w:val="454" w:hRule="exac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6"/>
              </w:rPr>
              <w:t>Звенья эпидемического процесса</w:t>
            </w:r>
          </w:p>
          <w:p>
            <w:pPr>
              <w:pStyle w:val="Normal"/>
              <w:autoSpaceDE w:val="false"/>
              <w:spacing w:lineRule="auto" w:line="360" w:before="20" w:after="0"/>
              <w:ind w:firstLine="93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20" w:after="0"/>
              <w:ind w:firstLine="93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6"/>
              </w:rPr>
              <w:t>Противоэпидемические мероприятия</w:t>
            </w:r>
          </w:p>
          <w:p>
            <w:pPr>
              <w:pStyle w:val="Normal"/>
              <w:autoSpaceDE w:val="false"/>
              <w:spacing w:lineRule="auto" w:line="360" w:before="20" w:after="0"/>
              <w:ind w:firstLine="93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6"/>
              </w:rPr>
            </w:r>
          </w:p>
        </w:tc>
      </w:tr>
      <w:tr>
        <w:trPr>
          <w:trHeight w:val="2028" w:hRule="exac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сточник инфекции (больной человек)</w:t>
            </w:r>
          </w:p>
          <w:p>
            <w:pPr>
              <w:pStyle w:val="21"/>
              <w:spacing w:lineRule="auto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 xml:space="preserve">Механизм передачи </w:t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Восприимчивый организм</w:t>
            </w:r>
          </w:p>
          <w:p>
            <w:pPr>
              <w:pStyle w:val="Normal"/>
              <w:autoSpaceDE w:val="false"/>
              <w:spacing w:before="40" w:after="0"/>
              <w:ind w:firstLine="935"/>
              <w:jc w:val="both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явление, диагностика, изоляция, лечение, диспан</w:t>
              <w:softHyphen/>
              <w:t xml:space="preserve">серное наблюдение за реконвалесцентами </w:t>
            </w:r>
          </w:p>
          <w:p>
            <w:pPr>
              <w:pStyle w:val="3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анитарно-гигиенические и дезинфекционно-дезинсекционные мероприятия </w:t>
            </w:r>
          </w:p>
          <w:p>
            <w:pPr>
              <w:pStyle w:val="3"/>
              <w:spacing w:lineRule="auto" w:line="2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ммунопрофилактика, экстренная профилактика</w:t>
            </w:r>
          </w:p>
          <w:p>
            <w:pPr>
              <w:pStyle w:val="Normal"/>
              <w:autoSpaceDE w:val="false"/>
              <w:spacing w:before="40" w:after="0"/>
              <w:ind w:firstLine="935"/>
              <w:jc w:val="both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autoSpaceDE w:val="false"/>
        <w:ind w:firstLine="935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autoSpaceDE w:val="false"/>
        <w:ind w:firstLine="935"/>
        <w:jc w:val="both"/>
        <w:rPr>
          <w:color w:val="000000"/>
          <w:sz w:val="28"/>
          <w:szCs w:val="18"/>
        </w:rPr>
      </w:pPr>
      <w:r>
        <w:rPr>
          <w:color w:val="000000"/>
          <w:szCs w:val="18"/>
        </w:rPr>
        <w:t>Таблица 1. Группировка противоэпидемических мероприятий по их направленности на звенья эпидемического процесса</w:t>
      </w:r>
    </w:p>
    <w:p>
      <w:pPr>
        <w:pStyle w:val="Normal"/>
        <w:autoSpaceDE w:val="false"/>
        <w:spacing w:lineRule="auto" w:line="278" w:before="280" w:after="0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 отношении источника инфекции при антропонозах выделяют диагности</w:t>
        <w:softHyphen/>
        <w:t>ческие, изоляционные, лечебные и режимно-ограничительные мероприятия, а при зоонозах - санитарно-ветеринарные и дератизационные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ероприятия по разрыву механизма передачи возбудителя являются санитарно-гигиеническими. В самостоятельную группу можно выделить дезинфек</w:t>
        <w:softHyphen/>
        <w:t>ционные и дезинсекционные мероприятия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ероприятия по защите популяции хозяина в основном представлены вак</w:t>
        <w:softHyphen/>
        <w:t>цинацией населения, цель которой — создать специфическую невосприимчи</w:t>
        <w:softHyphen/>
        <w:t>вость (иммунитет) к отдельным инфекционным заболеваниям. Отдельную груп</w:t>
        <w:softHyphen/>
        <w:t>пу представляют лабораторные исследования и санитарно-просветительная ра</w:t>
        <w:softHyphen/>
        <w:t>бота, которые не могут быть отнесены ни к одному направлению, однако выполняются в интересах каждого из них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аннее и полное выявление инфекционных больных является предпосыл</w:t>
        <w:softHyphen/>
        <w:t>кой своевременно начатого лечения, изоляции и проведения противоэпиде</w:t>
        <w:softHyphen/>
        <w:t>мических мероприятий в очаге. Различают пассивное и активное выявление инфекционных больных. В первом случае инициатива обращения за меди</w:t>
        <w:softHyphen/>
        <w:t>цинской помощью принадлежит больному или его родственникам. К методам активного выявления инфекционных больных относят: выявление больных по сигналам санитарного актива, подворные обходы, выявление больных и носи</w:t>
        <w:softHyphen/>
        <w:t>телей при различных профилактических осмотрах и обследованиях (группы риска). Так, обязательному медицинскому осмотру и лабораторному обследо</w:t>
        <w:softHyphen/>
        <w:t>ванию подлежат дети перед поступлением в детское дошкольное учреждение, взрослые при приеме на работу на пищевые предприятия. К активному выяв</w:t>
        <w:softHyphen/>
        <w:t>лению следует также отнести выявление инфекционных больных при прове</w:t>
        <w:softHyphen/>
        <w:t>дении медицинского наблюдения в эпидемических очагах.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b/>
          <w:bCs/>
          <w:color w:val="000000"/>
          <w:sz w:val="28"/>
          <w:szCs w:val="20"/>
        </w:rPr>
        <w:t>Эффективность противоэпидемических мероприятий</w:t>
      </w:r>
      <w:r>
        <w:rPr>
          <w:color w:val="000000"/>
          <w:sz w:val="28"/>
          <w:szCs w:val="20"/>
        </w:rPr>
        <w:t xml:space="preserve"> в отношении источников инфекции в значил тельной степени определяется диагностикой, требования к которой с эпидемиологических позиций в основном обусловлены выбором достоверных и прежде всего ранних методов. Принципы диагностических ошибок связаны с труд</w:t>
        <w:softHyphen/>
        <w:t xml:space="preserve">ностями дифференциальной диагностики клинически сходных инфекционных заболеваний, полиморфизмом клинических проявлений многих из них, недоучетом эпидемиологических данных и недостаточным использованием возможностей лабораторного подтверждения. Качество диагностики существенно улучшается при сочетанием использовании различных методов. При таких инфекционных заболеваниях, как корь, эпидемический паротит, ветряная оспа, скарлатина и при некоторых других, диагноз практически всегда ставится клинически и отчасти эпидемиологически. Лабораторные методы диагностики широкого применения при этих инфекционных болезнях пока не получили. 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 наличии большого набора методов лабораторной диагностики следуете каждому из них дать правильную эпидемиологическую оценку. Так, напри</w:t>
        <w:softHyphen/>
        <w:t>мер, при брюшном тифе раннюю диагностику заболевания осуществляют, ис</w:t>
        <w:softHyphen/>
        <w:t>пользуя метод выделения возбудителя из крови (гемокультура) и серологические тесты (реакция Видаля, Vi-гемагглютинация). При ретроспективной по</w:t>
        <w:softHyphen/>
        <w:t>становке диагноза применяют методы более поздней диагностики, с помощью которых возбудителя выделяют из кала, мочи, желчи. Эти методы используют для подтверждения диагноза и выявления бактерионосителей. Сложность многих лабораторных тестов ограничивает возможность их широкого применения. Именно по этим причинам адено- и энтеровирусные инфекции часто не диагностируются, хотя встречаются повсеместно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еры в отношении источника инфекции в эпидемическом очаге следует рассматривать как эффективные в тех случаях, когда в соответствии с патогенезом болезни больного изолируют до наступления заразного периода и на весь его срок (брюшной и сыпной тиф). Эти меры оценивают как малоэффек</w:t>
        <w:softHyphen/>
        <w:t>тивные, если больного изолируют в начале, в разгар или даже в конце зараз</w:t>
        <w:softHyphen/>
        <w:t>ного периода (вирусный гепатит, корь, ветряная оспа и др.)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Больного или носителя изолируют, как правило, помещая в соответствую</w:t>
        <w:softHyphen/>
        <w:t>щее ЛПУ вплоть до полного клинического выздоровления или достижения эффективной санации носителя. Сроки и условия изоляции определены спе</w:t>
        <w:softHyphen/>
        <w:t>циальными инструкциями. При ряде инфекционных болезней допускается изоляция больного или носителя на дому при соблюдении условий, исключа</w:t>
        <w:softHyphen/>
        <w:t>ющих возможность передачи инфекции. Есть ряд болезней, при которых гос</w:t>
        <w:softHyphen/>
        <w:t>питализация обязательна и предусмотрена законодательными документами. Инфекционных больных госпитализируют силами ЛПУ на специальном транс</w:t>
        <w:softHyphen/>
        <w:t>порте, подлежащем дезинфекции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 зоонозах домашних животных наиболее радикальной мерой является их уничтожение. В отдельных случаях, если речь идет о высокоценных поро</w:t>
        <w:softHyphen/>
        <w:t>дах животных, прибегают к лечению или созданию специальных хозяйств для содержания и санации пораженного скота. Наряду с обеззараживанием источ</w:t>
        <w:softHyphen/>
        <w:t>ников инфекции проводят мероприятия по уничтожению эктопаразитов — пере</w:t>
        <w:softHyphen/>
        <w:t>носчиков возбудителей. При зоонозах такие меры проводит ветеринарная служ</w:t>
        <w:softHyphen/>
        <w:t>ба, которая предоставляет соответствующую информацию санитарно-эпидемиологической службе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 зоонозах диких животных (природно-очаговые болезни) проблема зак</w:t>
        <w:softHyphen/>
        <w:t>лючается в истреблении или уменьшении плотности популяции иногда на больших территориях, особенно при обнаружении случаев чумы, бешенства и др. Эти мероприятия являются дорогостоящими и проводятся по эпидемиоло</w:t>
        <w:softHyphen/>
        <w:t>гическим или эпизоотологическим показаниям специализированными учреж</w:t>
        <w:softHyphen/>
        <w:t>дениями здравоохранения и ветеринарной службы. Хозяйственное освоение территорий (распашка степей, мелиорация, лесонасаждение) приводит зачас</w:t>
        <w:softHyphen/>
        <w:t>тую к ликвидации природных очагов инфекционных болезней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Успех противоэпидемической работы складывается из качества используе</w:t>
        <w:softHyphen/>
        <w:t>мых средств, достаточности объема, своевременности и полноты проводимых мероприятий. Эффективность противоэпидемических мероприятий - это их способность изменять уровень, структуру и динамику инфекционной заболе</w:t>
        <w:softHyphen/>
        <w:t>ваемости, предотвращать или уменьшать связанный с заболеваемостью ущерб здоровью населения. Эффективность противоэпидемических мероприятий принято рассматривать в трех аспектах: эпидемиологическом, социальном и экономическом.</w:t>
      </w:r>
    </w:p>
    <w:p>
      <w:pPr>
        <w:pStyle w:val="Normal"/>
        <w:autoSpaceDE w:val="false"/>
        <w:ind w:left="100"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д эпидемиологическим эффектом противоэпидемических мероприятий понимают величину предотвращенных инфекционных заболеваний населе</w:t>
        <w:softHyphen/>
        <w:t>ния и связанных с заболеваемостью явлений. Характеризуют эпидемиологи</w:t>
        <w:softHyphen/>
        <w:t>ческий эффект изменения уровня заболеваемости инфекционными болезня</w:t>
        <w:softHyphen/>
        <w:t>ми населения или отдельных его групп и выражают в виде индекса эффек</w:t>
        <w:softHyphen/>
        <w:t>тивности.</w:t>
      </w:r>
    </w:p>
    <w:p>
      <w:pPr>
        <w:pStyle w:val="Normal"/>
        <w:autoSpaceDE w:val="false"/>
        <w:ind w:left="100"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оциальная эффективность противоэпидемических мероприятий связана с предотвращением убыли населения в целом и уменьшением смертности и инвалидности, в частности дееспособного населения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Экономическая эффективность тесно связана с социальной. Она выражает</w:t>
        <w:softHyphen/>
        <w:t>ся тем экономическим эффектом, который достигнут в результате сохранения трудоспособности населения и предотвращения расходов общества на лечение больных, содержание нетрудоспособных, проведение мероприятий в эпиде</w:t>
        <w:softHyphen/>
        <w:t>мических очагах и т.д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Эпидемиологический, социальный и экономический аспекты отдельных мероприятий в деятельности противоэпидемической системы в целом взаимосвязаны.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b/>
          <w:bCs/>
          <w:color w:val="000000"/>
          <w:sz w:val="28"/>
          <w:szCs w:val="20"/>
        </w:rPr>
        <w:t>Режимно-ограничительные мероприятия</w:t>
      </w:r>
      <w:r>
        <w:rPr>
          <w:color w:val="000000"/>
          <w:sz w:val="28"/>
          <w:szCs w:val="20"/>
        </w:rPr>
        <w:t xml:space="preserve"> проводят в отношении лиц, подвер</w:t>
        <w:softHyphen/>
        <w:t>гавшихся или подверженных риску заражения. Продолжительность этих ме</w:t>
        <w:softHyphen/>
        <w:t>роприятий определяется временем опасности заражения лиц, контактирую</w:t>
        <w:softHyphen/>
        <w:t>щих с больным или носителем, плюс максимальный инкубационный период, Можно выделить три категории режимно-ограничительных мероприятий: уси</w:t>
        <w:softHyphen/>
        <w:t>ленное медицинское наблюдение, обсервация и карантин.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color w:val="000000"/>
          <w:sz w:val="28"/>
          <w:szCs w:val="20"/>
          <w:u w:val="single"/>
        </w:rPr>
        <w:t>Усиленное медицинское наблюдение</w:t>
      </w:r>
      <w:r>
        <w:rPr>
          <w:color w:val="000000"/>
          <w:sz w:val="28"/>
          <w:szCs w:val="20"/>
        </w:rPr>
        <w:t xml:space="preserve"> направлено на активное выявление ин</w:t>
        <w:softHyphen/>
        <w:t>фекционных больных среди лиц, находившихся в общении с больным (носи</w:t>
        <w:softHyphen/>
        <w:t>телем) дома, по месту работы, учебы и т. д. Среди этих лиц в течение макси</w:t>
        <w:softHyphen/>
        <w:t>мального инкубационного периода болезни проводят опрос, медицинское об</w:t>
        <w:softHyphen/>
        <w:t>следование, термометрию, лабораторные исследования и др.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color w:val="000000"/>
          <w:sz w:val="28"/>
          <w:szCs w:val="20"/>
          <w:u w:val="single"/>
        </w:rPr>
        <w:t>Обсервация (наблюдение)</w:t>
      </w:r>
      <w:r>
        <w:rPr>
          <w:color w:val="000000"/>
          <w:sz w:val="28"/>
          <w:szCs w:val="20"/>
        </w:rPr>
        <w:t xml:space="preserve"> — усиленное медицинское наблюдение за здоровьем людей, которые находятся в зоне карантина и намерены ее покинуть.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color w:val="000000"/>
          <w:sz w:val="28"/>
          <w:szCs w:val="20"/>
          <w:u w:val="single"/>
        </w:rPr>
        <w:t>Карантин</w:t>
      </w:r>
      <w:r>
        <w:rPr>
          <w:color w:val="000000"/>
          <w:sz w:val="28"/>
          <w:szCs w:val="20"/>
        </w:rPr>
        <w:t xml:space="preserve"> - режимно-ограничительное мероприятие в системе противоэпи</w:t>
        <w:softHyphen/>
        <w:t>демического обслуживания населения, предусматривающее полную изоляцию контактных лиц, обеспечиваемую вооруженной охраной, при возникновении очагов особо опасных инфекций. При менее опасных инфекциях карантин означает введение некоторых мероприятий по разобщению лиц, бывших в контакте с больным, запрещение приема новых или перевода детей из группы . в группу в организованных коллективах, недопущение лиц, общавшихся с больным, в детские коллективы, на пищевые предприятия, ограничение их контакта с другими лицами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Характер </w:t>
      </w:r>
      <w:r>
        <w:rPr>
          <w:b/>
          <w:bCs/>
          <w:color w:val="000000"/>
          <w:sz w:val="28"/>
          <w:szCs w:val="20"/>
        </w:rPr>
        <w:t>мероприятий по разрыву путей передачи инфекции</w:t>
      </w:r>
      <w:r>
        <w:rPr>
          <w:color w:val="000000"/>
          <w:sz w:val="28"/>
          <w:szCs w:val="20"/>
        </w:rPr>
        <w:t xml:space="preserve"> зависит от осо</w:t>
        <w:softHyphen/>
        <w:t>бенностей эпидемиологии заболевания и степени устойчивости возбудителя во внешней среде. Успех обеспечивают общесанитарные мероприятия, кото</w:t>
        <w:softHyphen/>
        <w:t>рые проводят независимо от наличия заболеваний, — санитарный контроль за водоснабжением и пищевыми продуктами, очистка населенных мест от нечис</w:t>
        <w:softHyphen/>
        <w:t>тот, борьба с выплодом мух и т.д. Общесанитарные мероприятия играют ре</w:t>
        <w:softHyphen/>
        <w:t xml:space="preserve">шающую роль в профилактике кишечных инфекционных болезней. Кроме общесанитарных мероприятий, большое значение в пресечении дальнейшей передачи инфекции играют </w:t>
      </w:r>
      <w:r>
        <w:rPr>
          <w:color w:val="000000"/>
          <w:sz w:val="28"/>
          <w:szCs w:val="20"/>
          <w:u w:val="single"/>
        </w:rPr>
        <w:t>дезинфекция</w:t>
      </w:r>
      <w:r>
        <w:rPr>
          <w:color w:val="000000"/>
          <w:sz w:val="28"/>
          <w:szCs w:val="20"/>
        </w:rPr>
        <w:t xml:space="preserve">, </w:t>
      </w:r>
      <w:r>
        <w:rPr>
          <w:color w:val="000000"/>
          <w:sz w:val="28"/>
          <w:szCs w:val="20"/>
          <w:u w:val="single"/>
        </w:rPr>
        <w:t>дезинсекция</w:t>
      </w:r>
      <w:r>
        <w:rPr>
          <w:color w:val="000000"/>
          <w:sz w:val="28"/>
          <w:szCs w:val="20"/>
        </w:rPr>
        <w:t xml:space="preserve"> и </w:t>
      </w:r>
      <w:r>
        <w:rPr>
          <w:color w:val="000000"/>
          <w:sz w:val="28"/>
          <w:szCs w:val="20"/>
          <w:u w:val="single"/>
        </w:rPr>
        <w:t>дератизация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 инфекциях дыхательных путей фактором передачи является воздух, поэтому столь трудны меры по разрушению механизма передачи, особенно в больничных условиях и организованных коллективах. Разработка способов и приборов для дезинфекции воздуха в таких условиях необходима, и такая ра</w:t>
        <w:softHyphen/>
        <w:t>бота ведется. Для индивидуальной профилактики в очаге инфекции рекомен</w:t>
        <w:softHyphen/>
        <w:t>дуют ношение марлевых повязок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ерерыв механизма передачи при инфекциях наружных покровов достига</w:t>
        <w:softHyphen/>
        <w:t>ется повышением общей и санитарной культуры населения, улучшением жилищных условий, санитарной обстановки в быту и на производстве. Огромное значение мер по перерыву механизма передачи ярко проявляется при болез</w:t>
        <w:softHyphen/>
        <w:t>нях кровяной группы, при которых фактором передачи является живой пере</w:t>
        <w:softHyphen/>
        <w:t xml:space="preserve">носчик (вши, комары, клещи и др.).                     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b/>
          <w:bCs/>
          <w:color w:val="000000"/>
          <w:sz w:val="28"/>
          <w:szCs w:val="20"/>
        </w:rPr>
        <w:t>Мероприятия по повышению невосприимчивости населения</w:t>
      </w:r>
      <w:r>
        <w:rPr>
          <w:color w:val="000000"/>
          <w:sz w:val="28"/>
          <w:szCs w:val="20"/>
        </w:rPr>
        <w:t xml:space="preserve"> сводятся как к общеукрепляющим мерам, повышающим неспецифическую резистентность организма, так и к созданию специфического иммунитета проведением профилак</w:t>
        <w:softHyphen/>
        <w:t>тических прививок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аправленность мероприятий зависит от особенностей инфекции. Наряду с комплексным подходом к противоэпидемической деятельности решающими будут меры, направленные на наиболее уязвимое и доступное звено. Так, при кишечных инфекциях основу профилактики составляет комплекс санитарно-гигиенических мероприятий, направленных на перерыв путей передачи бо</w:t>
        <w:softHyphen/>
        <w:t>лезней и предупреждение заражения населения. В то же время эти мероприя</w:t>
        <w:softHyphen/>
        <w:t>тия малоэффективны при инфекциях дыхательных путей, так как практичес</w:t>
        <w:softHyphen/>
        <w:t>ки невозможно прервать чрезвычайно активно действующий при них аэрозольный механизм передачи возбудителей инфекции. Регулирует заболе</w:t>
        <w:softHyphen/>
        <w:t>ваемость инфекциями дыхательных путей иммунологический фактор. В связи с этим решающую роль в профилактике этой группы инфекций играют ме</w:t>
        <w:softHyphen/>
        <w:t>роприятия по специфической иммунизации населения с целью создания вы</w:t>
        <w:softHyphen/>
        <w:t>сокой прослойки коллективного иммунитета. Соответственно, те болезни, в борьбе с которыми разработаны вакцины, относятся к управляемым средства</w:t>
        <w:softHyphen/>
        <w:t>ми иммунопрофилактики. К таким инфекциям относят ряд аэрозольных антропонозов (корь, дифтерия, коклюш, эпидемический паротит и др.). К инфекциям, управляемым санитарно-гигиеническими мероприятиями, относят антропонозы с фекально-оральным механизмом передачи (шигеллезы, брюш</w:t>
        <w:softHyphen/>
        <w:t>ной тиф, вирусные гепатиты А и Е и др.). Однако при полиомиелите устойчи</w:t>
        <w:softHyphen/>
        <w:t>вое снижение заболеваемости стало возможным лишь после разработки и ши</w:t>
        <w:softHyphen/>
        <w:t>рокого использования живой вакцины. Профилактика заболеваемости людей эдонозами домашних животных обеспечивается санитарно-ветеринарными мероприятиями и прививками, а природно-очаговыми инфекциями - режимно-ограничительными и прививочными мероприятиями. Удельный вес отдель</w:t>
        <w:softHyphen/>
        <w:t>ных мероприятий различен и зависит не только от характера инфекции, но и от той санитарно-эпидемиологической ситуации, в которой их проводят.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b/>
          <w:bCs/>
          <w:color w:val="000000"/>
          <w:sz w:val="28"/>
          <w:szCs w:val="20"/>
        </w:rPr>
        <w:t>Система регистрации инфекционных больных</w:t>
      </w:r>
      <w:r>
        <w:rPr>
          <w:color w:val="000000"/>
          <w:sz w:val="28"/>
          <w:szCs w:val="20"/>
        </w:rPr>
        <w:t>, принятая в нашей стране, обес</w:t>
        <w:softHyphen/>
        <w:t>печивает: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color w:val="000000"/>
          <w:sz w:val="28"/>
          <w:szCs w:val="20"/>
          <w:lang w:val="en-US" w:eastAsia="en-US"/>
        </w:rPr>
        <w:t>1)</w:t>
      </w:r>
      <w:r>
        <w:rPr>
          <w:color w:val="000000"/>
          <w:sz w:val="28"/>
          <w:szCs w:val="20"/>
        </w:rPr>
        <w:t xml:space="preserve"> своевременную осведомленность санитарно-эпидемиологических учреж</w:t>
        <w:softHyphen/>
        <w:t>дений и органов здравоохранения о выявлении случаев инфекционных забо</w:t>
        <w:softHyphen/>
        <w:t>леваний в целях принятия всех необходимых мер для предотвращения их рас</w:t>
        <w:softHyphen/>
        <w:t>пространения или возникновения эпидемических вспышек;</w:t>
      </w:r>
    </w:p>
    <w:p>
      <w:pPr>
        <w:pStyle w:val="Normal"/>
        <w:autoSpaceDE w:val="false"/>
        <w:ind w:firstLine="935"/>
        <w:jc w:val="both"/>
        <w:rPr/>
      </w:pPr>
      <w:r>
        <w:rPr>
          <w:color w:val="000000"/>
          <w:sz w:val="28"/>
          <w:szCs w:val="20"/>
          <w:lang w:val="en-US" w:eastAsia="en-US"/>
        </w:rPr>
        <w:t>2)</w:t>
      </w:r>
      <w:r>
        <w:rPr>
          <w:color w:val="000000"/>
          <w:sz w:val="28"/>
          <w:szCs w:val="20"/>
        </w:rPr>
        <w:t xml:space="preserve"> правильный учет инфекционных заболеваний;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color w:val="000000"/>
          <w:sz w:val="28"/>
          <w:szCs w:val="20"/>
          <w:lang w:val="en-US" w:eastAsia="en-US"/>
        </w:rPr>
        <w:t>3)</w:t>
      </w:r>
      <w:r>
        <w:rPr>
          <w:color w:val="000000"/>
          <w:sz w:val="28"/>
          <w:szCs w:val="20"/>
        </w:rPr>
        <w:t xml:space="preserve"> возможность проведения оперативного и ретроспективного эпидемиоло</w:t>
        <w:softHyphen/>
        <w:t>гического анализа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се медицинские данные об инфекционных больных заносятся в основную медицинскую документацию, соответствующую специфике лечебно-профи</w:t>
        <w:softHyphen/>
        <w:t>лактического учреждения (ЛПУ): медицинскую карту стационарного больно</w:t>
        <w:softHyphen/>
        <w:t>го, медицинскую карту амбулаторного больного, историю развития ребенка, медицинскую карту больного венерическим заболеванием и др. В общеприня</w:t>
        <w:softHyphen/>
        <w:t>том порядке на каждый случай заболевания заполняют статистический талон для регистрации заключительных (уточненных) диагнозов, талон амбулатор</w:t>
        <w:softHyphen/>
        <w:t>ного пациента. На каждый случай заболевания (подозрения), необычной ре</w:t>
        <w:softHyphen/>
        <w:t>акции на прививку, укус, ослюнение животными заполняют экстренное изве</w:t>
        <w:softHyphen/>
        <w:t>щение об инфекционном заболевании, пищевом, профессиональном отравле</w:t>
        <w:softHyphen/>
        <w:t>нии, необычной реакции на прививку — форма № 58. Извещение отсылают в течение 12 ч в территориальный центр санэпиднадзора по месту регистрации заболевания (независимо от места жительства больного). ЛПУ, уточнившее или изменившее диагноз, обязано составить новое экстренное извещение и в течение 24 ч отослать его в центр санэпиднадзора по месту обнаружения забо</w:t>
        <w:softHyphen/>
        <w:t>левания, указав измененный диагноз, дату его установления, первоначальный диагноз и результаты лабораторного обследования.</w:t>
      </w:r>
    </w:p>
    <w:p>
      <w:pPr>
        <w:pStyle w:val="Normal"/>
        <w:autoSpaceDE w:val="false"/>
        <w:spacing w:before="20" w:after="0"/>
        <w:ind w:left="60"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ля персонального учета инфекционных больных и последующего контро</w:t>
        <w:softHyphen/>
        <w:t>ля полноты и сроков передачи информации в центр санэпиднадзора сведения из экстренного извещения вносят в специальный журнал учета инфекцион</w:t>
        <w:softHyphen/>
        <w:t>ных заболеваний — форма № 60</w:t>
      </w:r>
    </w:p>
    <w:p>
      <w:pPr>
        <w:pStyle w:val="Normal"/>
        <w:autoSpaceDE w:val="false"/>
        <w:spacing w:before="20" w:after="0"/>
        <w:ind w:left="60"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Heading4"/>
        <w:ind w:firstLine="935"/>
        <w:rPr>
          <w:color w:val="000000"/>
        </w:rPr>
      </w:pPr>
      <w:r>
        <w:rPr>
          <w:color w:val="000000"/>
        </w:rPr>
        <w:t>Эпидемиологический надзор</w:t>
      </w:r>
    </w:p>
    <w:p>
      <w:pPr>
        <w:pStyle w:val="Normal"/>
        <w:autoSpaceDE w:val="false"/>
        <w:spacing w:lineRule="auto" w:line="278" w:before="160" w:after="0"/>
        <w:ind w:left="60" w:firstLine="935"/>
        <w:jc w:val="both"/>
        <w:rPr/>
      </w:pPr>
      <w:r>
        <w:rPr>
          <w:b/>
          <w:bCs/>
          <w:color w:val="000000"/>
          <w:sz w:val="28"/>
          <w:szCs w:val="20"/>
        </w:rPr>
        <w:t>Эпидемиологический надзор</w:t>
      </w:r>
      <w:r>
        <w:rPr>
          <w:color w:val="000000"/>
          <w:sz w:val="28"/>
          <w:szCs w:val="20"/>
        </w:rPr>
        <w:t xml:space="preserve"> представляет информационную систему обеспече</w:t>
        <w:softHyphen/>
        <w:t>ния органов здравоохранения сведениями, необходимыми для осуществления мероприятий по профилактике и снижению заболеваемости населения. За рубежом его называют надзором за здоровьем населения. Являясь сугубо ин</w:t>
        <w:softHyphen/>
        <w:t>формационной системой, эпидемиологический надзор служит основой для разработки стратегии и тактики, рационального планирования, реализации, корректировки и усовершенствования деятельности санитарно-противоэпи-демической службы по борьбе с инфекционными болезнями и по их профи</w:t>
        <w:softHyphen/>
        <w:t>лактике. Основные положения эпидемиологического надзора (сбор, анализ, интерпретация и передача информации о состоянии здоровья населения) можно распространить и на неинфекционные заболевания. Применительно к инфек</w:t>
        <w:softHyphen/>
        <w:t xml:space="preserve">ционным болезням эпидемиологический надзор, по мнению Б.Л. Черкасского </w:t>
      </w:r>
      <w:r>
        <w:rPr>
          <w:color w:val="000000"/>
          <w:sz w:val="28"/>
          <w:szCs w:val="20"/>
          <w:lang w:val="en-US" w:eastAsia="en-US"/>
        </w:rPr>
        <w:t xml:space="preserve"> (1994),</w:t>
      </w:r>
      <w:r>
        <w:rPr>
          <w:color w:val="000000"/>
          <w:sz w:val="28"/>
          <w:szCs w:val="20"/>
        </w:rPr>
        <w:t xml:space="preserve"> можно определить как систему динамического и комплексного слежения (наблюдения) за эпидемическим процессом конкретной болезни на определенной территории в целях рационализации и повышения эффективности профилактических и противоэпидемических мероприятий.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color w:val="000000"/>
          <w:sz w:val="28"/>
          <w:szCs w:val="20"/>
          <w:u w:val="single"/>
        </w:rPr>
        <w:t>Мониторинг</w:t>
      </w:r>
      <w:r>
        <w:rPr>
          <w:color w:val="000000"/>
          <w:sz w:val="28"/>
          <w:szCs w:val="20"/>
        </w:rPr>
        <w:t xml:space="preserve"> — часть эпидемиологического надзора, ответственная за диаг</w:t>
        <w:softHyphen/>
        <w:t>ностику ситуации и разработку непосредственных тактических действий санитарно-эпидемиологической службы. Конечная цель эпидемиологического над</w:t>
        <w:softHyphen/>
        <w:t>зора - выработка научно обоснованного комплекса управляющих стратегичес</w:t>
        <w:softHyphen/>
        <w:t>ких решений и последующая оценка эффективности всей системы - выходит за рамки эпидемиологического мониторинга. При динамической оценке эпиде</w:t>
        <w:softHyphen/>
        <w:t>миологической ситуации необходимо учитывать как биологические (состояние популяции возбудителя, хозяев, их взаимодействия друг с другом и средой оби</w:t>
        <w:softHyphen/>
        <w:t>тания посредством специфического механизма передачи), так и природно-социальные компоненты (условия труда, быта и отдыха населения) эпидемичес</w:t>
        <w:softHyphen/>
        <w:t>кого процесса. Не следует оценивать эффективность эпидемиологического над</w:t>
        <w:softHyphen/>
        <w:t>зора по степени его влияния на уровень, структуру и динамику инфекционной заболеваемости. Влияние на эти проявления эпидемического процесса способ</w:t>
        <w:softHyphen/>
        <w:t>на оказать только рациональная система профилактики и борьбы с инфекцией. Эффективность эпидемиологического надзора можно оценить лишь по способ</w:t>
        <w:softHyphen/>
        <w:t>ности обеспечить информацией, необходимой и достаточной для принятия ра</w:t>
        <w:softHyphen/>
        <w:t>циональных управленческих решений и их оптимальной реализации. Влияние системы эпидемиологического надзора на эпидемический процесс может ска</w:t>
        <w:softHyphen/>
        <w:t>заться лишь опосредованно и зависеть от своевременности и целесообразности использования его результатов при планировании, усовершенствовании и реа</w:t>
        <w:softHyphen/>
        <w:t xml:space="preserve">лизации профилактических и противоэпидемических мероприятий.       </w:t>
      </w:r>
    </w:p>
    <w:p>
      <w:pPr>
        <w:pStyle w:val="Normal"/>
        <w:autoSpaceDE w:val="false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 задачи эпидемиологического надзора входят (Б.Л. Черкасский, 1994):</w:t>
      </w:r>
    </w:p>
    <w:p>
      <w:pPr>
        <w:pStyle w:val="Normal"/>
        <w:numPr>
          <w:ilvl w:val="1"/>
          <w:numId w:val="8"/>
        </w:numPr>
        <w:autoSpaceDE w:val="false"/>
        <w:spacing w:lineRule="auto" w:line="27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ценка масштабов, характера распространенности и социально-экономи</w:t>
        <w:softHyphen/>
        <w:t xml:space="preserve">ческой значимости инфекционной болезни;              </w:t>
      </w:r>
    </w:p>
    <w:p>
      <w:pPr>
        <w:pStyle w:val="Normal"/>
        <w:numPr>
          <w:ilvl w:val="1"/>
          <w:numId w:val="8"/>
        </w:numPr>
        <w:autoSpaceDE w:val="false"/>
        <w:spacing w:lineRule="auto" w:line="27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ыявление тенденций и оценка темпов динамики эпидемического процес</w:t>
        <w:softHyphen/>
        <w:t>са данной инфекционной болезни во времени;</w:t>
      </w:r>
    </w:p>
    <w:p>
      <w:pPr>
        <w:pStyle w:val="Normal"/>
        <w:numPr>
          <w:ilvl w:val="1"/>
          <w:numId w:val="8"/>
        </w:numPr>
        <w:autoSpaceDE w:val="false"/>
        <w:spacing w:lineRule="auto" w:line="27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айонирование территорий с учетом степени реального и потенциального эпидемиологического неблагополучия по данной инфекционной болезни;</w:t>
      </w:r>
    </w:p>
    <w:p>
      <w:pPr>
        <w:pStyle w:val="Normal"/>
        <w:numPr>
          <w:ilvl w:val="1"/>
          <w:numId w:val="8"/>
        </w:numPr>
        <w:autoSpaceDE w:val="false"/>
        <w:spacing w:lineRule="auto" w:line="27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ыявление контингентов населения, подверженных повышенному риску заболевания в силу особенностей их производственно-бытовых или иных условий жизни;</w:t>
      </w:r>
    </w:p>
    <w:p>
      <w:pPr>
        <w:pStyle w:val="Normal"/>
        <w:numPr>
          <w:ilvl w:val="1"/>
          <w:numId w:val="8"/>
        </w:numPr>
        <w:autoSpaceDE w:val="false"/>
        <w:spacing w:lineRule="auto" w:line="27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ыявление причин и условий, определяющих наблюдаемый характер про</w:t>
        <w:softHyphen/>
        <w:t>явлений эпидемического процесса данной инфекционной болезни;</w:t>
      </w:r>
    </w:p>
    <w:p>
      <w:pPr>
        <w:pStyle w:val="Normal"/>
        <w:numPr>
          <w:ilvl w:val="1"/>
          <w:numId w:val="8"/>
        </w:numPr>
        <w:autoSpaceDE w:val="false"/>
        <w:spacing w:lineRule="auto" w:line="27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пределение адекватной системы профилактических и противоэпидеми</w:t>
        <w:softHyphen/>
        <w:t>ческих мероприятий, планирование последовательности и сроков их реа</w:t>
        <w:softHyphen/>
        <w:t>лизации;</w:t>
      </w:r>
    </w:p>
    <w:p>
      <w:pPr>
        <w:pStyle w:val="Normal"/>
        <w:numPr>
          <w:ilvl w:val="1"/>
          <w:numId w:val="8"/>
        </w:numPr>
        <w:autoSpaceDE w:val="false"/>
        <w:spacing w:lineRule="auto" w:line="27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онтроль масштабов, качества и эффективности осуществляемых профи</w:t>
        <w:softHyphen/>
        <w:t>лактических и противоэпидемических мероприятий в целях рациональной их корректировки;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азработка периодических прогнозов эпидемиологической ситуации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Эпидемиологический надзор осуществляется в соответствии с комплексно-целевыми программами, специально разрабатываемыми для каждой нозоло</w:t>
        <w:softHyphen/>
        <w:t>гической формы инфекционных болезней. Программы надзора включают вза</w:t>
        <w:softHyphen/>
        <w:t>имосвязанные, самостоятельные разделы (подсистемы): информационно-ана</w:t>
        <w:softHyphen/>
        <w:t>литический и диагностический. Информационно-аналитическая подсистема является базовым разделом эпидемиологического надзора. В рамках этой под</w:t>
        <w:softHyphen/>
        <w:t>системы учитывают и регистрируют все формы проявления заболеваний, а также прослеживают динамику носительства, заболеваемости, летальности и смертности. Объем необходимых сведений в каждом случае определяется осо</w:t>
        <w:softHyphen/>
        <w:t>бенностями эпидемиологии болезни, а также реальными возможностями про</w:t>
        <w:softHyphen/>
        <w:t>тивоэпидемической системы дли необходимого информационного обеспече</w:t>
        <w:softHyphen/>
        <w:t>ния в конкретных условиях места и времени. Различия в задачах надзора при отдельных инфекционных болезнях определяют набор необходимой инфор</w:t>
        <w:softHyphen/>
        <w:t>мации для полноценного изучения эпидемиологической ситуации. Так, наря</w:t>
        <w:softHyphen/>
        <w:t>ду с общим для всех программ надзора информационным обеспечением сле</w:t>
        <w:softHyphen/>
        <w:t>жения за уровнем, структурой и динамикой заболеваемости (смертности) при инфекциях, управляемых средствами иммунопрофилактики, необходимы све</w:t>
        <w:softHyphen/>
        <w:t>дения об иммунном статусе населения (иммунологический контроль) с оцен</w:t>
        <w:softHyphen/>
        <w:t>кой напряженности иммунитета в группах риска. В то же время при дифтерии актуально наблюдение за циркуляцией возбудителя среди населения (бакте</w:t>
        <w:softHyphen/>
        <w:t>риологический контроль, включающий данные о структуре, широте циркуля</w:t>
        <w:softHyphen/>
        <w:t>ции и биологических свойствах возбудителя). Для кори такие сведения не нужны. Эпидемиологический надзор при кишечных инфекциях должен опи</w:t>
        <w:softHyphen/>
        <w:t>раться на санитарно-гигиенический контроль внешней среды, соблюдение санитарно-эпидемиологического режима на пищевых объектах и т.д. При зоонозах необходим комплексный многоаспектный эпизоотолого-эпидемиологи</w:t>
        <w:softHyphen/>
        <w:t>ческий надзор, осуществляемый совместно санитарно-эпидемиологической и ветеринарной службами.</w:t>
      </w:r>
    </w:p>
    <w:p>
      <w:pPr>
        <w:pStyle w:val="TextBodyIndent"/>
        <w:spacing w:lineRule="auto" w:line="278"/>
        <w:rPr>
          <w:color w:val="000000"/>
          <w:szCs w:val="20"/>
        </w:rPr>
      </w:pPr>
      <w:r>
        <w:rPr>
          <w:color w:val="000000"/>
          <w:szCs w:val="20"/>
        </w:rPr>
        <w:t>Исходным пунктом разработки программы эпидемиологического надзора является ретроспективный анализ местной эпидемиологической ситуации за предшествующий период. Цель его определяется первоочередными направле</w:t>
        <w:softHyphen/>
        <w:t>ниями эпидемиологического надзора за изучаемой инфекционной болезнью в конкретных условиях. Логическим продолжением ретроспективного эпидеми</w:t>
        <w:softHyphen/>
        <w:t>ологического анализа является оперативный эпидемиологический анализ, т.е. изучение динамики эпидемиологической ситуации для принятия оператив</w:t>
        <w:softHyphen/>
        <w:t xml:space="preserve">ных решений по управлению эпидемическим процессом. 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b/>
          <w:bCs/>
          <w:color w:val="000000"/>
          <w:sz w:val="28"/>
          <w:szCs w:val="20"/>
        </w:rPr>
        <w:t>Эпидемиологический диагноз</w:t>
      </w:r>
      <w:r>
        <w:rPr>
          <w:color w:val="000000"/>
          <w:sz w:val="28"/>
          <w:szCs w:val="20"/>
        </w:rPr>
        <w:t xml:space="preserve"> предполагает оценку складывающейся ситуации и ее причин на конк</w:t>
        <w:softHyphen/>
        <w:t>ретной территории, среди определенных групп населения в изучаемый отре</w:t>
        <w:softHyphen/>
        <w:t>зок времени. Важное значение имеет социально-экономический анализ, по</w:t>
        <w:softHyphen/>
        <w:t>зволяющий оценить экономический и социальный урон, наносимый той или иной инфекционной болезнью,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color w:val="000000"/>
          <w:sz w:val="28"/>
          <w:szCs w:val="20"/>
        </w:rPr>
        <w:t>Подобно используемому в клинической практике понятию «донозологическая диагностика», т.е. распознавание пограничных состояний организма между здоровьем и болезнью, нормой и патологией, в эпидемиологической практике существует понятие «предэпидемическая диагностика», т.е. своевре</w:t>
        <w:softHyphen/>
        <w:t>менное обнаружение предпосылок и предвестников возможного осложнения эпидемиологической ситуации и разработка на их основе рекомендаций по оперативной коррекции плана профилактических и противоэпидемических мероприятий (Б.Л. Черкасский, 1994).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b/>
          <w:bCs/>
          <w:color w:val="000000"/>
          <w:sz w:val="28"/>
          <w:szCs w:val="20"/>
        </w:rPr>
        <w:t>Предпосылками</w:t>
      </w:r>
      <w:r>
        <w:rPr>
          <w:color w:val="000000"/>
          <w:sz w:val="28"/>
          <w:szCs w:val="20"/>
        </w:rPr>
        <w:t xml:space="preserve"> служат природные и социальные явления, усиливающие взаи</w:t>
        <w:softHyphen/>
        <w:t>модействие сочленов паразитарной системы эпидемического процесса, влияя на перестройку структуры популяции паразита, переносчика и/или хозяина и активизируя реализацию механизма передачи. Предвестники — это признаки начав</w:t>
        <w:softHyphen/>
        <w:t>шейся активизации взаимодействия членов паразитарной системы, свидетель</w:t>
        <w:softHyphen/>
        <w:t>ствующие о возможности ее перерастания в манифестный эпидемический про</w:t>
        <w:softHyphen/>
        <w:t>цесс при благоприятно складывающихся факторах природно-социальной среды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руг компонентов природной среды и специфика их влияния на эпидеми</w:t>
        <w:softHyphen/>
        <w:t>ческий процесс определяются при каждой инфекционной болезни механиз</w:t>
        <w:softHyphen/>
        <w:t>мом передачи возбудителей. Так, при инфекциях дыхательных путей, возбуди</w:t>
        <w:softHyphen/>
        <w:t>тели которых в основном обитают в организме биологического хозяина, при</w:t>
        <w:softHyphen/>
        <w:t>родные факторы действуют главным образом на популяцию хозяина (резистентность макроорганизма). При кишечных инфекциях, возбудители которых могут длительно находиться во внешней среде, природные факторы влияют как на возбудителей, так и на активность путей передачи инфекции. Социальные условия жизни населения воздействуют на биологическую осно</w:t>
        <w:softHyphen/>
        <w:t>ву эпидемического процесса через все 3 его звена, но с разной интенсивностью при разных инфекциях. При инфекциях дыхательных путей динамику эпидемического процесса определяет обновление состава коллективов, спо</w:t>
        <w:softHyphen/>
        <w:t>собствующее заносу возбудителей инфекции, увеличению неиммунной про</w:t>
        <w:softHyphen/>
        <w:t>слойки и активизации механизма передачи. При кишечных инфекциях основными предпосылками осложнения эпидемиологической ситуации служат те явления социальной жизни, которые способны активизировать ведущие пути передачи возбудителя (водный и пищевой).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b/>
          <w:bCs/>
          <w:color w:val="000000"/>
          <w:sz w:val="28"/>
          <w:szCs w:val="20"/>
        </w:rPr>
        <w:t>Предвестниками</w:t>
      </w:r>
      <w:r>
        <w:rPr>
          <w:color w:val="000000"/>
          <w:sz w:val="28"/>
          <w:szCs w:val="20"/>
        </w:rPr>
        <w:t xml:space="preserve"> осложнения эпидемиологической обстановки при инфек</w:t>
        <w:softHyphen/>
        <w:t>циях дыхательных путей могут служить появление источника инфекции в сочетании с увеличением неиммунной прослойки населения, а также изменение пейзажа циркулирующих возбудителей. Так, прогностическим признаком ве</w:t>
        <w:softHyphen/>
        <w:t>роятного подъема заболеваемости менингококковой инфекцией может служить увеличение удельного веса менингококков серогруппы А или С у подростков и взрослых, а также резкий рост выявляемых менингококков серогруп</w:t>
        <w:softHyphen/>
        <w:t>пы В у детей младшего возраста. Изменение антигенных характеристик вируса гриппа также может служить прогностическим признаком возможного подъе</w:t>
        <w:softHyphen/>
        <w:t>ма заболеваемости. Неблагополучным моментом в развитии эпидемического процесса дифтерии и стрептококковой (группы А) инфекции является пере</w:t>
        <w:softHyphen/>
        <w:t>планировка в серологической и типовой структуре популяции циркулирую</w:t>
        <w:softHyphen/>
        <w:t>щего возбудителя, увеличение его токсигенности. Предвестником осложне</w:t>
        <w:softHyphen/>
        <w:t>ния эпидемиологической ситуации по кишечным инфекциям может служит ухудшение бактериологических показателей воды и пищи, изменение свойств циркулирующего возбудителя.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color w:val="000000"/>
          <w:sz w:val="28"/>
          <w:szCs w:val="20"/>
        </w:rPr>
        <w:t xml:space="preserve">Информация о движении инфекционной заболеваемости распространяется в виде периодических отчетов, донесений о вспышках, информационных писем, бюллетеней, методических документов и др. Аналитические материалы </w:t>
      </w:r>
      <w:r>
        <w:rPr>
          <w:color w:val="000000"/>
          <w:sz w:val="28"/>
          <w:szCs w:val="20"/>
          <w:lang w:val="en-US"/>
        </w:rPr>
        <w:t>ors</w:t>
      </w:r>
      <w:r>
        <w:rPr>
          <w:color w:val="000000"/>
          <w:sz w:val="28"/>
          <w:szCs w:val="20"/>
        </w:rPr>
        <w:t xml:space="preserve"> санитарно-эпидемиологическом состоянии отдельных регионов и по стране в целом публикуются в ежемесячном бюллетене «Здоровье населения и среда обитания», ежегодном Государственном докладе о санитарно-эпидемиологической обстановке в России и др. В соответствии с Конституцией России и законодательными документами в области здравоохранения данные о сани</w:t>
        <w:softHyphen/>
        <w:t>тарно-эпидемиологическом благополучии через средства массовой информа</w:t>
        <w:softHyphen/>
        <w:t>ции доносятся до населения страны.</w:t>
      </w:r>
    </w:p>
    <w:p>
      <w:pPr>
        <w:pStyle w:val="TextBodyIndent"/>
        <w:spacing w:lineRule="auto" w:line="278"/>
        <w:rPr>
          <w:color w:val="000000"/>
          <w:szCs w:val="20"/>
        </w:rPr>
      </w:pPr>
      <w:r>
        <w:rPr>
          <w:color w:val="000000"/>
          <w:szCs w:val="20"/>
        </w:rPr>
        <w:t>Разрабатываемые и внедряемые в практику здравоохранения комплексно-целевые программы эпиднадзора за отдельными инфекционными болезнями входят в систему государственного санитарно-эпидемиологического надзора. Информационной подсистемой последнего является социально-гигиеничес</w:t>
        <w:softHyphen/>
        <w:t>кий мониторинг (СГМ). Правовой основой для подготовки концепции, орга</w:t>
        <w:softHyphen/>
        <w:t>низационной структуры и принципов создания и внедрения системы СГМ послужил закон РФ «О санитарно-эпидемиологическом благополучии населе</w:t>
        <w:softHyphen/>
        <w:t>ния», в соответствии с которым «наблюдение, оценка и прогнозирование со</w:t>
        <w:softHyphen/>
        <w:t>стояния здоровья населения в связи с состоянием среды его обитания» опре</w:t>
        <w:softHyphen/>
        <w:t>делены как ведущие элементы государственного санитарно-эпидемиологичес</w:t>
        <w:softHyphen/>
        <w:t>кого надзора. Создание и внедрение системы СГМ на федеральном и региональном уровнях явятся важным этапом развития профилактического направления в деле охраны здоровья населения Российской Федерации.</w:t>
      </w:r>
    </w:p>
    <w:p>
      <w:pPr>
        <w:pStyle w:val="Normal"/>
        <w:autoSpaceDE w:val="false"/>
        <w:ind w:firstLine="9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35"/>
        <w:jc w:val="center"/>
        <w:rPr>
          <w:b/>
          <w:b/>
          <w:bCs/>
          <w:color w:val="000000"/>
          <w:sz w:val="40"/>
          <w:szCs w:val="28"/>
        </w:rPr>
      </w:pPr>
      <w:r>
        <w:rPr>
          <w:b/>
          <w:bCs/>
          <w:color w:val="000000"/>
          <w:sz w:val="40"/>
          <w:szCs w:val="28"/>
        </w:rPr>
        <w:t>Госпитальная инфекция</w:t>
      </w:r>
    </w:p>
    <w:p>
      <w:pPr>
        <w:pStyle w:val="Normal"/>
        <w:autoSpaceDE w:val="false"/>
        <w:spacing w:lineRule="auto" w:line="259" w:before="140" w:after="0"/>
        <w:ind w:firstLine="935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autoSpaceDE w:val="false"/>
        <w:spacing w:lineRule="auto" w:line="259" w:before="140" w:after="0"/>
        <w:ind w:firstLine="935"/>
        <w:jc w:val="both"/>
        <w:rPr/>
      </w:pPr>
      <w:r>
        <w:rPr>
          <w:b/>
          <w:bCs/>
          <w:color w:val="000000"/>
          <w:sz w:val="28"/>
          <w:szCs w:val="22"/>
        </w:rPr>
        <w:t>Госпитальные инфекции</w:t>
      </w:r>
      <w:r>
        <w:rPr>
          <w:color w:val="000000"/>
          <w:sz w:val="28"/>
          <w:szCs w:val="22"/>
        </w:rPr>
        <w:t xml:space="preserve"> (внутрибольничные инфекции — ВБИ) представляют со</w:t>
        <w:softHyphen/>
        <w:t>бой одну из наиболее актуальных проблем здравоохранения во всех странах мира. Наносимый ими социально-экономический ущерб огромен и труднооп</w:t>
        <w:softHyphen/>
        <w:t>ределим. Парадоксально, но, несмотря на колоссальные достижения в облас</w:t>
        <w:softHyphen/>
        <w:t>ти лечебно-диагностических технологий и, в частности, технологий стацио</w:t>
        <w:softHyphen/>
        <w:t>нарного лечения, проблема ВБИ остается одной из острых и приобретает все большую медицинскую и социальную значимость. Среди факторов, определя</w:t>
        <w:softHyphen/>
        <w:t>ющих тенденцию роста ВБИ, следует назвать широкое применение инвазивных (повреждающих и проникающих) диагностических и лечебных манипу</w:t>
        <w:softHyphen/>
        <w:t>ляций, иммунодепрессантов, широкое, подчас бесконтрольное применение антибиотиков и как следствие - распространение в стационаре антибиотико-резистентных штаммов микроорганизмов, а также определенный сдвиг в структу</w:t>
        <w:softHyphen/>
        <w:t>ре госпитализируемых (увеличение удельного веса пожилых лиц, ослабленных детей, пациентов с длительными, ранее не излечимыми заболеваниями) и др.</w:t>
      </w:r>
    </w:p>
    <w:p>
      <w:pPr>
        <w:pStyle w:val="TextBodyIndent"/>
        <w:rPr>
          <w:color w:val="000000"/>
        </w:rPr>
      </w:pPr>
      <w:r>
        <w:rPr>
          <w:color w:val="000000"/>
        </w:rPr>
        <w:t>Длительное время к ВБИ относили только заболевания пациентов, возни</w:t>
        <w:softHyphen/>
        <w:t>кающие в результате заражения в больнице. Именно эта часть ВБИ, конечно, самая заметная и значительная, привлекала в первую очередь внимание общест</w:t>
        <w:softHyphen/>
        <w:t>венности и медицинских работников. Сегодня, согласно определению ВОЗ, к ВБИ относят «любое клинически распознаваемое инфекционное заболевание, которое поражает больного в результате его поступления в больницу или об</w:t>
        <w:softHyphen/>
        <w:t>ращения в нее за лечебной помощью или сотрудников больницы вследствие их работы в данном учреждении, вне зависимости от появления симптомов заболевания во время пребывания в больнице или после выписки».</w:t>
      </w:r>
    </w:p>
    <w:p>
      <w:pPr>
        <w:pStyle w:val="Normal"/>
        <w:autoSpaceDE w:val="false"/>
        <w:spacing w:lineRule="auto" w:line="259"/>
        <w:ind w:firstLine="935"/>
        <w:jc w:val="both"/>
        <w:rPr/>
      </w:pPr>
      <w:r>
        <w:rPr>
          <w:color w:val="000000"/>
          <w:sz w:val="28"/>
          <w:szCs w:val="22"/>
        </w:rPr>
        <w:t>Из данного определения следует, что в понятие «внутрибольничная ин</w:t>
        <w:softHyphen/>
        <w:t>фекция» входят как заболевания пациентов, получавших медицинскую по</w:t>
        <w:softHyphen/>
        <w:t>мощь в стационарах и поликлиниках, медико-санитарных частях, здравпунк</w:t>
        <w:softHyphen/>
        <w:t>тах, на дому и т.д., так и случаи инфицирования медицинского персонала в процессе их профессиональной деятельности. В определенных типах стаци</w:t>
        <w:softHyphen/>
        <w:t xml:space="preserve">онаров персонал подвергается высокому риску инфицирования различными </w:t>
      </w:r>
      <w:r>
        <w:rPr>
          <w:color w:val="000000"/>
          <w:sz w:val="28"/>
          <w:szCs w:val="20"/>
        </w:rPr>
        <w:t>инфекционными болезнями, в том числе гепатитами В и С, ВИЧ-инфекцией (отделения реанимации и гнойной хирургии, отделения ВИЧ-инфекции и гемодиализа, станции переливания крови и др.). Среди медсестер наиболее подвержены заражению процедурные сестры, а также персонал, осуществля</w:t>
        <w:softHyphen/>
        <w:t>ющий предстерилизационную очистку и стерилизацию загрязненного кро</w:t>
        <w:softHyphen/>
        <w:t>вью и другими секретами инструментария и оборудования. Есть данные, что 63% медицинского персонала гнойных хирургических отделений в течение года заболевают различными формами гнойно-воспалительных инфекций, в родильных домах эта цифра составляет 15%. У 5-7% персонала возможны повторные заболевания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Исследования, проведенные по программам ВОЗ, позволили установить, что ВБИ встречаются в среднем у 8,4% пациентов. В странах Европы этот показатель составил 7,7%, западной части Тихого океана — 9%, регионах Юго-Восточной Азии и Восточного Средиземноморья — 10—11% соответственно, в США - около 5%. Наиболее пораженными оказались дети до 1 года и лица старше 65 лет. В США ежегодно регистрируют до 2 млн заболеваний в стаци</w:t>
        <w:softHyphen/>
        <w:t>онарах, в Германии — 500—700 тыс., что составляет примерно 1% населения этих стран. В России проблема ВБИ не менее актуальна. Согласно данным выборочных исследований, проведенных с учетом рекомендаций ВОЗ на базе 58 ЛПУ в 8 регионах СНГ, уровень заболеваемости составил 6,7% от числа госпитализированных. В абсолютных цифрах предполагаемая ежегодная забо</w:t>
        <w:softHyphen/>
        <w:t>леваемость пациентов в стационарах составляет 2—2,5 млн человек. В детских хирургических стационарах ВБИ выявлены у 21,9% прооперированных боль</w:t>
        <w:softHyphen/>
        <w:t>ных, во взрослых хирургических стационарах доля послеоперационных гной</w:t>
        <w:softHyphen/>
        <w:t>но-септических осложнений составляет 12—16%. Актуальность проблемы ВБИ для нашей страны подтверждают и постоянно регистрируемые вспышки забо</w:t>
        <w:softHyphen/>
        <w:t>леваний в ЛПУ. Значительным достижением последних лет явилось введение в России с 1990 г. регистрации ВБИ в рамках государственной статистической отчетности. Анализ этих материалов позволяет оценить уровень заболеваемо</w:t>
        <w:softHyphen/>
        <w:t>сти ВБИ в последние годы, в том числе по территориям, структуру заболевае</w:t>
        <w:softHyphen/>
        <w:t>мости - по нозологическим формам и стационарам разного профиля. Вместе с тем регистрируемый уровень заболеваемости ВБИ в России далеко не полностью отражает ее истинный уровень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облему ВБИ изучают и рассматривают в различных аспектах, в том числе в экономическом и социальном. Экономический ущерб, вызванный ВБИ, скла</w:t>
        <w:softHyphen/>
        <w:t>дывается из прямых и дополнительных затрат, по крайне мере, связанных с увеличением срока пребывания пациента в стационаре, лабораторным обсле</w:t>
        <w:softHyphen/>
        <w:t>дованием, лечением (антибиотики, иммунопрепараты и др.). По данным аме</w:t>
        <w:softHyphen/>
        <w:t>риканских авторов, стоимость дополнительного пребывания в стационаре из-за ВБИ составляет ежегодно от 5 до 10 млрд долларов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оциальный аспект ущерба касается нанесения вреда здоровью пострадав</w:t>
        <w:softHyphen/>
        <w:t>шего, вплоть до инвалидности при некоторых нозологических формах, а так</w:t>
        <w:softHyphen/>
        <w:t>же увеличения летальности пациентов с ВБИ. По данным ВОЗ, показатель летальности среди госпитализированных с ВБИ в 10 раз превышал таковой у лиц без инфекции. Анализ внутрибольничных вспышек в родовспомогатель</w:t>
        <w:softHyphen/>
        <w:t>ных учреждениях нашей страны показал, что летальность среди пострадавших новорожденных составляла в среднем 16,2%, а в отделениях патологии ново</w:t>
        <w:softHyphen/>
        <w:t>рожденных достигала иногда 46,6%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бширный перечень возбудителей ВБИ включает представителей различ</w:t>
        <w:softHyphen/>
        <w:t>ных таксономических групп, относящихся к бактериям, вирусам, простейшим и грибам. ВБИ можно разделить на 2 большие группы инфекционных заболе</w:t>
        <w:softHyphen/>
        <w:t>ваний, вызываемых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блигатными патогенными микроорганизмами человек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условно-патогенной микрофлорой человека.</w:t>
      </w:r>
    </w:p>
    <w:p>
      <w:pPr>
        <w:pStyle w:val="TextBodyIndent"/>
        <w:spacing w:lineRule="auto" w:line="278"/>
        <w:rPr>
          <w:color w:val="000000"/>
          <w:szCs w:val="20"/>
        </w:rPr>
      </w:pPr>
      <w:r>
        <w:rPr>
          <w:color w:val="000000"/>
          <w:szCs w:val="20"/>
        </w:rPr>
        <w:t>К 1-й группе относят все случаи «традиционных» (классических) инфекци</w:t>
        <w:softHyphen/>
        <w:t>онных заболеваний — таких, как детские инфекции (корь, дифтерия, скарла</w:t>
        <w:softHyphen/>
        <w:t>тина, краснуха, паротит и др.), кишечные инфекции (сальмонеллез, шигеллезы и др.), гепатиты В и С и многие другие болезни. Возникновение этих забо</w:t>
        <w:softHyphen/>
        <w:t>леваний в стационаре может значительно осложнить течение основного заболевания, особенно в условиях детских больниц и родовспомогательных учреждений. На долю заболеваний этой группы приходится примерно 15% госпитальной инфекции. Возникновение и распространение в условиях ста</w:t>
        <w:softHyphen/>
        <w:t>ционаров инфекционных заболеваний, вызываемых облигатными патогенны</w:t>
        <w:softHyphen/>
        <w:t>ми микроорганизмами, как правило, связано с заносом возбудителя в лечеб</w:t>
        <w:softHyphen/>
        <w:t>ные учреждения или заражением персонала при работе с инфекционным ма</w:t>
        <w:softHyphen/>
        <w:t xml:space="preserve">териалом. Занос патогенных возбудителей в неинфекционный стационар может произойти:                                       </w:t>
      </w:r>
    </w:p>
    <w:p>
      <w:pPr>
        <w:pStyle w:val="Normal"/>
        <w:numPr>
          <w:ilvl w:val="1"/>
          <w:numId w:val="4"/>
        </w:numPr>
        <w:autoSpaceDE w:val="false"/>
        <w:spacing w:lineRule="auto" w:line="27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 поступлении в стационар больных, находящихся в инкубационном периоде болезни, или носителей патогенного возбудителя;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т персонала больниц, являющегося носителями возбудителя;</w:t>
      </w:r>
    </w:p>
    <w:p>
      <w:pPr>
        <w:pStyle w:val="Normal"/>
        <w:numPr>
          <w:ilvl w:val="1"/>
          <w:numId w:val="4"/>
        </w:numPr>
        <w:autoSpaceDE w:val="false"/>
        <w:spacing w:lineRule="auto" w:line="27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т посетителей больниц, особенно в период эпидемий гриппа и других ОРЗ, а также через передаваемые пищевые продукты и другие предметы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 заносе патогенных микроорганизмов в стационаре возникают единич</w:t>
        <w:softHyphen/>
        <w:t>ные или множественные случаи инфекционных заболеваний, регистрирую</w:t>
        <w:softHyphen/>
        <w:t>щиеся одномоментно или последовательно, что определяется активностью действующего механизма передачи. Эпидемиологические проявления этих болезней, за редким исключением (госпитальный сальмонеллез с воздушно-пылевым инфицированием, аэрогенное заражение бруцеллезом и др.), хоро</w:t>
        <w:softHyphen/>
        <w:t>шо известны, и ситуацию в стационарах во многом определяет общая эпиде</w:t>
        <w:softHyphen/>
        <w:t>миологическая обстановка. По мере роста заболеваемости той или иной ин</w:t>
        <w:softHyphen/>
        <w:t>фекцией увеличивается и частота заноса заболеваний в стационары. Успех борьбы с ВБИ зависит от грамотного и добросовестного проведения рекомен</w:t>
        <w:softHyphen/>
        <w:t>дованных противоэпидемических и профилактических мероприятий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о 2-й группе (примерно 85% ВБИ) относят заболевания, вызываемые ус</w:t>
        <w:softHyphen/>
        <w:t>ловно-патогенными микроорганизмами. Эта группа представляет совокупность различных по клиническим проявлениям и этиологии инфекционных заболе</w:t>
        <w:softHyphen/>
        <w:t>ваний, находящихся в причинно-следственной связи с лечебно-диагностичес</w:t>
        <w:softHyphen/>
        <w:t>ким процессом. Структуру этих болезней определяют гнойно-воспалительные заболевания (гнойно-септические), проявляющиеся локальными воспалитель</w:t>
        <w:softHyphen/>
        <w:t>ными процессами с нагноением или без него и имеющие склонность к гене</w:t>
        <w:softHyphen/>
        <w:t>рализации и развитию сепсиса. Среди возбудителей доминируют стафилокок</w:t>
        <w:softHyphen/>
        <w:t>ки, стрептококки, грамотрицательные бактерии (кишечная палочка, клебсиеллы, протей, серрации и др.). Нередки случаи внутрибольничного заражения псевдомонадами, легионеллами, ротавирусами, цитомегаловирусами и др. Воз</w:t>
        <w:softHyphen/>
        <w:t>росло значение грибов рода кандида, нокардия, криптококков и др. Доказана роль пневмоцист, криптоспоридий и других представителей простейших. Этио</w:t>
        <w:softHyphen/>
        <w:t>логическая роль разных возбудителей меняется со временем. Так, в последние годы отмечается тенденция к возрастанию роли грамотрицательных и сниже</w:t>
        <w:softHyphen/>
        <w:t>нию роли грамположительных бактерий в госпитальной патологии. Доля участия различных микроорганизмов определяется рядом факторов: локализацией патологического процесса, профилем стационара, характером и уровнем ла</w:t>
        <w:softHyphen/>
        <w:t>бораторного обследования и др. Так, патология мочевыводящих путей обус</w:t>
        <w:softHyphen/>
        <w:t>ловлена почти исключительно грамотрицательными микроорганизмами, при инфекциях нижних дыхательных путей доминируют синегнойная палочка и пневмококки. В акушерских стационарах преобладает грамположительная микрофлора (стафилококк, стрептококк), в психиатрических — кишечные инфекции (брюшной тиф, шигеллезы), в гастроэнтерологических — хелико-бактериоз, в хирургических отделениях — грамотрицательная микрофлора и стафилококк и т.д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ледует отметить такую особенность течения инфекционного процесса в гнойной хирургии, как возможное перекрестное инфицирование возбудите</w:t>
        <w:softHyphen/>
        <w:t>лем. У больных со стафилококковой и синегнойной инфекцией, находящихся в одной палате, происходит обмен возбудителями. В абдоминальной хирургии более чем в 50% наблюдений инфицирование брюшной полости носит поли</w:t>
        <w:softHyphen/>
        <w:t>микробный характер, что также говорит о распространенности явления пере</w:t>
        <w:softHyphen/>
        <w:t>крестного инфицирования и суперинфицирования в ЛПУ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нутрибольничные заболевания обычно вызваны госпитальными штамма</w:t>
        <w:softHyphen/>
        <w:t>ми микроорганизмов, обладающими множественной лекарственной устойчи</w:t>
        <w:softHyphen/>
        <w:t>востью, более высокой вирулентностью и резистентностью по отношению к неблагоприятным факторам окружающей среды — высушиванию, действию ультрафиолетовых лучей и дезинфицирующих препаратов. Следует помнить, что в растворах некоторых дезинфектантов госпитальные штаммы возбудите</w:t>
        <w:softHyphen/>
        <w:t>лей могут не только сохраняться, но и размножаться. Ряд возбудителей, на</w:t>
        <w:softHyphen/>
        <w:t>пример клебсиеллы, псевдомонады, легионеллы, могут размножаться во влаж</w:t>
        <w:softHyphen/>
        <w:t>ной среде - воде кондиционеров, ингаляторах, душевых установках, жидких лекарственных формах, на поверхности умывальных раковин, во влажном убо</w:t>
        <w:softHyphen/>
        <w:t>рочном инвентаре и др. .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color w:val="000000"/>
          <w:sz w:val="28"/>
          <w:szCs w:val="20"/>
        </w:rPr>
        <w:t>Одна из причин неполного учета ВБИ в России — отсутствие в норматив</w:t>
        <w:softHyphen/>
        <w:t>ных документах четких определений и критериев выявления этих инфекций. В этой связи опыт зарубежных стран, в частности США, где были разработа</w:t>
        <w:softHyphen/>
        <w:t>ны и ныне действуют принципы и положения «определений внутрибольничных инфекций», представляет несомненный интерес. Ряд стран Западной Ев</w:t>
        <w:softHyphen/>
        <w:t>ропы используют эти «определения» в своей работе, что придает документу ценность как возможного международного стандарта. В основе определения лежит комбинация клинических признаков, а также результатов лаборатор</w:t>
        <w:softHyphen/>
        <w:t>ных и других видов диагностических исследований. В перечне ВБИ представ</w:t>
        <w:softHyphen/>
        <w:t>лены определения хирургических раневых инфекций, инфекций крови и мо</w:t>
        <w:softHyphen/>
        <w:t>чевыводящих путей, пневмоний. Другие типы инфекций классифицируются на основе органно-системной локализации. Инфекции хирургических ран со</w:t>
        <w:softHyphen/>
        <w:t>ставляют в США примерно 29% госпитальных инфекций, инфекции мочепо</w:t>
        <w:softHyphen/>
        <w:t>лового тракта — 45%, пневмонии — 19% и содержат наибольшую угрозу летального исхода. По данным литературы, 15% смертельных исходов у госпита</w:t>
        <w:softHyphen/>
        <w:t>лизированных больных связаны с пневмонией, которая чаще возникает в хирургических стационарах, отделениях реанимации и интенсивной терапии. Инфекции крови чаще являются вторичными. Кожные инфекции, инфекции мягких тканей, желудочно-кишечного тракта, репродуктивной системы, сер</w:t>
        <w:softHyphen/>
        <w:t>дечно-сосудистой системы, костных тканей и комбинированные инфекции встречаются редко и составляют менее 6%. Оценивая социально-экономичес</w:t>
        <w:softHyphen/>
        <w:t>кую значимость каждой госпитальной инфекции, следует отметить, что ране</w:t>
        <w:softHyphen/>
        <w:t xml:space="preserve">вые инфекции поглощают 42% дополнительных затрат и объясняют половину дополнительных сроков пребывания в стационаре от общего количества ВБИ. Пневмонии занимают второе место и требуют 39% дополнительных расходов. На третьем месте стоят инфекции мочевого тракта (13% затрат),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980</wp:posOffset>
            </wp:positionH>
            <wp:positionV relativeFrom="paragraph">
              <wp:posOffset>4457700</wp:posOffset>
            </wp:positionV>
            <wp:extent cx="4635500" cy="2501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0"/>
        </w:rPr>
        <w:t>инфекции крови составляют 3% затрат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Cs w:val="20"/>
        </w:rPr>
      </w:pPr>
      <w:r>
        <w:rPr>
          <w:color w:val="000000"/>
          <w:szCs w:val="20"/>
        </w:rPr>
        <w:t>Рис.1 Механизмы и пути передачи ВБИ.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color w:val="000000"/>
          <w:sz w:val="28"/>
          <w:szCs w:val="20"/>
        </w:rPr>
        <w:t>Полиэтиологичность ВБИ и многообразие источников возбудителей раз</w:t>
        <w:softHyphen/>
        <w:t xml:space="preserve">личных нозологических форм предопределяют многообразие </w:t>
      </w:r>
      <w:r>
        <w:rPr>
          <w:b/>
          <w:bCs/>
          <w:color w:val="000000"/>
          <w:sz w:val="28"/>
          <w:szCs w:val="20"/>
        </w:rPr>
        <w:t>механизмов, пу</w:t>
        <w:softHyphen/>
        <w:t>тей и факторов передачи</w:t>
      </w:r>
      <w:r>
        <w:rPr>
          <w:color w:val="000000"/>
          <w:sz w:val="28"/>
          <w:szCs w:val="20"/>
        </w:rPr>
        <w:t xml:space="preserve"> (рис. 1), имеющих свою специфику в стационарах разного профиля. Вместе с тем есть ряд общих моментов, которые способ</w:t>
        <w:softHyphen/>
        <w:t>ствуют или препятствуют распространению возбудителей. В первую очередь это планировка больничных помещений, санитарно-гигиенические условия стационара, процедурных и диагностических кабинетов.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color w:val="000000"/>
          <w:sz w:val="28"/>
          <w:szCs w:val="20"/>
          <w:u w:val="single"/>
        </w:rPr>
        <w:t>Воздушно-капельный (аэрозольный) путь передачи</w:t>
      </w:r>
      <w:r>
        <w:rPr>
          <w:color w:val="000000"/>
          <w:sz w:val="28"/>
          <w:szCs w:val="20"/>
        </w:rPr>
        <w:t xml:space="preserve"> инфекции играет веду</w:t>
        <w:softHyphen/>
        <w:t>щую роль в распространении стафилококковой и стрептококковой инфекции. Инфицированный воздух обусловливает возникновение вспышек болезни ле</w:t>
        <w:softHyphen/>
        <w:t>гионеров, зарегистрированных в госпиталях ряда стран мира. При этом большую роль в распространении инфекции играли кондиционеры с увлажните</w:t>
        <w:softHyphen/>
        <w:t>лями, вентиляционные системы, реже заболевания были связаны с вдыханием водного или пылевого аэрозоля при физиотерапевтических процедурах или проводившихся недалеко от стационара строительных земляных работах. Сле</w:t>
        <w:softHyphen/>
        <w:t>дует иметь в виду, что постельные принадлежности — тюфяки, матрасы, одея</w:t>
        <w:softHyphen/>
        <w:t>ла, подушки — также могут стать факторами передачи стафилококков, энтеропатогенных и других возбудителей.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color w:val="000000"/>
          <w:sz w:val="28"/>
          <w:szCs w:val="20"/>
          <w:u w:val="single"/>
        </w:rPr>
        <w:t>Контактно-бытовая передача</w:t>
      </w:r>
      <w:r>
        <w:rPr>
          <w:color w:val="000000"/>
          <w:sz w:val="28"/>
          <w:szCs w:val="20"/>
        </w:rPr>
        <w:t xml:space="preserve"> свойственна главным образом инфекциям, вызываемым грамотрицательными бактериями. При этом нужно учитывать возможность интенсивного размножения и накопления этих микроорганиз</w:t>
        <w:softHyphen/>
        <w:t>мов во влажной среде, в жидких лекарственных формах, в сцеженном грудном молоке, на влажных щетках для мытья рук персонала и влажной ветоши. Фак</w:t>
        <w:softHyphen/>
        <w:t>торами передачи инфекции могут служить также контаминированный инст</w:t>
        <w:softHyphen/>
        <w:t>рументарий, дыхательная аппаратура, белье, постельные принадлежности, по</w:t>
        <w:softHyphen/>
        <w:t>верхность влажных предметов (ручки кранов, поверхность раковин и т.д.), инфицированные руки персонала. Бытовая передача реализуется и при стафилококковой инфекции, особенно в тех случаях, когда она вызывается эпидермальным стафилококком.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color w:val="000000"/>
          <w:sz w:val="28"/>
          <w:szCs w:val="20"/>
          <w:u w:val="single"/>
        </w:rPr>
        <w:t>Пищевой путь передачи</w:t>
      </w:r>
      <w:r>
        <w:rPr>
          <w:color w:val="000000"/>
          <w:sz w:val="28"/>
          <w:szCs w:val="20"/>
        </w:rPr>
        <w:t xml:space="preserve"> может реализоваться при инфекциях, вызываемых различными этиологическими агентами. У детей, находящихся на грудном вскармливании, возможно заражение стафилококками при кормлении или докорме сцеженным молоком или вскармливании матерью, страдающей мас</w:t>
        <w:softHyphen/>
        <w:t>титом. Нарушения технологии приготовления пищевых продуктов, наличие нераспознанных, источников инфекции у работников пищеблоков приводят к возникновению вспышек кишечных инфекций в стационарах. Однако основ</w:t>
        <w:softHyphen/>
        <w:t>ное значение в распространении ВБИ играет искусственный, или артифициальный, механизм передачи. Значение артифициального механизма растет. По сути, мы имеем дело с настоящей «агрессией» диагностических и лечебных медицинских технологий. К тому же, по данным ВОЗ, около 30% инвазивных вмешательств выполняются необоснованно. Парентеральная передача возбу</w:t>
        <w:softHyphen/>
        <w:t>дителей возможна при использовании необеззараженных шприцев и игл, при введении инфицированных препаратов крови. Невыполнение персоналом пра</w:t>
        <w:softHyphen/>
        <w:t>вил асептики и антисептики, нарушения режима стерилизации и дезинфек</w:t>
        <w:softHyphen/>
        <w:t>ции медицинского инструментария и приборов приводят к реализации арти</w:t>
        <w:softHyphen/>
        <w:t>фициального пути передачи инфекции. При этом в каждом типе стационаров важно выявить факторы и контингента риска, вероятность возникновения ВБИ у которых особенно велика.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b/>
          <w:bCs/>
          <w:color w:val="000000"/>
          <w:sz w:val="28"/>
          <w:szCs w:val="20"/>
        </w:rPr>
        <w:t>Особенностями эпидемического процесса</w:t>
      </w:r>
      <w:r>
        <w:rPr>
          <w:color w:val="000000"/>
          <w:sz w:val="28"/>
          <w:szCs w:val="20"/>
        </w:rPr>
        <w:t xml:space="preserve"> гнойно-септической инфекции являются:</w:t>
      </w:r>
    </w:p>
    <w:p>
      <w:pPr>
        <w:pStyle w:val="Normal"/>
        <w:numPr>
          <w:ilvl w:val="1"/>
          <w:numId w:val="5"/>
        </w:numPr>
        <w:autoSpaceDE w:val="false"/>
        <w:spacing w:lineRule="auto" w:line="27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эпидемический процесс протекает постоянно, в него вовлекается большое число больных и медицинского персонала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эпидемический процесс протекает в замкнутом (больничном) пространстве;</w:t>
      </w:r>
    </w:p>
    <w:p>
      <w:pPr>
        <w:pStyle w:val="Normal"/>
        <w:numPr>
          <w:ilvl w:val="1"/>
          <w:numId w:val="5"/>
        </w:numPr>
        <w:autoSpaceDE w:val="false"/>
        <w:spacing w:lineRule="auto" w:line="27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уществует вероятность формирования в одном очаге нескольких меха</w:t>
        <w:softHyphen/>
        <w:t>низмов передачи: аэрозольного, контактно-бытового и др.;</w:t>
      </w:r>
    </w:p>
    <w:p>
      <w:pPr>
        <w:pStyle w:val="Normal"/>
        <w:numPr>
          <w:ilvl w:val="1"/>
          <w:numId w:val="5"/>
        </w:numPr>
        <w:autoSpaceDE w:val="false"/>
        <w:spacing w:lineRule="auto" w:line="27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 качестве резервуара возбудителей инфекции наряду с больными и носи</w:t>
        <w:softHyphen/>
        <w:t>телями выступает внешняя среда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скольку большинство ВБИ вызывают условно-патогенные микроорга</w:t>
        <w:softHyphen/>
        <w:t>низмы, важно в каждом типе стационара четко определить факторы и контин</w:t>
        <w:softHyphen/>
        <w:t>гента риска. Сложность борьбы с госпитальной инфекцией определяется тем, что ее уровень, структура и динамика являются следствием действия и взаи</w:t>
        <w:softHyphen/>
        <w:t>модействия многих факторов. Это диктует необходимость комплексного под</w:t>
        <w:softHyphen/>
        <w:t>хода к их профилактике. Традиционно сложившаяся система профилактики и борьбы с инфекциями (воздействие на все три звена эпидемического процес</w:t>
        <w:softHyphen/>
        <w:t>са) применима и к ВБИ, но нуждается в коррекции с учетом их общих особен</w:t>
        <w:softHyphen/>
        <w:t>ностей, а также особенностей этиологии и эпидемиологических проявлений заболеваний в условиях конкретного типа ЛПУ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ажное значение имеет разработка системы эпидемиологического надзора, предназначенная как для объективной оценки эпидемиологической ситуации в стационаре, так и для прогнозирования и научного обоснования мер борьбы и профилактики. Эпидемиологический надзор включает учет, регистрацию заболеваний, расшифровку этиологической структуры, изучение циркуляции патогенных и условно-патогенных микроорганизмов. В эту работу входит кон</w:t>
        <w:softHyphen/>
        <w:t>троль за здоровьем медицинского персонала (заболеваемостью и носительством). Составной частью надзора является слежение за санитарно-гигиеническим и противоэпидемическим режимом в ЛПУ. В США, странах Европы и Азии работу по профилактике ВБИ называют инфекционным контролем. Контроль за ВБИ осуществляют различные специалисты, в том числе врачи лечебного профиля, эпидемиологи, фармацевты, в то время как во многих странах инфекционный контроль возложен именно на высококвалифициро</w:t>
        <w:softHyphen/>
        <w:t>ванный сестринский персонал. Активное участие сестринской службы в про</w:t>
        <w:softHyphen/>
        <w:t>филактике ВБИ является одной из главных предпосылок успеха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 первую очередь усилия должны быть направлены на активное и раннее выявление заболеваний, полный учет и регистрацию всех случаев. Анализиро</w:t>
        <w:softHyphen/>
        <w:t>вать заболеваемость следует не только по локализации патологического про</w:t>
        <w:softHyphen/>
        <w:t>цесса, но и по этиологии с детальной характеристикой выделенных штаммов. Важен анализ летальных исходов (иногда число летальных исходов превышает количество зарегистрированных заболеваний).</w:t>
      </w:r>
    </w:p>
    <w:p>
      <w:pPr>
        <w:pStyle w:val="Normal"/>
        <w:autoSpaceDE w:val="false"/>
        <w:spacing w:lineRule="auto" w:line="280"/>
        <w:ind w:firstLine="936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ледует особо подчеркнуть значение микробиологического мониторинга за широтой и биологическими свойствами циркулирующих возбудителей, по</w:t>
        <w:softHyphen/>
        <w:t>скольку одной из причин роста заболеваемости ВБИ является формирование госпитальных штаммов. Своевременное выявление факта появления и цирку</w:t>
        <w:softHyphen/>
        <w:t>ляции госпитальных штаммов в стационаре указывает на надвигающееся ос</w:t>
        <w:softHyphen/>
        <w:t>ложнение эпидемиологической ситуации и побуждает к проведению соответст</w:t>
        <w:softHyphen/>
        <w:t>вующих мероприятий. Учитывая высокое число среди них антибиотикорезистентных штаммов возбудителя, важной и неотложной задачей является выработка в каждом лечебном учреждении стратегии и тактики химиопрофилактики и химиотерапии. Этими вопросами должны заниматься подготовлен</w:t>
        <w:softHyphen/>
        <w:t>ные специалисты. Необходимость такого подхода диктуется громадным объе</w:t>
        <w:softHyphen/>
        <w:t>мом существующих лекарственных средств и широким их использованием в клинической медицине.</w:t>
      </w:r>
    </w:p>
    <w:p>
      <w:pPr>
        <w:pStyle w:val="Normal"/>
        <w:autoSpaceDE w:val="false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реди мероприятий, направленных на источник инфекции, можно выделить: своевременное выявление и изоляцию больных при приеме в стационар и во время нахождения в нем в специальные палаты (боксы) с учетом этиологичес</w:t>
        <w:softHyphen/>
        <w:t>кого фактора и эпидемиологическое расследование каждого случая ВБИ. Тем самым осуществляется профилактика дальнейшего распространения инфек</w:t>
        <w:softHyphen/>
        <w:t>ции, занос в другие ЛПУ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 последние годы показана нецелесообразность широкого обследования медицинского персонала больниц на носительство условно-патогенной микрофлоры. В нашей стране принято решение прекратить плановые обследова</w:t>
        <w:softHyphen/>
        <w:t>ния медицинских работников на носительство золотистого стафилококка, ко</w:t>
        <w:softHyphen/>
        <w:t>торые оправданы лишь в особо сложной эпидемиологической обстановке. Еже</w:t>
        <w:softHyphen/>
        <w:t>квартальная санация препаратами широкого спектра действия приводила к нарушению нормального микробного биоценоза слизистой оболочки носоглотки, играющего важную роль в защите организма от патогенных микроорганизмов. Признано целесообразным подвергать санации лишь длительных носителей, выделяющих возбудитель одного и того же фаговара более 6 мес. При этом рекомендуется использовать препараты узкого спектра действия — 2% масля</w:t>
        <w:softHyphen/>
        <w:t>ный раствор хлорофиллипта или стафилококковый бактериофаг.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color w:val="000000"/>
          <w:sz w:val="28"/>
          <w:szCs w:val="20"/>
        </w:rPr>
        <w:t xml:space="preserve">В группу мероприятий, направленных на разрыв механизма передачи, входят </w:t>
      </w:r>
      <w:r>
        <w:rPr>
          <w:b/>
          <w:bCs/>
          <w:color w:val="000000"/>
          <w:sz w:val="28"/>
          <w:szCs w:val="20"/>
        </w:rPr>
        <w:t>архитектурно-планировочные мероприятия</w:t>
      </w:r>
      <w:r>
        <w:rPr>
          <w:color w:val="000000"/>
          <w:sz w:val="28"/>
          <w:szCs w:val="20"/>
        </w:rPr>
        <w:t>, санитарно-гигиенический и дезинфекционный режимы. Архитектурно-планировочные мероприятия направлены на обеспечение строгого разделения «гнойных» и «чистых» потоков больных. Для этого планируется достаточное количество помещений, их ра</w:t>
        <w:softHyphen/>
        <w:t>циональное размещение. Операционный блок должен иметь весь набор производственных, бытовых и вспомогательных помещений и быть максималь</w:t>
        <w:softHyphen/>
        <w:t>но изолированным от других помещений стационара. Он должен иметь 2  изолированных непроходных отделения: септическое и асептическое. При размещении операционных отделений друг над другом септическое отделение должно располагаться над асептическим. «Гнойные» хирургические от</w:t>
        <w:softHyphen/>
        <w:t>деления должны размещаться на верхних этажах зданий для исключения воз</w:t>
        <w:softHyphen/>
        <w:t>можности поступления загрязненного воздуха в другие помещения. Жела</w:t>
        <w:softHyphen/>
        <w:t>тельно выведение «гнойного» отделения с септическим операционным блоком в отдельно стоящее здание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 зданиях ЛПУ, как правило, предусматривается приточно-вытяжная вентиляция с механическим побуждением. Вентиляция в зданиях должна исклю</w:t>
        <w:softHyphen/>
        <w:t>чать перетоки воздуха из «грязных» зон (помещений) в «чистые». Отделения или группы помещений, между которыми не допускаются перетоки воздуха, изолируют шлюзами. Отделения или группы помещений, имеющие один са</w:t>
        <w:softHyphen/>
        <w:t>нитарно-гигиенический режим, оборудуют, как правило, одной централизованной системой приточно-вытяжной вентиляции. Основной принцип: в помещениях с асептическим режимом приток воздуха преобладает над вытяж</w:t>
        <w:softHyphen/>
        <w:t>кой (чистые операционные, родовые, реанимационные, процедурные, перевязочные и пр.); в «грязных» помещениях (гнойная операционная, поме</w:t>
        <w:softHyphen/>
        <w:t>щение для хранения грязного белья, боксы для работы с инфекционным мате</w:t>
        <w:softHyphen/>
        <w:t>риалом и т.п.) вытяжка воздуха преобладает над притоком. Свежий воздух подают через верхнюю зону, при этом приток не менее чем на 20% должен преобладать над вытяжкой. Кратность воздухообмена в операционных прини</w:t>
        <w:softHyphen/>
        <w:t>мается не менее 10 раз в час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еанимационные отделения и отделения интенсивной терапии также пред</w:t>
        <w:softHyphen/>
        <w:t>ставляют повышенную опасность. Одним из способов передачи инфекции в этих отделениях является воздушно-капельный, другим — контактный, как прямой, так и через предметы ухода, белье, перевязочный материал, инстру</w:t>
        <w:softHyphen/>
        <w:t>ментарий, лечебно-диагностическую аппаратуру.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color w:val="000000"/>
          <w:sz w:val="28"/>
          <w:szCs w:val="20"/>
        </w:rPr>
        <w:t xml:space="preserve">Большое значение в борьбе с ВБИ принадлежит </w:t>
      </w:r>
      <w:r>
        <w:rPr>
          <w:b/>
          <w:bCs/>
          <w:color w:val="000000"/>
          <w:sz w:val="28"/>
          <w:szCs w:val="20"/>
        </w:rPr>
        <w:t>санитарно-гигиеническим мероприятиям</w:t>
      </w:r>
      <w:r>
        <w:rPr>
          <w:color w:val="000000"/>
          <w:sz w:val="28"/>
          <w:szCs w:val="20"/>
        </w:rPr>
        <w:t>: соблюдению медицинским персоналом правил личной гигиены, тщательной обработке рук и дезинфекционному режиму. Особо следует выделить роль стерилизационных мероприятий, нарушение которых может приводить к возникновению не только гнойно-воспалительных забо</w:t>
        <w:softHyphen/>
        <w:t>леваний, но и вирусных гепатитов В и С, ВИЧ-инфекции и др. Следует стре</w:t>
        <w:softHyphen/>
        <w:t>миться к использованию инструментария разового применения (шприцев, систем для переливания крови и др.). Эффективно применение одноразово</w:t>
        <w:softHyphen/>
        <w:t>го белья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Большое значение при переносе инфекции от одного пациента к другому играют руки персонала. По имеющимся данным в 40% случаев развитие ин</w:t>
        <w:softHyphen/>
        <w:t>фекций, вызванных условно-патогенной микрофлорой, связано с наличием этих микроорганизмов на руках персонала, причем чаще энтеробактерий, В связи с этим в любом случае медицинский персонал должен мыть руки до и после выполнения всех манипуляций пациентам, выделенным в группу высо</w:t>
        <w:softHyphen/>
        <w:t>кого риска развития ВБИ. Мытье рук и использование перчаток не исключа</w:t>
        <w:softHyphen/>
        <w:t>ют друг друга. Причем, мытье рук после снятия перчаток также необходимо, так как они могут быть незаметно порваны или содержать невидимые трещи</w:t>
        <w:softHyphen/>
        <w:t>ны или повреждения. Для профилактики ВБИ необходимо соблюдать и дру</w:t>
        <w:softHyphen/>
        <w:t>гие санитарно-гигиенических требования: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е трясти в воздухе и не бросать на пол постельное белье пациентов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авильно удалять твердые и жидкие отходы из лечебного отделения;</w:t>
      </w:r>
    </w:p>
    <w:p>
      <w:pPr>
        <w:pStyle w:val="Normal"/>
        <w:numPr>
          <w:ilvl w:val="1"/>
          <w:numId w:val="6"/>
        </w:numPr>
        <w:autoSpaceDE w:val="false"/>
        <w:spacing w:lineRule="auto" w:line="27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еукоснительно соблюдать требования, предъявляемые к дезинфекции предметов ухода и изделий медицинского назначения, предстерилизационной очистке и стерилизаци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96" w:leader="none"/>
        </w:tabs>
        <w:autoSpaceDE w:val="false"/>
        <w:ind w:left="1496" w:hanging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облюдать режим проветривания помещений;</w:t>
      </w:r>
    </w:p>
    <w:p>
      <w:pPr>
        <w:pStyle w:val="Normal"/>
        <w:tabs>
          <w:tab w:val="clear" w:pos="708"/>
          <w:tab w:val="left" w:pos="1496" w:leader="none"/>
        </w:tabs>
        <w:autoSpaceDE w:val="false"/>
        <w:ind w:left="1496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существлять мытье полов и влажную уборку поверхностей (мебели, обо</w:t>
        <w:softHyphen/>
        <w:t>рудования, аппаратуры) в соответствии с требованиями, используя дезин</w:t>
        <w:softHyphen/>
        <w:t xml:space="preserve">фицирующие средства.  </w:t>
      </w:r>
    </w:p>
    <w:p>
      <w:pPr>
        <w:pStyle w:val="31"/>
        <w:ind w:firstLine="935"/>
        <w:rPr>
          <w:color w:val="000000"/>
        </w:rPr>
      </w:pPr>
      <w:r>
        <w:rPr>
          <w:color w:val="000000"/>
        </w:rPr>
        <w:t>Санитарно-гигиенический режим, его рациональная организация и под</w:t>
        <w:softHyphen/>
        <w:t>держание - функция руководителей стационара и отделения, и в первую оче</w:t>
        <w:softHyphen/>
        <w:t>редь старших и главных медицинских сестер. Именно они должны воспиты</w:t>
        <w:softHyphen/>
        <w:t>вать у среднего медицинского персонала чувство ответственности за высокое качество выполняемой работы, осуществлять контроль за санитарно-гигиени</w:t>
        <w:softHyphen/>
        <w:t>ческим состоянием всех объектов и соблюдением правил асептики и антисеп</w:t>
        <w:softHyphen/>
        <w:t>тики. Главная медицинская сестра проводит маркетинговые исследования де</w:t>
        <w:softHyphen/>
        <w:t>зинфекционных средств, стерилизационного оборудования и медицинского инструментария, составляет заявки на их приобретение.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b/>
          <w:bCs/>
          <w:color w:val="000000"/>
          <w:sz w:val="28"/>
          <w:szCs w:val="20"/>
        </w:rPr>
        <w:t>Профилактике артифициального механизма</w:t>
      </w:r>
      <w:r>
        <w:rPr>
          <w:color w:val="000000"/>
          <w:sz w:val="28"/>
          <w:szCs w:val="20"/>
        </w:rPr>
        <w:t xml:space="preserve"> передачи способствует сокра</w:t>
        <w:softHyphen/>
        <w:t>щение использования инвазивных процедур, широкое использование неинвазивных методов получения материала для исследования, создание централизованных стерилизационных отделений, использование разового инструмен</w:t>
        <w:softHyphen/>
        <w:t>тария. Инвазивные вмешательства должны проводиться только тогда, когда это абсолютно необходимо. При этом должны соблюдаться условия, гаран</w:t>
        <w:softHyphen/>
        <w:t>тирующие безопасность. За рубежом к катетеризации сосудов относятся, как к весьма серьезной операции, проводя ее в маске, перчатках, стерильных халатах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е оправданы ни эпидемиологически, ни экономически плановые иссле</w:t>
        <w:softHyphen/>
        <w:t>дования объектов окружающей среды. Они дороги и редко бывают эффектив</w:t>
        <w:softHyphen/>
        <w:t>ными. Рациональными являются лишь эпизодические целенаправленные ис</w:t>
        <w:softHyphen/>
        <w:t>следования для контроля санитарно-гигиенического состояния конкретного объекта и при вспышках ВБИ. В нашей стране в ряде городов до 50—70% микробиологических исследований клинических лабораторий направлено на внешнюю среду и лишь 30-50% - на пациентов. Поэтому нередко не рас</w:t>
        <w:softHyphen/>
        <w:t>шифрованы этиология и причины вспышек заболеваний ВБИ. Это не исклю</w:t>
        <w:softHyphen/>
        <w:t>чает необходимости бактериологического контроля за стерильностью инстру</w:t>
        <w:softHyphen/>
        <w:t>ментов, перевязочных средств, растворов, молочных смесей и др.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color w:val="000000"/>
          <w:sz w:val="28"/>
          <w:szCs w:val="20"/>
        </w:rPr>
        <w:t xml:space="preserve">Опыт, накопленный у нас в стране и за рубежом, свидетельствует о том, что прогресс в области профилактики ВБИ во многом зависит от </w:t>
      </w:r>
      <w:r>
        <w:rPr>
          <w:b/>
          <w:bCs/>
          <w:color w:val="000000"/>
          <w:sz w:val="28"/>
          <w:szCs w:val="20"/>
        </w:rPr>
        <w:t>организационной работы</w:t>
      </w:r>
      <w:r>
        <w:rPr>
          <w:color w:val="000000"/>
          <w:sz w:val="28"/>
          <w:szCs w:val="20"/>
        </w:rPr>
        <w:t>. Перспективы в активной профилактике ВБИ открывает перед здраво</w:t>
        <w:softHyphen/>
        <w:t>охранением приказ Минздрава РФ № 220 от 17.09.93. Этим приказом введены должности врачей - клинических эпидемиологов, а в крупных больницах — заместителя главного врача по санитарно-эпидемиологическим вопросам, сфор</w:t>
        <w:softHyphen/>
        <w:t>мулированы новые задачи и предоставлены новые организационные возмож</w:t>
        <w:softHyphen/>
        <w:t>ности для создания действенной системы профилактики ВБИ. В центрах Госсанэпиднадзора созданы группы (отделения) по контролю за ВБИ. Основная их задача - методическое руководство работой по профилактике ВБИ, лицен</w:t>
        <w:softHyphen/>
        <w:t>зирование ЛПУ, анализ эпидемиологической ситуации по различным ЛПУ, участие в расследовании вспышек и минимальные «карательные» санкции к руководителям ЛПУ. Имеется опыт создания в ЛПУ комиссий по борьбе с ВБИ во главе с заместителем главного врача. В состав комиссии, кроме пред</w:t>
        <w:softHyphen/>
        <w:t>ставителя администрации больницы, входят заведующие отделениями (иди врачи лечебных отделений), главная медицинская сестра (или специалист по инфекционному контролю), госпитальный эпидемиолог, лабораторные работ</w:t>
        <w:softHyphen/>
        <w:t>ники и, наконец, представители инженерно-технических служб. В предупреж</w:t>
        <w:softHyphen/>
        <w:t>дении ВБИ оказались эффективными такие организационные формы деятель</w:t>
        <w:softHyphen/>
        <w:t>ности ЛПУ, как:</w:t>
      </w:r>
    </w:p>
    <w:p>
      <w:pPr>
        <w:pStyle w:val="Normal"/>
        <w:numPr>
          <w:ilvl w:val="0"/>
          <w:numId w:val="2"/>
        </w:numPr>
        <w:autoSpaceDE w:val="false"/>
        <w:spacing w:lineRule="auto" w:line="27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рганизация работы родильных домов по принципу мать—дитя (преимуще</w:t>
        <w:softHyphen/>
        <w:t>ство их доказано по 12 параметрам). Как показали наблюдения, в родиль</w:t>
        <w:softHyphen/>
        <w:t>ных домах, работающих по принципу мать—дитя, колонизация организма новорожденного осуществляется преимущественно материнскими, а не гос</w:t>
        <w:softHyphen/>
        <w:t>питальными штаммами, уменьшается интенсивность циркуляции внугригоспитальных штаммов среди персонала и на объектах внешней сред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96" w:leader="none"/>
          <w:tab w:val="left" w:pos="1870" w:leader="none"/>
        </w:tabs>
        <w:autoSpaceDE w:val="false"/>
        <w:spacing w:lineRule="auto" w:line="278"/>
        <w:ind w:left="1496" w:hanging="374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оздание в акушерских стационарах отделений (палат) дневного пребыва</w:t>
        <w:softHyphen/>
        <w:t>ния беременных женщин из групп высокого риска с дородовой патологией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изменение соотношения добольничной и больничной помощи в сторону добольничной помощи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оведение диагностических исследований в специализированных центрах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окращение масштабов госпитализации больных;</w:t>
      </w:r>
    </w:p>
    <w:p>
      <w:pPr>
        <w:pStyle w:val="Normal"/>
        <w:numPr>
          <w:ilvl w:val="1"/>
          <w:numId w:val="3"/>
        </w:numPr>
        <w:autoSpaceDE w:val="false"/>
        <w:spacing w:lineRule="auto" w:line="27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аксимальное сокращение времени пребывания в стационаре. В хирургичес</w:t>
        <w:softHyphen/>
        <w:t>ких стационарах при плановых операциях это возможно за счет обследования в поликлинических условиях без дублирования анализов в стационаре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 родильных домах рекомендуются раннее прикладывание новорожденного к груди для формирования нормального биоценоза и иммунной системы, ран</w:t>
        <w:softHyphen/>
        <w:t>няя выписка - на 2-4-й день, прекращение лечения инфекционных больных, своевременный перевод их в больницы, разрешение родственникам присутст</w:t>
        <w:softHyphen/>
        <w:t>вовать до, во время и после родов. Применение комбинированной антибакте</w:t>
        <w:softHyphen/>
        <w:t>риальной профилактики в пред-, интра- и послеоперационном периодах по</w:t>
        <w:softHyphen/>
        <w:t>зволяет снизить количество осложнений в среднем на 30%. Однако проведе</w:t>
        <w:softHyphen/>
        <w:t>ние химио- и антибиотикопрофилактики должно быть обоснованным и осуществляться строго по показаниям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Учитывая, что воспалительный процесс развивается на фоне сниженной иммунной реактивности больного, важное значение приобретают иммунологические методы борьбы с инфекцией: специфическая иммунопрофилактика и иммунотерапия с помощью вакцин, анатоксинов, гипериммунных противомикробных плазм, иммуноглобулинов направленного действия и иммуномодуляторов.</w:t>
      </w:r>
    </w:p>
    <w:p>
      <w:pPr>
        <w:pStyle w:val="Normal"/>
        <w:autoSpaceDE w:val="false"/>
        <w:spacing w:lineRule="auto" w:line="278"/>
        <w:ind w:firstLine="935"/>
        <w:jc w:val="both"/>
        <w:rPr/>
      </w:pPr>
      <w:r>
        <w:rPr>
          <w:color w:val="000000"/>
          <w:sz w:val="28"/>
          <w:szCs w:val="20"/>
        </w:rPr>
        <w:t xml:space="preserve">Особого внимания заслуживает вопрос о </w:t>
      </w:r>
      <w:r>
        <w:rPr>
          <w:b/>
          <w:bCs/>
          <w:color w:val="000000"/>
          <w:sz w:val="28"/>
          <w:szCs w:val="20"/>
        </w:rPr>
        <w:t>профилактике ВБИ у медицинского персонала</w:t>
      </w:r>
      <w:r>
        <w:rPr>
          <w:color w:val="000000"/>
          <w:sz w:val="28"/>
          <w:szCs w:val="20"/>
        </w:rPr>
        <w:t xml:space="preserve">. Во всем мире вирусные гепатиты В, С и </w:t>
      </w:r>
      <w:r>
        <w:rPr>
          <w:color w:val="000000"/>
          <w:sz w:val="28"/>
          <w:szCs w:val="20"/>
          <w:lang w:val="en-US"/>
        </w:rPr>
        <w:t>D</w:t>
      </w:r>
      <w:r>
        <w:rPr>
          <w:color w:val="000000"/>
          <w:sz w:val="28"/>
          <w:szCs w:val="20"/>
        </w:rPr>
        <w:t xml:space="preserve"> рассматривают как про</w:t>
        <w:softHyphen/>
        <w:t>фессиональные заболевания медицинских работников, контактирующих с кро</w:t>
        <w:softHyphen/>
        <w:t>вью больных. Другая важная проблема ВБИ у медицинского персонала - ВИЧ-инфекция. Как отмечалось, в отделениях гнойной хирургии, ожеговых отде</w:t>
        <w:softHyphen/>
        <w:t>лениях наблюдается повышенная заболеваемость гнойно-воспалительными заболеваниями у медицинского персонала. Предупредить заражение медицинс</w:t>
        <w:softHyphen/>
        <w:t>кого персонала может только комплекс мероприятий: при одних инфекциях - вакцинация (гепатит В, дифтерия), при других -- повышение неспецифичес</w:t>
        <w:softHyphen/>
        <w:t>кой резистентности макроорганизма (грипп, ОРЗ и др.), при целом ряде ин</w:t>
        <w:softHyphen/>
        <w:t>фекций — соблюдение элементарных гигиенических правил и использованием при контакте с кровью и другими биологическими секретами средств индиви</w:t>
        <w:softHyphen/>
        <w:t>дуальной защиты (перчаток, защитных очков, халатов, масок и др.). Важно также весьма осторожно обращаться с использованными острыми медицинс</w:t>
        <w:softHyphen/>
        <w:t>кими инструментами (иглами, скальпелями и др.). Следует соблюдать и такое элементарное правило: при наличии микротравм на коже закрывать входные ворота инфекции лейкопластырем или лифузолем, которые должны быть в аптечке для медицинского персонала в каждом ЛПУ. Регулярно проводимая диспансеризация медицинских работников способствует выявлению среди них больных и носителей инфекции, что отражается как на профилактике про</w:t>
        <w:softHyphen/>
        <w:t>фессиональных заболеваний, так и на нейтрализации их как источников зара</w:t>
        <w:softHyphen/>
        <w:t>жения пациентов.</w:t>
      </w:r>
    </w:p>
    <w:p>
      <w:pPr>
        <w:pStyle w:val="Normal"/>
        <w:autoSpaceDE w:val="false"/>
        <w:spacing w:lineRule="auto" w:line="278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 настоящему времени накоплено достаточно информации о высокой эко</w:t>
        <w:softHyphen/>
        <w:t>номической эффективности внедрения программ профилактики ВБИ. Ис</w:t>
        <w:softHyphen/>
        <w:t>следования, проведенные в США, показали, что снижение заболеваемости ВБИ на 0,4% полностью окупает расходы на программу профилактики и предупреждает развитие инфекции более чем у 130 тыс. больных. Вместе с тем самым большим препятствием в их активном использовании является «человеческий фактор». До тех пор пока сотрудники системы здравоохране</w:t>
        <w:softHyphen/>
        <w:t>ния –  от санитарки до главного врача — не будут активно заинтересованы в тщательном и повседневном выполнении всех регламентированных простей</w:t>
        <w:softHyphen/>
        <w:t>ших мероприятий, сколько-нибудь значительные результаты в борьбе с ВБИ получены быть не могут. Пока еще скрыть ВБИ гораздо проще, чем предот</w:t>
        <w:softHyphen/>
        <w:t>вратить. Важное значение в успешной борьбе с ВБИ имеет тесное взаимо</w:t>
        <w:softHyphen/>
        <w:t>действие медицинских работников лечебно-профилактической и санитарно-эпидемиологической служб.</w:t>
      </w:r>
    </w:p>
    <w:p>
      <w:pPr>
        <w:pStyle w:val="Normal"/>
        <w:ind w:firstLine="935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  <w:t xml:space="preserve">  </w:t>
      </w:r>
      <w:r>
        <w:rPr>
          <w:b/>
          <w:bCs/>
          <w:color w:val="000000"/>
          <w:sz w:val="40"/>
        </w:rPr>
        <w:t>Список использованной литературы:</w:t>
      </w:r>
    </w:p>
    <w:p>
      <w:pPr>
        <w:pStyle w:val="Normal"/>
        <w:ind w:firstLine="935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" w:leader="none"/>
        </w:tabs>
        <w:ind w:left="935" w:right="656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кровский В.И., Пак С.Г., Брико Н.И., Данилкин Б.К. Инфекционные болезни и эпидемиология. – М.:ГЭОТАР МЕДИЦИНА, 2000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" w:leader="none"/>
        </w:tabs>
        <w:ind w:left="935" w:right="656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окровский В.И. Черкасский Б.Л., Петров В.Л.. Противоэпидемическая практика. – М.:-Пермь, 199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" w:leader="none"/>
        </w:tabs>
        <w:ind w:left="935" w:right="656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каз МЗ № 916-1983 «Об утверждении инструкции по санитарно-противоэпидемическому режиму и охране труда персонала инфекционных больниц (отделений)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" w:leader="none"/>
        </w:tabs>
        <w:ind w:left="935" w:right="656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Руководство по эпидемиологии инфекционных болезней/ Под ред. В.И. Покровского, в 2-х томах – М.:199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" w:leader="none"/>
        </w:tabs>
        <w:ind w:left="935" w:right="656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Яфаев Р.Х., Зуева Л.П. Эпидемиология внутрибольничных инфекций.. – Л., 1989.</w:t>
      </w:r>
    </w:p>
    <w:p>
      <w:pPr>
        <w:pStyle w:val="Normal"/>
        <w:tabs>
          <w:tab w:val="clear" w:pos="708"/>
          <w:tab w:val="left" w:pos="935" w:leader="none"/>
        </w:tabs>
        <w:ind w:left="935" w:right="656"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3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75"/>
        </w:tabs>
        <w:ind w:left="23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95"/>
        </w:tabs>
        <w:ind w:left="30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15"/>
        </w:tabs>
        <w:ind w:left="38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35"/>
        </w:tabs>
        <w:ind w:left="45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55"/>
        </w:tabs>
        <w:ind w:left="52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75"/>
        </w:tabs>
        <w:ind w:left="59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95"/>
        </w:tabs>
        <w:ind w:left="66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15"/>
        </w:tabs>
        <w:ind w:left="741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55"/>
        </w:tabs>
        <w:ind w:left="1655" w:hanging="360"/>
      </w:p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935"/>
      <w:jc w:val="center"/>
      <w:outlineLvl w:val="3"/>
    </w:pPr>
    <w:rPr>
      <w:b/>
      <w:bCs/>
      <w:sz w:val="4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b/>
      <w:bCs/>
      <w:sz w:val="32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59"/>
      <w:ind w:firstLine="935"/>
      <w:jc w:val="both"/>
    </w:pPr>
    <w:rPr>
      <w:sz w:val="28"/>
      <w:szCs w:val="22"/>
    </w:rPr>
  </w:style>
  <w:style w:type="paragraph" w:styleId="2">
    <w:name w:val="Основной текст с отступом 2"/>
    <w:basedOn w:val="Normal"/>
    <w:qFormat/>
    <w:pPr>
      <w:autoSpaceDE w:val="false"/>
      <w:ind w:firstLine="935"/>
      <w:jc w:val="center"/>
    </w:pPr>
    <w:rPr>
      <w:b/>
      <w:bCs/>
      <w:sz w:val="40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 w:before="40" w:after="0"/>
      <w:ind w:firstLine="935"/>
      <w:jc w:val="both"/>
    </w:pPr>
    <w:rPr>
      <w:color w:val="000000"/>
      <w:szCs w:val="16"/>
    </w:rPr>
  </w:style>
  <w:style w:type="paragraph" w:styleId="21">
    <w:name w:val="Основной текст 2"/>
    <w:basedOn w:val="Normal"/>
    <w:qFormat/>
    <w:pPr>
      <w:autoSpaceDE w:val="false"/>
      <w:spacing w:lineRule="auto" w:line="360" w:before="40" w:after="0"/>
    </w:pPr>
    <w:rPr>
      <w:color w:val="000000"/>
      <w:szCs w:val="16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08:26:00Z</dcterms:created>
  <dc:creator>Олег</dc:creator>
  <dc:description/>
  <dc:language>en-US</dc:language>
  <cp:lastModifiedBy>Вова</cp:lastModifiedBy>
  <dcterms:modified xsi:type="dcterms:W3CDTF">2002-04-22T12:40:00Z</dcterms:modified>
  <cp:revision>12</cp:revision>
  <dc:subject/>
  <dc:title>СИБИРСКИЙ ГОСУДАРСТВЕННЫЙ МЕДИЦИНСКИЙ УНИВЕРСИТЕТ</dc:title>
</cp:coreProperties>
</file>