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109" w:firstLine="720"/>
        <w:rPr/>
      </w:pPr>
      <w:r>
        <w:rPr>
          <w:b/>
          <w:sz w:val="22"/>
        </w:rPr>
        <w:t>ДИАБЕТ   САХАРНЫЙ</w:t>
      </w:r>
      <w:r>
        <w:rPr>
          <w:sz w:val="22"/>
        </w:rPr>
        <w:t xml:space="preserve">   (сахарная болезнь, сахарное мочеизнурение) — эндокринное заболевание, при к-ром вследствие недостатка в организме гор</w:t>
        <w:softHyphen/>
        <w:t xml:space="preserve">мона поджелудочной железы инсулина развиваются нарушения всех видов обмена веществ. 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В происхождении Д. с. большую роль играет наследственность; другим важ</w:t>
        <w:softHyphen/>
        <w:t>ным фактором в развитии заболевания является систематическое переедание, избыточное употребление с пищей легкоусвояемых углеводов. Сахар крови является основным раздражителем кле</w:t>
        <w:softHyphen/>
        <w:t>ток, синтезирующих инсулин, и посто</w:t>
        <w:softHyphen/>
        <w:t>янный повышенный уровень сахара крови при переедании может вести к функциональному истощению этих клеток. В ряде случаев Д. с. обусловлен поражением поджелудочной железы вос</w:t>
        <w:softHyphen/>
        <w:t>палительного, сосу</w:t>
        <w:softHyphen/>
        <w:t>дистого, травматического и другого характера. Нередко Д. с. развивается после нервно-психических перегрузок и потрясений, инфекционных заболе</w:t>
        <w:softHyphen/>
        <w:t>ваний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При недостатке инсулина в организме печень и мышцы теряют способность превращать поступающий сахар в глико</w:t>
        <w:softHyphen/>
        <w:t>ген, следовательно, ткани не усваивают сахар и не могут использовать его в ка</w:t>
        <w:softHyphen/>
        <w:t>честве источника энергии, что ведет к повышению его уровня в крови (ги-пергликемия) и выделению сахара с мо</w:t>
        <w:softHyphen/>
        <w:t>чой (гликозурия) — важнейшим симп</w:t>
        <w:softHyphen/>
        <w:t>томам Д. с. Первыми жалобами боль</w:t>
        <w:softHyphen/>
        <w:t>ного, как правило, являются постоян</w:t>
        <w:softHyphen/>
        <w:t xml:space="preserve">ная сильная жажда и обильное (до 6 </w:t>
      </w:r>
      <w:r>
        <w:rPr>
          <w:i/>
          <w:sz w:val="22"/>
        </w:rPr>
        <w:t xml:space="preserve">л </w:t>
      </w:r>
      <w:r>
        <w:rPr>
          <w:sz w:val="22"/>
        </w:rPr>
        <w:t>и больше в сутки) выделение мочи. Моча больного содержит сахар, поэто</w:t>
        <w:softHyphen/>
        <w:t>му имеет высокий удельный вес. Частая жалоба — упорный кожный зуд, осо</w:t>
        <w:softHyphen/>
        <w:t>бенно в области промежности. При Д.  характерна склонность к гнойничковым заболеваниям кожи, возможны нару</w:t>
        <w:softHyphen/>
        <w:t>шения половой функции. При непра</w:t>
        <w:softHyphen/>
        <w:t>вильном или недостаточном лечении прогрессирование заболевания сопро</w:t>
        <w:softHyphen/>
        <w:t>вождается появлением болей в конеч</w:t>
        <w:softHyphen/>
        <w:t>ностях вследствие поражения перифе</w:t>
        <w:softHyphen/>
        <w:t>рических нервов. Тяжелые осложнения Д. с.— нарушения зрения в результате изменений сосудов  сетчатки глаза, а также поражение почечных клубоч</w:t>
        <w:softHyphen/>
        <w:t>ков с нарушением функции.</w:t>
      </w:r>
      <w:r>
        <w:rPr>
          <w:i/>
          <w:sz w:val="22"/>
        </w:rPr>
        <w:t>.</w:t>
      </w:r>
      <w:r>
        <w:rPr>
          <w:sz w:val="22"/>
        </w:rPr>
        <w:t xml:space="preserve"> Д. с. обычно способствует развитию атеросклероза, прогрессированию его кли</w:t>
        <w:softHyphen/>
        <w:t>нических</w:t>
      </w:r>
      <w:r>
        <w:rPr>
          <w:i/>
          <w:sz w:val="22"/>
        </w:rPr>
        <w:t>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При отсутствии полноценного лече</w:t>
        <w:softHyphen/>
        <w:t>ния нарушения обмена веществ неуклон</w:t>
        <w:softHyphen/>
        <w:t>но прогрессируют, в организме накапли</w:t>
        <w:softHyphen/>
        <w:t>ваются продукты неполного окисления жиров — так наз. кетоновые тела, повы</w:t>
        <w:softHyphen/>
        <w:t>шение концентрации к-рых в крови ве</w:t>
        <w:softHyphen/>
        <w:t>дет к отравлению организма. Постепен</w:t>
        <w:softHyphen/>
        <w:t>но у больных снижается аппетит, нара</w:t>
        <w:softHyphen/>
        <w:t>стают жажда, слабость, зуд; отмечается сухость кожи и слизистых оболочек; увеличивается количество выделяемой мочи; появляются тошнота, рвота, боль в животе, запах ацетона изо рта. Само</w:t>
        <w:softHyphen/>
        <w:t>чувствие больных прогрессивно ухуд</w:t>
        <w:softHyphen/>
        <w:t>шается, вялость, сонливость переходят в бессознательное состояние: развива</w:t>
        <w:softHyphen/>
        <w:t>ется самое тяжелое осложнение Д. с.— диабетическая кома. Появление при</w:t>
        <w:softHyphen/>
        <w:t>знаков ухудшения течения болезни требует немедленного обращения к врачу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Лечение Д. с. проводится под посто</w:t>
        <w:softHyphen/>
        <w:t>янным наблюдением врача в течение всей жизни больного. Впервые выявлен</w:t>
        <w:softHyphen/>
        <w:t>ный Д. с., как правило, требует госпи</w:t>
        <w:softHyphen/>
        <w:t>тализации больного для детального обследования и выбора метода лечения. Основными леч. средствами являются диета, инсулин и сахароснижающие таблетки.  Цель лечения — добиться нормализации обменных процессов в организме, показателем чего являются снижение уровня сахара крови до вели</w:t>
        <w:softHyphen/>
        <w:t>чин, приближающихся к нормальным, отсутствие или минимальное содержа</w:t>
        <w:softHyphen/>
        <w:t>ние сахара в моче. Обычно параллель</w:t>
        <w:softHyphen/>
        <w:t>но улучшается самочувствие больного: уменьшаются жажда, слабость, коли</w:t>
        <w:softHyphen/>
        <w:t>чество выделяемой мочи и др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Соблюдение диеты необходимо при лечении любой формы Д. с. При лег</w:t>
        <w:softHyphen/>
        <w:t>ком течении заболевания во многих случаях удается добиться его компенса</w:t>
        <w:softHyphen/>
        <w:t>ции с помощью соблюдения диеты без применения лекарств. Основным при этом является ограничение углеводов до 50—60% общей калорийности пищи; практически исключаются из рациона продукты, содержащие легкоусвояемые углеводы, их можно заменить мясом, картофелем, черным хлебом и другими продуктами; количество их определяет врач. Жиры должны составлять до 25% общей калорийности пищи, а в периоды обострения заболевания с угрозой раз</w:t>
        <w:softHyphen/>
        <w:t>вития диабетической комы сливочное масло и другие жиры полностью исклю</w:t>
        <w:softHyphen/>
        <w:t>чаются. На белки приходится ок. 20% калорийности пищи. Для больных Д. с. пищевая промышленность выпускает специаль</w:t>
        <w:softHyphen/>
        <w:t>ные продукты, не содержащие легкоусвояемых углеводов: конфеты на сор</w:t>
        <w:softHyphen/>
        <w:t>бите или ксилите, диабетические хлеб, печенье, колбасные изделия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>Инсулин является основным средст</w:t>
        <w:softHyphen/>
        <w:t>вом лечения заболевания, за исключе</w:t>
        <w:softHyphen/>
        <w:t>нием случаев легкого течения Д. с. Вы</w:t>
        <w:softHyphen/>
        <w:t>пускаются препараты инсулина дли</w:t>
        <w:softHyphen/>
        <w:t>тельностью действия от 6—8 час. до 30— 36 час. с момента введения препарата. Вид инсулина, его дозу и сочетание препаратов инсулина длительного дей</w:t>
        <w:softHyphen/>
        <w:t>ствия подбирает врач. В лечении Д. с. должен активно участвовать сам боль</w:t>
        <w:softHyphen/>
        <w:t>ной: больной или его близкие родствен</w:t>
        <w:softHyphen/>
        <w:t>ники, как правило, обучаются у квали</w:t>
        <w:softHyphen/>
        <w:t>фицированного мед. персонала технике самостоятельного подкожного введения инсулина. Следует знать, что инсулин дозируется в так наз. единицах дейст</w:t>
        <w:softHyphen/>
        <w:t>вия. Больной должен всегда иметь при себе записку, содержащую сведения о том, что он страдает Д. с. и получает инсулин, с указанием дозы.</w:t>
      </w:r>
    </w:p>
    <w:p>
      <w:pPr>
        <w:sectPr>
          <w:type w:val="nextPage"/>
          <w:pgSz w:w="11906" w:h="16820"/>
          <w:pgMar w:left="960" w:right="1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720"/>
        <w:rPr>
          <w:sz w:val="22"/>
        </w:rPr>
      </w:pPr>
      <w:r>
        <w:rPr>
          <w:sz w:val="22"/>
        </w:rPr>
        <w:t>Профилактика — рациональное пита</w:t>
        <w:softHyphen/>
        <w:t>ние, исключающее переедание, зло</w:t>
        <w:softHyphen/>
        <w:t>употребление сладостями и сдобой; сохранение нормального веса тела, свое</w:t>
        <w:softHyphen/>
        <w:t>временное лечение воспалительных за</w:t>
        <w:softHyphen/>
        <w:t>болеваний желчных путей и поджелу</w:t>
        <w:softHyphen/>
        <w:t>дочной железы. При наследственной предрасположенности к Д. с. необхо</w:t>
        <w:softHyphen/>
        <w:t>димо периодическое мед. обследование с целью своевременного выявления ранних признаков нарушения обмена и их коррекции. При развившемся Д. с. про</w:t>
        <w:softHyphen/>
        <w:t>филактика направлена на предупреж</w:t>
        <w:softHyphen/>
        <w:t>дение обострении заболевания и его осложнений.   Для   предупреждения гнойничковых заболеваний кожи боль</w:t>
        <w:softHyphen/>
        <w:t>ные должны следить за се чистотой, остерегаться мелких травм, ссадин, потертостей, т. к. при Д. с. любое повреждение кожи может привести к образованию длительно не заживающей язвы. Очень важно сле</w:t>
        <w:softHyphen/>
        <w:t>дить за состоянием полости рта, не реже двух раз в год обследоваться у стома</w:t>
        <w:softHyphen/>
        <w:t>толога. Следует иметь в виду, что при</w:t>
        <w:softHyphen/>
        <w:t>соединение любого другого заболева</w:t>
        <w:softHyphen/>
        <w:t>ния, физическое переутомление или нервнопсихическое напряжение могут ухудшить течение Д. с., привести к его декомпенсации. Больной компен</w:t>
        <w:softHyphen/>
        <w:t>сированным Д. с. многие годы сохраняет трудоспособность и возможность полноценной жизн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40" w:right="7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2:51:00Z</dcterms:created>
  <dc:creator>Nick Henderson</dc:creator>
  <dc:description/>
  <dc:language>en-US</dc:language>
  <cp:lastModifiedBy>Nick Henderson</cp:lastModifiedBy>
  <cp:lastPrinted>1999-10-06T17:02:00Z</cp:lastPrinted>
  <dcterms:modified xsi:type="dcterms:W3CDTF">1999-10-06T13:03:00Z</dcterms:modified>
  <cp:revision>2</cp:revision>
  <dc:subject/>
  <dc:title/>
</cp:coreProperties>
</file>