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9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9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9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9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9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9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9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9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9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9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9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9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9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9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9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9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9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9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9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9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9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9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9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9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9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9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9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9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9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902"/>
        <w:jc w:val="center"/>
        <w:rPr>
          <w:b/>
          <w:b/>
          <w:bCs/>
        </w:rPr>
      </w:pPr>
      <w:r>
        <w:rPr>
          <w:b/>
          <w:bCs/>
        </w:rPr>
        <w:t>АННОТАЦИЯ</w:t>
      </w:r>
    </w:p>
    <w:p>
      <w:pPr>
        <w:pStyle w:val="TextBodyIndent"/>
        <w:rPr/>
      </w:pPr>
      <w:r>
        <w:rPr/>
        <w:t>В данной работе освещена тема «Сестринский процесс в работе участковых медсестер при язвенной болезни».</w:t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  <w:t>Работа состоит из трех глав и заключения.</w:t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  <w:t>Во введении обоснована актуальность выбора темы, цели и задачи.</w:t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  <w:t>В первой главе дается клиническая характеристика язвенной болезни желудка и двенадцатиперстной кишки.</w:t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  <w:t>Во второй главе рассматривается сестринский процесс, как новый вид деятельности сестринского персонала и о влиянии сестринского процесса на качество жизни пациентов.</w:t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  <w:t>В третьей главе представлена характеристика обследуемых больных, описываются методы их исследования и выводы, полученные в результате работы. Также рассматривается роль медицинских сестер в восстановлении нарушенных потребностей у больных язвенной болезнью.</w:t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  <w:t>В заключении сформулированы практические рекомендации.</w:t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902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Heading1"/>
        <w:spacing w:lineRule="auto" w:line="240"/>
        <w:ind w:left="4320" w:firstLine="358"/>
        <w:rPr>
          <w:i/>
          <w:i/>
          <w:iCs/>
        </w:rPr>
      </w:pPr>
      <w:r>
        <w:rPr>
          <w:i/>
          <w:iCs/>
        </w:rPr>
        <w:t>«В кругу жертв язвенной болезни все чаще оказываются люди молодые, и даже подростки. Результаты профилактики и лечения этого недуга не удовлетворяют ни врачей, ни больных. Социальная цена заболевания все еще слишком высока. Естественно поэтому изучение причин болезни и ее обострений, путей предупреждения, поиски методов лечения больных относятся к числу актуальных задач и не только медицинской науки.»</w:t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Е.И.Зайцева.</w:t>
      </w:r>
    </w:p>
    <w:p>
      <w:pPr>
        <w:pStyle w:val="Normal"/>
        <w:ind w:firstLine="90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rPr/>
      </w:pPr>
      <w:r>
        <w:rPr/>
        <w:t>Актуальность темы заключается в том, что среди заболеваний органов пищеварения язвенная болезнь занимает ведущее место. В структуре госпитализированных гастроэнтерологических больных, а также часто пользующихся листком нетрудоспособности, преобладают больные язвенной болезнью. Это свидетельствует о том, что указанная патология становится не только медицинской, но и важнейшей социальной проблемой.</w:t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  <w:t>Уменьшить число рецидивов, добиться длительной ремиссии – важнейшая задача клинической медицины. Согласно данным различных авторов, частота рецидивов заболевания достигает 40-90%. Это, несомненно, связано также с тем, что диагностике и рациональному лечению данной патологии в период ремиссии  уделяется недостаточно внимания.</w:t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  <w:t>Многие люди не знают факторов риска язвенной болезни, не могут распознать у себя первые признаки заболевания, следовательно, не обращаются вовремя за медицинской помощью, не могут избежать осложнений, не умеют оказать первую помощь при желудочно-кишечном кровотечении.</w:t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  <w:t>Внедрение сестринского процесса в деятельность медицинских сестер амбулаторно-поликлинических учреждений диктуется необходимостью повышения уровня обслуживания пациентов, приведения его в соответствие с современными требованиями.</w:t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  <w:t>Язвенная болезнь – самое частое и распространенное заболевание, с которым сталкиваются участковые врачи и медицинские сестры нашей поликлиники в повседневной работе.</w:t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  <w:t>Язвенная болезнь занимает не последнее место по обращаемости пациентов в поликлинику.</w:t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  <w:t>Язвенная болезнь желудка и двенадцатиперстной кишки доставляет страдания многим больным, поэтому считаю, что участковые медсестры под руководством участкового терапевта могут и должны проводить широкие профилактические мероприятия по предупреждению и снижению заболеваемости, диспансеризацию и оказывать квалифицированную медицинскую помощь.</w:t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  <w:t>МППУ «Поликлиника №2» обслуживает население микрорайонов Поповка-Киселевка в количестве 62 830 человек.</w:t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  <w:t>Территориально население поделено на 32 участка, в том числе приписной участок.</w:t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  <w:t>Приписной участок, на котором я работаю, имеет численность населения 1934 человека. Одним из аспектов моей работы, как участковой медицинской сестры, являются профилактические мероприятия, целью которых является сохранение и укрепление здоровья населения.</w:t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  <w:t>Работа по диспансеризации – один из видов профилактической работы. Ее цель – оздоровление населения, снижение заболеваемости, увеличение продолжительности жизни.</w:t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  <w:t>Всего диспансерная группа составляет 189 человек.</w:t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  <w:t>Заболевания органов пищеварения – 74 человека, в том числе язвенной болезнью – 29 человек. Из этого следует, что 39% заболеваний среди «Д» группы составляют заболевания системы пищеварения, и на долю язвенной болезни приходится 39% от заболеваний системы пищеварения.</w:t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902"/>
        <w:rPr/>
      </w:pPr>
      <w:r>
        <w:rPr/>
        <w:t>СТАТИСТИЧЕСКИЕ ДАННЫЕ ПО ЯЗВЕННОЙ БОЛЕЗНИ</w:t>
      </w:r>
    </w:p>
    <w:p>
      <w:pPr>
        <w:pStyle w:val="Normal"/>
        <w:spacing w:lineRule="auto" w:line="360"/>
        <w:ind w:firstLine="902"/>
        <w:jc w:val="center"/>
        <w:rPr>
          <w:sz w:val="28"/>
        </w:rPr>
      </w:pPr>
      <w:r>
        <w:rPr>
          <w:sz w:val="28"/>
        </w:rPr>
        <w:t>на участке №30 поликлиники №2</w:t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2"/>
        <w:jc w:val="center"/>
        <w:rPr>
          <w:b/>
          <w:b/>
          <w:bCs/>
        </w:rPr>
      </w:pPr>
      <w:r>
        <w:rPr>
          <w:b/>
          <w:bCs/>
        </w:rPr>
        <w:t>Структура диспансерных групп участка №30 поликлиники №2.</w:t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pt;height:255.75pt" filled="f" o:ole="">
            <v:imagedata r:id="rId3" o:title=""/>
          </v:shape>
          <o:OLEObject Type="Embed" ProgID="Excel.Sheet.12" ShapeID="ole_rId2" DrawAspect="Content" ObjectID="_1268429520" r:id="rId2"/>
        </w:object>
      </w:r>
    </w:p>
    <w:p>
      <w:pPr>
        <w:pStyle w:val="Normal"/>
        <w:spacing w:lineRule="auto" w:line="360"/>
        <w:ind w:firstLine="90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9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902"/>
        <w:jc w:val="center"/>
        <w:rPr>
          <w:b/>
          <w:b/>
          <w:bCs/>
        </w:rPr>
      </w:pPr>
      <w:r>
        <w:rPr>
          <w:b/>
          <w:bCs/>
        </w:rPr>
        <w:t>Структура заболеваемости органов пищеварения участка №30 поликлиники №2.</w:t>
      </w:r>
    </w:p>
    <w:p>
      <w:pPr>
        <w:pStyle w:val="Normal"/>
        <w:spacing w:lineRule="auto" w:line="360"/>
        <w:ind w:firstLine="902"/>
        <w:jc w:val="center"/>
        <w:rPr>
          <w:b/>
          <w:b/>
          <w:bCs/>
        </w:rPr>
      </w:pPr>
      <w:r>
        <w:rPr/>
        <w:object w:dxaOrig="8960" w:dyaOrig="53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pt;height:266.25pt" filled="f" o:ole="">
            <v:imagedata r:id="rId5" o:title=""/>
          </v:shape>
          <o:OLEObject Type="Embed" ProgID="Excel.Sheet.12" ShapeID="ole_rId4" DrawAspect="Content" ObjectID="_55029518" r:id="rId4"/>
        </w:object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  <w:t xml:space="preserve">Учитывая все вышеизложенное, считаю, что данная проблема имеет большое социальное и экономическое значение. </w:t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  <w:t>Сестринский процесс, как универсальная технология сестринского дела, может и должен быть использован участковыми медицинскими сестрами в своей трудовой деятельности для своевременного выявления и устранения фактического риска язвенной болезни, что позволит снизить уровень заболеваемости и уменьшить количество осложнений, а, значит повысить качество жизни пациентов.</w:t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  <w:t>Настоящая работа имеет своей целью изучить проблемы пациента с язвенной болезнью и определить основные направления деятельности медицинских сестер в амбулаторных условиях.</w:t>
      </w:r>
    </w:p>
    <w:p>
      <w:pPr>
        <w:pStyle w:val="Normal"/>
        <w:spacing w:lineRule="auto" w:line="360"/>
        <w:ind w:firstLine="902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902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Задачи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изучить современную литературу по язвенной болезн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исследовать статистические данные по язвенной болезни на участке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обосновать необходимость профилактики  язвенной болезни на амбулаторно-поликлиническом этапе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выявит проблемы пациента посредством анкетировани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разработать рекомендации для участковых медицинских сестер по профилактике язвенной болезн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разработать для пациентов памятку по питанию при язвенной болезн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абота проводилась на базе МЛПУ поликлиника №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90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902"/>
        <w:jc w:val="center"/>
        <w:rPr>
          <w:b/>
          <w:b/>
          <w:bCs/>
        </w:rPr>
      </w:pPr>
      <w:r>
        <w:rPr>
          <w:b/>
          <w:bCs/>
        </w:rPr>
        <w:t>ГЛАВА 1</w:t>
      </w:r>
    </w:p>
    <w:p>
      <w:pPr>
        <w:pStyle w:val="Heading2"/>
        <w:ind w:firstLine="902"/>
        <w:rPr/>
      </w:pPr>
      <w:r>
        <w:rPr/>
        <w:t xml:space="preserve">ПОНЯТИЕ О СУЩНОСТИ И РАСПРОСТРАНЕННОСТИ </w:t>
      </w:r>
    </w:p>
    <w:p>
      <w:pPr>
        <w:pStyle w:val="Normal"/>
        <w:spacing w:lineRule="auto" w:line="360"/>
        <w:ind w:firstLine="90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ЯЗВЕННОЙ БОЛЕЗНИ</w:t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  <w:t>Профилактика и лечение болезней в современном обществе представляет собой комплекс социально-экономических и медицинских мероприятий, направленных на сохранение и укрепление здоровья людей путем повышения компенсаторно-адаптационных способностей организма, устранения причин и условий, вызывающих возникновение рецидива заболевания. Интерес к проблеме язвенной болезни желудка и двенадцатиперстной кишки обусловлен не только широким распространением данной патологии органов пищеварения, но и отсутствием достаточно надежных методов лечения, сводящих к минимуму возможного рецидива заболевания.</w:t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  <w:t>Статистика свидетельствует, что язвенная болезнь - самое распространенное заболевание органов пищеварения и среди взрослого населения составляет в среднем 7-10%. Язвы двенадцатиперстной кишки встречаются в 4 раза чаще, чем язвы желудка. Среди больных с дуоденальными язвами мужчины значительно преобладают над женщинами, тогда как среди пациентов с язвами желудка соотношение мужчин и женщин оказывается примерно одинаковым.</w:t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  <w:t xml:space="preserve">Заболевают в основном люди трудоспособного возраста. </w:t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  <w:t xml:space="preserve">По данным медицинской статистики половина взрослого населения страны страдает гастритами и язвенной болезнью. Ежегодно от осложнений язвенной болезни и неадекватной терапии умирает в России около 6000  человек.       </w:t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  <w:t>При неправильном поведении (курение, злоупотребление алкоголем, пренебрежительное отношение к режиму питания) язвенная болезнь протекает тяжело, дает осложнения, а иногда приводит к инвалидности.</w:t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  <w:t>Язвенная болезнь – хронически рецидивное заболевание, склонное к прогрессированию с вовлечением в патологический процесс других органов системы пищеварения с развитием осложнений, угрожающих жизни больного.</w:t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902"/>
        <w:rPr/>
      </w:pPr>
      <w:r>
        <w:rPr/>
        <w:t>КЛАССИФИКАЦИЯ</w:t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  <w:t>Общепринятой классификации язвенной болезни не существует. С точки зрения нозологической обособленности различают язвенную болезнь и симптоматические гастродуоденальные язвы, а также язвенную болезнь, ассоциированную и не ассоциированную с НР.</w:t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  <w:t>В зависимости от локализации выделяют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Язвы желуд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Язвы двенадцатиперстной кишк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очетание язвы желудка и двенадцатиперстной кишки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По числу язвенных поражений различают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Одиночные язв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Множественные язвы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В зависимости от размеров язвенного дефекта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Язвы малых размеров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Язвы средних размеров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Большие язвы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Гигантские язвы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Способствуют развитию болезни и ее обострению: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длительное и часто повторяющееся нервно-эмоциональное перенапряжение (стресс)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генетическая предрасположенность, в том числе стойкое повышение кислотности желудочного сока конституционного характера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предъязвенное состояние: наличие хронического гастрита, дуоденита, функциональных нарушений желудка и двенадцатиперстной кишки гиперстенического типа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нарушение режима питания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курение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употребление крепких алкогольных напитков, некоторых медикаментозных средств (аспирин, бутадион, индометацин)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 xml:space="preserve">За последние 10 лет произошли революционные изменения во взглядах на природу язвенной болезни. Была открыта бактерия </w:t>
      </w:r>
      <w:r>
        <w:rPr>
          <w:sz w:val="28"/>
          <w:lang w:val="en-US"/>
        </w:rPr>
        <w:t>Helicobacter</w:t>
      </w:r>
      <w:r>
        <w:rPr>
          <w:sz w:val="28"/>
        </w:rPr>
        <w:t xml:space="preserve"> </w:t>
      </w:r>
      <w:r>
        <w:rPr>
          <w:sz w:val="28"/>
          <w:lang w:val="en-US"/>
        </w:rPr>
        <w:t>pylori</w:t>
      </w:r>
      <w:r>
        <w:rPr>
          <w:sz w:val="28"/>
        </w:rPr>
        <w:t xml:space="preserve"> (Н.Р.), которая в настоящее время считается возбудителем хронического гастрита и принимает важнейшее участие в патогенезе язвенной болезни и рака желудка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Эпидемиологические данные свидетельствуют о том, что 100% язв двенадцатиперстной кишки и более 80% язв желудка связаны с присутствием Н.Р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К местным механизмам язвообразования относят снижение защитного слизистого барьера, замедление и нерегулярность эвакуации содержимого желудка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При этом заболевании больных часто беспокоят боли в животе, тошнота и рвота. Как правило, язвенная болезнь желудка и двенадцатиперстной кишки сопровождается  нарушением работы печени, желчного пузыря и поджелудочной железы, а также нарушением деятельности толстого кишечника, что выражается учащением или задержкой стула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Наряду с этим, обострение язвенной болезни нередко сопровождается похуданием, изжогой, отрыжкой (иногда тухлым яйцом), чувством распирания и быстрым насыщением сравнительно небольшим количеством пищи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Следует считаться также и с возможностью бессимптномного течения язвенной болезни. По некоторым данным частота таких случаев может достигать 30%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К осложнениям язвенной болезни относятся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кровотечение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перфорация и пенетрация язвы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развитие перивисцерита (спаечного процесса)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е рубцово-язвенного стеноза привратника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малигнизация язвы.</w:t>
      </w:r>
    </w:p>
    <w:p>
      <w:pPr>
        <w:pStyle w:val="Normal"/>
        <w:spacing w:lineRule="auto" w:line="360"/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900"/>
        <w:rPr/>
      </w:pPr>
      <w:r>
        <w:rPr/>
        <w:t>ГЛАВА 2</w:t>
      </w:r>
    </w:p>
    <w:p>
      <w:pPr>
        <w:pStyle w:val="Normal"/>
        <w:spacing w:lineRule="auto" w:line="360"/>
        <w:ind w:firstLine="9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НЯТИЕ О СЕСТРИНСКОМ ПРОЦЕССЕ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В связи с внедрением в здравоохранении России семейной и страховой медицины, новой концепции развития здравоохранения, предусматривающей в частности перераспределение части объемов помощи и дорогостоящего стационарного сектора в амбулаторный, первичная медико-санитарная помощь становится основным звеном при оказании населению  медицинской помощи. Особая роль сестринского персонала в оказании первичной медико-санитарной помощи с акцентом на профильную работу заключается в пользовании современных технологий профилактики, в том числе по формированию медицинской активности населения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Возрастает роль сестринского персонала в санитарном просвещении населения по таким  его важнейшим направлениям, как формирование здорового образа жизни, профилактика заболеваний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Еще Ф.Найтингейл выделяла одну из сфер ухода – это уход за здоровыми и важнейшей задачей медицинских сестер являлось «поддержание у человека такого состояния, при которой болезнь не наступает», то есть впервые был сделан акцент на необходимость участия медицинских сестер в профилактике заболеваний и сохранении общественного здоровья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В.Хендерсон отмечала, что «уникальная задача медицинских сестер в процессе ухода за отдельными лицами, больными или здоровыми, заключается в том, чтобы оценить отношение пациента к состоянию своего здоровья и помочь ему в осуществлении тех действий по укреплению и восстановлению здоровья, которое он мог бы выполнить сам, если бы имел для этого достаточно сил, воли и знаний»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Следовательно, медицинская сестра должна хорошо знать и уметь применять сестринский процесс, как научно-обоснованный метод решения проблем пациента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Для осуществления сестринского процесса медицинская сестра должна обладать необходимым уровнем теоретических знаний, иметь навыки профессионального общения и обучения пациентов, выполнять сестринские манипуляции, используя современные технологии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Сестринский процесс – научный метод организации и исполнения системного ухода за пациентами, ориентированный на удовлетворение потребностей человека, связанных со здоровьем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Сестринский процесс включает в себя обсуждение с пациентом и (или) его близкими всех возможных проблем (о наличии некоторых из них пациент и не подозревает), помощь в их решении в пределах сестринской компетенции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Цель сестринского процесса – предупредить, облегчить, уменьшить или свети к минимуму те проблемы, которые возникли у пациента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Сестринский процесс состоит из 5 этапов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естринское обследование (сбор информации о пациенте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естринская диагностика (определение потребностей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пределение целей и планирование уход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еализация плана уход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ценка и коррекция ухода в случае необходимости.</w:t>
      </w:r>
    </w:p>
    <w:p>
      <w:pPr>
        <w:pStyle w:val="2"/>
        <w:rPr/>
      </w:pPr>
      <w:r>
        <w:rPr/>
        <w:t>Все этапы в обязательном порядке регистрируются в документации к осуществлению сестринского процесс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этап – сестринское обследование. Сестра должна ясно представлять своеобразие каждого своего пациента для того, чтобы реализовать такое требование к профессиональному уходу, как индивидуальность предоставляемой сестринской помощи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Учитывая реалии российского практического здравоохранения, предлагается осуществлять сестринскую помощь в рамках 10 фундаментальных потребностей человека (см. приложение 1)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Любое заболевание, в  том числе язвенная болезнь, приводит к нарушению удовлетворения одной или нескольких потребностей, что вызывает у пациента ощущение дискомфорта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Так как конечная цель работы медицинской сестры – это комфорт ее пациентов, она обязана выяснить, пользуясь специальной методикой сестринского обследования, нарушение удовлетворения каких потребностей служит причиной дискомфорта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Для этого она расспрашивает пациента, производит его физическое обследование по органам и системам, изучает его образ жизни, выявляет факторы риска по данному заболеванию, знакомится с историей болезни, беседует с врачами и родственниками, изучает медицинскую и специальную литературу по профилактике заболевания и уходу за пациентом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 xml:space="preserve">Тщательно проанализировав всю собранную  информацию, медицинская сестра приступает ко </w:t>
      </w:r>
      <w:r>
        <w:rPr>
          <w:sz w:val="28"/>
          <w:lang w:val="en-US"/>
        </w:rPr>
        <w:t>II</w:t>
      </w:r>
      <w:r>
        <w:rPr>
          <w:sz w:val="28"/>
        </w:rPr>
        <w:t xml:space="preserve"> этапу – сестринской диагностике. Сестринская диагностика всегда отражает дефицит самоухода, имеющийся у пациента, и направлен на его размещение и преодоление. Сестринская диагностика может изменяться ежедневно и даже в течение дня по мере того, как изменяются реакции организма на болезнь. Сестринские диагнозы могут быть физиологические, психологические, духовные, социальные, а также настоящие и потенциальные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В конце второго этапа медицинская сестра определяет приоритетные проблемы, то есть те проблемы, решение которых наиболее важно в настоящий момент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 xml:space="preserve">На  </w:t>
      </w:r>
      <w:r>
        <w:rPr>
          <w:sz w:val="28"/>
          <w:lang w:val="en-US"/>
        </w:rPr>
        <w:t>III</w:t>
      </w:r>
      <w:r>
        <w:rPr>
          <w:sz w:val="28"/>
        </w:rPr>
        <w:t xml:space="preserve"> этапе сестра формирует цели и составляет индивидуальный план сестринских вмешательств. При составлении плана ухода сестра может руководствоваться стандартами сестринской практики, в которых перечислены мероприятия, обеспечивающие качественную сестринскую помощь по данной сестринской проблеме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В конце третьего этапа сестра в обязательном порядке согласовывает свои действия с пациентом и его семьей и записывает в сестринскую историю болезни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Четвертый этап – реализация сестринских вмешательств. Не обязательно сестра выполняет все сама, часть работы она поручает другим лицам – младшему медицинскому персоналу, родственникам, самому пациенту. Однако, ответственность за качество выполненных мероприятий она принимает на себя.</w:t>
      </w:r>
    </w:p>
    <w:p>
      <w:pPr>
        <w:pStyle w:val="Normal"/>
        <w:spacing w:lineRule="auto" w:line="360"/>
        <w:ind w:firstLine="90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Сестринские вмешательства бываю 3 видов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Зависимое вмешательство – выполнение под наблюдением врача и по назначению врач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Независимое вмешательство – действие медицинской сестры по собственному усмотрению, то есть помощь пациенту в самообслуживании, наблюдение за пациентом, советы по организации досуга и т.д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Взаимозависимое вмешательство – сотрудничество с врачами и другими специалистами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 xml:space="preserve">Задача </w:t>
      </w:r>
      <w:r>
        <w:rPr>
          <w:sz w:val="28"/>
          <w:lang w:val="en-US"/>
        </w:rPr>
        <w:t>V</w:t>
      </w:r>
      <w:r>
        <w:rPr>
          <w:sz w:val="28"/>
        </w:rPr>
        <w:t xml:space="preserve"> этапа – определение результативности сестринского вмешательства и его коррекция в случае необходимости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Оценка осуществляется сестрой непрерывно, индивидуально. Если проблема решена, сестра должна обоснованно удостоверить в сестринской истории болезни. Если цели не удалось достигнуть, следует выяснить причины неудачи и внести необходимую корректировку в план сестринской помощи. В поисках ошибки необходимо еще раз поэтапно проанализировать все действия сестры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Таким образом, сестринский процесс – необычайно гибкий, живой и динамичный процесс, обеспечивающий постоянный поиск ошибок в уходе и систематическое своевременное внесение корректив в план сестринской помощи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Сестринский процесс применим в любой области сестринской деятельности, в том числе и в профилактической работе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ЛАВА 3</w:t>
      </w:r>
    </w:p>
    <w:p>
      <w:pPr>
        <w:pStyle w:val="3"/>
        <w:rPr/>
      </w:pPr>
      <w:r>
        <w:rPr/>
        <w:t>СЕСТРИНСКИЙ ПРОЦЕСС КАК МЕТОД РЕШЕНИЯ ПРОБЛЕМ ПРИ ЯЗВЕННОЙ БОЛЕЗНИ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Работа медицинских сестер на участке заключается в оказании помощи конкретным людям, семьям и группам людей в определении и достижении ими физического, умственного и социального здоровья в условиях окружающей среды, в которой они живут и работают. Это требует от медицинских сестер определенных функций, способствующих укреплению и сохранению здоровья, а также профилактики его отклонений. Должность медицинской сестры включает в себя планирование и осуществление ухода в период болезни и в период реабилитации, воздействуя не только на физические, но и на психологические и социальные аспекты жизни человека, составляющие его единое целое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Медицинская сестра привлекает пациента, членов его семьи к самоуходу, помогая ему сохранить самостоятельность и независимость. Участие медицинской сестры в профилактической, лечкбно-диагностической и реабилитационной помощи не только в условиях поликлиники, но и что чрезвычайно важно, на дому у пациентов, позволяют обеспечивать большую доступность медико-социальной помощи в пределах своей компетенции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Язвенная болезнь – это хроническое заболевание, которое длится месяцами, годами то, затихая, то, вспыхивая вновь. Чаще улучшение бывает зимой и летом, а ухудшение – весной и осенью. Эта болезнь поражает людей в наиболее активном, творческом возрасте, часто обусловливая временную, а порой и стойкую нетрудоспособность. Поэтому, грамотная систематическая работа медицинских сестер – важное звено в профилактике и лечении язвенной болезни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Сестре очень важно знать психологию пациента, его окружение – родственников, семью, так как медицинская сестра является гостем в доме пациента и при оказании помощи может возникать масса этических моментов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Знание факторов риска язвенной болезни позволяет проводить профилактику этого заболевания, сократить частоту обострений. У каждого человека свое представление о здоровье и болезни, и медицинская сестра должна быть готова взаимодействовать с любой личностью. Понимание пациентом всех факторов, влияющих на развитие заболевания, изменение его отношения к собственному здоровью может быть целью сестринского вмешательства в профилактике язвенной болезни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Для исследования были взяты пациенты, состоящие на диспансерном учете по поводу язвенной болезни. Всем пациентам проводилось общеклиническое обследование, которое включало сбор анамнестических данных и данных физического исследования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 xml:space="preserve">Для изучения «качества жизни» пациентов было проведено анкетирование с помощью опросника </w:t>
      </w:r>
      <w:r>
        <w:rPr>
          <w:sz w:val="28"/>
          <w:lang w:val="en-US"/>
        </w:rPr>
        <w:t>SF</w:t>
      </w:r>
      <w:r>
        <w:rPr>
          <w:sz w:val="28"/>
        </w:rPr>
        <w:t>-36 общего здоровья и психологического теста Шмишека. Все тестовые вопросы анкет по «качеству жизни» разделяют на группы соответственно категориям, формирующим понятие «общее качество жизни». В большинстве опросников таких категорий пять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общее субъективное восприятие своего здоровь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психическое состояние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физическое состояние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социальное функционирование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ролевое функционирование.</w:t>
      </w:r>
    </w:p>
    <w:p>
      <w:pPr>
        <w:pStyle w:val="2"/>
        <w:rPr/>
      </w:pPr>
      <w:r>
        <w:rPr/>
        <w:t>Проанализировав полученные результаты, можно сделать вывод, что у больных язвенной болезнью происходит снижение всех категорий «качества жизни», причем, в наибольшей степени – психологического состояния, ролевого функционирования и особенно физического состояния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1.Из физиологических проблем у пациентов наиболее часто имеют место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боль (100%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изжога (90%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тошнота (50%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рвота (20%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запор (80%).</w:t>
      </w:r>
    </w:p>
    <w:p>
      <w:pPr>
        <w:pStyle w:val="Normal"/>
        <w:spacing w:lineRule="auto" w:line="360"/>
        <w:ind w:left="902" w:hanging="0"/>
        <w:jc w:val="both"/>
        <w:rPr>
          <w:sz w:val="28"/>
        </w:rPr>
      </w:pPr>
      <w:r>
        <w:rPr>
          <w:sz w:val="28"/>
        </w:rPr>
        <w:t>2.Из психологических проблем у пациентов наиболее часто встречаются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дефицит знаний об особенностях питания и образа жизни при своем заболевании (80%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угнетенность, апатия пациентов, связанная с дефицитом знаний о заболевании (65%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беспокойство по поводу исхода заболевания (70%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страх перед диагностическими исследованиями (50%).</w:t>
      </w:r>
    </w:p>
    <w:p>
      <w:pPr>
        <w:pStyle w:val="2"/>
        <w:rPr/>
      </w:pPr>
      <w:r>
        <w:rPr/>
        <w:t>Таким образом, становится очевидным, что показатель «качества жизни» является объективным критерием в течение язвенного процесса, позволяющим индивидуализировать лечение и уход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Чаще всего пациенты не имеют реального представления о состоянии собственного здоровья, и медицинская сестра может повлиять на пациента, убедить его вести здоровый образ жизни, избегать факторов риска, которые могут привести к болезни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Медицинская сестра уже во время первой беседы с пациентом должна очертить круг проблем, обсудить и наметить план дальнейшей работы. Задача медицинской сестры – сделать пациента активным борцом за поддержание и восстановление собственного здоровья. При этом действовать она должна так, чтобы цели ее деятельности были внутренне приняты пациентом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Медицинская сестра выступает в роли  организатора условий по поддержанию и восстановлению здоровья пациента, его консультанта и непосредственного исполнителя всего, что нужно для достижения цели. Результат этой совместной деятельности медицинской сестры и пациента будет зависеть от уровня взаимопонимания во всем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Медицинская анализирует все полученные данные о пациенте, при этом учитывая замечания самого пациента по каждой проблеме, формирует совместно с пациентом его проблемы по факторам риска язвенной болезни, намечает цели и сестринские вмешательства. Целью сестринского вмешательства является улучшение самочувствие пациент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 xml:space="preserve">На </w:t>
      </w:r>
      <w:r>
        <w:rPr>
          <w:sz w:val="28"/>
          <w:lang w:val="en-US"/>
        </w:rPr>
        <w:t>I</w:t>
      </w:r>
      <w:r>
        <w:rPr>
          <w:sz w:val="28"/>
        </w:rPr>
        <w:t xml:space="preserve"> этапе сестринского процесса проводится  сестринское обследование пациента. Для организации и осуществления качественного индивидуального ухода медицинская сестра собирает информацию о пациенте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При сборе информации необходимо использовать следующие источники данных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распрос пациента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распрос членов семьи и окружающих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ознакомление с амбулаторной картой пациента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физическое обследование пациента.</w:t>
      </w:r>
    </w:p>
    <w:p>
      <w:pPr>
        <w:pStyle w:val="2"/>
        <w:rPr/>
      </w:pPr>
      <w:r>
        <w:rPr/>
        <w:t>Суть этой информации заключается в том, как пациент удовлетворяет 10 основных жизненно важных потребностей, так как цель ухода – создание условий для удовлетворения этих потребностей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 xml:space="preserve">Чаще всего пациенты, страдающие язвенной болезнью, предъявляют следующие жалобы: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боль в животе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тошнота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вота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зжога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отрыжка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запоры спастического характера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нарушение сна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повышенная раздражительность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Медицинская сестра выясняет также следующую информацию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Семейный анамнез (генетическая предрасположенность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Наличие хронических заболеваний (хронический гастрит, дуоденит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Данные об окружающей среде (стрессовые ситуации, характер работы пациента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Наличие вредных привычек (курение, употребление крепких алкогольных напитков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Употребление некоторых медикаментозных средств (ацетилсалициловая кислота, бутадион, индометацин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Данные о питании пациента (неправильное питание).</w:t>
      </w:r>
    </w:p>
    <w:p>
      <w:pPr>
        <w:pStyle w:val="Normal"/>
        <w:spacing w:lineRule="auto" w:line="360"/>
        <w:ind w:firstLine="975"/>
        <w:jc w:val="both"/>
        <w:rPr>
          <w:sz w:val="28"/>
        </w:rPr>
      </w:pPr>
      <w:r>
        <w:rPr>
          <w:sz w:val="28"/>
        </w:rPr>
        <w:t>На втором этапе сестринского процесса осуществляется постановка сестринских диагнозов. Цель диагностики – уловить все настоящие и потенциальные отклонения от комфортного состояния пациента.</w:t>
      </w:r>
    </w:p>
    <w:p>
      <w:pPr>
        <w:pStyle w:val="Normal"/>
        <w:spacing w:lineRule="auto" w:line="360"/>
        <w:ind w:firstLine="975"/>
        <w:jc w:val="both"/>
        <w:rPr>
          <w:sz w:val="28"/>
        </w:rPr>
      </w:pPr>
      <w:r>
        <w:rPr>
          <w:sz w:val="28"/>
        </w:rPr>
        <w:t>Анализируя полученную информацию о пациенте, медицинская сестра выявляет потребности, удовлетворение которых нарушено.</w:t>
      </w:r>
    </w:p>
    <w:p>
      <w:pPr>
        <w:pStyle w:val="Normal"/>
        <w:spacing w:lineRule="auto" w:line="360"/>
        <w:ind w:firstLine="975"/>
        <w:jc w:val="both"/>
        <w:rPr>
          <w:sz w:val="28"/>
        </w:rPr>
      </w:pPr>
      <w:r>
        <w:rPr>
          <w:sz w:val="28"/>
        </w:rPr>
        <w:t>У пациента с язвенной болезнью отмечаются нарушения удовлетворения потребностей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в адекватном питани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в физиологических отправлениях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в нормальном сне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в поддержании личной гигиены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в безопасности.</w:t>
      </w:r>
    </w:p>
    <w:p>
      <w:pPr>
        <w:pStyle w:val="2"/>
        <w:rPr/>
      </w:pPr>
      <w:r>
        <w:rPr/>
        <w:t>Затем медицинская сестра определяет проблемы пациента. Наиболее частыми являются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дефицит знаний об особенностях питания (злоупотребление соленой, острой пищей, нарушение режима питания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неправильное чередование труда и отдыха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чрезмерное употребление алкогол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курение (20 сигарет в день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неумение преодолевать стресс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незнание факторов риска язвенной болезн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непонимание необходимости изменить образ жизн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беспокойство по поводу исхода заболевани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незнание осложнений язвенной болезн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дефицит знаний о язвенной болезн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непонимание необходимости регулярного приема назначенных лекарств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</w:rPr>
        <w:t xml:space="preserve">На </w:t>
      </w:r>
      <w:r>
        <w:rPr>
          <w:sz w:val="28"/>
          <w:lang w:val="en-US"/>
        </w:rPr>
        <w:t>III</w:t>
      </w:r>
      <w:r>
        <w:rPr>
          <w:sz w:val="28"/>
        </w:rPr>
        <w:t xml:space="preserve"> этапе сестра приступает к планированию сестринской деятельности. Медицинская сестра разрабатывает индивидуальный план сестринских вмешательств. Но обязательно, обсуждая с пациентом ситуации и возможные способы ее исправления, медицинская сестра должна учитывать очень важный момент: пациент имеет право согласиться или отказаться от предлагаемого ухода после получения необходимой информации. Значит, он  должен быть проинформирован обо всем, что с ним случилось, что с ним будут делать, о том, что он должен будет делать сам, а что его близкие, и дать на это согласие. Желательно, чтобы согласие пациента было зафиксировано в сестринском документе.</w:t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  <w:t>Сестра решает все проблемы, которые ставит, и с которыми пациент согласен, в порядке их значимости, начиная с самых важных и далее по порядку. Для каждой проблемы устанавливаются цели.</w:t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  <w:t>4 этап – реализация сестринских вмешательств.</w:t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  <w:t>На данном этапе медицинская сестра обучает пациента, постоянно вдохновляет, ободряет и успокаивает его. По мере того, как выполняются сестринские вмешательства, все свои действия по решению данной проблемы медицинская сестра записывает в сестринскую историю болезни.</w:t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  <w:t>На пятом этапе сестринского процесса медицинская сестра оценивает эффективность сестринского вмешательства и степень достижения поставленной цели и при необходимости производит корректировку.</w:t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  <w:t>В завершении медицинская сестра сообщает пациенту результат оценки: он должен знать, насколько успешно справился с поставленной задачей.</w:t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902"/>
        <w:rPr/>
      </w:pPr>
      <w:r>
        <w:rPr/>
        <w:t>ЗАКЛЮЧЕНИЕ</w:t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  <w:t>Качество работы среднего медицинского персонала является индикатором состояния всего здравоохранения нашей страны в целом. В концепции развития сестринского дела, безусловно, следовало бы предусмотреть реорганизацию труда медицинских сестер. Медицинские сестры должны пользоваться передовыми технологиями в процессе предоставления медицинских услуг.</w:t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этой связи очевидны преимущества внедрения сестринского процесса в сестринскую практику, так как сестринский процесс обеспечивает: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системный подход к организации сестринской профилактики заболеваний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индивидуальный подход и учет всех личностных особенностей пациента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активное участие пациента и его семьи в планировании и обеспечении профилактики заболеваний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возможность использования стандартов в профессиональной деятельности медицинской сестры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эффективное использование времени и ресурсов медицинской сестры, сосредотачиваемых на основной работе пациента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повышение компетентности, независимости, творческой активности медицинской сестры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универсальность метода.</w:t>
      </w:r>
    </w:p>
    <w:p>
      <w:pPr>
        <w:pStyle w:val="TextBodyIndent"/>
        <w:rPr/>
      </w:pPr>
      <w:r>
        <w:rPr/>
        <w:t>Именно сестринский процесс может обеспечить дальнейший рост и развитие сестринского дела и позволить улучшить качество жизни пациентов.</w:t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  <w:t>Изучив современную литературу по язвенной болезни и исследовав статистические данные, можно сделать вывод, что у пациентов с язвенной болезнью имеется масса физиологических и психологических проблем.</w:t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  <w:t>Именно медицинская сестра должна помочь человеку в трудной для него ситуации, мобилизовать свою волю, найти правильный путь в решении проблем, должна дать людям успокоение и надежду.</w:t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  <w:t>Я, как участковая медицинская сестра, сталкиваясь с данной проблемой в своей повседневной работе, разработала рекомендации для участковых медицинских сестер по организации сестринского процесса при язвенной болезни и памятку для пациентов по лечебному питанию (см. приложения 2, 3 , 4).</w:t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СПИСОК ЛИТЕРАТУРЫ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Справочное пособие «Клиника, классификация и этиопатогенетические принципы противорецидивного лечения больных язвенной болезнью», Смоленск, 1997г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Журнал «Сестринское дело», №2, 2000г., стр.32-33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Журнал «Сестринское дело», №3, 1999г., стр.30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Газета «Аптека для вас», №21, стр.2-3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«Учебно-методическое пособие по основам сестринского дела» под общей редакцией А.И.Шпирна, Москва, 2003г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Отчет по диспансеризации, участок №30 за 2003 год.</w:t>
      </w:r>
    </w:p>
    <w:p>
      <w:pPr>
        <w:pStyle w:val="Normal"/>
        <w:spacing w:lineRule="auto" w:line="360"/>
        <w:ind w:firstLine="90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ind w:firstLine="90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ind w:firstLine="90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ind w:firstLine="90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ind w:firstLine="900"/>
        <w:jc w:val="center"/>
        <w:rPr>
          <w:sz w:val="40"/>
        </w:rPr>
      </w:pPr>
      <w:r>
        <w:rPr>
          <w:sz w:val="40"/>
        </w:rPr>
      </w:r>
    </w:p>
    <w:p>
      <w:pPr>
        <w:pStyle w:val="Heading4"/>
        <w:rPr>
          <w:sz w:val="40"/>
        </w:rPr>
      </w:pPr>
      <w:r>
        <w:rPr>
          <w:sz w:val="40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ПРИЛОЖЕНИЯ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Приложение 1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5"/>
        <w:rPr/>
      </w:pPr>
      <w:r>
        <w:rPr/>
        <w:t>Фундаментальные потребности человек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Нормальное дыхани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Адекватное питание и пить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Физиологические отправлени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Движени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Сон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Личная гигиена и смена одежд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Поддержание нормальной температуры тел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Безопасность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Общени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Отдых и труд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Приложение 2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имер планирования сестринской деятельности.</w:t>
      </w:r>
    </w:p>
    <w:p>
      <w:pPr>
        <w:pStyle w:val="Heading6"/>
        <w:ind w:hanging="0"/>
        <w:rPr/>
      </w:pPr>
      <w:r>
        <w:rPr/>
        <w:t xml:space="preserve">Дефицит знаний о язвенной болезни и о влиянии вредных факторов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на здоровье пациент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8"/>
        </w:rPr>
        <w:t>Цель</w:t>
      </w:r>
      <w:r>
        <w:rPr>
          <w:sz w:val="28"/>
        </w:rPr>
        <w:t>: пациент узнает факторы риска заболевания и научится их избегать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лан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1</w:t>
      </w:r>
      <w:r>
        <w:rPr>
          <w:sz w:val="28"/>
        </w:rPr>
        <w:t>.Медицинская сестра обеспечит достаточно времени для обсуждения проблемы с пациентом ежедневно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2.</w:t>
      </w:r>
      <w:r>
        <w:rPr>
          <w:sz w:val="28"/>
        </w:rPr>
        <w:t>Медицинская сестра проведет беседу с родственниками о необходимости психологической поддержк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3</w:t>
      </w:r>
      <w:r>
        <w:rPr>
          <w:sz w:val="28"/>
        </w:rPr>
        <w:t>.Медицинская сестра расскажет пациенту о вредном влиянии алкоголя, никотина и некоторых лекарственных препаратов (аспирин, анальгин)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4.</w:t>
      </w:r>
      <w:r>
        <w:rPr>
          <w:sz w:val="28"/>
        </w:rPr>
        <w:t>При наличии вредных привычек медицинская сестра продумает и обсудит с пациентом пути избавления от них (например, посещение специальных групп)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5</w:t>
      </w:r>
      <w:r>
        <w:rPr>
          <w:sz w:val="28"/>
        </w:rPr>
        <w:t>.Медицинская сестра порекомендует специальную литературу по язвенной болезни.</w:t>
      </w:r>
    </w:p>
    <w:p>
      <w:pPr>
        <w:pStyle w:val="TextBody"/>
        <w:rPr/>
      </w:pPr>
      <w:r>
        <w:rPr>
          <w:b/>
          <w:bCs/>
        </w:rPr>
        <w:t>6</w:t>
      </w:r>
      <w:r>
        <w:rPr/>
        <w:t>.Медицинская сестра проведет беседу с пациентом и родственниками о характере пита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) принимать пищу 5-6 раз в день, небольшими порциями, тщательно пережевывая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) избегать употребление продуктов, обладающих выраженным раздражающим действием на слизистую оболочку желудка и двенадцатиперстной кишки (острая, соленая, жирная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) включить в рацион белковые продукты, продукты, богатые витаминами и минералами, продукты, содержащие пищевые волокн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7.</w:t>
      </w:r>
      <w:r>
        <w:rPr>
          <w:sz w:val="28"/>
        </w:rPr>
        <w:t>Медицинская сестра объяснит пациенту необходимость диспансерного наблюдения: 2 раза в год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8.</w:t>
      </w:r>
      <w:r>
        <w:rPr>
          <w:sz w:val="28"/>
        </w:rPr>
        <w:t>Медицинская сестра познакомит пациента с человеком, адаптированным к факторам риска язвенной болезни.</w:t>
      </w:r>
    </w:p>
    <w:p>
      <w:pPr>
        <w:pStyle w:val="Normal"/>
        <w:spacing w:lineRule="auto" w:line="360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Приложение 3.</w:t>
      </w:r>
    </w:p>
    <w:p>
      <w:pPr>
        <w:pStyle w:val="Heading5"/>
        <w:rPr/>
      </w:pPr>
      <w:r>
        <w:rPr/>
        <w:t>Пример планирования сестринской деятельност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ациент не знает об осложнениях язвенной болезни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8"/>
        </w:rPr>
        <w:t xml:space="preserve">Цель: </w:t>
      </w:r>
      <w:r>
        <w:rPr>
          <w:sz w:val="28"/>
        </w:rPr>
        <w:t>пациент продемонстрирует знания об осложнениях и их последствиях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лан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1</w:t>
      </w:r>
      <w:r>
        <w:rPr>
          <w:sz w:val="28"/>
        </w:rPr>
        <w:t>.Медицинская сестра обеспечит достаточно времени для обсуждения проблем с пациентом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2</w:t>
      </w:r>
      <w:r>
        <w:rPr>
          <w:sz w:val="28"/>
        </w:rPr>
        <w:t>.Медицинская сестра расскажет пациенту о признаках, свидетельствующих о кровотечении (рвота, падение артериального давления, холодная и липкая кожа, дегтеобразный стул, беспокойность) и перфорации (внезапная резкая боль в животе)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3.</w:t>
      </w:r>
      <w:r>
        <w:rPr>
          <w:sz w:val="28"/>
        </w:rPr>
        <w:t>Медицинская сестра убедит пациента в важности своевременного обращения к врачу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4</w:t>
      </w:r>
      <w:r>
        <w:rPr>
          <w:sz w:val="28"/>
        </w:rPr>
        <w:t>.Медицинская сестра обучит пациента необходимым правилам поведения при язвенной болезни и будет убеждать в необходимости их соблю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) правила лекарственной терапи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) устранение вредных привычек (курение, алкоголь)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5</w:t>
      </w:r>
      <w:r>
        <w:rPr>
          <w:sz w:val="28"/>
        </w:rPr>
        <w:t xml:space="preserve">.Медицинская сестра проведет беседу с пациентом об опасности самолечения (употребление соды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Приложение 4.</w:t>
      </w:r>
    </w:p>
    <w:p>
      <w:pPr>
        <w:pStyle w:val="Heading5"/>
        <w:rPr/>
      </w:pPr>
      <w:r>
        <w:rPr/>
        <w:t>Памятка пациенту с язвенной болезнью по организации лечебного пита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екомендуется готовить пищу на пару или варить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8"/>
        </w:rPr>
        <w:t>Режим питания</w:t>
      </w:r>
      <w:r>
        <w:rPr>
          <w:sz w:val="28"/>
        </w:rPr>
        <w:t>: пищу принимать 5-6 раз в сутки небольшими порциями, в теплом виде (</w:t>
      </w:r>
      <w:r>
        <w:rPr>
          <w:sz w:val="28"/>
          <w:lang w:val="en-US"/>
        </w:rPr>
        <w:t>t</w:t>
      </w:r>
      <w:r>
        <w:rPr>
          <w:sz w:val="28"/>
        </w:rPr>
        <w:t>=40-50°С), тщательно пережевывая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8"/>
        </w:rPr>
        <w:t>Исключить:</w:t>
      </w:r>
      <w:r>
        <w:rPr>
          <w:sz w:val="28"/>
        </w:rPr>
        <w:t xml:space="preserve"> острое, соленое, консервированное, копченое, жирное, жарено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екомендуемые продукт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ерекомендуемые продукты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леб пшеничный из муки в/с и 1с вчерашней выпечки, сухар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жаной хлеб, свежий, сдоб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ясо нежирное (на пару, вареное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ирные и жилистые сорта мяса (баранина, гусь, утка), в жареном, тушеном виде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ыба нежирная (окунь, хек, треска, лещ) в вареном и паровом вид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ирная рыба (осетрина, лососина, семга), соленые, копченые, жареные, тушеные консервы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йца всмятку, паровые яичницы и омлет (2 яйца в день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ареная яичница, омлет, яйца вкрутую, сырой яичный белок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локо цельное, сливки, однодневный кефир, некислый творог, сметана, неострый сыр терты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лочные продукты с высокой кислотностью, острые, соленые сыры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ливочное несоленое масло, рафинированное растительное масло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ргарин, жир, нерафинированное растительное масло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рупы: манная, рис, гречневая, овсяная. Каши полувязкие, макароны мелкорубленые отварные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шено, перловка, ячмень, бобовые, рассыпчатые каши, цельные макароны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артофель, морковь, свекла, цветная капуста, сваренные и протертые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локочанная капуста, репа, щавель, лук, огурцы соленые, квашеные и маринованные овощи, грибы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пелые и сладкие ягоды и фрукты, зефир, кисель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ислые, неспелые фрукты и ягоды, шоколад, халва, мороженое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крепкий чай, кофе с молоком, соки из фруктов и ягод, отварной шиповник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азированные напитки, квас, черный кофе, соки кислых ягод и фруктов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ГЛАВЛЕНИЕ:</w:t>
      </w:r>
    </w:p>
    <w:p>
      <w:pPr>
        <w:pStyle w:val="Heading7"/>
        <w:rPr>
          <w:sz w:val="32"/>
        </w:rPr>
      </w:pPr>
      <w:r>
        <w:rPr>
          <w:sz w:val="32"/>
        </w:rPr>
        <w:t>Аннотация………………………………………………………….2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Введение……………………………………………………………3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</w:rPr>
        <w:t>Глава 1</w:t>
      </w:r>
      <w:r>
        <w:rPr>
          <w:sz w:val="32"/>
        </w:rPr>
        <w:t xml:space="preserve">. Понятие о сущности и распространенности </w:t>
      </w:r>
    </w:p>
    <w:p>
      <w:pPr>
        <w:pStyle w:val="Normal"/>
        <w:spacing w:lineRule="auto" w:line="360"/>
        <w:jc w:val="both"/>
        <w:rPr/>
      </w:pPr>
      <w:r>
        <w:rPr>
          <w:sz w:val="32"/>
        </w:rPr>
        <w:t>язвенной болезни………………………………………………….7</w:t>
        <w:tab/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</w:rPr>
        <w:t>Глава 2.</w:t>
      </w:r>
      <w:r>
        <w:rPr>
          <w:sz w:val="32"/>
        </w:rPr>
        <w:t xml:space="preserve"> Понятие о сестринском процессе……………………..10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</w:rPr>
        <w:t>Глава 3.</w:t>
      </w:r>
      <w:r>
        <w:rPr>
          <w:sz w:val="32"/>
        </w:rPr>
        <w:t xml:space="preserve"> Сестринский процесс как метод решения проблем 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при язвенной болезни……………………………………………14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Заключение……………………………………………………….20</w:t>
        <w:tab/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Приложения………………………………………………………22</w:t>
      </w:r>
    </w:p>
    <w:p>
      <w:pPr>
        <w:pStyle w:val="Normal"/>
        <w:spacing w:lineRule="auto" w:line="360"/>
        <w:jc w:val="both"/>
        <w:rPr/>
      </w:pPr>
      <w:r>
        <w:rPr>
          <w:sz w:val="32"/>
        </w:rPr>
        <w:t>Список литературы………………………………………………27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56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95"/>
        </w:tabs>
        <w:ind w:left="16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95"/>
        </w:tabs>
        <w:ind w:left="16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1262"/>
        </w:tabs>
        <w:ind w:left="1262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340"/>
        </w:tabs>
        <w:ind w:left="2340" w:hanging="360"/>
      </w:p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902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902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90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08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2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900"/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6:23:00Z</dcterms:created>
  <dc:creator>NONE</dc:creator>
  <dc:description/>
  <dc:language>en-US</dc:language>
  <cp:lastModifiedBy>NONE</cp:lastModifiedBy>
  <dcterms:modified xsi:type="dcterms:W3CDTF">2004-06-09T16:23:00Z</dcterms:modified>
  <cp:revision>2</cp:revision>
  <dc:subject/>
  <dc:title>ВВЕДЕНИЕ</dc:title>
</cp:coreProperties>
</file>