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ИНДРОМЫ  ЗАБОЛЕВАНИЙ  ПОЧЕК</w:t>
      </w:r>
    </w:p>
    <w:p>
      <w:pPr>
        <w:pStyle w:val="Normal"/>
        <w:spacing w:lineRule="auto" w:line="240"/>
        <w:ind w:left="426" w:hanging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ОСТРЫЙ  ДИФФУЗНЫЙ  ГЛОМЕРУЛОНЕФРИ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- восп.-аллерг.  заболевание  с  преим.  поражением  клубочков.</w:t>
      </w:r>
    </w:p>
    <w:p>
      <w:pPr>
        <w:pStyle w:val="Normal"/>
        <w:spacing w:lineRule="auto" w:line="240"/>
        <w:ind w:left="568" w:hanging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lang w:val="ru-RU"/>
        </w:rPr>
        <w:t>Этиология:</w:t>
      </w:r>
      <w:r>
        <w:rPr>
          <w:rFonts w:eastAsia="Times New Roman Cyr" w:cs="Times New Roman Cyr" w:ascii="Times New Roman Cyr" w:hAnsi="Times New Roman Cyr"/>
        </w:rPr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  <w:t>Инфекция (вирус,  стрептококк)</w:t>
      </w:r>
    </w:p>
    <w:p>
      <w:pPr>
        <w:pStyle w:val="Normal"/>
        <w:spacing w:lineRule="auto" w:line="240"/>
        <w:ind w:left="568" w:hanging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2)Аутоиммун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атогенез: (начинается  через  1-3  недели) Инфекция  в  крови , в  почки,  Аг + Ат,  повреждение  клубочков,  обр.  аутоимм. Ат,  которые  усугубляют  заболевание.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Течение: 1) Латентный  период (до  первых  симптомов) 2) Манифестный.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Жалобы: боли  в  пояснице  с  обеих  сторон,  отеки  на  лице, ум. кол-ва  мочи,  головная  боль,  одышка,нарушение  зрения (ум. АД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линическая  картина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Синдром  острого  поражения  клубочков- олигурия  с  высоким удельным  весом  мочи,  боли  в  пояснице,  мочевой  синдром (гематурия,  чаще  микро-, эр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 Cyr" w:cs="Times New Roman Cyr" w:ascii="Times New Roman Cyr" w:hAnsi="Times New Roman Cyr"/>
          <w:lang w:val="ru-RU"/>
        </w:rPr>
        <w:t>лей),  цилиндрурия (гиалин),  протеинурия,  азотемия (ув.  креатинин,  мочевина,  моч. к-та,  индикан), "+"симптом  Пастернацкого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Нефротический  синдром (отечный)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массивная  протеинурия (более  3г  в  сутки,  альбуминурия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гиперпротеинем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диспротеинемия, гипоальбуминемия, ув а2 и гамма-глобулинов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гипоХсем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липидур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-массивные  отеки - </w:t>
      </w:r>
      <w:r>
        <w:rPr>
          <w:rFonts w:eastAsia="Times New Roman" w:cs="Times New Roman" w:ascii="Times New Roman" w:hAnsi="Times New Roman"/>
        </w:rPr>
        <w:t>facies  nefritica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 Сердечно-сосудистый  (гипертонический  синдром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головная  боль, головокружение, одышка, нар.зрения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усил.верх.толчка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расширение  сердца  влево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ауск. 2 тон  над  аортой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-</w:t>
      </w:r>
      <w:r>
        <w:rPr>
          <w:rFonts w:eastAsia="Times New Roman" w:cs="Times New Roman" w:ascii="Times New Roman" w:hAnsi="Times New Roman"/>
        </w:rPr>
        <w:t>pulsus  durus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ув. АД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Течение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Манифестное       2.Латентное (бессимптомное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ложнения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ПН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страя  серд. нед-ть (серд. астма,  отек  легких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 Почечная  эклампсия (приступы  судорог) Быстрое  пов.  давления, внутричер, спазм  сосудов  мозга,  потеря  сознания  и  клонические  судороги  (1-2  мин), багровое  лицо,  набухшие  шейные  вены,  нап. эпилепсию. После  больной  в  сопоре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Переход  в  подострую  форму (злокач).  Все  симптомы  прогрессирую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5)  Исход  в  хр.  гломерулонефрит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          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ХРОНИЧЕСКИЙ  ДИФФУЗНЫЙ  ГЛОМЕРУЛОНЕФРИ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ервично хроническое  течени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сход  острого  нефрита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Формы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 Нефротическая  форма - нефротический  синдром (зернистые  и  восковидные        цилиндры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>.  Гипертоническая  форма - серд-сос синдром -АГ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 Смешанная форма - есть  все  основные  синдромы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 Латентная  форма - симптомов  нет (только  слабовыр. мочевой  синдром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ражение  почек  симметрично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Течени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тадия  почечной  компенсации  (длится  годами).  Сезонное  обострение. Вне  обострения  жалоб  нет,  функция  почек  компенс,  азотемии  не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 Стадия  декомпенсаци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 Исход  во  вторично - сморщ  почку  с  ХПН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ПИЕЛОНЕФРИ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Это  чисто  инфекционное  заболевание.  Инф.  попадает  по  мочевому  тракту,  гематогенно,  лимфогенно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трый  пиелонефрит - поражается  вся  почка.  Процесс  чаще  всего  односторонний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Течени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ов.  температуры,  озноб,пот,  лей, СО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Боли  в  пояснице  односторонние,  дизурия (болезненность,  частые  позывы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"+"  симптом  Пастернацкого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Болезненность  почки  при  пальпации (ув,  отек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Лейкоцитурия,  пиур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) Протеинурия,бактериурия (более 100 тыс. в 1 мл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УЗИ - поражение  одной  почки (ув,пор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 правильном  лечении  проходит  бесследно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Осложнения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аранефрит (переход  на  околопочечную  клетчатку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Апостематоз. нефрит (обр. гнойнички) = карбункул  почк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ПН (редко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хр. пиелонефри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ХРОНИЧ. ПИЕЛОНЕФРИ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ервично  хр.  течени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сход  острого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имптомы  те  же,  но  только  при  обострени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чевой  синдром  характерен  вне  обострения (лейкоцитурия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летки  Штейнгеймера - Мальбина в  моч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низолоновая  проба  -  1 мл  преднизолона - за  час  собирают  мочу (более  400  мс. мик/в  час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им.  поражение  одной  почки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еформация  лоханок  и  чашечек 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дко - нефротический  синдром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зотемия - в  конечной  стадии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 остром  пиелонефрите - симптом  Тофило- больной  лежит, притягивает  к  себе  ногу - боль  в  пояснице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ОСТРАЯ  ПОЧЕЧНАЯ  НЕДОСТАТОЧНОСТЬ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зникает  при  остром  нарушении  функции почек  при  потере  не   менее 95%  функции. Острый  нефрит,  пиелонефрит ( редко),  переливание  несовместимой  крови,  острые интоксикации,  шок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 первые  часы  или  дни 1-2 дня - клиника  основного  заболевания  или  травмы - латентный  период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 Олигоанурическая  стад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)с-м острого  поражения  клубочков (боли  в  пояснице,  олигурия,  кровь  в  моче,  азотемия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) ув. АД, гипергидротация  с  опасностью  отека  легких  и  мозга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) ацидоз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)гипергликемия - судорог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) энцефалопатия (сонливость,  рвота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lang w:val="ru-RU"/>
        </w:rPr>
        <w:t>Исходы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уремия - кома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полиурия - выздоровлен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ХРОНИЧЕСКАЯ  ПОЧЕЧНАЯ НЕДОСТАТОЧНОСТЬ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ход  хронических  заболеваний  почек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Период  почечной  компенсации (клиника  хр.  почечного  заболевания,  все  с-мы,  м.б.  небольшая  азотемия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 Период  декомпенсации (когда  клуб.  фильтрация  пад.  до  50 мл/мин  норма 100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лигурии  нет,  азотем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)астенический  синдром (ум.  аппетита,  работоспособности,  слабость,  похудение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)диспепсический  синдром -  понос,  рвота,  сухость  кожи,  ломкость  волос  и  ногтей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)анемия- гемморагия (тромбоцитопения,  анемия) носовые  кровотечения,  петехи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)костно-суставнный  синдром - боли  и  ломкость  костей ( гипоСа++емия, ув.  мочевой  к-ты, в  суставах  кристаллы  уратов,бол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)поражение слиз.  и  сероз.  оболочек,  стоматит,  гингивит,  колит,  гастрит,  перикарди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УРЕМИЧЕСКАЯ  КОМА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луб.  фильтрация менее  10  мл/мин +  анурия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>
          <w:rFonts w:eastAsia="Times New Roman" w:cs="Times New Roman" w:ascii="Times New Roman" w:hAnsi="Times New Roman"/>
        </w:rPr>
        <w:t>.Facies  nefritica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Узкие  зрачк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Уремический  запах (аммиак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Дыхание  Куссмаля, Чейн-Стокса (ацидоз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Сухая  кожа,  язык  сухой,  обложенный  коричневым  налетом, часто  с  трещинам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Гемморагии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Тремор  кистей  и  пальцев  рук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Мочевинный  иней (у  крыльев  носа  кристаллы  мочевины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9.Шум  трения  перикарда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ПОЧЕЧНО-КАМЕННАЯ  БОЛЕЗНЬ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разование  камней  в    - лоханках.  Им. знач.  солевые  св-ва  мочи,  рН  мочи,  нар.  оттока  мочи, инфекция.Камни  образуются  на  органическом  ядре -эпит. клетки,  сгусток  фибрин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Латентное  течение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Почечные  колики (растяжение   мочеточников  и  лоханок - боль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 отличие  от  других  колик  боль  иррадиирует  к  мочевому  пузырю,  промежности  и  половым  органам. Дизурия. Висцеро-висцеральные  явления - диспепсические  явления. Небольшое  пов.  температуры, эр  в  моче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и  устр. спазмолитиками  и  теплом.  Боль  до  суток. Обнаружение  камня  при  исслед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lang w:val="ru-RU"/>
        </w:rPr>
        <w:t>Осложнения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рис.  инфекции - калькулезный  пиелонефрит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гидронефроз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пиелонефроз (инфекция)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