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  <w:t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Данилова О. Ф.</w:t>
      </w:r>
    </w:p>
    <w:p>
      <w:pPr>
        <w:pStyle w:val="TextBody"/>
        <w:rPr/>
      </w:pPr>
      <w:r>
        <w:rPr/>
        <w:t>Городская больница скорой медицинской пом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object w:dxaOrig="512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pt;margin-top:130.8pt;width:285.75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3842669" r:id="rId2"/>
        </w:object>
      </w: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В приемно-диагностическом отделении городской больницы скорой медицинской помощи города Красноярска с 15 января по 15 февраля 1999 года было зарегистрировано наибольшее количество пациентов, доставленных скорой помощью с подозрением на острую пневмонию. Этот период оценивался как период эпидемии гриппа. Всего было доставлено 262 человека от 15 до 93 лет. На диаграмме 1 показана тенденция  увеличения численности заболевших в возрасте от 45 до 75 лет.</w:t>
      </w:r>
    </w:p>
    <w:p>
      <w:pPr>
        <w:pStyle w:val="Style13"/>
        <w:rPr/>
      </w:pPr>
      <w:r>
        <w:rPr/>
        <w:t>Диаграмма №1. Количество обращений больных с подозрением на пневмонию по возрастам в период эпидемии гриппа с 15 января по 15 февраля 1999 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Такая обращаемость, вероятно связана с наибольшей осложненностью и тяжестью заболевания у людей среднего и преклонного возраст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ля дифференциальной диагностики острой пневмонии и гриппа в приемно-диагностическом отделении больницы проводились все необходимые  обследования согласно медико-экономическим стандар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дними из наиболее значимых методов диагностики были рентгенологический и клинико-гематологический  методы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клинически сходной картине впервые 2-3 дня от начала заболевания, характеризующихся острым началом, лихорадкой, общей интоксикацией и поражением респираторного тракта, рентгенологическое исследование подтвердило у 116 поступивших больных начальную стадию острой пневмонии.</w:t>
      </w:r>
    </w:p>
    <w:p>
      <w:pPr>
        <w:pStyle w:val="2"/>
        <w:rPr/>
      </w:pPr>
      <w:r>
        <w:object w:dxaOrig="512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pt;margin-top:32.4pt;width:285.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5476575" r:id="rId4"/>
        </w:object>
      </w:r>
      <w:r>
        <w:rPr/>
        <w:tab/>
        <w:t>Диаграмма 2 показывает возрастной ценз заболевших пневмонией.</w:t>
      </w:r>
    </w:p>
    <w:p>
      <w:pPr>
        <w:pStyle w:val="Heading2"/>
        <w:ind w:left="1701" w:right="1701" w:hanging="0"/>
        <w:rPr>
          <w:sz w:val="20"/>
        </w:rPr>
      </w:pPr>
      <w:r>
        <w:rPr>
          <w:sz w:val="20"/>
        </w:rPr>
        <w:t xml:space="preserve">Диаграмма №2. Количество больных с выявленной пневмонией по возрастам в период эпидемии гриппа с 15 января по 15 февраля 1999 год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и в предыдущей диаграмме пик заболевших приходится на возрастную группу от 65 до 75 лет. Молодые люди в возрасте от 15 до 25 лет обращались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стальным 146 пациентам из 162 обратившихся, выставлен диагноз грипп. Часть из них госпитализирована в инфекционное отделение ГБСМП, часть отправлена на амбулаторное лечение, в зависимости от состояния паци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диаграмме 3 видно, что заболевших гриппом было больше в молодом возрасте от 15 до 25 лет и опять же в зрелом и старческом возрасте от55 до 85 лет. Что, вероятно. объясняется большой контагеозностью в молодом возрасте и снижением иммунных свойств организма в пожилом и старчес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object w:dxaOrig="512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pt;margin-top:1.2pt;width:285.75pt;height:2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070859" r:id="rId6"/>
        </w:object>
      </w:r>
      <w:r>
        <w:rPr>
          <w:rFonts w:cs="Times New Roman" w:ascii="Times New Roman" w:hAnsi="Times New Roman"/>
          <w:lang w:val="ru-RU"/>
        </w:rPr>
        <w:t>Диаграмма №3. Количество больных гриппом по возрастам в период эпидемии гриппа с 15 января по 15 февраля 1999 года.</w:t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роме рентгенологического обследования всем поступившим больным  обязательно производилось гематологическое исследование крови. Оценивались показатели гемоглобина, количество лейкоцитов. СОЭ, у наиболее тяжелых больных - количество эритроцитов и тромбоцитов. Производился подсчет лейк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написании данной статьи произведена большая работа по статистической обработке всех гематологических показателей крови при пневмонии и гриппе, учитывая пол больных. Были получены средние значения всех показателей, ошибка средней величины, рассчитаны среднеквадратические отклонения и коэффициенты вари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589280</wp:posOffset>
            </wp:positionV>
            <wp:extent cx="6330950" cy="1383030"/>
            <wp:effectExtent l="0" t="0" r="0" b="0"/>
            <wp:wrapTopAndBottom/>
            <wp:docPr id="1" name="pne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e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ab/>
        <w:t>В таблицах 1 и 2 представлены данные гематологического исследования у больных (женщин и мужчин) с подтвержденным диагнозом острой пневмони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1. Статистические данные гематологических показателей крови у больных пневмонией (женщ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106680</wp:posOffset>
            </wp:positionV>
            <wp:extent cx="6325870" cy="1379855"/>
            <wp:effectExtent l="0" t="0" r="0" b="0"/>
            <wp:wrapTopAndBottom/>
            <wp:docPr id="2" name="pnev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ev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2. Статистические данные гематологических показателей крови у больных пневмонией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видно из таблиц средние значения показателей гемоглобина (121 г/л у женщин и 132 г/л у мужчин) в начальной стадии заболевания снижены до нижней границы среднестатистических норм. Варьирование же значений гемоглобина  довольно значительное  (от  9 до 13%), что может быть связано с тяжестью заболевания и угнетением  эритроцитарного ростка кров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количества лейкоцитов и у мужчин и у женщин относительно невысокие (8,5  х 10</w:t>
      </w:r>
      <w:r>
        <w:rPr>
          <w:rFonts w:cs="Times New Roman" w:ascii="Times New Roman" w:hAnsi="Times New Roman"/>
          <w:sz w:val="24"/>
        </w:rPr>
        <w:t>(9)</w:t>
      </w:r>
      <w:r>
        <w:rPr>
          <w:rFonts w:cs="Times New Roman" w:ascii="Times New Roman" w:hAnsi="Times New Roman"/>
          <w:sz w:val="24"/>
          <w:lang w:val="ru-RU"/>
        </w:rPr>
        <w:t xml:space="preserve">  у женщин и 9,3 - у мужчин (различия недостоверны с вероятностью 0,95). Коэффициент вариации очень большой, как и в случае с гемоглобином, что объясняет разную степень работы иммунной системы у больных при данном заболевании. Относительно невысокие средние показатели количества лейкоцитов характеризуют снижение работы иммунной системы  у большинства больных, вероятно связанное с  понижением  уровня жизни, пониженным питанием, стрессами, возрастными особенностями или с какими-либо особенностями инфекта.</w:t>
      </w:r>
    </w:p>
    <w:p>
      <w:pPr>
        <w:pStyle w:val="2"/>
        <w:rPr/>
      </w:pPr>
      <w:r>
        <w:rPr/>
        <w:tab/>
        <w:t>Средние показатели СОЭ у больных с пневмонией довольно высокие - 39,9 2,2 мм у женщин и 43,1 1,8 мм у мужчин (различия недостоверны с вероятностью 0,95). Ускоренное СОЭ характерно для данного заболевания и зависит от белкового сдвига в крови - увеличения содержания фибриногена, альфа 2-макроглобулина и гаптоглобина, гамма-глобулинов. Ускорение СОЭ  указывает на тяжесть заболе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Если рассматривать средние показатели значений различных популяций лейкоцитов в лейкоцитарной формуле крови у больных пневмонией, можно увидеть, что в период появления и развития клинической картины заболевания (в период обращаемости больного в стационар) наблюдается сдвиг показателей иммунограммы - увеличивается относительное число нейтрофилов за счет повышения  абсолютного их количества и снижение количества лимфоцитов и эозинофилов (см. табл. 1 и 2). Появился сдвиг ядерной формулы влево в результате увеличения количества палочкоядерных нейтрофилов (14,6 1,4 у женщин и 15,0 1,3% у мужчин). Коэффициенты вариации очень большие, что характеризует тяжесть инфекционного процесса у разных больных. Сдвиг до миелоцитов  и появление плазматических клеток, продуцирующих антитела, появляется лишь у незначительного количества больных, что свидетельствует о начальной стадии заболевания и неполной силе иммунного ответа у наиболее тяжело заболевш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Итак, если резюмировать вышеизложенное, касающееся заболевших острой пневмонией, можно заключить, что при обращении больных в стационар на 2-3 день от начала заболевания, т.е. в стадии развития клинической картины в крови больных наблюдается незначительный лейкоцитоз, снижение гемоглобина, значительное ускорение СОЭ, нейтрофиллез с  палочкоядерным сдвигом, в тяжелых случаях до миелоцитов, относительная лимфопения, отмечаются различные дегенеративные изменения  нейтрофилов и моноцитов (вакуолизация и токсигенная зернистость нейтрофилов).По развернутому анализу крови, взятому больному при поступлении в стационар  уже можно судить о силе или слабости иммунного ответа в организме, прогнозировать дальнейшее развитие и тяжесть заболевания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96520</wp:posOffset>
            </wp:positionV>
            <wp:extent cx="6325870" cy="1378585"/>
            <wp:effectExtent l="0" t="0" r="0" b="0"/>
            <wp:wrapTopAndBottom/>
            <wp:docPr id="3" name="gri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i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2016760</wp:posOffset>
            </wp:positionV>
            <wp:extent cx="6330950" cy="1383030"/>
            <wp:effectExtent l="0" t="0" r="0" b="0"/>
            <wp:wrapTopAndBottom/>
            <wp:docPr id="4" name="grip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ip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3. Статистические данные гематологических показателей крови у больных гриппом (женщины) в период эпидемии гриппа с 15 января по 15 февраля 1999 год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4. Статистические данные гематологических показателей крови у больных гриппом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таблицах  3 и 4 представлены данные гематологических исследований у больных гриппом (во время эпидемии гриппа 1999 го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гемоглобина 132 1,49 г/л у женщин и 141 2,06 г/л у мужчин  (коэффициенты вариации от 7-10%) - в пределах среднестатистических норм, Количество лейкоцитов от 7,5  0,49 у женщин и 7,9 0,38 у мужчин - незначительно повышены, если учитывать нормы сибирского региона  3-6 тыс. Средний показатель СОЭ 24,8 1,75 мм у женщин и 27,5  2,35 мм у мужчин относительно повышен. В лейкоцитарной формуле проявляется тенденция к палочкоядерному сдвигу нейтрофильной популяции лейкоцитов (от 9,5 0,85 % у женщин и 9,6 0,4% у мужчин, причем коэффициент вариации очень большой. Средние значения лимфоцитов снижены и варьируют от 52 до 56%. Среднее количество эозинофилов и у мужчин и у женщин в пределах н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авнивая с литературными данными и опытными наблюдениями лабораторные показатели крови при гриппе (лейкопения, нейтропения, относительный лимфоцитоз, незначительная СОЭ) и оценивая гематологические показатели у больных гриппом 1999 года, во время эпидемии гриппом, можно заключить , что увеличение среднего количества лейкоцитов крови, нейтрофиллез с палочкоядерным сдвигом, относительная лимфопения, ускоренная СОЭ не характерны для данного заболевания и могут расцениваться как осложненный вариант в течении заболевания гриппом или в модификационном изменении вируса гриппа 1999 года с соответственным действием его на иммунную систему организма и ее ответной реак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едставленная картина крови у больных гриппом 1999 года практически наблюдается впервые (что может быть недостоверным, т.к. оценивается чисто практическим опытом и наблюдениями, но не подтвержденная статистически). Кажется интересным и необходимым для клинической диагностики  дальнейшие исследования гематологических показателей у больных гриппом во время эпидемии в последующи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 Исследование системы крови в клинической практике. Под редакцией Г.И.Козинца и В.А.Макарова., Триада-Х., Москва, 197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правочник практического врача, том 1.,изд. 4.,под ред. академика АМН СССР А.И.Воробьева., Москва, "Медицина", 1992 г.</w:t>
      </w:r>
    </w:p>
    <w:p>
      <w:pPr>
        <w:pStyle w:val="3"/>
        <w:jc w:val="both"/>
        <w:rPr/>
      </w:pPr>
      <w:r>
        <w:rPr/>
        <w:t>3. Клинический диагноз - лабораторные основы. Под ред. В.В.Меньшикова., Изд-во "Лабинформ"., Москва., 1997 г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.  Основы иммунопатологии. В. Т. Долгих; Медицинская книга; изд. НГМА, 1998 г.</w:t>
      </w:r>
    </w:p>
    <w:sectPr>
      <w:headerReference w:type="default" r:id="rId12"/>
      <w:headerReference w:type="first" r:id="rId13"/>
      <w:type w:val="nextPage"/>
      <w:pgSz w:w="12240" w:h="1584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4"/>
      <w:lang w:val="ru-RU"/>
    </w:rPr>
  </w:style>
  <w:style w:type="paragraph" w:styleId="Style13">
    <w:name w:val="Цитата"/>
    <w:basedOn w:val="Normal"/>
    <w:qFormat/>
    <w:pPr>
      <w:ind w:left="2041" w:right="2268" w:hanging="0"/>
      <w:jc w:val="center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7:34:00Z</dcterms:created>
  <dc:creator>Данилов Алексей Игоревич</dc:creator>
  <dc:description/>
  <dc:language>en-US</dc:language>
  <cp:lastModifiedBy>Данилов Алексей Игоревич</cp:lastModifiedBy>
  <cp:lastPrinted>1999-10-24T00:40:00Z</cp:lastPrinted>
  <dcterms:modified xsi:type="dcterms:W3CDTF">1999-10-23T17:45:00Z</dcterms:modified>
  <cp:revision>4</cp:revision>
  <dc:subject/>
  <dc:title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</dc:title>
</cp:coreProperties>
</file>