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матологический кобальто-хромово-молибденовый сплав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БЮГОДЕНТ     </w:t>
      </w:r>
      <w:r>
        <w:rPr>
          <w:sz w:val="32"/>
          <w:szCs w:val="32"/>
          <w:lang w:val="en-US"/>
        </w:rPr>
        <w:t>CCS   VAC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ав соответствует требованию международных стандартов, предъявляемым к стоматологическим литейным сплавам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6871-87.</w:t>
      </w:r>
    </w:p>
    <w:p>
      <w:pPr>
        <w:pStyle w:val="Normal"/>
        <w:jc w:val="both"/>
        <w:rPr/>
      </w:pPr>
      <w:r>
        <w:rPr>
          <w:sz w:val="28"/>
          <w:szCs w:val="28"/>
        </w:rPr>
        <w:t>Изготовляется по ТУ 7744 – 81-00190584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имический состав: кобальт – 63%, хром – 27%, молибден – 5%, никель – 3,5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ганец, кремний, углерод – остальное. Выплавляется на чистых шихтовых материалах в вакууме с узкими пределами отклонений составляющих компон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йный кобальто-хромово-молибденовый БЮГОДЕНТ сплав предназначен для изготовления цельнолитых высоконагружаемых съёмных бюгельных протезов, шинирующих аппаратов, кламмеров, коронок и мос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лав  БЮГОДЕНТ  </w:t>
      </w:r>
      <w:r>
        <w:rPr>
          <w:sz w:val="28"/>
          <w:szCs w:val="28"/>
          <w:lang w:val="en-US"/>
        </w:rPr>
        <w:t>C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 имеет прекрасное сочетание механических свойств: высокий предел прочности, пластичности в сочетании с умеренной твёрдостью. Допускается проведение механической обработки борами из обычной углеродистой инструментальной ст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ико-механически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 плавления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                                                      135-140</w:t>
      </w:r>
    </w:p>
    <w:p>
      <w:pPr>
        <w:pStyle w:val="Normal"/>
        <w:jc w:val="both"/>
        <w:rPr/>
      </w:pPr>
      <w:r>
        <w:rPr>
          <w:sz w:val="28"/>
          <w:szCs w:val="28"/>
        </w:rPr>
        <w:t>Плотность, 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                    8,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дуль упругости, кН/м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  22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енное сопротивление разрыву, кН/м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0,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ел пластичности, кН/м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0,65</w:t>
      </w:r>
    </w:p>
    <w:p>
      <w:pPr>
        <w:pStyle w:val="Normal"/>
        <w:jc w:val="both"/>
        <w:rPr/>
      </w:pPr>
      <w:r>
        <w:rPr>
          <w:sz w:val="28"/>
          <w:szCs w:val="28"/>
        </w:rPr>
        <w:t>Относительное удлинение                                                            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вёрдость,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                                                                        36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КЛР в интервале температур 25-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1,1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         14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                                                                                                 бел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тимальным способом изготовления стоматологических протезов из сплава БЮГОДЕНТ </w:t>
      </w:r>
      <w:r>
        <w:rPr>
          <w:sz w:val="28"/>
          <w:szCs w:val="28"/>
          <w:lang w:val="en-US"/>
        </w:rPr>
        <w:t>C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является метод центробежного литья по выплавляемым моделям. Для получения качественных отливок формируйте литниковую систему восковой модели каналами диаметром 3-4 мм и включайте  в неё газоотводные каналы. Обязательно разогревайте форму перед заливкой в неё жидкого металла до температуры 10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Одновременно разогревайте плавильный тигель с загруженными в него заготовками сплава. Это не только сокращает время выплавки, но и существенно продлевает срок службы плавильного тигеля. Расплавление металла ведите в форсированном режиме.  Рекомендуемая температура разливки 15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ьевые отходы сплава, после очистки от остатков формовочного материала, можно дошихтовывать  в новую плавку – в объём до 25% от общей массы мет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ила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готовки стоматологического сплава в упаковках завода-изготовителя должны храниться на складах в условиях хранения по ГОСТ 15150-69. Срок хранения сплава неогранич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готовитель: ОАО «СУПЕРМЕТАЛ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7005, Москва, 2-я Бауманская 9/23, т. 265-71-57, 265-70-4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с: 261-14-22, телетайп: 113306 НИОБ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Стоматологический никель-хромовый сплав НХДЕНТ / </w:t>
      </w:r>
      <w:r>
        <w:rPr>
          <w:b/>
          <w:sz w:val="32"/>
          <w:szCs w:val="32"/>
          <w:lang w:val="en-US"/>
        </w:rPr>
        <w:t>N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ac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плав соответствует требованиям международных стандартов, предъявляемым к стоматологическим литейным сплавам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6871-87 и требованиям, предъявляемым к сплавам для металлокерамического протезирования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…… </w:t>
      </w:r>
      <w:r>
        <w:rPr>
          <w:sz w:val="28"/>
          <w:szCs w:val="28"/>
          <w:lang w:val="en-US"/>
        </w:rPr>
        <w:t>89; DIN     13912;  Teil 2;  BS Part 2; 1988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имический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икель – 62%, хром  - 25%, молибден – 9,5%, марганец, кремний, железо и церий – 3,5%. Полностью тождественен основному  химическому сплаву к классического сплава ВИРОН – 88. Выплавляется на чистых шихтовых материалах в высоком вакууме с узкими пределами отклонений составляющих компон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ременный зубопротезный сплав НХДЕНТ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 обладает прекрасными механическими и литейными свойствами. Очень податлив к механической обработке борами из обычной инструментальной углеродистой стали. Предназначен для изготовления металлокерамических литых одиночных коронок и ненагружённых мостов. Окисная плёнка, образующаяся на сплаве, чрезвычайно прочно сцепляется с различными керамическими и ситалловыми покрытиями. Сплавы предназначены для работы с широко распространённой керамической массой </w:t>
      </w:r>
      <w:r>
        <w:rPr>
          <w:sz w:val="28"/>
          <w:szCs w:val="28"/>
          <w:lang w:val="en-US"/>
        </w:rPr>
        <w:t>I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 xml:space="preserve"> и фарфоровой массой «Радуга России» с ТКПР в интервали температур 25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13,0-13,5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зико-химически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рвал плавления, 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                                1250-1310</w:t>
      </w:r>
    </w:p>
    <w:p>
      <w:pPr>
        <w:pStyle w:val="Normal"/>
        <w:jc w:val="both"/>
        <w:rPr/>
      </w:pPr>
      <w:r>
        <w:rPr>
          <w:sz w:val="28"/>
          <w:szCs w:val="28"/>
        </w:rPr>
        <w:t>Плотность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8,2</w:t>
      </w:r>
    </w:p>
    <w:p>
      <w:pPr>
        <w:pStyle w:val="Normal"/>
        <w:jc w:val="both"/>
        <w:rPr/>
      </w:pPr>
      <w:r>
        <w:rPr>
          <w:sz w:val="28"/>
          <w:szCs w:val="28"/>
        </w:rPr>
        <w:t>Модуль упругости, К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195</w:t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е сопротивление  разрыву, К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0,55</w:t>
      </w:r>
    </w:p>
    <w:p>
      <w:pPr>
        <w:pStyle w:val="Normal"/>
        <w:jc w:val="both"/>
        <w:rPr/>
      </w:pPr>
      <w:r>
        <w:rPr>
          <w:sz w:val="28"/>
          <w:szCs w:val="28"/>
        </w:rPr>
        <w:t>Предел пластичности,  К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0,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удлинение, %                                   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ёрдость, НУ 10                                                         210</w:t>
      </w:r>
    </w:p>
    <w:p>
      <w:pPr>
        <w:pStyle w:val="Normal"/>
        <w:jc w:val="both"/>
        <w:rPr/>
      </w:pPr>
      <w:r>
        <w:rPr>
          <w:sz w:val="28"/>
          <w:szCs w:val="28"/>
        </w:rPr>
        <w:t>ТКЛР  в интервале температур 25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1-10 1/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13,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 бе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тимальным способом изготовления металлической основы стоматологических протезов из сплавов НХДЕНТ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является метод центробежного литья по выплавляемым моделям. Для получения качественных отливок формируйте литниковую восковую модель каналами диаметром 3-4 мм и включайте в неё газоотводные каналы. Обязательно разогрейте форму перед заливкой в неё жидкого металла до температуры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дновременно разогрейте плавильный тигель с загруженным в него заготовками сплава. Это не только сокращает время выплавки, но и существенно продлевает срок службы плавильного тигля. Расплавление металла ведите в форсированном режиме (но металл не перегревайт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омендуемая температура разливки – 14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тьевые отходы сплава, после очистки от остатков формовочного материала, можно, можно дошихтовать в новую плавку – в объёме до 25% от общей массы метал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бработки отливки в пескоструйном аппарате и обезжиривании, поместите её в вакуумную печь, доведите температуру до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ыдержите 2-5 минут. Охладите. Окисная плёнка должна иметь равномерную серографитовую окра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уйте фарфоровую или ситалловую массу с ТКЛР всегда ниже, чем ТКЛР сплава и не более, чем на 1,2 на 1 мкг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гда наносите 2 слоя грунтового покрытия. Первый – как можно тоньше. Технологический режим обжига и нанесения дентинного, резцового и глазуровочного слоя и их обжига выполняйте согласно технологическим инструк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готовитель: ОАО «Суперметал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07005, Москва, 2-я Бауманская, 9/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: 261-80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акс: 267-99-4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тайп: 113306 Ниоб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томатологический никель-хромовый сплав. ТУ 14-134-302-92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яется для изготовления металлокерамических зубных протезов. Сплав имеет следующие свойства: цвет – белый, плотность – 8,2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интервал плавки – 1310-12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а литья  - 14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эффициент термического расширения в интервале 20-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 – 14,1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град, разрывное удлинение – 15%, предельное удлинение – 360Н/кв мм, модуль упругости – 200. 00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вёрдость по Виккерсу / НУ 10-200 после отливки, 205 – после термо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имический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ель – 62%, хром – 23%, молибден – 9%, добавки кремния, углерода, лантано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ординаты для конта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, 191014, г. Санкт-Петербург, ул. Парадная, 8, ТОО «Стоматологические материал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раб) 8-812-278-9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дом) 8-812-296-19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с 8-812-110-76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томатологический кобальтохромовый сплав (КХС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 14-134-302-92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лав имеет следующие свойства: цвет белый, плотность – 802 г/см, интервал плавки – 1350-13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емпература литья – 14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коэффициент термического расширения в интервале 20-500 град, С-124 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1/град, разрывное удлинение – 8%, предел прочности на разрыв 880 Н / м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вёрдость по Виккерсу (НУ 10), предел удлинения (0,2 – 600Н/м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, модуль упругости 211 000 Н/м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имический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бальт – 63%,  хром – 28%, молибден – 5%, никель – 3%, прочие элементы – углерод, железо, кремний менее 0,3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ак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, 191014, г. Санкт-Петербург, ул. Парадная, 8, ТОО «Стоматологические материал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– Кузьменко Михаил Владими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Кобальт-хром-молибден, </w:t>
      </w:r>
      <w:r>
        <w:rPr>
          <w:b/>
          <w:sz w:val="32"/>
          <w:szCs w:val="32"/>
          <w:lang w:val="en-US"/>
        </w:rPr>
        <w:t>BUGODEN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C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ac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вляется аналогом широко распространённого классического стоматологического материала (сплава) </w:t>
      </w:r>
      <w:r>
        <w:rPr>
          <w:sz w:val="28"/>
          <w:szCs w:val="28"/>
          <w:lang w:val="en-US"/>
        </w:rPr>
        <w:t>Vitallium</w:t>
      </w:r>
      <w:r>
        <w:rPr>
          <w:sz w:val="28"/>
          <w:szCs w:val="28"/>
        </w:rPr>
        <w:t xml:space="preserve"> и предназначен для изготовления цельнолитых высоконагружаемых съёмных бюгельных протезов, шинирующих аппаратов, кламмеров, коронок, мо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имический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К63НМУ отличается от состава сплава </w:t>
      </w:r>
      <w:r>
        <w:rPr>
          <w:sz w:val="28"/>
          <w:szCs w:val="28"/>
          <w:lang w:val="en-US"/>
        </w:rPr>
        <w:t>Vitallium</w:t>
      </w:r>
      <w:r>
        <w:rPr>
          <w:sz w:val="28"/>
          <w:szCs w:val="28"/>
        </w:rPr>
        <w:t xml:space="preserve"> большим  на 1% содержанием никеля, 27% хрома, 56% молибдена, 3,5% никеля, кремний, марганец, углерод, остальное - кобаль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ждественен основному химическому составу сплава КХС, но выплавляется по специальной технологии в высоком вакууме (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рт. ст.), на чистых шихтовых материалах с очень узкими пределами отклонения составляющие прочностные характеристики – высокий предел прочности и пластичности при умеренной твёр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ная окисная плёнка, образующаяся на поверхности сплава, позволяет наносить на сплав керамические покрытия с ТКЛР в интервале температур 25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 – 13,8-14,5 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Рекомендуемая фарфоровая масса </w:t>
      </w:r>
      <w:r>
        <w:rPr>
          <w:sz w:val="28"/>
          <w:szCs w:val="28"/>
          <w:lang w:val="en-US"/>
        </w:rPr>
        <w:t>H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>. Возможно применение фарфоровой массы «Радуга России» и ситалловой массы «Сим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хнические характеристики сплав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нтервал плавления                                                         1350-13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пература разливки                                                      1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отность                                                                          8,35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дуль упругости                                                            235к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ел прочности не менее                                             0,8 к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ел пластичности (0,2%) не менее                           0,6 к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носительное удлинение не менее                               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вердость                                                                           360 Н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КЛР в интервале 25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 – 14,5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 1/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вет – белый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ISO 6871-87; </w:t>
      </w:r>
      <w:r>
        <w:rPr>
          <w:sz w:val="28"/>
          <w:szCs w:val="28"/>
        </w:rPr>
        <w:t>ТУ</w:t>
      </w:r>
      <w:r>
        <w:rPr>
          <w:sz w:val="28"/>
          <w:szCs w:val="28"/>
          <w:lang w:val="en-US"/>
        </w:rPr>
        <w:t>-14-1-4900-90: DIN 13912: BS 3366 Part 1: 198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тимальным способом изготовления стоматологических протезов из сплава </w:t>
      </w:r>
      <w:r>
        <w:rPr>
          <w:sz w:val="28"/>
          <w:szCs w:val="28"/>
          <w:lang w:val="en-US"/>
        </w:rPr>
        <w:t>Bugod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является метод центробежного литья по выплавляемым мод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лучения качественных отливок: формируйте литниковую систему восковой модели каналами диаметром 3-4 мм  и включайте в неё газоотводные каналы, обязательно разогревайте форму перед заливкой в неё жидкого металла до температуры 10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расплавление металла ведите в форсированном режиме, рекомендуемая температура разливки 14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АО «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талог сплавов для стоматологии, изготовляемых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ООТ «Суперметалл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кционерное общество открытого типа «Суперметалл» металлургический завод, специализирующийся на изготовлении металлопродукции специального назначения: прецизионных, жаропрочных, жаростойких, нержавеющих инструментах, а также других марок сталей и сплав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ыт производства жаропрочных и коррозионных сплавов позволил разработать в 1987 году первый сплав для стоматологии. Разработанный КХС получил название «Бюгодент»  </w:t>
      </w:r>
      <w:r>
        <w:rPr>
          <w:sz w:val="28"/>
          <w:szCs w:val="28"/>
          <w:lang w:val="en-US"/>
        </w:rPr>
        <w:t>C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>. Он предназначен для изготовления высоконагружаемых съёмных бюгельных протезов (СБП), шинирующих аппаратов, кламмеров, мо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бальтохромовые сплавы для изготовления литых съёмных зубных протез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югодент» </w:t>
      </w:r>
      <w:r>
        <w:rPr>
          <w:sz w:val="28"/>
          <w:szCs w:val="28"/>
          <w:lang w:val="en-US"/>
        </w:rPr>
        <w:t>C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– основные компоненты: 63% кобальта, 27% хрома, 5% молибд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лав абсолютно тождественен основному химическому составу известного отечественного сплава КХС. В отличии от КХС выплавляется из читых шихтовых материалов в высоком вакууме с узкими пределами отклонений составляющих компонентов. Сплав имеет прекрасное сочетание механических свойств  и высокий предел прочности и пластичности в сочетании с умеренной твёрдост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«Бюгодент» </w:t>
      </w:r>
      <w:r>
        <w:rPr>
          <w:sz w:val="28"/>
          <w:szCs w:val="28"/>
          <w:lang w:val="en-US"/>
        </w:rPr>
        <w:t>CC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– основные компоненты: 65% кобальта, 28% хрома, 5% молибд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лав в сравнении с предыдущим сплавом имеет повышенное содержание углерода и не имеет в своём составе никеля. Полностью соответствует самым строгим медицинским стандартам европейских стран. Прочностные параметры за счёт повышенного содержания углерода высокие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югодент» </w:t>
      </w:r>
      <w:r>
        <w:rPr>
          <w:sz w:val="28"/>
          <w:szCs w:val="28"/>
          <w:lang w:val="en-US"/>
        </w:rPr>
        <w:t>CC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– основные компоненты: 33% кобальта, 30% хрома, 29% железа, 5% молибд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ррозионно-стойкий сплав, обладающий хорошими механическими и литейными свойствами, которые соответствуют требованиям стандарта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13912. Соответствует медицинским стандартам европейских стран. Аналогом немецкого сплава «Вирокаст» фирмы «Б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бальтохромовый сплав для изготовления металлокерамических зубных протез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α – дент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– основные компоненты: 66,5% кобальта, 27% хрома, 5% молибд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лав предназначен для изготовления литых металлических каркасов под нанесение фарфоровых покрытий. Окисная плёнка, образующаяся  на поверхности сплавов, позволяет наносить керамические или ситалловые покрытия с ТКЛР в интервале температур 25-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 – 13,5-14,2 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 Аналог немецкого сплава «Бондилой» фирмы «Крупп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ельхромовые сплавы для изготовления металлокерамических зубных протез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одержащие бериллий и галлий зубопротезные сплавы на никельхромовой основе для качественных металлокерамических коронок и нагруженных мостов. Сплавы сочетают высокую твёрдость и прочность, с высокой пластичностью.  Изделия из них легко шлифуются и полируются. Сплавы обладают хорошими литейными свойствами, имеют в своём составе рафинирующие добавки, что позволяет не только получать качественную отливку при литье в высокочастотных индукционных плавильных машинах, но и использовать до 30% литников повторно в новых плав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Х Дент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– основные компоненты сплава: 62% никеля, 25% хрома, 10% молибдена.</w:t>
      </w:r>
    </w:p>
    <w:p>
      <w:pPr>
        <w:pStyle w:val="Normal"/>
        <w:ind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дин из самых популярных сплавов. Обладает высокой стабильностью формы и минимальной усадкой, что позволяет производить отливку длинных мостов в один приём. Аналог сплава «Вирон 88» фирмы «Бего».</w:t>
      </w:r>
    </w:p>
    <w:p>
      <w:pPr>
        <w:pStyle w:val="Normal"/>
        <w:ind w:hanging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НХ Дент 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 – основные компоненты сплава: 61% никеля, 25%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ома, 9,5% молибд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дификация сплава НХ Дент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c</w:t>
      </w:r>
      <w:r>
        <w:rPr>
          <w:sz w:val="28"/>
          <w:szCs w:val="28"/>
        </w:rPr>
        <w:t xml:space="preserve">, обладающая повышенной прочностью, жидкотекучестью и пониженной температурой плавления. Обладает прекрасными литейными свойствами, позволяющие получать отливки с тонкой стенкой, тонкими каркасами и промежутками, что в свою очередь позволяет производить минимальную обточку зубов у пациента, а также снизить расход сплава для отливки протезов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Железо-никель-хромовые сплавы  для изготовления литых элементов зубных протезов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ременные зубопротезные сплавы типа «Дентан», разработаны взамен литейных нержавеющих сталей 12Х,  18Н9С,  20Х18Н9С2. Сплавы типа «Дентан» обладают существенно высокой пластичностью и коррозионной устойчивостью за счёт того, что сплав имеет почти в 3 раза больше никеля и на 5% больше хрома. Сплавы имеют хорошие литейные свойства, меньшую усадку и лучшую жидкотекучесть. Очень податливы и мягки в механической обработке. Предназначены для изготовления литых одиночных коронок, промежутков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«Дентан-Д» - основные компоненты: 52% железа, 21% никеля, 23% хр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лав обладает высокой пластичностью и коррозионной устойчивостью. Сплав имеет хорошие литейные свойства – небольшую усадку и хорошую жидкотекуч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ентан-ДМ» - основные компоненты: 44% железа, 27% никеля, 23% хрома,  2% молибде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лав имеет в своём составе повешенное количество никеля по сравнению с предыдущим сплавом, за счёт чего обладает более высокой пластичностью. В состав сплава также дополнительно введено 2% молибдена, что повышает его прочность в сравнении с предыдущим сплавом, при сохранении того же уровня обрабатываемости, жидкотекучести и других потребительских качеств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Технические характеристики сплав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010"/>
        <w:gridCol w:w="1011"/>
        <w:gridCol w:w="1011"/>
        <w:gridCol w:w="1033"/>
        <w:gridCol w:w="1033"/>
        <w:gridCol w:w="894"/>
        <w:gridCol w:w="1049"/>
        <w:gridCol w:w="893"/>
      </w:tblGrid>
      <w:tr>
        <w:trPr>
          <w:trHeight w:val="49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с</w:t>
            </w:r>
          </w:p>
          <w:p>
            <w:pPr>
              <w:pStyle w:val="Normal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к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к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к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</w:t>
            </w:r>
          </w:p>
          <w:p>
            <w:pPr>
              <w:pStyle w:val="Normal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ления, 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см к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4</w:t>
            </w:r>
          </w:p>
          <w:p>
            <w:pPr>
              <w:pStyle w:val="Normal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,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угости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/ мм к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106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/мм к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8</w:t>
            </w:r>
          </w:p>
        </w:tc>
      </w:tr>
      <w:tr>
        <w:trPr>
          <w:trHeight w:val="107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/ мм к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88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линение, %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70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ость, Н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1080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Л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сплавы поставляются в заготовках развесом 5,10; 12,5; 20; 25 граммов, расфасованных по 150 грамм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И Н С Т Р У К Ц И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пользования и учёта стоматологическими учреждениями сплавов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держащих палладий и серебро, для нужд зубного протез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. Назначение сплав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ветском Союзе в ортопедической стоматологии многие годы широко используются 3 сплава золота, имеющие марки ЗлСрМ900-340 /ГОСТ 6835-72/, ЗлСрКдМ750-30 /ТУ № 48-07-255-72/ и ЗлПлСрМ750-90-80 /ТУ № 48-072324-73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лав ЗлСрМ 900-40 применяется для изготовления штампованных деталей зубных протезов, литых зубов, мостовидных проте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з сплава ЗлСрПлМ 750-90-80 делают бюгельные зубные проте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честве припоя служит сплав ЗлСрКдМ 750-30, который используется для заливки внутренней поверхности коронок в области режущего края и жевательной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лавы с высоким содержанием золота технологичны и безвредны. Недостатком золотых сплавов является высокая их сто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актике ортопедической стоматологии и за рубежом, и у нас    применяются сплавы и с другими драгоценными металлами, в том числе с палладием и серебром.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 w:val="28"/>
          <w:szCs w:val="28"/>
        </w:rPr>
        <w:t xml:space="preserve">Для изготовления зубных протезов в последние годы разработаны и применяются в стоматологической практике сплавы на основе палладия и серебра с добавками цветных металлов. Эти сплавы по своим физико-механическим свойствам аналогичны золотым сплавам, они не создают значительных (выше 1-5 мА) микротоков в полости рта как между собой, так и в сочетании с золотыми сплавами. Применение в зубных протезах сплавов с палладием и серебром  в сочетании с нержавеющей сталью  недопустимо, так как оно ведёт к хронической интоксикации и гальванизму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ребряно-палладиевые сплавы по своим технологическим свойствам доступны обработке в любом клиническом учреждении как в городе, так и на селе с использованием для этого существующих процессов изготовления зубных протезов из золотых сплавов и имеющейся соответствующей оснастк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остав сплав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2.1 Сплавы содержат палладий и серебро, а так же легирующи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держание палладия и серебра приведено в таблице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520"/>
        <w:gridCol w:w="2160"/>
      </w:tblGrid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пла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. благ. мет-в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благородных металлов</w:t>
            </w:r>
          </w:p>
        </w:tc>
      </w:tr>
      <w:tr>
        <w:trPr>
          <w:trHeight w:val="34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аллад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еребро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Д 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Д 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Д 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4,1</w:t>
            </w:r>
          </w:p>
        </w:tc>
      </w:tr>
      <w:tr>
        <w:trPr>
          <w:trHeight w:val="5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Д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3. Сорти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Сплавы выпускаются заводом-изготовителем в виде дисков, полос ленты, проволо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 xml:space="preserve"> Сплав ПД 250 выпускается в виде дисков толщиной 0,3 мм, диаметром 18, 20, 23, 25 мм, а также толщиной 0,3 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 Сплав ПД 190 выпускается в виде дисков толщиной 1 мм, диаметрами 8 и 12, и лент толщиной 0,5 1,0 1,2 мм, шириной 10 м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4</w:t>
      </w:r>
      <w:r>
        <w:rPr>
          <w:sz w:val="28"/>
          <w:szCs w:val="28"/>
        </w:rPr>
        <w:t xml:space="preserve"> Сплав ПД 150 выпускается в виде пластинок размерами 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 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5 </w:t>
      </w:r>
      <w:r>
        <w:rPr>
          <w:sz w:val="28"/>
          <w:szCs w:val="28"/>
        </w:rPr>
        <w:t>Сплав ПД 140 выпускается в виде проволоки диаметром 1,2; 1,4; 2,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4. Свойства сплав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1 </w:t>
      </w:r>
      <w:r>
        <w:rPr>
          <w:sz w:val="28"/>
          <w:szCs w:val="28"/>
        </w:rPr>
        <w:t>Физико-механические свойства серебряно-палладиевых сплавов приведены в таблице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04"/>
        <w:gridCol w:w="851"/>
        <w:gridCol w:w="895"/>
        <w:gridCol w:w="787"/>
        <w:gridCol w:w="904"/>
        <w:gridCol w:w="884"/>
        <w:gridCol w:w="913"/>
        <w:gridCol w:w="836"/>
        <w:gridCol w:w="726"/>
        <w:gridCol w:w="1008"/>
      </w:tblGrid>
      <w:tr>
        <w:trPr>
          <w:trHeight w:val="9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пла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см куб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лавления, °С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 Виккерсу,</w:t>
            </w:r>
          </w:p>
          <w:p>
            <w:pPr>
              <w:pStyle w:val="Normal"/>
              <w:jc w:val="both"/>
              <w:rPr/>
            </w:pPr>
            <w:r>
              <w:rPr/>
              <w:t>кгс/ см куб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противление</w:t>
            </w:r>
          </w:p>
          <w:p>
            <w:pPr>
              <w:pStyle w:val="Normal"/>
              <w:jc w:val="both"/>
              <w:rPr/>
            </w:pPr>
            <w:r>
              <w:rPr/>
              <w:t>разрыву кгс/см куб.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.</w:t>
            </w:r>
          </w:p>
          <w:p>
            <w:pPr>
              <w:pStyle w:val="Normal"/>
              <w:jc w:val="both"/>
              <w:rPr/>
            </w:pPr>
            <w:r>
              <w:rPr/>
              <w:t>удлинение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.</w:t>
            </w:r>
          </w:p>
          <w:p>
            <w:pPr>
              <w:pStyle w:val="Normal"/>
              <w:jc w:val="both"/>
              <w:rPr/>
            </w:pPr>
            <w:r>
              <w:rPr/>
              <w:t>линейной</w:t>
            </w:r>
          </w:p>
          <w:p>
            <w:pPr>
              <w:pStyle w:val="Normal"/>
              <w:jc w:val="both"/>
              <w:rPr/>
            </w:pPr>
            <w:r>
              <w:rPr/>
              <w:t>усадки</w:t>
            </w:r>
          </w:p>
        </w:tc>
      </w:tr>
      <w:tr>
        <w:trPr>
          <w:trHeight w:val="6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Д 25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в.кр.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н. к. 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ж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деф    </w:t>
            </w:r>
          </w:p>
          <w:p>
            <w:pPr>
              <w:pStyle w:val="Normal"/>
              <w:ind w:left="98" w:hanging="0"/>
              <w:jc w:val="both"/>
              <w:rPr>
                <w:sz w:val="28"/>
                <w:szCs w:val="28"/>
              </w:rPr>
            </w:pPr>
            <w:r>
              <w:rPr/>
              <w:t>5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ж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фор. </w:t>
            </w:r>
          </w:p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ж.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.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both"/>
              <w:rPr/>
            </w:pPr>
            <w:r>
              <w:rPr/>
              <w:t>50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11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2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 1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1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0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2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 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1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2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 1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8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8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5. Рекомендации по технологии изготовления зубных протез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з  серебряно-палладиевых сплав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 Сплавы поставляются заводом-изготовителем в отожженном состоянии, и не требуется предварительного отжига при работе с ним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 Из сплава ПД 250 изготовляют штампованные детали зубных протезов (коронки, базисы съёмных протезов).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3</w:t>
      </w:r>
      <w:r>
        <w:rPr>
          <w:sz w:val="28"/>
          <w:szCs w:val="28"/>
        </w:rPr>
        <w:t xml:space="preserve"> изготовление штампованных коронок из сплава ПД 250 производится по той же технологии, что из золотого сплава ЗлСрМ 900-4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тяжке гильз на аппарате «Самсон» его пуансоны и матрицы желательно смазывать тонким слоем машинного (веретенного) масла для улучшения и облегчения процесса деформации гильз, а также предохранения от внедрения легкоплавкого сплава в детал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тамповку коронок из серебряно-палладиевого сплава рекомендуется производить роговым молотк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протяжения гильзы (на промежуточных этапах штамповки)  коронки отжигаются при  температуре около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, что приблизительно соответствует красному цвету нагреваемого изделия. Значительный перегрев металла может привести к нежелательному изменению структуры  сплава и ухудшению его физико-механический свойств. Перед отжигом  изделие из серебряно-палладиевого сплава необходимо тщательно очистить от легкоплавкого сплава и других загрязнений, после чего производится травление  в 20-25% водном растворе соляной или серной кисл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4</w:t>
      </w:r>
      <w:r>
        <w:rPr>
          <w:sz w:val="28"/>
          <w:szCs w:val="28"/>
        </w:rPr>
        <w:t xml:space="preserve">  Из сплава ПД 190 изготовляют литые детали зубных протезов, а из сплава ПД 150 – зубные вкл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моделированная из воска промежуточная часть мостовидного протеза обезжиривается и формуется в кювете формовочными массами, применяемыми для отливки зубных деталей из золота («Силаур», «Аурит», «Эксподент»). При отсутствии вышеуказанных формовочных материалов, в качестве огнеупорной обмазки  можно применить массу из маршалита и этилсиликата, а в качестве наполнителя – песок с гипсо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5</w:t>
      </w:r>
      <w:r>
        <w:rPr>
          <w:sz w:val="28"/>
          <w:szCs w:val="28"/>
        </w:rPr>
        <w:t xml:space="preserve">  Сплав ПД 190  плавится пламенем паяльного бензинового аппарата. Заполнение формы расплавленным металлом производится с помощью центрифуги или на литейной вакуумной устан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снижения угара и газонасыщения сплавов применяется флюс. В качестве флюса применяется бура. Буру желательно предварительно переплавить для удаления кристаллизационной воды. Переплавленную буру перед применением измельчают в ступке пестиком или в механической мельниц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6</w:t>
      </w:r>
      <w:r>
        <w:rPr>
          <w:sz w:val="28"/>
          <w:szCs w:val="28"/>
        </w:rPr>
        <w:t xml:space="preserve"> Температура плавления, физико-механические и технологические свойства зависят от постоянства состава сплава. В процессе плавки наиболее интенсивно окисляются или испаряются из сплава цинк и кадмий. С выгоранием цинка и кадмия повышается температура плавления и ухудшаются его технологические свойства. Поэтому рекомендуется остаток сплава после плавки добавлять в свежий сплав (не более 50%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7</w:t>
      </w:r>
      <w:r>
        <w:rPr>
          <w:sz w:val="28"/>
          <w:szCs w:val="28"/>
        </w:rPr>
        <w:t xml:space="preserve"> Сплав ПД 140 применяется для заливки жевательной поверхности и режущего края внутренней части коро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8</w:t>
      </w:r>
      <w:r>
        <w:rPr>
          <w:sz w:val="28"/>
          <w:szCs w:val="28"/>
        </w:rPr>
        <w:t xml:space="preserve"> Пайка деталей серебряно-палладиевого протеза производится припоем ЗлСрКдМ 750-30. На каждую пайку расходуется 0,1 г припо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9</w:t>
      </w:r>
      <w:r>
        <w:rPr>
          <w:sz w:val="28"/>
          <w:szCs w:val="28"/>
        </w:rPr>
        <w:t xml:space="preserve"> При обработке серебряно-палладиевых сплавов следует иметь в виду, что для них как и для золотых сплавов, являются вредными примесями: свинец, олово, сурьма, висмут, мышьяк, ртуть, 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. Общие указания о порядке работы со сплав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1 </w:t>
      </w:r>
      <w:r>
        <w:rPr>
          <w:sz w:val="28"/>
          <w:szCs w:val="28"/>
        </w:rPr>
        <w:t>Стоматологические учреждения производят по заказам пациентов изготовление зубных протезов из сплавов, содержащих драгоценные металлы. Стоматологические лечебные учреждения, использующие драгоценные металлы для нужд зубного протезирования, обязаны зарегистрироваться в одной из инспекций пробирного надзора Министерства финансов СССР, в районе деятельности которой находится лечебное учрежд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2 </w:t>
      </w:r>
      <w:r>
        <w:rPr>
          <w:sz w:val="28"/>
          <w:szCs w:val="28"/>
        </w:rPr>
        <w:t>Ежегодно, но не позднее первого августа, стоматологические лечебные учреждения представляют годовые заявки  с разбивкой по кварталам на необходимые им материалы для зубного протезирования в В/К «Союзторгмедтехника». (г. Москва, Центр, Кривоколенный переулок, 12) по установленной форм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3 </w:t>
      </w:r>
      <w:r>
        <w:rPr>
          <w:sz w:val="28"/>
          <w:szCs w:val="28"/>
        </w:rPr>
        <w:t>Заявки составляются с учётом фактической потребности в драгоценных метал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. Расчёты с пациентами за изготовление зубных протез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1 </w:t>
      </w:r>
      <w:r>
        <w:rPr>
          <w:sz w:val="28"/>
          <w:szCs w:val="28"/>
        </w:rPr>
        <w:t>Расходы стоматологических материалов на изготовление серебряно-палладиевых зубных протезов исчисляются из веса готового протеза с добавлением к нему на потери 10% от общего веса этого проте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2 </w:t>
      </w:r>
      <w:r>
        <w:rPr>
          <w:sz w:val="28"/>
          <w:szCs w:val="28"/>
        </w:rPr>
        <w:t>Стоматологические учреждения должны обеспечить полный сбор отходов серебряно-палладиевого сплава от полировочных материалов и принадлежнос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х при изготовлении зубных протезов. Собранные отходы направлять на Кировоградский медеплавильный комбинат (г. Кировоград, Свердловская область, ул. Энгельса, 9). Оформление посылки производится в установленном порядке (см. Приказ Министерства здравоохранения СССР № 107 от 11 февраля 1972 года, стр. 9, п. 18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3 </w:t>
      </w:r>
      <w:r>
        <w:rPr>
          <w:sz w:val="28"/>
          <w:szCs w:val="28"/>
        </w:rPr>
        <w:t>В связи с использованием припоя ЗлСрКдМ 750-30 необходимо учитывать стоимость израсходованного припоя на пайку протез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4 </w:t>
      </w:r>
      <w:r>
        <w:rPr>
          <w:sz w:val="28"/>
          <w:szCs w:val="28"/>
        </w:rPr>
        <w:t>Расчёты с пациентом за изготовление серебряно-палладиевых зубных протезов  производится согласно утверждённому прейскуранту на изготовление протезов из зо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Приём от пациентов старых зубных протезов из серебряно-палладиевого сплава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1 </w:t>
      </w:r>
      <w:r>
        <w:rPr>
          <w:sz w:val="28"/>
          <w:szCs w:val="28"/>
        </w:rPr>
        <w:t>Стоматологические лечебные учреждения обязаны принимать от пациентов пришедшие в негодность зубные протезы из серебряно-палладиевого сплава в случае изготовления новых протезов из этого же сплава. Остатки сплава после изготовления протезов поликлиника возвращает больному. Если вес протеза, пришедшего в негодность, будет меньше, чем весит новый протез, то разницу в весе пациент оплачивает по прейскуранту цен и за переработку и пересылку 43 к за грам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2 </w:t>
      </w:r>
      <w:r>
        <w:rPr>
          <w:sz w:val="28"/>
          <w:szCs w:val="28"/>
        </w:rPr>
        <w:t>Гарантийный срок на зубные протезы из серебряно-палладиевых сплавов устанавливается на один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3 </w:t>
      </w:r>
      <w:r>
        <w:rPr>
          <w:sz w:val="28"/>
          <w:szCs w:val="28"/>
        </w:rPr>
        <w:t>Во всех случаях переделки в гарантийные сроки зубных протезов из драгоценных металлов по вине лечебного учреждения с пациента не взимается стоимость работы , связанной с переделкой протеза и стоимость потерь драгоценных металлов. Если вес вновь изготовленного протеза в пересчёте на содержание драгоценных металлов, с учётом потерь, окажется более веса драгоценных металлов, принятых от пациента лечебным учреждением, то пациент оплачивает по прейскурантным ценам стоимость драгоценных металлов, добавленных стоматологическими лечебными учреждениями; в случае уменьшения веса переделанного протеза пациенту возвращается стоимость остатка драгоценных металл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4 </w:t>
      </w:r>
      <w:r>
        <w:rPr>
          <w:sz w:val="28"/>
          <w:szCs w:val="28"/>
        </w:rPr>
        <w:t>Условия изготовления зубных протезов из драгоценных металлов и денежных расчётов за выполненную работу вывешиваются для сведения пациентов в стоматологическом лечебном учреждении  на видном месте. Оплата стоимости работ, в том числе оплата зубным техникам за изготовление зубных протезов из сплавов с палладием  и серебром такая же, как и за работу, выполненную из золотых сплав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5 </w:t>
      </w:r>
      <w:r>
        <w:rPr>
          <w:sz w:val="28"/>
          <w:szCs w:val="28"/>
        </w:rPr>
        <w:t>Работники, ответственные за получение, расходование и хранение драгоценных металлов, оформляются приказом по учрежд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6 </w:t>
      </w:r>
      <w:r>
        <w:rPr>
          <w:sz w:val="28"/>
          <w:szCs w:val="28"/>
        </w:rPr>
        <w:t>Лица, работающие с драгоценными металлами, несут полную ответственность в случае недосдач, а также материальную ответственность в случае сверхнормативных потерь драгоценны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чёт серебряно-палладиевых сплавов, выданных техникам для изготовления зубных протез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1 </w:t>
      </w:r>
      <w:r>
        <w:rPr>
          <w:sz w:val="28"/>
          <w:szCs w:val="28"/>
        </w:rPr>
        <w:t>Зубные техники обеспечивают сохранность находящихся у них сплавов и протезов из драгоценных мет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ача сплавов из драгоценных металлов от одного зубного техника другому и временное заимствование сплава друг у друга запреща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2 </w:t>
      </w:r>
      <w:r>
        <w:rPr>
          <w:sz w:val="28"/>
          <w:szCs w:val="28"/>
        </w:rPr>
        <w:t>Учёт серебряно-палладиевых сплавов, выданным зубным техникам, осуществляется преимущественно по маркам сплавов, лигатурному весу, пробам или процентному содержанию драгоценных металлов в спла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 Получение драгоценных мет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1 </w:t>
      </w:r>
      <w:r>
        <w:rPr>
          <w:sz w:val="28"/>
          <w:szCs w:val="28"/>
        </w:rPr>
        <w:t>Получение учреждениями посылки с драгоценными металлами не позднее следующего дня после их поступления распаковываются материально-ответственным лицом в присутствии специальной комиссии , назначаемой руководителем учреждения, содержимое пересчитывается, завешивается и оформляется приёмным актом в двух экземпляров. Вес поступивших драгоценных металлов  в приёмном акте должен указываться по фактически принятому количеству цифрами с про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олучении полуфабрикатов из драгоценных металлов после переработки старых зубных протезов  и отходов Московским заводом по обработке специальных сплавов составляется акт, в котором указывается наименование сплава, марка, лигатурный вес, пробы и потери , образовавшиеся при изготовлении полуфабрикатов на заводе. Размеры потерь по данным счётов завода-изготовителя приходуются на особую карточку «потери на заводе-изготовителе», данные которой являются основанием для списания драгоценным металлов на потери и отражение их в отчёт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2 </w:t>
      </w:r>
      <w:r>
        <w:rPr>
          <w:sz w:val="28"/>
          <w:szCs w:val="28"/>
        </w:rPr>
        <w:t>Передача драгоценных металлов другим предприятиям запрещается, за исключением случаев, когда эти металлы передаются на выполнение собственных заказов фондодержателя. Запрещается расходовать полученные драгоценные металлы на выполнение заказов сторонних организаций и не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мен старых зубных протезов из драгоценных металлов и отходов драгоценных металлов на новые зуботехнические полуфабрикаты из драгоценных мет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1 </w:t>
      </w:r>
      <w:r>
        <w:rPr>
          <w:sz w:val="28"/>
          <w:szCs w:val="28"/>
        </w:rPr>
        <w:t>Стоматологические лечебные учреждения периодически направляют спецсвязью в адрес Московского завода по обработке специальных сплавов (Москва, 117246, ул. Обручева, 31) старые зубные протезы, отходы серебряно-палладиевых сплавов, остатки после литья, обрезки, спилки в сплавленном виде и подобное, образующиеся в стоматологических лечебных учреждениях при изготовлении зубных протезов, для их последующей переработки. Стоимость переработки 25 коп за 1 г спла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2 </w:t>
      </w:r>
      <w:r>
        <w:rPr>
          <w:sz w:val="28"/>
          <w:szCs w:val="28"/>
        </w:rPr>
        <w:t>Посылка сопровождается письмом, в котором указывается лигатурный вес металла в 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исьмо подписывается руководителем учреждения и главным бухгалтером. Копия письма направляется в В/К «Союзторгмедтехника». Московский завод по переработке специальных сплавов определяет содержание золота-чистоты, палладия-чистоты, серебра-чистоты и оформляет результаты анализа паспортом в пяти экземплярах. Один экземпляр отправляется в адрес стоматологического лечебного учреждения, один экземпляр – в Управление драгоценных металлов Министерства финансов СССР, один экземпляр – В/К «Союзторгмедтехника». На основании полученных паспортов В/К «Союзторгмедтехника» </w:t>
      </w:r>
      <w:r>
        <w:rPr>
          <w:sz w:val="28"/>
          <w:szCs w:val="28"/>
          <w:u w:val="single"/>
        </w:rPr>
        <w:t>передаёт драгоценные металлы заводу-изготовителю зуботехнических полуфабрика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3 </w:t>
      </w:r>
      <w:r>
        <w:rPr>
          <w:sz w:val="28"/>
          <w:szCs w:val="28"/>
        </w:rPr>
        <w:t xml:space="preserve">Порядок получения, использования и учёта драгоценных металлов в деталях зубных протезов, их хранение, сбора отходов, инвентаризации определяются в соответствии с приказом Министерства здравоохранения СССР за № 107 от 11 февраля 1972 года «Об утверждении инструкции о порядке использования и учёта стоматологическими лечебными учреждениями драгоценных металлов для зубного протезирования».   </w:t>
      </w:r>
      <w:r>
        <w:rPr>
          <w:b/>
          <w:sz w:val="28"/>
          <w:szCs w:val="28"/>
        </w:rPr>
        <w:t xml:space="preserve">     </w:t>
      </w:r>
    </w:p>
    <w:sectPr>
      <w:type w:val="nextPage"/>
      <w:pgSz w:w="11906" w:h="16838"/>
      <w:pgMar w:left="14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8:14:00Z</dcterms:created>
  <dc:creator>Антон </dc:creator>
  <dc:description/>
  <dc:language>en-US</dc:language>
  <cp:lastModifiedBy>Антон </cp:lastModifiedBy>
  <dcterms:modified xsi:type="dcterms:W3CDTF">2002-09-28T21:31:00Z</dcterms:modified>
  <cp:revision>54</cp:revision>
  <dc:subject/>
  <dc:title>Стоматологический кобальто-хромово-молибденовый сплав</dc:title>
</cp:coreProperties>
</file>