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АЯ КАРТИНА И ОРТОПЕДИЧЕСКОЕ ЛЕЧЕНИЕ ПРИ ПОВЫШЕННОЙ СТИРА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ТИ ЗУБ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ОЛОГИЯ И КЛИНИКА ПОВЫШЕННОЙ СТИРАЕМОСТИ ЗУБ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чение  всей  жизни  человека происходит убыль эмали и дентин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е их стирания.  Этот естественный процесс начинается  сраз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только зубы прорежутся и начнут выполнять свою функцию.  Выраж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 его зависит от вида смыкания зубов,  твердости эмали и дентин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личины жевательного давления и свойств употребляемой пи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е стирание эмали происходит в двух плоскостях - гориз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льной и вертикальной.  Стирание в горизонтальной плоскости наблю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по режущему краю резцов,  бугоркам клыков, премоляров и моляр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ное с этим понижение высоты коронок зубов следует рассматри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приспособительную реакцию организма.  Дело а том, что о возрас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яется сосудистая система и другие ткани пародонта и височно-ни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челюстного сустава.  Однако  снижение  Функциональных  возможност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х органов компенсируется уменьшением величины внешнего рычага зуб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плоской Формой окклюзионной поверх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вертикальной стираемостью в частности понимают стираемость к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тных поверхностей зуба, вследствие чего межзубные контактные пун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ы превращаются со временем в контактные площадки.  Исчезновения ме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бных контактов не происходит в связи с медиальным смещенмем  зуб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бная дуга при этом остается непрерывной, но длина ее контактных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хностей зуба, вследствие чего межзубные контакт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ы превращается со временем в контактные плошадки.  Исчезнов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зубных контактов ив происходит в связи с медиальным смещением з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. Зубная дуга при этом остается непрерывной, но длина ее уменьш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тся.  Превращение контактных пунктов в контактные площадки  след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ть  как  явление приспособительного характера.  Извест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при возрастной атрофии альвеолярного отростка имеет место осед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(ретракция) десны и межзубного сосочка. Это должно было бы. п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и к образованию треугольных промежутков между зубами.  Однако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никновение предупреждается появлением контактной площадки и мед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ным сдвигом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которых  людей естественная функциональная стираемость замед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или отсутствует. Это можно было бы объяснить употреблением мяг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й  пищи,  глубоким прикусом,  затрудняющим боковые движения ниж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юсти,  слабостью жевательных мышц. Однако встречаются пациенты, 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х  наблюдается  нормальный прикус и пищу они употребляют сам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нообразную, а стираемость настолько слабо выражена, что в возр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  40 лет бугорки моляров и премоляров сохраняются почти неизменн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. Причины этого неизвестны, но полагают, что такое явление связа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одвижностью зубов, вызванной врожденной или приобретенной функц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льной недостаточностью пародонта.  Часто такие пациенты  страд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одонтит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ме естественной, наблюдается и повышенная стираемость эмали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тина. Она характеризуется быстрым течением и значительной потер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мали и дентина. Повышенная стираемость зубов встречается у 4% люд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возрасте от 25 до 30 лет и у 35%  до 40 до 50 лет (В.А.Алексеев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е стирание нарушает анатомическую форму зубов: исчезают 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рки, режущие края резцов.  высота коронок при этом уменьшается.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ямом прикусе стиранию подвергаются режущие края и  жевательная 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хность всех зубов,  при глубоком прикусе - губные поверхности ни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х и небные - верхних передник зуб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ая стираемость,  возникнув однажды, неуклонно нарастает. 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глубляется в местах,  где обнажен дентин,  и несколько задержи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м,  где сохранилась эмаль.  Вследствие этого фасетки стирания име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 гладко отполированных чашек  или  выемок  кратерообразной  форм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я которых ограничены острыми выступами эмали.  Образование: кра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образных фасеток объясняется неодинаковой твердостью эмали и ден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. Последний более мягок и поэтому быстрее стирается. Отсюда след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вод, что с потерей эмали стираемость увелич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.А.Гаркуша выделяет  три  степени  стираемости.  При первой степе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раются бугорки и режущие края,  при второй - коронка до контакт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ощадок, при третьей - коронка до десны. При этом стирание подверг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ся не только эмаль и дентин,  но и вторичный (заместительный)  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н. Стираемость вызывает защитную реакцию со стороны пульпы зу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ыражается в отложении вторичного дентина. деформирующем пол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а, а иногда м вызывающем полное ее заращение. При дистрофии пу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ы отложение заместительного дентина может не поспевать  за  потер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щества тканей зуба. Поэтому возможна гибель пульпы без 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ации ее полости,  Стирание эмали может  сопровождаться  повышен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итель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ью к термическим и химическим раздражителям. При сохранности пл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ческих  свойств  пульпы гиперестезия может быстро исчезнуть,  по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ьку образуется слой  дентина.  создающий  защитный  барьер 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ей средой и пульп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ышенной стираемости иногда обнаруживается околоверхуше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аги  воспаления  (гранулирующие  или грануломатозные периодонтит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сты) без поражения зубов кариесом.  Причиной этого  следует 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ть гибель пуль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стираемость зубов полиэтиологична. Причинами патолог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кого процесса являются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. Функциональная недостаточность твердых тканей зубов,  обу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вленная их морфологической неполноценность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следственной  (синдром  Стенсона-Капдепона);  2)  врожден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ледствие нарушении амело- и дентиногенеза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знях матери и ребенка);  3) приобретенной(следствие нейродист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ческих процессов, р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йств функции кровеносной системы и эндокринного аппарата,  нар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ий обмена веществ различной этиоло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нкциональная перегрузка зубов при: приобретенной в следствие не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истрофических процессов,  расстройств Функции кровеносной систе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эндокринного аппарата,  нарушений обмена веществ различной этиол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Функциональная перегрузка зубов при:  1) частичной потере з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в (уменьшение числа антагонирующих па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, смешанная Функция и др.);  2) парафункции (бруксизм, беспищ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 жевание и др.);  3) гипертонусе жевательных мышц централь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ждения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ная с профессией (вибрация,  физическое напряжение); 4) хро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еской травме зубов (в том числе вредные привыч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Н. Профессиональные вредности кислотные и щелочные некроэы,  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ыленность, прием соляной кислоты при ахил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перечисленных причин может вызывать генерализованную сти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ость,  а часть - лишь местное поражение.  Например, при врожд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очности  эмали  и  дентина  следует ожидать генерализован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у повышенной стираемости, тогда как при Функциональной перегру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е в процесс вовлекается лишь зубы, удерживающие межальвеолярную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 термин "повышенная стираемость" объединяет различ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состояния зубной системы,  часто с неизвестной зтиологией,  но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й для всех патологоанатомической характеристикой: быстрая утра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щества эмали и дентина всех или только части зубов.  Со  времен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удут объяснены причины и патогенез, удастся выделить виды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нной стираемости по этиологическому признаку. Тогда терапия э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  поражения  будет носить,  кроме симптоматической,  как это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о сейчас, и этиопатогенетическую направл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ы повышенной стираемости зубов. Как было отмечено. повышен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ь захватывает различные  поверхности  зубов;  жевательны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ные,  небные и режущие края.  В связи с этим выделяют три . фор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й стираемости:  вертикальную,  горизонтальную и смешанную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вертикальиой форме повышенная стираемость у пациентов о норма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 перекрытием передних зубов обнаруживается на небной  поверх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их передних и губной поверхности одноименных нижних зубов.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ном перекрытии  участки  повышенной  стираемости  располаг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 иначе - на верхних передних зубах с губной стороны.  а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их одноименных - с язычной. Горизонтальная форма характериз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 твердых  тканей в горизонтальной плоскости,  вследств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го на жевательной или режущей поверхности появляется  горизонта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 фасетки  стирания.  Горизонтальная  повышенная стираемость чащ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захватывает одновременно верхний и нижний зубные ряды.  Вст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ются больные, у которых усиленное стирание тканей зубов отмеч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на верхней челюсти при нормальном стирании зубов на нижней  ш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ти.  При смешанной форме повышенная стираемость может развив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 вертикальной, так и в горизонталь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стираемость  может  носить ограниченный и разлитой х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ктер.  Ограниченная или локализованную повышенная стираемость зах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ывает лишь отдельные зубы или группы эубов, не распространяясь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й дуге.  Чаще она наблюдается на передних зубах, но процесс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страняться  также на премоляры и моляры.  При генерализов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Разлитой) форме повышенная стираемость отмечается  по  всей  зуб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компенсаторно-приспособительной реакции  зубо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стной  системы  следует различать три клинические формы повыш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асти твердых тканей зубов: некомпенсированная, компенсиров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я и субкомпенсированная. Это формы бывают как при генерализов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и,  так и при локализованной. Локализованная некомпенси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ная повышенная стираемость характеризуется уменьшением высоты 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нок отдельных зубов и появлением между ними  щели  (открытый  п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с).  Межальвеолярная высота и высота лица сохраняется за счет н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шихся зуб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окалиэованная компенсированная   стираемость   также  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 высоты коронок отдельных зубов.  При  этом  стертые  зу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храняют  контакт  с антагонистами за счет гипертрофии альвеоля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(вакатная гипертрофия) в этой зоне,  которая приводит к  зу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лярному удлинение.  Межальвеолярная высота и высота лица ост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тся неизменны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нерализованная некомпенсированая  повышенная стираемость тв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х тканей зубов приводит к уменьшению  высоты  коронок  зубов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провождается снижением межальвеолярной высоты и высоты лица.  Ни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яя челюсть приближается к верхней, возможно ее дистальное сме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евой скелет у больных этой Формой стираемости по данным рентге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фалометрического анализа (В.М.Шульков).характеризуется:  1) умен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ием вертикальных размеров всех зубов, в основном, вследствие у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чения их коронок;  2)  деформацией  окклюзионной  поверхности;  3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глубины резцового перекрытия и сагиттального межрезцов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 Расстояния; 4) уменьшением межальвеолярной высоты; 5) зубоальве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рным укорочением в области верхних клыков и первых премоляров:  б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длины корней передних зубов и премоляРов; 7) уменьш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лярных частей в области верхних передних зубов, верхних пре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ров;  8) изменением конфигурации нижней челюсти с  уменьшением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ла;  9)  приближением нижней челюсти к верхней и основанию череп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) уменьшением вертикальных лицееых размеров и  площади  лица;  11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кращением  длины  зубных  дуг;  12)  увеличением  межокклюзио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ранства в положении покоя нижней челю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изованная компенсированная  повышенная стираемость тверд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каней зубов проявляется уменьшением вертикальных  размеров  корон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х зубов,  снижением межальвеолярной высоты, а высота нижней тре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а не изменяется. Уменьшение коронок компенсируется ростом альве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рного  отростка.  Лицевой скелет у больных этой формой стираем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изуется: 1) уменьшением вертикальных размеров всех зубов; 2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ием изменений в положении нижней челюсти и сохранененем в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кальных размеров лица;  3) деформацией окклюзионной поверхност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глубины резцового перекрытия;  4] зубоальвеолярным уд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нием в области всех зубов;  5) уменьшением межальвеолярной высот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) укорочением длины зубных дуг; 7) увеличением длины основания ни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 челюсти;  8) уменьшением длины корней передних  зубов  и  перв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моля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изованная субкомпенсированная форма повышенной стираем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 является следствием недостаточно выраженного зубоальвеоляр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линения,  которое полностью не компенсирует потерю твердых  тка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,  что способствует умеренному уменьшение вертикальных разме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ей трети лица и приближению нижней челюсти к верхн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ышенная стираемость  может сочетаться с потерей части зуб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ией жевательных мышц и височно-нижнечелюстных суставов.  К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ская картина при зтом становится еще более сложн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ТОПЕДИЧЕСКОЕ ЛЕЧЕНИЕ ПРи ПОВЫШЕННОЙ СТИРАЕМОСТИ ЗУБ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итывая происходящие изменения в зубочелюстной системе при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нной стираемости для правильного планирования подготовки пол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та  и ортопедического лечения обязательны следующие методы обслед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ия больных;  1) подробное изучение анамнеза жизни  и  заболе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иента;  2) рентгенография всех зубов; 3) злектроодонтодиагност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х зубов;  4) изучение диагностических моделей челюстей и 5) рен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ография  височно-нижнечелюстных  суставов.  При возможности жел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ьно проводить электромиографическое обследование жевательных мышц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рентгеноцефаламетрический анализ лицевого скелет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рапия больных с повышенной стираемость зубов должны включ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)  устранение причины (лечение парафункций,  устранение гипертонус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вательных мышц,  воздействий твердой пищей и т.д.);  2)  замеш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ыли твердых тканей зубов ортопедическими метода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тезирование при повышенной стираемости зубов преследует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бные,  так  и  профилактические цели.  Под первыми подразумев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учшение Функции жевания и внешнего вида больного,  под  вторыми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бные, так и профилактические цели. Под первыми подразумев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лучшение Функции жевания и внешнего вида  больного,  под  вторыми 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упреждение дальнейшего стирания твердых тканей зуба и профилак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 заболеваний височно-нихнечелюстных суста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и и задачи, методика ортопедического лечения пациентов опр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ются: формой повышенной стираемости (компенсированная, субкомпен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айная,  некомпенсированная), степеныю стертости зубов, сопутств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ми осложнениями (дистальное смещение нижней челюсти,  частичная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я зубов, дисфункция височно-нижнечелюстного суста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некомпенсироаанной генерализованной стмраемости.  Ле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с этой формой стирания заключается в следующем: 1) восстан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е анатомической формы и величины зубов,  2) восстановление окк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ионной  поверхности зубных рядов;  3) восстановление межальвеоляр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оты и высоты нижней трети лица;  4) нормализация положения  ниж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ю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пределения задач следует выбрать средства для их  выпол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.  К ним относятся различные виды искусственных коронок, вкладк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ьемные протезы  с  окклюзионными  накладками.  При  выборе  лечеб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ств  следует  учитывать  степень стирания,  состояния пародонт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бования эсте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апия больных  с  генерализованной  некомпенсированной  стир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стью на ранних стадиях носит профилактический характер и заключа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в протезировании встречными коронками или вкладками. Крате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ные полости заполняют композиционными материалами. При повыш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стираемости II степени осуществляется протезирование искусств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и коронками (металлокерамическичи,  металлопластмассовыми, фарф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ыми) или съемными протезами с литыми окклюзионными площад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формы зуба при III степени стирания  проводится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ю культевых коронок, Корневые каналы при повышенной стираемо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 часто бывают облитерированы и эндодонтическое лечение таких зуб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уднено.  Поэтому используют при протезировании культевые корон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фиксацией культи на парапульпарных штифтах. Создание каналов в з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  проводится с учетом зон безопасности и с помощью внутрирото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ллелометра.  Каналы в количестве  3-4  должны  быть  параллель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ой  оси  зуба  и располагаются на равном расстоянии от пульпы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хности кор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окклюэионной  поверхности стертых зубных рядов я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ется сложной задачей.  Ее осуществляют различными методами.  Одн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 них является запись движений нижней челюсти о помощью пантограф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следующее моделирование несьемных протезов или окклюзионных на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ок в индивидуальном артикуляторе.  Второй метод заключается в м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ировании мостовидных протезов и коронок по индивидуальным  окклю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ионным поверхностям, полученные с помощью внутриротовой записи дв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ия нижней челюсти на прикусных  валиках  из  твердого  воска.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ие и нижние зубные ряды накладывают восковые окклюзионные ва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 по ширине соответствующих зубов м на 2 мм выше предполагаемой 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ты коронок.  Далее определяет необходимую межальвеолярную высоту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ят протетическую плоскость.  Затем проводят  притирание  валик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различных  движениях нижней челюсти.Моделирование искусств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нок осуществляют в окклюдаторе вначале на верхнем зубном ряду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ей  плоскости,  а  затем моделируют нижние зубы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ой антагонист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тья методика  предполагает  двухэтапное ортопедическое ле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.  На первом этапе по описанной выше методике изготавливают  в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ные пластмассовые коронки и мостовидные протезы, которыми паци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пользуются в течение месяца.За зтот период происходит  Формиров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 окклюзионных  поверхностей временных протезов.  На втором этап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ные протезы заменяются постоянными.  Для этого снимают отти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:временных протезов,  отливают модели и обжимают их в термавакуу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м аппарате слоем полистирола. Б полости рта после снятия врем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ов  получают оттиски и приготавливают разборные модели.  Отп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тки зубов в полистироловом шаблоне заполняют расплавленным  вос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накладывают шаблон на рабочую модель.  После застывания воска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стироловые шаблоны удаляются и на модели остается восковая  ре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кция индивидуально сформированная жевательная поверхность. Оконч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ьную моделировку каркасов несьемных протезов  и  остальные  этап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ят по общепринятой методике (И.И.Абдуллов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становление высоты нижней трети лица и положения  нижней  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сти  у  пациентов с некомпенсированной генерализованной повыш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ью осуществляется одномоментно или постепенно. Одномомен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 межальвеолярная  высота может быть увеличена в пределах 4-6 мм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ти боковых зубов при  отсутствии  заболевания  височно-нижне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стного сустава и жевательных мышц.  Обязательным является сохра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свободного межокклюзионного расстояния не менее 2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межальвеолярной высоты более, чем на 6 мм вызывает 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ходимость поэтапного восстановления ее на лечебных накусочных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зах  для избежания патологических изменений жевательных мышц,  в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чно-нижнечелюстного сустава и пародонта зубов. Изменение поло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ей  челюсти  в сагиттальном направлении при ее дистальном сдвиг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тся одномоментно путем протезирования или же на лечебном  а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те с наклонной плоскостью и с последующим протезированием. Од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ментное перемещение нижней челюсти показано у больных,  у  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ние  развилось быстро и имеется привычка удерживать ее в выдв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том положении.  Изменение положения нижней челюсти должно осущес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яться под рентгенологическим контролем сустава.  Лечение больных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изованнои компенсированной повышенной  стираемостью.  Задач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я  этой группы пациентов является восстановление анатом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ы и функции зубов и внешнего вида пациентов  без  изменения  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ьвеолярной высоты. Методика ортопедического лечения больных оп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яется,  в первую очередь, степенью стираемости зубов. При стира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и 1 степени лечение носит профилактический характер и заключа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 в создании  трехпунктного  контакта  на  встречных  коронках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адках  без  изменения межальвеолярной высоты.  При стираемости 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ени появляется необходимость восстановления анатомической  фор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  без увеличения высоты нижней трети лица,  поскольку последня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изменена.  Поэтому больные нуждается в  -специальной  подготовк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заключается в перестройке альвеолярной части и изменении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жения относительного функционального покоя нижней  челюсти  с 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щью  лечебной  накусочной пластинки .  Для ускорения процессов п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стройки альвеолярной части  целесообразно  применять  кортикотом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компактостеотомию).  После создания места для протезов восстановл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анатомической формы зубов осуществляется несъемными  и  сьем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тирании зубов 1 степени  ортопедическое  лечение  провод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ими  способами.  У  одних больных осущеетвляется специаль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готовка с целью перестройки  альвеолярных  частей  о  последую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ированием  культевыми  коронками.  У других больных провод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альная подготовка полости рта;  пломбирование корней  зубов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одике  Эльбрехта  и протезирование сьемными протезами.  У треть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иентов осуществляется специальная хирургическая подготовка,  за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чающаяся  в  удалении  корней  стертых зубов и части альвеоляр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ебня.  Протезирование у этих больных этапное:  непосредственно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але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больных с локализованной стираемостью  осушествляется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ципам, описанным выше и зависит от Формы стирания. Частичная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я зубов может произойти на фоне уже развивающейся повышенной 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емости.  С другой стороны,  потеря моляров и премоляров может п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ти к повышенной стираемости передних зубов от  смешанной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.  Клиническая картина при этом весьма сложна,  поскольку на по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ную стираемость наслаивается симптоматика частичной потери эуб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язи с этим расширяются и задачи протезирования. К задачам, ко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е преследуют при протезировании по поводу повышенной  стираем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ляется  замещение дефектов,  образовавшихся в результате поте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ции протезов,  применяемые  при решении последней задач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ются конкретной клинической картиной.  При включенных дефе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х без уменьшения нижней трети лица могут быть использованы несье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е протезы.  При снижении высоты нижней части  лица  протезиро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усматривает,  кроме замещения дефектов,  и увеличения межальве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рной высоты на всех  сохранившихся  зубах.  В  качестве  лечеб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ства  в  этом  случае  могут применяться цельнолитые мостовид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онцевых  дефектах  показано применение различных конструкц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ъемных протезов.  Увеличение межальвеолярной высоты производится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ъемных протезах или на съемных протезах, снабженных окклюзион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ладками на стертые зуб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раемость  вызывает  защитнув  реащию  со  стороны  пульпы зу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 выражается  в  отпожвнии  вторичного дентина.  деФормирувщем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сть зуба, а иногда м  вызывающем полное  ее заращение.  При дист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и  пульпы отложение  мместительного дентина  может не  поспевать э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ерей вещвства тканей'зуба. Поэтому возможна гибель пульпы без п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фойафю ее полости,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рание  змюм   может  оопровождаться   повышенной  чувствитель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ью к тврмическим и химическьм раздражителям. При  сохранности пл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ческих свойств пульпы гиперестезия  может быстро  исчезнуть, пос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ьку образуется слой дентина. создающий  защитный барьер  между внеш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й средой и пульпой.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овышенной  стираемости  иногда   обнаруживается  околоеерх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чные  очаги  восаюения  (грвнулирувщие  или  гранупоматозные пери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нтиты, кисты) без поражения зубов кариесом. Причиной  этого след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акжв считать гибель пульпы.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 стираемость  зубов  полиэтиологична.  Причинами  па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логического процесса явлнютсн;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ункциональная нвдостаточноетв твврдым тканей  эубов, обусло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ленная ж мо~ологической нвполноценностью: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наследственной (синдром Стенсона-Кюдепона);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врожденной  (следствие  нарушении  амело- и  дентиногенеза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болезнях матери и ребенка~;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 приобретенной(следствие  нейродистро~еских   процессов,  р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-дой"тв  функции  кровеносной системы  и эндокринного  аппарата,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юенмй обмена веществ различной этислсгии~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. Функциональная пврвгруэка зубов при: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ооретеннои    ~следствие    неироаистро~ческих    процессов,    ра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йств  Функции  кровеносной  системы  и  эндокринного  аппарата,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ушений обмена веществ различной этиологии)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II. Функционапьнвя пврегрузкв зубов при: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частичной потере зубов (уменьшение числа антагонирующих пар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эубав, смешанная Функция и др.);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параФункции (бруксизм, беспищевое жевание и др.);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гипвртонусе жевательных мышц центрюьного происхождения и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вязанная с проФессией (вибрация, физическое напрнжение);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4) хроньиеской травме эубов (в том числе вредные привычки).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Н.  Профвссионапьиые  вредности  ~кислотные  и   щвлочные  нвкроэ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апыленность3, привм соляной кислоты при акипиях.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 перечисленньи  причин  может  вызывать  генерализованнуе 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емоеть,  а  ать -  лишь местное  поражение. Например,  при врожд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очности  эмали  и  дентина  следует   ожидать  генерализованы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у  повышенной  стираемости,  тогда  как  при  Функциональной  пе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зке  в  процесс  вовлекается  лишь зубы,  удерживающие межальвеолл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ую высоту.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 что  термин  "повышеиная  стираемость"   обьединяет  ра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чные состояню зубной  системы, часто с  неизвестной зтиологией,  но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й  для всех  патологоанатомической характеристикой:  бистрая утра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щества  эмали и  дентнна всех  или только  части зубов.  Со времен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уд~  обьясмены причины  и патогенез,  удаст&lt;я вьщелить  виды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нной  стираемости  по этиопогюескому  признаку. Тогда  терапия э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 порюкеюа будет носить,  кроме снюптоматической,  как это  имеет ме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то сейчас, и этиопатогенетичеекую направленность.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П~ ¦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ориы   иовывениой   стираемости   эубов.   Как  было   отмечено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овышенная стираемость  захватывает различные  поверхности зубов;  же-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тельные, губные, небные и режушие края. В связи с этим выделяют три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формы повышенной стираемости: вертикальную, горизонтюьную и сме-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нув  (рис.121).  При  ввртиквльиой  форме  повышенная  стираемость  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иентов  о  нормальным  перекрытием  передних   зубов  обнаружи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небной  поверхности  верхних  передних  и  губной  поверхности од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ьи  нижних  зубов.  При   обратном  перекрытии   утотки  повыш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и располагается нескопько  иначе -  на веркних  пвредник зуб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 губной стороны.  а на  нижних одноименных  - с  язычной. Горизоипиьн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в  характеризуется  уменьшением  твердых  тканей   в  горизонта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скости, вследствие чего на жввательной  или режуше~й  поверхности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горизонтюьные   4асетки  стираню.   Горизонтальная  повышеннв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вемость  чаще  всего  захватывает  одноврвменно  верхний   и  ниж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ные  ряды.  Встречаются  больные, у  которых усилвнйое  стирание тк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 зубов  отмечается лишь  на верхней  челюсти при  нормальном стирв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  на  нижней  шелести.  При  смвшвнной  форме   повышенная  стира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ость может ~еиввться как в вертиююьной, так и в горизонтапьной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~ М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 стираемость  может   ность  ограниченный   и  разли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.  Ограниченная или  локализованню повышенная  стираемость 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атывает лишь отдельныв зубы или группы эубов, не  распространяясь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ей луге. Чаще она  наблюдается на  передних зубах, но  процесс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страняться  также  на премоляры  и моляры.  При генерализов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Разлитой)  форме  повышенная  стираемость  отмечаетсн по  веей зуб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дуге.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зависимости  от  компенсаторно-приспособительной   реакции  зу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юстной  системы  следует  различать  три  клинические  формы повыш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 стирвемаоти  твердых  тканей  зубов:  некомпенсированная, компенс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анная  и  субкомпенсиро,ванная.  Это горны  бывают как  при генерал~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ванной  стирвемости, так и  при локализованной.  Локализованная неко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нсированная   повышенная   стираемость   характеризуется   уменьш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ты  коронок  отдельных зубов  и появлением  между ними  шели (откр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й прикус). Ыежальвеолярная высота  и высота  лица сохраняется  за сч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стершихся зубов.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окалиэованная  компенсированная     стираемость  таюке    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  высоты  коронок  отдельных  зубов.  При  этом  стертые  зу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храняют  контакт  с  антагонистами  за  счет  гипертрофии альвеоля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(вакатная гипвртрофия) в этой зоне, которая приводит к зубоальв.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ярному  удлинение.  Межюьвволярная  высота  и  высота   лица  ост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изменными.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нерюизованная     некомпенсированнвя     повышеннвя    стираем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вердых тканей  зубов приводит  к уменьшению  высоты коронок  зубов,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провождается   снижением   мвжюьвеолярной   высоты   и   высоты 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яя  челюсть  приближается  к  верхней,  возможно  ее  дистюьное с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ние.  Лицевой  скелет  у  больных  этой  Формой стирвемости  по да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цефюометрического   анализа   (В.М.Шульков).характеризуется:  1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 вертикальных  размеров  всех  зубов,  в  основном, вследс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е  укорочения  их  коронок;  2) деформацией  окклюзионной поверхност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)  уменьшением  глубины  резцового  перекрытия и  сагиттального межре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ового  Расстояния;  4)  уменьшением  межюьвеолярной  высоты;  5)  зу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ьвеолярным  укорочением  в  области верхних  клыков и  первых премолв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го расстояния; 4) уменьвением  межальвеолярной высоты;  5) зу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лярным укорочением в области верхних кпыков и  первых премоля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: б)  уменьшением дпины  корней передних  зубов и  премоляРов; 7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ем альвеолярных  частей в  области верхних  передних зуб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их  премоляров;  8)  изменением  конФигурации нижней  челюсти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4еНьшением ее угла; 9) приблюкением нюкней челюсти к верхней  и ос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анию  черепа;  10)  уменьшением  ввртикальных пицееых  размеров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адаи лица; 11) сокращением дпины зубных дуг; 12) увеличением ме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кклюзисиного пространства в положении покоя нюкней челюсти.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оализованная  компенсированная  повышенная  стираемость тв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х тканей зубов проявляется  уменьшением вертикальных  размеров 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нок всех зубов, снижением межюьвеолярной  высоты, а  высота ниж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и лица не изменяется.  Уменыоение коронок  компенсируется росто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пядного отростка. Лицевой скелет у больных этой формой стира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и характеризуется: 1) уменьшением вертикальных размеров всех з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в; 2) отсутствием изменений в положении нижней челюсти  и сохра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'ием вертикальных размеров лица; 3) деформацией оккпвзионной повв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ности  и  уменьшением глубины  резцового перекрытю;  4] зубоальве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ным удлинением в  области всех  зубов; 5)  уменьшением межальвв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рной высоты; 6) укорочением длины зубных дуг; 7) увеличением дли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ания нижней челюсти; 8) уменьшением  длины корней  передних з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бов и первых пРемоляров.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изованная  субкомпенсированная  форма  повышенной  стира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и зубов является следствием недостаточно выраженного зубоальве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~ ф-3601                        -273-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рНого удлинения,  катаоое полностью  не компеисирует  потерю тверд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каней  зубов,  что  способствует  умеренному  уменьшение вертика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ов нижней трети лица и приближению нижней челюсти к верхн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вышенная стираемость  можвт сочетатьсн  с потерей  части зуб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ией  жевательных мышц  и височно-нижнечелюстных  суставов. К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ическая картина при зтом становится еще более сложной.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ТОПЕДИЧЕСКОЕЛЕЧЕНИЕ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ПРБ ПОВИШЕННОЙ СТИРАЕМОСТИ ЗЪЪОВ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итывая происходящие изменения в  зубочелюстной системе  при п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нной  стираемости  для  правильного планирования  подготовки пол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  рта и  ортопедическаго лечения  обязательны следующие  методы об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ния больных; 1) подробное изучение  анамнеза жизни  и заболев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я пациента; 2) рентгенография всех зубов; 3) злектроодонтодиагно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 всех зубов; 4) изучение диагностических моделей челюстей и 5) рен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ографив  височно-нижнечелюстных  суставов.  При  возможности  жел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ьно   проводить   электромиограФическое   обследование  жева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ышц и рентгеноцефаламетрический анализ лицевого скелета.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рапия больных с повышенной  стираемость зубов  далжны включ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)  устранение  причины  (лечение парафункций,  устранение гипертонус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вательных  мышц,  воздействий  твердой пищей  и т.д.);  2) замеш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убыли твердых тканей зубов ортопедическими методами.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тезирование при повышенной стираемости зубов преследует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лечебные, так и профилактические цели. Под первыми подразумевают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учшение  Функции  жеванин и  внешнего вида  больного, под  вторыми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чебные,  так  и  профилактические  цели.  Под  первыми подразумев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лучшение  Функции  жевания и  внешнего вида  больного, под  вторыми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упреждение  дальнейшего  стирания  твердых  тканей зубав  и проф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лактику заболеваний еисочно-нихнечелюстных суставов.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и и  задачи, методика  ортопедическогс печения  пациентов о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яются:  формой   повышенной  стираемости (компенсированная, су5ко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нсировайная, некомпенсированная),  степеныо стертасти  зубов, сопу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ующими  осложнениями  (дистальное  смещение  нижней  челюсти,  ч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ичная потеря зубов, дисфункция височно-нижнечелюстного сустава).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    иекомпенсироаанной      генерализованной     стмрае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н.  Лечение  больных с  этой формой  стирания заключается  в след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м: 1~ восстановление анатомической формы и  величины зубов,  2) в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навление окклюзионной поверхности  зубных рядов;  3) восстановл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альвеолярной  высоты и  высоты нижней  трети лица;  4) нормализ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ложения нижней челюсти.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определения задач  следует выбрать  средства для  их вып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ия. К ним относятся различные  виды искусственных  коранок, вклад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 сьемные  протезы  с окклюзионными  накладками. При  выборе лечеб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ств следует учитывать степень стирания, состояния пародонта и т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ования эстетики.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апия больных с генерализованной некомпенсированной стирае-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стью на ранних стадиях носит профилактический характер и закпюч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 в  протезировании встречными  коронками или  вкладками. Кратер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- 274-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ЛИНИЧЕСКАЯ КАРТИНА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ОРТОПЕДИЧЕСКОЕ ЛЕЧЕНИЕ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 ПОВЬШЕННОЙ СТИРАЕМОСТИ ЗУБОВ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ИОЛОГИЯ И КЛИНИКА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ВЫШЕННОЙ СТИРАЕМОСТИ ЗУБОВ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чение всей жизни человека  происходит убыль  эмали и  дентин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е их стирания. Этот  естественный процесс  начинается сраз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только  зубы прорежутся  и начнут  выполнять свою  функцию. Вы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ность его зависит от вида  смыканю зубов,  твердости эмали  и 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на, величины жеватепьного давления и свойств употребляемой пи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е стирание эмали  происходит в  двух плоскостях  - го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нтальной и вертикальной. Стирание в горизонтальной плоскости нвб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етсн по режущему краю резцов, бугоркам  клыков, премоляров  и мо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. Связанное с этим понижеиие высоты коронок зубов  следует расс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ивать как приспособительную реакцию  организма. Дело  а том,  что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растом изменяется сосудиствя  система и  другие ткани  пародонт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сочно-кижнвчелюстного  сустава.  Однако  снижение    Функцион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ей  этих органов  компенсмруется уменьшением  величины в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него рыча;а зуба и плоской Формой окклюзионной поверхности.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 вертикальной  стираемостыо  в  частности  понимают стираем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аитных  поверхностей зуба,  вследствие чего  межзубныв контак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ы  превращаются  со временем  в контактные  площадки. Исчезно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мехзубних контактов не  происхоют в  связи с  медиапьным омещен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ем зчбов. Зубная  дуга при  этом остается  непрерывной, но  длина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актных  поверхностеи  зуоа,  вследствие чего  межэуоные кон~ак~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ы  превраща&gt;тся  со  временем  в контактные  плошддки. Исчезнов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я мвжзубных  контактов ив  происходит в  связи с  меджльным смещен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ем  зубов. Зубная  дуга при  этом остается  непрерывной, но  длина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ается.  Превращение  контактных  пунктов  в  контактные площад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рассматривать как явление приспособительного  характвра. Изв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но, что при  возрастной атрофии  альвеолярного отростка  имвет ме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едание (ретракцил) десны и межзубного сосочка.  Это должно  было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сти к  образованию треугольных  промежутков между  зубами. Одна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 возникновение  предупрвждается  появлением  контактной  площадки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медиальным сдвигом зубов;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некоторых  людей  естественная  функциональню  стираемость за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ена  или  отсутствует.  Это  можно  было бы  обьяснить употребл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ягкой  пищи,  глубоким прикусом,  затрудннющим бокоеые  движения ни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вй челюсти,  слабостью жевательных  мышц. Однако  встречаются паци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, у  которых наблюдается  нормальный прикус  и пищу  они употребляют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 xml:space="preserve">- 269-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ую  разнообразную,  а  стираемость  настолько  слабо  выражена,  чт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расте  40  лет бугорки  моляров и  премоляров сохраняются  почти неи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ными.  Причины  этого  неизвестны,  но  полагают,  что  такое   явл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о  с  подвижностью  зубов,  вызванной  врожденной   или  приобрет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 функциональной   недостаточностью  пародонта.  Часто  такие  паци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традают пародонтитом.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ме  естественной,  наблюдается   и  повышенная   стираемость  эма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дентина (рис.120).  Она характаризуется быстрым течением  и значите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 потерей  змали  и  дентина.  Повышенная  стираемоть  зубов  встречае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  у 4%  людей в  возрасте от  25 до  30 лет  и у  35% до  40 до  50 л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(В.А.Алексеев).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ис.120. Повышенная стираемость зубов верхней челюсти.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е  стирание  нарушает  анатомическую  форму  зубов: ис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ют бугорки, режущие края  резцов. высота  коронок при  этом уменьш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. При  прямом прикусе  стиранию подвергаются  режущие края  и ж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ая поверхность всех зубов, при глубоком  прикусе -  губные повврх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ости нижних и небные - верхних передник зубов.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ая  стираемость,   еозникнув  однажды,   неуклонно  нараст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а углубляется в местах, где обнажен дентин, и  несколько задврживав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там, где сохранилась эмаль. Вследствие  этого фасетки  стирания и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  вид  гпадко  отполированных чашек  или выемок  кратерообразной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,  края  которых  ограничены  острыми  выступами  эмали. Образовани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терообразных фасеток обьясняется неодинакавой твердостью эмали::~: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тина.  Поспедний  более  мягок и  поэтому быстрее  стирается. Отсю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ледует вывод, что с потерей эмали стираемость увеличивается.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.А.Гаркуша  выделяет  три  степени  стираемости.  При  первой степе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раются бугорки и режущие края,  при второй  - коронка  до контакт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пощадак, при третьей - коронка до десны.  При этом  стирание подверг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ся не только эмаль и дентин, но и еторичный  (заместительный) денти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- 270-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ные  полости заполняют  композиционными материалами.  При повы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нной стираемости II степени осуществляетсн  протезирование искус'~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венными  коронками  (четаллокерамическичи,  металлопластмассовы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форовыми)  или  съемными  протезами  с  литыми  окклюзионными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щцквми,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е формы зуба при III  степени стирания  проводится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ю культевых  коронок, Корневые  каналы при  повышенной стира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и часто  бывают сблитерированы  и эндодонтмческов  лечение та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  затруднено. Поэтому  используют при  протезировании культе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нки с фиксацией культи на парапульпарных штифтах. Создание квк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 в зубе проводится с учетом зон безопасности и с  помощью внутр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го. параллеломатра. Каналы в количестве 3-4 должны быть парал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льны  длинной  оси зуба  и располагаются  на равном  расстоянии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ульпы и поверхности корня.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иовлеиие  оккпюэионной  повврхно&lt;ти  стертых  зубных  ряд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сложной задачей. Ее  осуществляют различными  методами. Од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м из них является запмсь движений нижней челюсти о  помощью пан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Фа и  последующее моделирование  несьемных протезов  или оккпез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ных наклщок  в индивидуюьном  артикуляторе. Второй  метод заключ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тся в моделировании  чостовидных протезов  и коронак  по ииднвиду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ьным  окклюзионным поверхностям,  полученные с  помощью внчгриро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 записи движения нижней челюсти на прикусных  валиках из тверд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ка. На  верхние и  нищенке зубные  рнаы наюыдь~вают  восковые о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зиснные ввпики по  ширине соответствующих  зубов м  на 2  мм выш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агаемой  высоты  коронок.  Далее определяет  необходимую мем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лярную высоту и строят протетическую плоскость. Затем проводя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тирание валиков  при различных  движениях нижней челюсти. Моде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тирание валиков  при различных  движениях нижней  челюсти. Модел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ание искусственных коронок осуществляют  в окклюдаторе  вначале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ем зубном ряду по  нихней плоскости,  а затем  моделируют ниж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убы в соответствии с формой антагонистов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тья методика предполагает двухэтапное ортопедическое ле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ервом этапе  по описанной  выше метолике  изготавливают в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стмассовые  коронки  и  мостовианые  протезы,   которыми  паци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уютея в  течение месяца.За  зтот период  происходит Форыиро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клюзионных поверхностей  временных протезов.  На втором  этапе в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ные протезы заменяются  постоянными. Для  этого снимают  оттиски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:временных протезов, отливают модели и  обжимают их  в термавакуум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парате слоем полистирола. Б полости рта после снятия временных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маов получают оттиски и  приготавливают разборные  модели. Отпечат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ов в полистироловом шаблоне заполняют  расплавленным воском  и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кладывают шаблон на рабочую модель. После застывания  воска поли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ловые шаблоны удаляются и на  модели остается  восковая репроду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ивидуально  сформированная  жевательная  поверхноеть.  Окончате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ю мойелировку каркасов  несьемных протезов  и остальные  этапы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одят по общепринятой методике (И,И.Абдуллов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сстаноапение высоты нижней трети лица и положения нижней 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сти у пациентов с некомпенскрсванной генерализованной повыш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ью осуществляется одномоментно или постепенно. Одном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тно  межальвеолярная высота  может быть  увеличена в пределах 4-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м в области боковых зубов при отсутствии заболевания височно-ниж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юстного сустава и жевательных  мышц. Обязательным  является сох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ение свободного межокклюзионного расстояния не менее 2 мм.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 межальвеолярной  высоты  более, чем  на 6  мм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идимость поэтапного восстановления  ее на  лечебных накусо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ах  для избежания  патологических изменений  жевательных мышц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сочно-нижнечелюстного сустава и пародонта зубов.  Изменение пол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ия нижней челюсти  в сагиттальном  направлении при  ее дисталь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виге проводится одномоментно путем протезирования или же на лечеб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м аппарате с  наклонной плоскостью  и с  последующим протезирован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. Одномоментное перемещение нижней челюсти показано у  больных, 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х стирание развилось быстро и имеется привычка удерживать  ее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винутом  положении.  Изменение  положения нижней  челюсти дол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существляться под рентгенологическим контролем сустава.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е      больных     с      генерализованнои     компенсиров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й  стираемостью.  Задачей  лечения  этой   группы  пациен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восстановление анатомической формы и  функции зубов  и внеш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го вида пациентов без  изменения межальвеолярной  высоты. Метод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ческого лечения больных определяется, в первую  очередь, ст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вныо стираемасти зубов. При стираемости ! степени лечение носит п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ктический характер и закпючается в создании трехпунктного ко~та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на встречных коронках или  вкладках без  изменения межальвеоля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ты. При стираемости 11 степени появляется необходимость восста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ения анатомической формы зубов без  увеличения высоты  нижней тре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а, поскольку последняя  не изменена.  Поэтому больные  нуждаетс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специальной подготовке, которая заключается в перестройке альвеоля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части и измвнении положения относительного  функционального поко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ей  чвлюсти  с помощью  лечебной накусочной  пластинки (Рис.122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ускорения процессов  перестройки альезоюрной  части целесообраз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рименять кортикотомию  (компактостеотомив). После  создания мес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протезов  восстановление  анатомической формы  зубов осуществля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,ется несъемными и сьемными конструкциями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тирании  зубов 1Н  степени ортопедическое  лечение провод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ими  способами.  У  одних больных  осущеетвлявтся специаль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готовка  с  целыо  перестройки  альвволярных частей  о последую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ированием  культевыми  коронками.  У других  больных провод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альная подготовка полости рта; плоыбированив корней зубов по 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дике Эльбрехта и протезирование сьеыными  протезами. У  третьих п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ентов осуществляется специальная хирургическая  подготовю, заключ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щаяся в удалении корней стертых зубов и части  альвеолярного греб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езирование у  этих больных  этапное: непосредственное  и отдал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ое.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 больных с  локализованной стираемостью  осушесталяется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нципам, описанным выше и зависит от Формы стираню.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чная  потеря зубов  может произойти  на Фане  уже Развившвйс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й стмоаемости. С другой стороны,  потерн маляров  и премол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чная  потеря зубов  может  произоим  на фоне уже развивающей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ышенной стираемости. С  другой стороны,  потеря моляров  и премоля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 может  привести к  повышенной стиравмости  передних зубов  от с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ной функции их. Клиническа&lt; картина при этам весьма  сложна, пос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ьку  на  повышенную  стиравмость наслаивается  оимптоматика части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ери эубов. В  связи с  этим расширяются  и мдачи  протезирования.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чам,  которые  преследуют  при  протезировании по  поводу повыш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 стираеыости,  добавляетея  замещение  дефектов,  образовавшихс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езультате потери зубов.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ции  протезов,  применяемые   при  решении   последней  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чи,  определяются  конкретной  клинической картиной.  При включ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ах  без  уменьшения  нижней трети  лица могут  быть использов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ьемные протезы. При с'н.ижении высоты нижней части  лица протезир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ие  предусматривает,  кромв  замещвню  двфектов, и  увеличение ме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веолярной высоты на всех сохранившихся зубах. В  качестве лечеб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ства  в  этом  случае  могут  применяться  цельнолитые мостовид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отезы.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концевых  дефектах  показано  применение  различных  констру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й  съемиых  протезов.  Увеличение  мвжальвеолярной  высоты  произв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тся на несъемиык протезах  или на  съемных протезах,  снабженных о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пюзионными накладками на стерть,е зубы.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НИЖАЮЩИйСЯ ПРИКУС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Снижающийся  прикус,  или  снижение  окклюзионной   высоты,  является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е самостоятельной нозологической единицей,  а осложнением,  которое разви-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ается в период сформированного, постоянного прикуса вследствие патологиче-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кой  стираемости  зубов, функциональной  перегрузки при  обширных дефектах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убных рядов в боковых отделах и сопровождается ослаблением  опорного аппа-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та  зубов,  смещением  и  внедрением  антагонируюших зубов  По материалам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ассового  обследования,  снижаюшийся прикус  встречается у  6+-0,4% населе-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ия в возрасте от 20 лет и старше [Бушан М. Г,, 19б7)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линические  проявления  снижаюшегося  прикуса  весьма разнообразны,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а ортопедической помощью к врачу обращаются как  лица, у  которых имеются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ервые, малозаметные признаки снижения прикуса, так и больные с ярко выра-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женными  нарушениями, вызывающими  мучительные страдания.  В связи  с этим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становление  правильного  диагноза и  выбор рационального  метода лечения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является сложной задачей, особенно для начинающих врачей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М.  Г.  Бушан (1979)  разработал классификацию  снижающегося прикуса,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основу которой положены клинико-анатомические признаки, степень стертости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убов,  нарушения   функции  височно-нижнечелюстных   суставов,  деформации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убных и альвеолярных дуг.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! - начальная стадия.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 - развившаяся стадия с преимушественной локализацией патологического процесса в зуб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ых рядах;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1) без заметной деформации зубных и альвеолярных дуг;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2) с деформа.цией зубных и альвеолярных дуг.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! - развившаяся сталия с локализацией патологического процесса в зубных рядах и височн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ижнечелюстных суставах;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1 - начальная стадия.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 -  развившаяся  стадия  с  ПРеимУШественной  локализацией  латологического  процесса  в зу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ых рядах;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) без заметной деформации зубных и альвеолярных дуг;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) с деформацией зубных и альвеолярных дуг,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!1! - развившаяся стадия с локализаиией патологического процесса в зубных рядах и височ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ижнечелюстных счставах;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) без заметной пеформаиии зУбных и альвеолярных дуг;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) с деформацией зубных и альвеолярных дуг.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лассификация  ориентиРУет  врача  при  установлении  диагноза снижающе-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го прикуса в зависимости от стадии развития и соответственно выбора наиболее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ционального метода ортопелического лечения.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--.:::::.Определение наличия патологической стцраемости, ее степени и формы,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личества пораженных зубов не вызывает затруднений и осуществляется обыч-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м  визуальным  методом. гораздо  сложнее диагностировать  осложнения пат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гической  стираемости зубов,  особенно трудно  установить в.заимоотнош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лу  различными  звеньями  патогенетической   цепи:  снижение   прикуса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жение  пародонта  -  нервно-мышечные  функциональные   нарушения  (п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ФУ~к~ии) - дисфункции височно-нижнечелюстного сустава.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решении этих  сложных задач,  кроме жалоб  больного, анамнестичее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х  и результатов  объективных исследований  (внешний осмотр  и исслед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ия  полости рта,  пальпация височно-нижнечелюстного  сустава, жева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шц, различных отделов лица и шеи), особое  значение имеют  сведении, 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нные с помощью специальных  методов исследования.  К ним  относятся: из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ие  интеральвеолярного  расстояния,  электродиагностика,  изучение гипс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  моделей  челюстей, прицельная  рентгенография зубных  рядов, электрам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фия  и  электромиотонометрия  жеватель.ных мышц,  артрог.рафия; обзор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графия,  томография  и  рентгенокинематография  височно-нижнечелюс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ого сустава.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НАЧАЛЬНАЯ СТАДИЯ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линика. В начальной стадии снижающегося пРикУса отмечаются слабо-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ные  признаки  снижения  окклюзионной  высоты,  лицевые  признаки м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заметны, патологичеческая стираемость преимущественно ! степени, в отде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х случаях выявляют бруксизм, гиперестезию  обнаженного дентина  и призна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атической окклюзии. Больные  в основном  ж.алуются на  эстетический 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ток.  Наличие  слабовыраженных  признаков  снижения  прикуса или  их о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тствие и сравнительно редкие жалобы больных  объясняются тем,  что патол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 осмотре полости рта выявляют  переходную и  патологическую с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емость  до '/з  длины коронкг  зуба с  возможными углублениями  в обнажен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тине  раз'личной  формы  и   степени  выраженности.   Форма  патолог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раемости зависит от характера перекрытия передних  зубов: при  прямом соо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шении   передних  зубов   наблюдается  горизонтальная   форма,  ортогнати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м  - горизонтальная  и смешанная  формы как  в переднем,  так и  в боковы.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ах  зубных  рядов,  глубоком  -  вертикальная  форма  стираемости передн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зубов.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убы патологически  стертые до '/з длины  коронки, как  правило, устойчив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зистая десны в  пределах нормы, а  рентгенологически не  выявляются измен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я  в  тканях  пародонта.  Ширина  вертикальной  щели  между верхними  и ниж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ми  передними  зубами  в  состоянии  относительного  физиологического  поко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ит от вида прикуса и чаш всего не превышает 2 -  8 мм  (при ортогнатиче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 и прямом прикусах 2 - 4 ми, при глубоком до 8 мм) . Незначительное и мал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ельное  снижение  прикуса  может  наблюдаться только  при генерализов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 форме патологической  сти~аемости, чего  не наблюдается  при огранич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форме.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.  Ортопедическое  лечение  больных  с  начальной  стадией  развит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ижающегося  прикуса  неслохное  и  не  требует  много времени.  Перед врач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ит  задача  не   допустить  юрогрессирования   патологической  стирае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 снижения  прикуса  еще  не  произошло  или  оно  едва заметно  и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спокоит  больного,  необходимости   в  восстановлении   окклюзионной  высо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озникает,  поэтому ортопедическое  лечение имеет  профилактическчю напра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ленность.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чым с гиперестезией дентина назначают медикаментозное и физиотера-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втическое лечение. Б тех случаях, когда консервативное лечение незффекти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 показано  ортопедическое лечение,  направленное на  восстановление нару-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2:00Z</dcterms:created>
  <dc:creator>pazufu</dc:creator>
  <dc:description/>
  <dc:language>en-US</dc:language>
  <cp:lastModifiedBy>pazufu</cp:lastModifiedBy>
  <dcterms:modified xsi:type="dcterms:W3CDTF">1998-09-15T14:52:00Z</dcterms:modified>
  <cp:revision>2</cp:revision>
  <dc:subject/>
  <dc:title>Этот файл взят из коллекции Medinfo</dc:title>
</cp:coreProperties>
</file>