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  <w:t>Северный государственный медицинский университет</w:t>
      </w:r>
    </w:p>
    <w:p>
      <w:pPr>
        <w:pStyle w:val="Heading4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Факультет медицинского менеджмен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НАЯ РАБОТА</w:t>
      </w:r>
    </w:p>
    <w:p>
      <w:pPr>
        <w:pStyle w:val="Heading4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о теме: «Вилочковая железа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ыполнила: студентка </w:t>
      </w:r>
      <w:r>
        <w:rPr>
          <w:sz w:val="26"/>
          <w:szCs w:val="26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к. 5 группы</w:t>
      </w:r>
    </w:p>
    <w:p>
      <w:pPr>
        <w:pStyle w:val="Normal"/>
        <w:ind w:left="538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очного отделения</w:t>
      </w:r>
    </w:p>
    <w:p>
      <w:pPr>
        <w:pStyle w:val="Normal"/>
        <w:ind w:left="538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факультета мед. менеджмента</w:t>
      </w:r>
    </w:p>
    <w:p>
      <w:pPr>
        <w:pStyle w:val="Normal"/>
        <w:ind w:left="538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еньшикова Е.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Архангельс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2001г.</w:t>
      </w:r>
      <w:r>
        <w:br w:type="page"/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Содержание</w:t>
      </w:r>
    </w:p>
    <w:p>
      <w:pPr>
        <w:pStyle w:val="Normal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  <w:t>Введение………………………………………………………….3</w:t>
      </w:r>
    </w:p>
    <w:p>
      <w:pPr>
        <w:pStyle w:val="Heading1"/>
        <w:spacing w:lineRule="auto" w:line="36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  <w:t>Органы иммунной системы.</w:t>
      </w:r>
      <w:r>
        <w:rPr>
          <w:b w:val="false"/>
          <w:bCs w:val="false"/>
          <w:sz w:val="26"/>
          <w:szCs w:val="26"/>
        </w:rPr>
        <w:t>…………………………………….5</w:t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  <w:t>Вилочковая железа………….. ………………………………….5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натомия и функции…………………………………………….8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истология……………………………………………………….10</w:t>
      </w:r>
    </w:p>
    <w:p>
      <w:pPr>
        <w:pStyle w:val="Heading"/>
        <w:spacing w:lineRule="auto" w:line="36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  <w:t>Список литературы……………………………………………</w:t>
      </w:r>
      <w:r>
        <w:rPr>
          <w:b w:val="false"/>
          <w:bCs w:val="false"/>
          <w:sz w:val="26"/>
          <w:szCs w:val="26"/>
        </w:rPr>
        <w:t>…12</w:t>
      </w:r>
      <w:r>
        <w:br w:type="page"/>
      </w:r>
    </w:p>
    <w:p>
      <w:pPr>
        <w:pStyle w:val="Heading"/>
        <w:spacing w:lineRule="auto" w:line="36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нешние и внутренние факторы меняют клеточные циклы здорового человека. В результате образуются аномальные (чужеродные, или синтезированные не так, как свои собственные) молекулы и клетки. Специальные клетки крови и других тканей продуцируют и поддерживают достаточную концентрацию фиксированных на клетках и свободных молекул, которые распознают, связывают (преобразуют) и выводят из организма аномальные молекулы и клетки.</w:t>
      </w:r>
    </w:p>
    <w:p>
      <w:pPr>
        <w:pStyle w:val="BodyText2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ерераспределение частиц и клеток, "иммунного надзора" во все ткани организма происходит через крово - и лимфоотток, а также транспорт через гистогематические барьер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ммунитет (от лат. </w:t>
      </w:r>
      <w:r>
        <w:rPr>
          <w:sz w:val="26"/>
          <w:szCs w:val="26"/>
          <w:lang w:val="en-US"/>
        </w:rPr>
        <w:t>immunis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) дословно означает свободный от чего- либо. Организм здорового человека непрерывно освобождается от веществ и структур, в том числе болезнетворных, как попадающих в него извне, так и образующихся внутри организма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сточниками внешних (экзогенных) веществ и структур являются компоненты пищи, химические примеси воздуха и капельки жидкости, микроорганизмы, попадающие на кожу, в легкие, желудочно-кишечный тракт. Эндогенными (возникающими в самом организме) веществами, нарушающими постоянство внутренней среды и выводимыми с помощью иммунных механизмов, являются аномальные (мутантные) клетки и их компоненты, появившиеся при делении клеток, внутриклеточном синтезе веществ, метаболиты (шлаки) и др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Тело человека состоит примерно из 10</w:t>
      </w:r>
      <w:r>
        <w:rPr>
          <w:sz w:val="26"/>
          <w:szCs w:val="26"/>
          <w:vertAlign w:val="superscript"/>
        </w:rPr>
        <w:t>12</w:t>
      </w:r>
      <w:r>
        <w:rPr>
          <w:sz w:val="26"/>
          <w:szCs w:val="26"/>
        </w:rPr>
        <w:t>-10</w:t>
      </w:r>
      <w:r>
        <w:rPr>
          <w:sz w:val="26"/>
          <w:szCs w:val="26"/>
          <w:vertAlign w:val="superscript"/>
        </w:rPr>
        <w:t>13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генотипически похожих клеток. Если принять, что при делении клеток каждая миллионная клетка подвергается мутации, то в любой момент в организме человека есть примерно 10 млн. аномальных клеток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лагодаря иммунитету организм опознает, связывает, разрушает и выводит вещества и структуры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ммунитет - способность специальных клеток жидкостей организма опознавать, связывать и удалять (выводить) вещества и структуры, происходящие из клеток других организмов или потерявших сходство с клетками собственного тела. </w:t>
      </w:r>
    </w:p>
    <w:p>
      <w:pPr>
        <w:pStyle w:val="TextBody"/>
        <w:spacing w:lineRule="auto" w:line="360"/>
        <w:ind w:firstLine="851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ммунитет поддерживает жизнедеятельность организма путем выведения изношенных клеток, белков (гемоглобин, др.), шлаков, возобновления специфических для организма белков, клеток, в том числе клеток крови определенной группы, сохранения чужеродного плода во время беременности, и др. Поэтому понятие иммунитет шире способности защищаться от инфекции. Хотя значение инфекции очевидно: около 50% здоровых людей является носителями болезнетворных микроорганизмов (Лебедев К.К., др., 1989)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аким образом, иммунитет поддерживает определенные (молекулярные) показатели гомеостаза и, значит, здоровья человека: динамическое равновесие количества удаляемых и восстанавливаемых клеток, тканей и жидкостей тела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w:r>
        <w:br w:type="page"/>
      </w:r>
    </w:p>
    <w:p>
      <w:pPr>
        <w:pStyle w:val="Heading1"/>
        <w:spacing w:lineRule="auto" w:line="360"/>
        <w:ind w:firstLine="851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РГАНЫ ИММУННОЙ СИСТЕМЫ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рганы иммунной системы - анатомические образования, участвующие в формировании иммунной готовности организма нейтрализовать чужеродные структуры и вещества.</w:t>
      </w:r>
    </w:p>
    <w:p>
      <w:pPr>
        <w:pStyle w:val="TextBody"/>
        <w:spacing w:lineRule="auto" w:line="360"/>
        <w:ind w:firstLine="851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остный мозг, тимус, селезенка, лимфоузлы, пейеровы бляшки кишечника, миндалины и червеобразный отросток являются образованиями, в которых непрерывно образуются и созревают клетки, способные осуществлять "иммунный надзор" в человеческом теле. Эти иммунные  органы и ткани непрерывно обмениваются между собой метками и молекулами, создавая достаточный уровень антител в каждой ткани. Активность органов иммунной системы регулируется автономной нервной системой и гуморальными веществам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остоянное воздействие антигенов поддерживает активность органов иммунной системы - костного мозга, тимуса, пейеровых бляшек кишечника, миндалин, селезенки, лимфоузлов. Эти анатомические образования условно делятся на центральные (первичные) и иммунной системы, из которых клетки крови расселяются в остальные ее органы. Эти клетки синтезируют антитела к соответствующим антигенам и населяют ими жидкости тела - кровь, слизь, пот, секреты. 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ИЛОЧКОВАЯ ЖЕЛЕЗА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thymus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, зобная железа) - центральный орган разновидности кроветворной ткани - лимфоидной. Железа располагается за грудиной в верхнем средостении и покрыта соединительнотканной капсулой. Иннервируется блуждающими и симпатическими нервами. Эфферентные окончания нервных волокон располагаются вокруг кровеносных сосудов, афферентные окончания- в паренхиме железы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олгое время вилочковой железе приписывали самые разнообразные функции, в том числе влияние на рост и половое развитие, обмен веществ и т.п. и только с 60-х годов, после того, как было доказано, что удаление вилочковой железы до формирования периферических лимфоидных органов (селезенка, лимфатические узлы) ведет к остановке развития всей системы иммуногенеза организма. Окончательное мнение о вилочковой железе как центральном органе иммунитета сформировалось после выявления и детального изучения врожденных иммунодефицитных заболеваний у человека и животных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Вилочковая железа впервые появляется у позвоночных. У высших рыб она уже хорошо сформирована. В большей степени изучена вилочковая железа у птиц и млекопитающих. У птиц вилочковая железа состоит из яйцевидных четок, расположенных по обеим сторонам шеи. У большинства млекопитающих она представлена 2-3 долями и расположена в загрудин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У человека вилочковая железа появляется на шестой неделе внутриутробного развития. Она принадлежит к группе бранхиогенных органов, развивающихся из жаберных карманов, и у шестинедельного плода появляется в виде парного выпячивания </w:t>
      </w:r>
      <w:r>
        <w:rPr>
          <w:sz w:val="26"/>
          <w:szCs w:val="26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V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ар жаберных карманов, но зачатки из </w:t>
      </w:r>
      <w:r>
        <w:rPr>
          <w:sz w:val="26"/>
          <w:szCs w:val="26"/>
          <w:lang w:val="en-US"/>
        </w:rPr>
        <w:t>IV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пары остаются небольшими и могут редуцироваться. Возможно, что в формировании зачатков вилочковой железы принимает участие и эктодерма дна жаберных борозд. Эпителиальные зачатки железы растут в каудальном направлении. Дистальная часть их утолщается, образуя тело железы, а проксимальная часть вытягивается и в дальнейшем исчезает, и железа обособляется от давшего ей начало жаберного кармана. При продолжающемся росте в длину по направлению к сердцу дистальные части закладок сближаются и тесно прилегают друг к другу, однако настоящего их слияния не происходит, и описываемый орган имеет двудолевое строение. К середине 8-ой недели внутриутробного развития закладки вилочковой железы спускаются вниз под грудину в область средостения, где лежат на передней поверхности перикарда. Шейная часть закладок остается узкой и постепенно редуцируется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ранней стадии закладка вилочковой железы мало чем отличается от закладки других желез и имеет вид массивных эпителиальных тяжей. В течение 2-го месяца развития компактные эпителиальные тяжи образуют выросты в богатую сосудами окружающую мезенхиму, и зачаток железы становится дольчатым. С началом дифференцирования ткани зачатка, примерно с 10-ой недели, эпителий закладок постепенно приобретает рыхлую ретикулярную структуру. В петлях ретикулума располагаются округлые крупные лимфоидные клетки, которые, размножаясь, дают начало многочисленным малым лимфоцитам (тимоцитам). Количество их быстро увеличивается, особенно в начале 3-го месяца развития. Плотность эпителиального ретикулума становится неодинаковой. У 10-11-недельного эмбриона в закладке вилочковой железы уже можно различить мозговое и корковое вещество. К 12-ой неделе в мозговом веществе появляются впервые тельца вилочковой железы (тельца Гассаля). После 18-ой недели развития вилочковая железа выглядит вполне сформировавшимся дольчатым органом с четким разделением на корковый и мозговой слои, напоминая скорее лимфоидный орган, чем железу. В поцессе эмбриогенеза вилочковая железа окончательно формируется раньше других лимфоидных тканей (селезенки, лимфоузлов) и к рождению оказывается самым большим лимфоидным органом тела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У взрослого человека лимфоидная ткань тимуса представлена эпителиальными, фиксированными на мембранах кровеносных сосудов, контактирующими между собой клетками и большим количеством лимфоцитов различной формы. Последние очень подвижны: около 15% лимфоцитов ежесуточно выходит в селезенку и лимфоузлы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тношение веса железы к весу тела у новорожденных 1:300. С момента рождения начинается непрерывное снижение ее относительного веса, продолжающееся приблизительно до 30-и летнего возраста. По мере уменьшения вилочковой железы ее паренхима постепенно замещается жировой тканью. В пожилом возрасте на месте железы обнаруживается так называемое жировое тело, дольки которого представлены жировой тканью. Однако в этой ткани до глубокой старости сохраняются остатки паренхимы вилочковой железы.</w:t>
      </w:r>
    </w:p>
    <w:p>
      <w:pPr>
        <w:pStyle w:val="Heading2"/>
        <w:ind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ТОМИЯ И ФУНК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илочковая железа состоит из двух неодинаковой величины долей – правой и левой, спаянных рыхлой соединительной тканью. Иногда между главными долями вклинивается промежуточная. По конфигурации вилочковая железа напоминает пирамиду, обращенную вершиной кверху. Паренхима ее мягкой консистенции, розово-серого цвета. Различают тело и четыре рога вилочковой железы: два верхние (шейные) острые, доходящие иногда до щитовидной железы, и два нижние (грудные) закругленные, широкие, образующие основание вилочковой железы. Реже вилочковая железа может состоять из одной или трех долей и очень редко из большего числа долей (до 6). Шейная часть, более узкая, располагается вдоль трахеи, иногда достигает щитовидной железы. Грудная часть, расширяясь книзу,  спускается позади грудины до уровня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межреберья, прикрывая большие сосуды сердца и верхнюю часть перикарда. Размеры и вес железы, как уже было отмечено, изменяются с возрастом (возрастная инволю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Кровоснабжение вилочковой железы осуществляется из внутригрудной артерии (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thoracic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), медиастинальных ветвей (</w:t>
      </w:r>
      <w:r>
        <w:rPr>
          <w:sz w:val="26"/>
          <w:szCs w:val="26"/>
          <w:lang w:val="en-US"/>
        </w:rPr>
        <w:t>rr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mediastinales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) и перикардодиафрагментальной аорты (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pericardiacophrenicae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). Отходящие от этих стволов артерии входят в железу, разветвляются по междольковым прослойкам и, проникая внутрь долек, отдают капилляры преимущественно в корковый слой. Мозговое вещество бедно капиллярами. Вены идут параллельно артериям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илочковая железа имеет хорошо развитую внутриорганную лимфатическую систему, представленную глубокой и поверхностной сетью капилляров. В мозговом и корковом веществе долек располагается глубокая капиллярная сеть, причем обнаружены капилляры вокруг телец Гассаля. В капсуле железы и непосредственно под ней находится поверхностная сеть капилляров, соединенная с капиллярами коркового слоя. Лимфатических капилляров больше в корковом веществе. Они собираются в сосуды междольковых перегородок, идущие вдоль кровеносных сосудов. Лимфатические сосуды вилочковой железы впадают в лимфатические узлы переднего средостения и трахеобронхиальные узл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ннервация железы осуществляется ветвями блуждающего нерва, а также ветвями симпатического нерва, берущими начало от нижнего шейного и верхнего грудного узлов (звездчатого узла) смпатического ствола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Функциональная активность вилочковой железы в организме опосредована, по крайней мере, через две группы факторов: клеточного (продукция Т-лимфоцитов) и гуморального (секреция гуморального фактора)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- лимфоциты выполняют разные функции. Образуют плазматические клетки, блокируют  чрезмерные реакции, поддерживая постоянство разных форм лейкоцитов, выделяя лимфокины, активируя лизосомальные ферменты и ферменты макрофагов, разрушают антигены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Гуморальные компоненты иммунной системы - глобулины плазмы и других жидкостей тела, синтезированные макрофагами лимфоузлов, селезенки, печени, костного мозга и др., дезактивирующие чужеродные антигены. Они содержатся в крови, в меньшем количестве - в органах и  тканях, отделенных от крови гистогематическими барьерами - коже, слизистых оболочках, мозге, почках, легких, др. Иммуноглобулины осуществляют местные реакции и являются первым эшелоном защиты организма от антигенов. Специфичность иммунных реакций человека  сформировалась в предшествующих поколениях благодаря встречам с определенными антигенами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Электрофоретически выделенные гамма - глобулины сыворотки крови делят на несколько видов При иммунизации первоначально возрастает содержание Ig, затем IgG, а потом и др.  Нормальные, или естественные, антитела человека - это антитела жидкостей и тканей здорового человека 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рессорные воздействия (психоэмоциональное напряжение, тепло, холод, голодание, кровопотеря, сильная физическая нагрузка) подавляют образование Т-лимфоцитов. Возможными путями реализации стрессорных воздействий на тимус могут быть сосудистый (уменьшение кровотока в железе) и гуморальный (подавляющее митоз клеток влияние кортикоидов и др.). Длительный стресс сопровождается развитием симптомов, сходных с синдромом истощения (</w:t>
      </w:r>
      <w:r>
        <w:rPr>
          <w:sz w:val="26"/>
          <w:szCs w:val="26"/>
          <w:lang w:val="en-US"/>
        </w:rPr>
        <w:t>wasting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синдром, от англ. </w:t>
      </w:r>
      <w:r>
        <w:rPr>
          <w:sz w:val="26"/>
          <w:szCs w:val="26"/>
          <w:lang w:val="en-US"/>
        </w:rPr>
        <w:t>waste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расходовать, тратить) в виде нарушений деятельности кишечника, увеличением ломкости ногтей, усилением выпадения волос, нарушением тургора и влажности кожи, снижением иммунитета и др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имус выполняет роль эндокринной железы (его эпителиальные клетки выделяют в кровь тимозин) и иммунопродуцирующего органа, осуществляющего образование Т-лимфоцитов (тимусзависимых)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озревание Т-лимфоцитов в тимусе осуществляется за счет деления лимфоцитов, имеющих рецепторы к тем чужеродным антигенам, с которыми организм встречался в детстве. Образование Т-лимфоцитов происходит независимо от содержания антигенов и количества Т- лимфоцитов в крови (вследствие непроницаемости гистогематического барьера тимуса) и определяется генетическими механизмами и возрастом.</w:t>
      </w:r>
    </w:p>
    <w:p>
      <w:pPr>
        <w:pStyle w:val="Heading3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СТОЛОГИЯ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илочковая железа покрыта соединительнотканной капсулой, от которой отходят перегородки, разделяющие паренхиму железы на дольки разного размера. Капсула и перегородки содержат каллогеновые и ретикулярные волокна. В каждой дольке независимо от ее размера различается корковое и мозговое вещество. Основу дольки составляет рыхлая, губкоподобная сеть из звездчатых эпителиальных клеток, петли которой инфильтрированы лимфоцитами вилочковой железы, похожими по структуре на малые лимфоциты и представляющие собой клетки диаметром около 6 мкм с круглым оптически плотным ядром и узкой базофильной цитоплазмой. Скопление лимфоцитов между звездчатыми клетками придает корковому веществу характерный вид и темную окраску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Мозговое вещество имеет более светлую окраску в связи с относительно небольшим количеством лимфоцитов и преобладанием эпителиальной основы. Характерными образованиями для мозгового вещества являются тельца Гассаля, представляющие собой концентрические скопления перерождающихся эпителиальных клеток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w:r>
        <w:br w:type="page"/>
      </w:r>
    </w:p>
    <w:p>
      <w:pPr>
        <w:pStyle w:val="WWBodyText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BodyText2"/>
        <w:ind w:hanging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1520825</wp:posOffset>
                </wp:positionV>
                <wp:extent cx="5875020" cy="6619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661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2"/>
                              <w:gridCol w:w="5040"/>
                            </w:tblGrid>
                            <w:tr>
                              <w:trPr>
                                <w:trHeight w:val="5749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01495" cy="2310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1495" cy="2310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WWBodyText21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 xml:space="preserve">Рис.1. Эмбриональная закладка вилочковой железы у человека. </w:t>
                                  </w:r>
                                </w:p>
                                <w:p>
                                  <w:pPr>
                                    <w:pStyle w:val="WWBodyText21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жаберные карманы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зачаток щитовидной железы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зачатки вилочковой железы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ультимобронхиальные тельца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слуховая (евстахиева) труба и полость среднего уха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зачаток миндалины (точками обозначены скопившиеся вокруг него лимфоциты)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околощитовидные железы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тимо-глоточный проток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- дуга аорты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правая общая сонная артерия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правая подключичная артерия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левая подключичная артерия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доли вилочковой желез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6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6360" cy="16643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6360" cy="1664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WWBodyText2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WWBodyText21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Рис.2. Строение дольки вилочковой железы.</w:t>
                                  </w:r>
                                </w:p>
                                <w:p>
                                  <w:pPr>
                                    <w:pStyle w:val="WWBodyText21"/>
                                    <w:rPr>
                                      <w:rFonts w:ascii="Times New Roman Cyr" w:hAnsi="Times New Roman Cyr" w:eastAsia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корковое вещество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мелкая жировая долька в капсуле железы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мозговое вещество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междльковая соединительнотканная прослойка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тельце вилочковой железы (тельце Гассаля);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– кровеносный сосуд в междольковой прослойк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pt;height:521.25pt;mso-wrap-distance-left:9pt;mso-wrap-distance-right:9pt;mso-wrap-distance-top:0pt;mso-wrap-distance-bottom:0pt;margin-top:119.7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2"/>
                        <w:gridCol w:w="5040"/>
                      </w:tblGrid>
                      <w:tr>
                        <w:trPr>
                          <w:trHeight w:val="5749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1495" cy="23101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1495" cy="231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WWBodyText21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Рис.1. Эмбриональная закладка вилочковой железы у человека. </w:t>
                            </w:r>
                          </w:p>
                          <w:p>
                            <w:pPr>
                              <w:pStyle w:val="WWBodyText21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жаберные карманы; </w:t>
                            </w: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зачаток щитовидной железы; </w:t>
                            </w:r>
                            <w:r>
                              <w:rPr>
                                <w:i/>
                                <w:iCs/>
                              </w:rPr>
                              <w:t>5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зачатки вилочковой железы; </w:t>
                            </w:r>
                            <w:r>
                              <w:rPr>
                                <w:i/>
                                <w:iCs/>
                              </w:rPr>
                              <w:t>6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ультимобронхиальные тельца; </w:t>
                            </w:r>
                            <w:r>
                              <w:rPr>
                                <w:i/>
                                <w:iCs/>
                              </w:rPr>
                              <w:t>7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слуховая (евстахиева) труба и полость среднего уха; </w:t>
                            </w:r>
                            <w:r>
                              <w:rPr>
                                <w:i/>
                                <w:iCs/>
                              </w:rPr>
                              <w:t>8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зачаток миндалины (точками обозначены скопившиеся вокруг него лимфоциты); </w:t>
                            </w:r>
                            <w:r>
                              <w:rPr>
                                <w:i/>
                                <w:iCs/>
                              </w:rPr>
                              <w:t>9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околощитовидные железы; </w:t>
                            </w:r>
                            <w:r>
                              <w:rPr>
                                <w:i/>
                                <w:iCs/>
                              </w:rPr>
                              <w:t>1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тимо-глоточный проток; </w:t>
                            </w:r>
                            <w:r>
                              <w:rPr>
                                <w:i/>
                                <w:iCs/>
                              </w:rPr>
                              <w:t>1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- дуга аорты; </w:t>
                            </w:r>
                            <w:r>
                              <w:rPr>
                                <w:i/>
                                <w:iCs/>
                              </w:rPr>
                              <w:t>12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правая общая сонная артерия; </w:t>
                            </w:r>
                            <w:r>
                              <w:rPr>
                                <w:i/>
                                <w:iCs/>
                              </w:rPr>
                              <w:t>13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правая подключичная артерия; </w:t>
                            </w:r>
                            <w:r>
                              <w:rPr>
                                <w:i/>
                                <w:iCs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левая подключичная артерия; </w:t>
                            </w:r>
                            <w:r>
                              <w:rPr>
                                <w:i/>
                                <w:iCs/>
                              </w:rPr>
                              <w:t>15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доли вилочковой железы.</w:t>
                            </w:r>
                          </w:p>
                        </w:tc>
                      </w:tr>
                      <w:tr>
                        <w:trPr>
                          <w:trHeight w:val="4676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6360" cy="16643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6360" cy="166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WWBodyText2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WWBodyText21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Рис.2. Строение дольки вилочковой железы.</w:t>
                            </w:r>
                          </w:p>
                          <w:p>
                            <w:pPr>
                              <w:pStyle w:val="WWBodyText21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корковое вещество; </w:t>
                            </w: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мелкая жировая долька в капсуле железы; </w:t>
                            </w: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мозговое вещество; </w:t>
                            </w:r>
                            <w:r>
                              <w:rPr>
                                <w:i/>
                                <w:iCs/>
                              </w:rPr>
                              <w:t>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междльковая соединительнотканная прослойка; </w:t>
                            </w:r>
                            <w:r>
                              <w:rPr>
                                <w:i/>
                                <w:iCs/>
                              </w:rPr>
                              <w:t>5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тельце вилочковой железы (тельце Гассаля); </w:t>
                            </w:r>
                            <w:r>
                              <w:rPr>
                                <w:i/>
                                <w:iCs/>
                              </w:rPr>
                              <w:t>6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– кровеносный сосуд в междольковой прослойке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WBodyText2"/>
        <w:ind w:hanging="0"/>
        <w:jc w:val="center"/>
        <w:rPr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Литература</w:t>
      </w:r>
    </w:p>
    <w:p>
      <w:pPr>
        <w:pStyle w:val="WWBodyText2"/>
        <w:ind w:firstLine="709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WWBodyText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нц Фениш. Атлас анатомии человека– Минск: «Высшая школа», 1996.</w:t>
      </w:r>
    </w:p>
    <w:p>
      <w:pPr>
        <w:pStyle w:val="WWBodyText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томия человека: в 2т./под ред. М.Р. Сапина - М.: «Медицина», 1993.</w:t>
      </w:r>
    </w:p>
    <w:p>
      <w:pPr>
        <w:pStyle w:val="WWBodyText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ая медицинская энциклопедия. /Гл.ред.акад. Б.В.Петровский - М.: «Сов.энциклопедия», 1974.</w:t>
      </w:r>
    </w:p>
    <w:p>
      <w:pPr>
        <w:pStyle w:val="WWBodyText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шкиров П.Н. Анатомия человека – М.: Изд-во Московского университета, 1982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WWBodyText21">
    <w:name w:val="WW-Body Text 21"/>
    <w:basedOn w:val="Normal"/>
    <w:qFormat/>
    <w:pPr/>
    <w:rPr>
      <w:b/>
      <w:bCs/>
      <w:smallCaps/>
      <w:spacing w:val="2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5:00Z</dcterms:created>
  <dc:creator>1</dc:creator>
  <dc:description/>
  <dc:language>en-US</dc:language>
  <cp:lastModifiedBy>PaWell</cp:lastModifiedBy>
  <cp:lastPrinted>2001-10-18T09:02:00Z</cp:lastPrinted>
  <dcterms:modified xsi:type="dcterms:W3CDTF">2001-10-18T19:25:00Z</dcterms:modified>
  <cp:revision>2</cp:revision>
  <dc:subject/>
  <dc:title>реферат</dc:title>
</cp:coreProperties>
</file>