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инистерство здравоохранения РФ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юменская государственная медицинская академи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Хроническая эмпиема плевры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методические рекомендации)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юмень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999 г.</w:t>
      </w:r>
    </w:p>
    <w:p>
      <w:pPr>
        <w:pStyle w:val="Style14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етодические рекомендации по теме "хроническая эмпиема плевры". Содержат краткие сведения по (этиологии, патогенезе, клинике, диагностике и лечению хронических эмпием плевры).</w:t>
      </w:r>
    </w:p>
    <w:p>
      <w:pPr>
        <w:pStyle w:val="Style14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едназначены для студентов.</w:t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етодические рекомендации составлены: Шнейдер В.Э.</w:t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цензенты:</w:t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тверждены на заседании ЦКМС ТГМА "___"________19   г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 занятия. Хроническая эмпиема плевры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начение изучения темы. 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 занятия.  Достичь знания студентами этиологии, патогенеза, диагностики и лечения хронических эмпием плевры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цессе подготовки к занятию и его проведения студенты должны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Знать: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. Классификацию. 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. Клиническую картину. 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Методы диагностики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Основные методы лечения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Уметь: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ровести клиническое обследование больного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Оценить результаты рентгенологического исследования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Иметь представление: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О методике выполнения спирографии, бронхоскопии, бронхографии, торакоскопии, плеврографии, фистулографии, пункции и дренировании плевральной полости, межреберных, паравертебральных и вагосимпатических новокаиновых блокад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Иметь навыки: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Проведения диагностических и лечебных манипуляций при обнаружении или возникновении эмпиемы плевры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 Дифференциальной диагностики эмпием плевры по этиологии, патогенезу, морфологическим признакам, локализации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изучения темы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продолжительность занятия по теме 180 минут.</w:t>
      </w:r>
    </w:p>
    <w:p>
      <w:pPr>
        <w:pStyle w:val="Normal"/>
        <w:spacing w:before="0" w:after="0"/>
        <w:ind w:left="-851" w:firstLine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3414"/>
      </w:tblGrid>
      <w:tr>
        <w:trPr/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851" w:firstLine="720"/>
              <w:jc w:val="center"/>
              <w:rPr>
                <w:sz w:val="24"/>
              </w:rPr>
            </w:pPr>
            <w:r>
              <w:rPr>
                <w:sz w:val="24"/>
              </w:rPr>
              <w:t>Этапы занятия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8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планируемое время  </w:t>
            </w:r>
          </w:p>
          <w:p>
            <w:pPr>
              <w:pStyle w:val="Normal"/>
              <w:spacing w:before="0" w:after="0"/>
              <w:ind w:left="-8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(в минутах)</w:t>
            </w:r>
          </w:p>
        </w:tc>
      </w:tr>
      <w:tr>
        <w:trPr/>
        <w:tc>
          <w:tcPr>
            <w:tcW w:w="6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851" w:hanging="283"/>
              <w:rPr>
                <w:sz w:val="24"/>
              </w:rPr>
            </w:pPr>
            <w:r>
              <w:rPr>
                <w:sz w:val="24"/>
              </w:rPr>
              <w:t>1.</w:t>
              <w:tab/>
              <w:t xml:space="preserve">             Организационный момент. Вводное слово преподавателя.</w:t>
            </w:r>
          </w:p>
          <w:p>
            <w:pPr>
              <w:pStyle w:val="Normal"/>
              <w:spacing w:before="0" w:after="0"/>
              <w:ind w:left="-851" w:hanging="283"/>
              <w:rPr>
                <w:sz w:val="24"/>
              </w:rPr>
            </w:pPr>
            <w:r>
              <w:rPr>
                <w:sz w:val="24"/>
              </w:rPr>
              <w:t>2.</w:t>
              <w:tab/>
              <w:t xml:space="preserve">              Контроль исходного уровня знаний.</w:t>
            </w:r>
          </w:p>
          <w:p>
            <w:pPr>
              <w:pStyle w:val="Normal"/>
              <w:spacing w:before="0" w:after="0"/>
              <w:ind w:left="-851" w:hanging="283"/>
              <w:rPr>
                <w:sz w:val="24"/>
              </w:rPr>
            </w:pPr>
            <w:r>
              <w:rPr>
                <w:sz w:val="24"/>
              </w:rPr>
              <w:t>3.</w:t>
              <w:tab/>
              <w:t xml:space="preserve">              Разбор темы занятия и нюансов отдельных моментов.</w:t>
            </w:r>
          </w:p>
          <w:p>
            <w:pPr>
              <w:pStyle w:val="Normal"/>
              <w:spacing w:before="0" w:after="0"/>
              <w:ind w:left="-851" w:hanging="283"/>
              <w:rPr>
                <w:sz w:val="24"/>
              </w:rPr>
            </w:pPr>
            <w:r>
              <w:rPr>
                <w:sz w:val="24"/>
              </w:rPr>
              <w:t>4.</w:t>
              <w:tab/>
              <w:t xml:space="preserve">              Работа с больными по теме занятия    </w:t>
            </w:r>
          </w:p>
          <w:p>
            <w:pPr>
              <w:pStyle w:val="Normal"/>
              <w:spacing w:before="0" w:after="0"/>
              <w:ind w:left="-851" w:hanging="283"/>
              <w:rPr>
                <w:sz w:val="24"/>
              </w:rPr>
            </w:pPr>
            <w:r>
              <w:rPr>
                <w:sz w:val="24"/>
              </w:rPr>
              <w:t>5.</w:t>
              <w:tab/>
              <w:t xml:space="preserve">              Решение типовых задач. </w:t>
            </w:r>
          </w:p>
          <w:p>
            <w:pPr>
              <w:pStyle w:val="Normal"/>
              <w:spacing w:before="0" w:after="0"/>
              <w:ind w:left="-851" w:hanging="283"/>
              <w:rPr>
                <w:sz w:val="24"/>
              </w:rPr>
            </w:pPr>
            <w:r>
              <w:rPr>
                <w:sz w:val="24"/>
              </w:rPr>
              <w:t>6.</w:t>
              <w:tab/>
              <w:t xml:space="preserve">               Задание на дом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851" w:firstLine="7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before="0" w:after="0"/>
              <w:ind w:left="-851" w:firstLine="7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before="0" w:after="0"/>
              <w:ind w:left="-851" w:firstLine="72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spacing w:before="0" w:after="0"/>
              <w:ind w:left="-851" w:firstLine="7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spacing w:before="0" w:after="0"/>
              <w:ind w:left="-851" w:firstLine="72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before="0" w:after="0"/>
              <w:ind w:left="-851" w:firstLine="7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стоятельная работа студентов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ы базовых дисциплин, необходимых для усвоения данной темы</w:t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Анатомия органов грудной клетки (Нормальная анатомия).</w:t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Морфологические изменения плевры при хронической эмпиеме (Патологическая анатомия).</w:t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Патологическая физиология дыхания у больных хронической эмпиемой плевры (Патологическая физиология).</w:t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Топографическая анатомия органов грудной клетки (Топографическая анатомия и оперативная хирургия).</w:t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 Методика дренирования плевральной полости и выполнения межреберных, паравертебральных и вагосимпатических блокад (Топографическая анатомия и оперативная хирургия).</w:t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 Методы физикальных и лабораторных исследований органов дыхательной системы (Пропедевтика внутренних болезней).</w:t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 Рентгенологические методы исследования торакальных больных (Рентгенология)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РОНИЧЕСКАЯ ЭМПИЕМА ПЛЕВРЫ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принятый в настоящее время клинический термин "хроническая эмпиема плевры" обозначает - гнойно-деструктивный процесс в остаточной плевральной полости с грубыми и стойкими морфологическими изменениями, характеризующийся длительным течением с периодическими обострениями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новение хронической эмпиемы отмечается у 4-20% больных острыми эмпиемами плевры (Колесов В.И., 1955; Стручков В.И., 1967; Маслов В.И., 1976). Большие различия в частоте хронической эмпиемы плевры такого происхождения обусловлены прежде всего отсутствием единого представления о критериях перехода острой формы этого заболевания в хроническую. Гистологическими исследованиями материала, полученного во время плеврэктомий, декортикаций и резекции легкого, доказано, что стойкие и необратимые морфологические изменения плевры и подлежащих тканей развиваются лишь к исходу 2-3 месяца от начала заболевания. В эти же сроки появляются признаки нарушения регенеративных механизмов и обострения гнойного процесса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ходя из этого, наиболее оправданным нужно считать те случаи хронической эмпиемы плевры, когда эмпиема существует более 3 месяцев и течение заболевания имеет характерные клинические признаки - периоды затихания и обострения гнойного процесса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Этиология и  патогенез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отличии от острой эмпиемы плевры значительно чаще встречается смешанная флора с преобладанием грамотрицательных бактерий (кишечной, синегнойной палочек). 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остаточной полости может быть обусловлено несколькими причинами: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швартовывание коллабированных отделов легкого плотными организованными фиброзными массами, не поддающимся литической терапии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начительное уплотнение и склероз легочной ткани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есоответствие объемов резецированного легкого и плевральной полости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Ателектаз части легкого из-за обструкции бронхиального дерева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при остром гнойном плеврите легкое полностью не расправилось, то между плевральными покровами остается полость, стенки которой покрыты грануляционной тканью. Со временем эта ткань созревает и превращается в волокнистую соединительную ткань, т. е. делается более плотной. Легкое в начальной стадии заболевания остается подвижным и при освобождении полости плевры от экссудата расширяется, а при накоплении экссудата снова спадается. При длительном течении экссудативного воспаления легкое покрывается соединительной тканью, как панцирем, и теряет возможность расправляться. Эти фиброзные наложения на плевре носят название шварт. При длительном течении болезни они достигают значительной толщины (2-3 см и более) и плотности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овательно, длительное воспаление является одной из причин хронической эмпиемы плевры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торой причиной хронической эмпиемы плевры является фиброз легкого с потерей им эластичности. Подобные изменения могут оставаться в легком как после пневмоний, так и после абсцессов. 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ое значение для возникновения хронической эмпиемы имеют повреждения грудной клетки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имо того, что открытые эмпиемы плевры имеют тяжелое клиническое в большом числе наблюдений (до 25%) они осложняются бронхиальными свищами, которые приводят к хронической эмпиеме, так как условия для расправления легкого при этом весьма неблагоприятны. 60% хронических эмпием у раненных в грудь в период Великой Отечественной войны имели своей причиной бронхиальные свищи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ородные тела, попадающие в полость плевры при ранениях (пули и осколки снарядов, обрывки одежды, а также оставшиеся при лечении гнойных плевритов тампоны или дренажи), поддерживают хроническое нагноение и задерживают расправление легкого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ородными телами в полости плевры могут оказаться в редких случаях секвестры при остеомиелите ребер. Иногда остеомиелит ребер и реберный хондрит могут поддерживать хроническое нагноение на ограниченном участке полости плевры через образовавшиеся внутренние открывающиеся в полость плевры гнойные свищи. 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онические эмпиемы плевры наблюдаются после радикальных легочных операций-пневмонэктомий, лобэктомий и сегментарных резекций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и условиями развития хронической эмпиемы плевры являются недостаточное расправление легкого с формированием стойкой остаточной плевральной полости и поддержание инфекции в стенках этой полости. Главными и поддерживающими факторами служат бронхиальные свищи, хондриты, склеротические изменения коллабированных отделов легкого, а при послеоперационных эмпиемах - несоответствие размеров оставшегося после резекции легкого объему плевральной полости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нхоплевральные свищи являются наиболее частой причиной развития стойкой плевральной полости и хронической эмпиемы плевры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едко причиной хронической эмпиемы плевры являются патологические изменения легкого с продолжающимся в нем  инфекционным процессом (бронхоэктазии, хронический абсцесс, пневмосклероз), инородные тела в плевральной полости, периферических отделах легкого, грудной стенке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огда хроническая эмпиема плевры поддерживается остеомиелитом или хондритом ребра. В таких случаях формируются небольшие пристеночные полости, в которых имеются секвестры и костные отломки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екционный процесс в стенках полости может длительное время сохраняться из-за несвоевременной и плохой санации от фибринозно-гнойных напластований на плевральных листках, в которых развиваются патологические грануляции с участками повторной деструкции и образованием мелких полостей. Кроме того, такие напластования способствуют развитию пневмосклероза и сохранению гнойной полости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снове всех этих причинных факторов, способствующих или ведущих к развитию хронической эмпиемы плевры, лежат несвоевременное или недостаточное лечение острой эмпиемы плевры, ошибки в лечебной тактике, тяжелые деструктивные изменения в легком, плевре и грудной стенке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тологическая анатоми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истечении 3 месяцев от начала нагноения воспалительный процесс в плевральной полости принимает хроническое течение. К этому времени на висцеральной и париетальной плевре развиваются соответствующие изменения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глубокие изменения происходят на париетальной плевре и менее выраженные - на висцеральной, что находится в связи с физиологическими функциями этих поверхностей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показывают экспериментальные исследования и клинические наблюдения (М. А. Барон, С. С. Вайль, С. И. Спасокукоцкий, Б. Э. Линберг и др.), всасывание из плевральной полости по лимфатическим путям происходит преимущественно через париетальную плевру, которая и при воспалительных процессах остается более активной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томорфологические изменения при хронической эмпиемы плевры развиваются не только в поверхностных слоях плевры, как при остром процессе, а захватывают все слои плевры, ткани легкого, грудной стенки, органов средостения, вызывая значительные функциональные нарушения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клинико-морфологических признаков различают три стадии хронической эмпиемы плевры: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ая стадия, продолжительностью до 5 месяцев от начала острой эмпиемы плевры, характеризуется затиханием воспалительного процесса в плевре и постепенным утолщением плевральных листков за счет развивающейся грануляционной ткани в плевре и фибринозных напластованиях. Вокруг остаточной полости формируются массивные внутриплевральные шварты, отграничивающие гнойный очаг. Емкость гнойной полости, как правило, 100-300 мл, и лишь в редких случаях встречается субтотальная эмпиема плевры. Плевральные шварты представляют собой зрелую, обильно инфильтрированную гистиолимфоцитарными клетками соединительную ткань. Постепенно происходит дальнейшее созревание и фиброзирование соединительной ткани. При прогрессировании гнойного процесса могут образовываться новые наложения фибрина и формируется слой более молодой грануляционной соединительной ткани. Деструктивный процесс распространяется в более глубокие слои плевры, окружающие ткани и органы; ребра деформируются; межреберные промежутки суживаются. От париетальной плевры отходят фиброзные тяжи за пределы внутригрудной фасции и в межреберные промежутки, вызывая сдавление и облитерацию кровеносных сосудов, ишемию с постепенным прогрессирующим фиброзом внутреннего слоя мышц. Местами образуются сращения между плевральными поверхностями, ведущие к формированию многокамерной эмпиемы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ая стадия хронической эмпиемы охватывает период от 5 месяцев до 1 года, проявляется признаками хронической интоксикации с более редкими, чем в первом периоде, обострениями гнойного процесса. Патоморфологические изменения более выражены: толщина фиброзных шварт на париетальной плевре достигает 3-4 см и более, на висцеральной плевре фиброзные наложения уплотняются, межреберные мышцы сморщиваются и замещаются соединительной тканью, межреберные промежутки суживаются, диафрагма уплощается из-за массивного отшвартования, объем плевральной полости также уменьшается, легкое теряет возможность дыхательных движений. Но эти изменения могут быть еще обратимы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тья стадия хронической эмпиемы (после 1 года) характеризуется более тяжелыми местными и общими изменениями. В фиброзно измененных тканях плевры и грудной стенки появляются отложения известковых солей в виде отдельных вкраплений, а иногда сплошных слоев. Межуточная ткань легкого и бронхи могут изменяться на значительном протяжении. Инфекция полости эмпиемы дает интоксикацию с развитием в отдельных случаях амилоидоза паренхиматозных органов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зультате фиброзных наложений на плевральных поверхностях, изменений ребер и межреберных промежутков, а также фиксации легкого в спавшемся состоянии, дыхательные движения грудной клетки на больной стороне ограничиваются, а затем прекращаются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и величина полости хронической эмпиемы весьма разнообразны. Редко наблюдается тотальная хроническая эмпиема при полном спадений всего легкого. Чаще всего (до 90% всех хронических эмпием) наблюдаются сравнительно небольшие полости объемом 200-300 мл. Небольшие полости в зависимости от внутриплевральных сращений принимают довольно разнообразную форму-щели, колбы, реторты, канала, яйца, шара и т. д. Могут образоваться также множественные и многокамерные хронические эмпиемы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тологоанатомические изменения на месте гнойного скопления в полости эмпиемы имеют несколько иной вид, чем на остальном протяжении; здесь обнаруживается обильное развитие рыхлой гранулящионной ткани буроватого цвета. Эти грануляции легко ранимы и иногда дают кровотечения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ую форму составляют закрытые хронические эмпиемы, которые представляют собой осумкованный гнойник плевральной полости. Капсула, осумковывающая гнойную полость может быть настолько плотной, что клинических признаков не выявляется, несмотря на наличие в гное бактериальной флоры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умкованные хронические эмпиемы бывают первичные, это те, которые не были ранее оперированы (поздно нагноившиеся гемотораксы) и вторичные, уже вскрывавшиеся в стадии острого  плеврита, но дренирующее отверстие которых преждевременно закрылось. 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bookmarkStart w:id="0" w:name="BITSoft"/>
      <w:bookmarkEnd w:id="0"/>
      <w:r>
        <w:rPr>
          <w:b/>
          <w:sz w:val="24"/>
        </w:rPr>
        <w:t>Клиническое течение.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/>
      </w:pPr>
      <w:r>
        <w:rPr>
          <w:sz w:val="24"/>
        </w:rPr>
        <w:t xml:space="preserve">Клиническая картина хронической эмпиемы определяется прежде всего величиной гнойной полости, наличием или отсутствием </w:t>
      </w:r>
      <w:bookmarkStart w:id="1" w:name="OCRUncertain001"/>
      <w:r>
        <w:rPr>
          <w:sz w:val="24"/>
        </w:rPr>
        <w:t>бронхоплеврального</w:t>
      </w:r>
      <w:bookmarkEnd w:id="1"/>
      <w:r>
        <w:rPr>
          <w:sz w:val="24"/>
        </w:rPr>
        <w:t xml:space="preserve"> и </w:t>
      </w:r>
      <w:bookmarkStart w:id="2" w:name="OCRUncertain002"/>
      <w:r>
        <w:rPr>
          <w:sz w:val="24"/>
        </w:rPr>
        <w:t>плеврокожного</w:t>
      </w:r>
      <w:bookmarkEnd w:id="2"/>
      <w:r>
        <w:rPr>
          <w:sz w:val="24"/>
        </w:rPr>
        <w:t xml:space="preserve"> свищей, морфоло</w:t>
        <w:softHyphen/>
        <w:t xml:space="preserve">гическими изменениями плевры и подлежащих тканей, т. </w:t>
      </w:r>
      <w:bookmarkStart w:id="3" w:name="OCRUncertain003"/>
      <w:r>
        <w:rPr>
          <w:sz w:val="24"/>
        </w:rPr>
        <w:t>е.</w:t>
      </w:r>
      <w:bookmarkEnd w:id="3"/>
      <w:r>
        <w:rPr>
          <w:sz w:val="24"/>
        </w:rPr>
        <w:t xml:space="preserve"> стадией эмпиемы. Переход острой эмпиемы в хроническую происходит постепенно. Основными признаками такого перехода явля</w:t>
        <w:softHyphen/>
        <w:t>ются снижение температуры тела до нормаль</w:t>
        <w:softHyphen/>
        <w:t xml:space="preserve">ной или </w:t>
      </w:r>
      <w:bookmarkStart w:id="4" w:name="OCRUncertain004"/>
      <w:r>
        <w:rPr>
          <w:sz w:val="24"/>
        </w:rPr>
        <w:t>субфебрильной,</w:t>
      </w:r>
      <w:bookmarkEnd w:id="4"/>
      <w:r>
        <w:rPr>
          <w:sz w:val="24"/>
        </w:rPr>
        <w:t xml:space="preserve"> улучшение самочувст</w:t>
        <w:softHyphen/>
        <w:t>вия, уменьшение гнойного отделяемого и ста</w:t>
        <w:softHyphen/>
        <w:t>билизация объема остаточной плевральной полости. В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стадии хронической эмпиемы со</w:t>
        <w:softHyphen/>
        <w:t>стояние больного удовлетворительное, боли в груди уменьшаются или исчезают, почти нет признаков гнойной интоксикации и дыхатель</w:t>
        <w:softHyphen/>
        <w:t>ной недостаточности. Только наличие стойкой остаточной полости с небольшим количеством гноя или скудные гнойные выделения из плев</w:t>
        <w:softHyphen/>
        <w:t>рокожного свища свидетельствуют о хрониче</w:t>
        <w:softHyphen/>
        <w:t>ском воспалительном процессе. Лабораторные признаки гнойного процесса также мало выра</w:t>
        <w:softHyphen/>
        <w:t>жены: сохраняются лишь умеренное повыше</w:t>
        <w:softHyphen/>
        <w:t xml:space="preserve">ние </w:t>
      </w:r>
      <w:bookmarkStart w:id="5" w:name="OCRUncertain005"/>
      <w:r>
        <w:rPr>
          <w:sz w:val="24"/>
        </w:rPr>
        <w:t>СОЭ,</w:t>
      </w:r>
      <w:bookmarkEnd w:id="5"/>
      <w:r>
        <w:rPr>
          <w:sz w:val="24"/>
        </w:rPr>
        <w:t xml:space="preserve"> незначительная анемия, </w:t>
      </w:r>
      <w:bookmarkStart w:id="6" w:name="OCRUncertain006"/>
      <w:r>
        <w:rPr>
          <w:sz w:val="24"/>
        </w:rPr>
        <w:t>диспротеинемия.</w:t>
      </w:r>
      <w:bookmarkEnd w:id="6"/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Однако благополучие это кажущееся, так как </w:t>
      </w:r>
      <w:bookmarkStart w:id="7" w:name="OCRUncertain007"/>
      <w:r>
        <w:rPr>
          <w:sz w:val="24"/>
        </w:rPr>
        <w:t>нагноительный</w:t>
      </w:r>
      <w:bookmarkEnd w:id="7"/>
      <w:r>
        <w:rPr>
          <w:sz w:val="24"/>
        </w:rPr>
        <w:t xml:space="preserve"> процесс продолжается и медленно прогрессирует, устойчивость орга</w:t>
        <w:softHyphen/>
        <w:t>низма к инфекции понижается, и при малей</w:t>
        <w:softHyphen/>
        <w:t>ших неблагоприятных обстоятельствах (ох</w:t>
        <w:softHyphen/>
        <w:t>лаждение, переутомление, сопутствующие за</w:t>
        <w:softHyphen/>
        <w:t>болевания) развивается обострение.</w:t>
      </w:r>
    </w:p>
    <w:p>
      <w:pPr>
        <w:pStyle w:val="Normal"/>
        <w:spacing w:before="0" w:after="0"/>
        <w:rPr/>
      </w:pPr>
      <w:r>
        <w:rPr>
          <w:sz w:val="24"/>
        </w:rPr>
        <w:t>Во время обострения повышается температура тела, появляются ознобы, усиливаются боли в груди, нарастают признаки гнойной интокси</w:t>
        <w:softHyphen/>
        <w:t xml:space="preserve">кации (особенно при наличии большой </w:t>
      </w:r>
      <w:bookmarkStart w:id="8" w:name="OCRUncertain008"/>
      <w:r>
        <w:rPr>
          <w:sz w:val="24"/>
        </w:rPr>
        <w:t>эмпиемной</w:t>
      </w:r>
      <w:bookmarkEnd w:id="8"/>
      <w:r>
        <w:rPr>
          <w:sz w:val="24"/>
        </w:rPr>
        <w:t xml:space="preserve"> полости), увеличивается количество гной</w:t>
        <w:softHyphen/>
        <w:t xml:space="preserve">ных выделений из плеврокожного свища или количество гнойной мокроты (при эмпиеме с </w:t>
      </w:r>
      <w:bookmarkStart w:id="9" w:name="OCRUncertain009"/>
      <w:r>
        <w:rPr>
          <w:sz w:val="24"/>
        </w:rPr>
        <w:t>бронхоплевральным</w:t>
      </w:r>
      <w:bookmarkEnd w:id="9"/>
      <w:r>
        <w:rPr>
          <w:sz w:val="24"/>
        </w:rPr>
        <w:t xml:space="preserve"> свищом). Нарастают ане</w:t>
        <w:softHyphen/>
        <w:t xml:space="preserve">мия и </w:t>
      </w:r>
      <w:bookmarkStart w:id="10" w:name="OCRUncertain010"/>
      <w:r>
        <w:rPr>
          <w:sz w:val="24"/>
        </w:rPr>
        <w:t>диспротеинемия,</w:t>
      </w:r>
      <w:bookmarkEnd w:id="10"/>
      <w:r>
        <w:rPr>
          <w:sz w:val="24"/>
        </w:rPr>
        <w:t xml:space="preserve"> повышаются число лей</w:t>
        <w:softHyphen/>
        <w:t xml:space="preserve">коцитов в крови и </w:t>
      </w:r>
      <w:bookmarkStart w:id="11" w:name="OCRUncertain011"/>
      <w:r>
        <w:rPr>
          <w:sz w:val="24"/>
        </w:rPr>
        <w:t>нейтрофильный</w:t>
      </w:r>
      <w:bookmarkEnd w:id="11"/>
      <w:r>
        <w:rPr>
          <w:sz w:val="24"/>
        </w:rPr>
        <w:t xml:space="preserve"> сдвиг влево. В плевральной жидкости резко увеличивается число лейкоцитов (до</w:t>
      </w:r>
      <w:r>
        <w:rPr>
          <w:sz w:val="24"/>
          <w:lang w:val="en-US"/>
        </w:rPr>
        <w:t xml:space="preserve"> 15 </w:t>
      </w:r>
      <w:bookmarkStart w:id="12" w:name="OCRUncertain012"/>
      <w:r>
        <w:rPr>
          <w:sz w:val="24"/>
          <w:lang w:val="en-US"/>
        </w:rPr>
        <w:t>'</w:t>
      </w:r>
      <w:bookmarkEnd w:id="12"/>
      <w:r>
        <w:rPr>
          <w:sz w:val="24"/>
        </w:rPr>
        <w:t xml:space="preserve"> </w:t>
      </w:r>
      <w:bookmarkStart w:id="13" w:name="OCRUncertain013"/>
      <w:r>
        <w:rPr>
          <w:sz w:val="24"/>
        </w:rPr>
        <w:t>10^/л),</w:t>
      </w:r>
      <w:bookmarkEnd w:id="13"/>
      <w:r>
        <w:rPr>
          <w:sz w:val="24"/>
        </w:rPr>
        <w:t xml:space="preserve"> причем </w:t>
      </w:r>
      <w:bookmarkStart w:id="14" w:name="OCRUncertain014"/>
      <w:r>
        <w:rPr>
          <w:sz w:val="24"/>
        </w:rPr>
        <w:t>ней</w:t>
      </w:r>
      <w:bookmarkStart w:id="15" w:name="OCRUncertain015"/>
      <w:bookmarkEnd w:id="14"/>
      <w:r>
        <w:rPr>
          <w:sz w:val="24"/>
        </w:rPr>
        <w:t>трофилез</w:t>
      </w:r>
      <w:bookmarkEnd w:id="15"/>
      <w:r>
        <w:rPr>
          <w:sz w:val="24"/>
        </w:rPr>
        <w:t xml:space="preserve"> экссудата достигает</w:t>
      </w:r>
      <w:r>
        <w:rPr>
          <w:sz w:val="24"/>
          <w:lang w:val="en-US"/>
        </w:rPr>
        <w:t xml:space="preserve"> 95—99%;</w:t>
      </w:r>
      <w:r>
        <w:rPr>
          <w:sz w:val="24"/>
        </w:rPr>
        <w:t xml:space="preserve"> зна</w:t>
        <w:softHyphen/>
        <w:t>чите</w:t>
      </w:r>
      <w:bookmarkStart w:id="16" w:name="OCRUncertain016"/>
      <w:r>
        <w:rPr>
          <w:sz w:val="24"/>
        </w:rPr>
        <w:t>л</w:t>
      </w:r>
      <w:bookmarkEnd w:id="16"/>
      <w:r>
        <w:rPr>
          <w:sz w:val="24"/>
        </w:rPr>
        <w:t>ьно увеличено к</w:t>
      </w:r>
      <w:bookmarkStart w:id="17" w:name="OCRUncertain017"/>
      <w:r>
        <w:rPr>
          <w:sz w:val="24"/>
        </w:rPr>
        <w:t>о</w:t>
      </w:r>
      <w:bookmarkEnd w:id="17"/>
      <w:r>
        <w:rPr>
          <w:sz w:val="24"/>
        </w:rPr>
        <w:t>личество разрушенных клеток.</w:t>
      </w:r>
    </w:p>
    <w:p>
      <w:pPr>
        <w:pStyle w:val="Normal"/>
        <w:spacing w:before="0" w:after="0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стадия хронической эмпиемы плевры ха</w:t>
        <w:softHyphen/>
        <w:t>рактеризуется более тяжелой клинической кар</w:t>
        <w:softHyphen/>
        <w:t xml:space="preserve">тиной, так как длительное течение </w:t>
      </w:r>
      <w:bookmarkStart w:id="18" w:name="OCRUncertain018"/>
      <w:r>
        <w:rPr>
          <w:sz w:val="24"/>
        </w:rPr>
        <w:t>нагноительного</w:t>
      </w:r>
      <w:bookmarkEnd w:id="18"/>
      <w:r>
        <w:rPr>
          <w:sz w:val="24"/>
        </w:rPr>
        <w:t xml:space="preserve"> процесса отражается на общем состоянии больного, усиливаются общее недомогание, разбитость, ухудшается аппетит, нарастают одышка и сердцебиение. При сопутствующем процессе в легком значительно усиливается кашель, увеличивается количество гнойной </w:t>
      </w:r>
      <w:bookmarkStart w:id="19" w:name="OCRUncertain019"/>
      <w:r>
        <w:rPr>
          <w:sz w:val="24"/>
        </w:rPr>
        <w:t>мо</w:t>
      </w:r>
      <w:bookmarkEnd w:id="19"/>
      <w:r>
        <w:rPr>
          <w:sz w:val="24"/>
        </w:rPr>
        <w:t>кроты. Боли в груди непостоянны, часто колю</w:t>
        <w:softHyphen/>
        <w:t xml:space="preserve">щего характера, возникают или усиливаются при физической нагрузке. При переходе воспаления на ткани грудной стенки и вовлечении в процесс нервных стволов боли могут </w:t>
      </w:r>
      <w:bookmarkStart w:id="20" w:name="OCRUncertain020"/>
      <w:r>
        <w:rPr>
          <w:sz w:val="24"/>
        </w:rPr>
        <w:t>иррадиировать</w:t>
      </w:r>
      <w:bookmarkEnd w:id="20"/>
      <w:r>
        <w:rPr>
          <w:sz w:val="24"/>
        </w:rPr>
        <w:t xml:space="preserve"> в ру</w:t>
        <w:softHyphen/>
        <w:t>ку, лопатку, живот.</w:t>
      </w:r>
    </w:p>
    <w:p>
      <w:pPr>
        <w:pStyle w:val="Normal"/>
        <w:spacing w:before="0" w:after="0"/>
        <w:rPr/>
      </w:pPr>
      <w:r>
        <w:rPr>
          <w:sz w:val="24"/>
        </w:rPr>
        <w:t xml:space="preserve">При осмотре таких больных обращает на себя внимание их бледность, иногда цианоз. Грудная клетка неравномерно участвует в акте дыхания. </w:t>
      </w:r>
      <w:bookmarkStart w:id="21" w:name="OCRUncertain021"/>
      <w:r>
        <w:rPr>
          <w:sz w:val="24"/>
        </w:rPr>
        <w:t>Пальпаторно</w:t>
      </w:r>
      <w:bookmarkEnd w:id="21"/>
      <w:r>
        <w:rPr>
          <w:sz w:val="24"/>
        </w:rPr>
        <w:t xml:space="preserve"> нередко определяются отечность и инфильтрация мягких тканей над полостью эмпиемы, особенно при наличии плеврокожного свища. Данные перкуссии и </w:t>
      </w:r>
      <w:bookmarkStart w:id="22" w:name="OCRUncertain022"/>
      <w:r>
        <w:rPr>
          <w:sz w:val="24"/>
        </w:rPr>
        <w:t>аускультации</w:t>
      </w:r>
      <w:bookmarkEnd w:id="22"/>
      <w:r>
        <w:rPr>
          <w:sz w:val="24"/>
        </w:rPr>
        <w:t xml:space="preserve"> различные в зависимости от положения и величины гнойной полости, количества жидкости в ней, толщины шварт. Чаще всего определяется значи</w:t>
        <w:softHyphen/>
        <w:t xml:space="preserve">тельное притупление </w:t>
      </w:r>
      <w:bookmarkStart w:id="23" w:name="OCRUncertain023"/>
      <w:r>
        <w:rPr>
          <w:sz w:val="24"/>
        </w:rPr>
        <w:t>перкуторного</w:t>
      </w:r>
      <w:bookmarkEnd w:id="23"/>
      <w:r>
        <w:rPr>
          <w:sz w:val="24"/>
        </w:rPr>
        <w:t xml:space="preserve"> звука в ниж</w:t>
        <w:softHyphen/>
        <w:t>них отделах полости, переходящее в тимпанит над воздушной подушкой. Дыхание над проек</w:t>
        <w:softHyphen/>
        <w:t>цией жидкости резко ослаблено или не выслу</w:t>
        <w:softHyphen/>
        <w:t>шивается. Вне полости нередко выслушиваются разнокалиберные хрипы. Тахикардия более стой</w:t>
        <w:softHyphen/>
        <w:t>кая, чем в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стадии, что объясняется не только гнойной интоксикацией, но и смещением средо</w:t>
        <w:softHyphen/>
        <w:t xml:space="preserve">стения. Границы сердца могут быть смещены. При электрокардиографии и интегральной </w:t>
      </w:r>
      <w:bookmarkStart w:id="24" w:name="OCRUncertain024"/>
      <w:r>
        <w:rPr>
          <w:sz w:val="24"/>
        </w:rPr>
        <w:t>реографии</w:t>
      </w:r>
      <w:bookmarkEnd w:id="24"/>
      <w:r>
        <w:rPr>
          <w:sz w:val="24"/>
        </w:rPr>
        <w:t xml:space="preserve"> тела определяются </w:t>
      </w:r>
      <w:bookmarkStart w:id="25" w:name="OCRUncertain025"/>
      <w:r>
        <w:rPr>
          <w:sz w:val="24"/>
        </w:rPr>
        <w:t xml:space="preserve">гемодинамические </w:t>
      </w:r>
      <w:bookmarkEnd w:id="25"/>
      <w:r>
        <w:rPr>
          <w:sz w:val="24"/>
        </w:rPr>
        <w:t xml:space="preserve">нарушения с признаками легочной </w:t>
      </w:r>
      <w:bookmarkStart w:id="26" w:name="OCRUncertain026"/>
      <w:r>
        <w:rPr>
          <w:sz w:val="24"/>
        </w:rPr>
        <w:t>гипертензии.</w:t>
      </w:r>
      <w:bookmarkEnd w:id="26"/>
    </w:p>
    <w:p>
      <w:pPr>
        <w:pStyle w:val="Normal"/>
        <w:spacing w:before="0" w:after="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III</w:t>
      </w:r>
      <w:r>
        <w:rPr>
          <w:sz w:val="24"/>
        </w:rPr>
        <w:t xml:space="preserve"> стадии хронической эмпиемы (с продол</w:t>
        <w:softHyphen/>
        <w:t>жительностью заболевания более года) отме</w:t>
        <w:softHyphen/>
        <w:t>чается значительная деформация грудной клет</w:t>
        <w:softHyphen/>
        <w:t>ки, ребра на стороне поражения малоподвиж</w:t>
        <w:softHyphen/>
        <w:t xml:space="preserve">ны, межреберные промежутки резко сужены, </w:t>
      </w:r>
      <w:bookmarkStart w:id="27" w:name="OCRUncertain027"/>
      <w:r>
        <w:rPr>
          <w:sz w:val="24"/>
        </w:rPr>
        <w:t>надплечье</w:t>
      </w:r>
      <w:bookmarkEnd w:id="27"/>
      <w:r>
        <w:rPr>
          <w:sz w:val="24"/>
        </w:rPr>
        <w:t xml:space="preserve"> опущено. Почти всегда имеется </w:t>
      </w:r>
      <w:bookmarkStart w:id="28" w:name="OCRUncertain028"/>
      <w:r>
        <w:rPr>
          <w:sz w:val="24"/>
        </w:rPr>
        <w:t>плеврокожный</w:t>
      </w:r>
      <w:bookmarkEnd w:id="28"/>
      <w:r>
        <w:rPr>
          <w:sz w:val="24"/>
        </w:rPr>
        <w:t xml:space="preserve"> свищ, нередко остеомиелит ребра или </w:t>
      </w:r>
      <w:bookmarkStart w:id="29" w:name="OCRUncertain029"/>
      <w:r>
        <w:rPr>
          <w:sz w:val="24"/>
        </w:rPr>
        <w:t>хондрит.</w:t>
      </w:r>
      <w:bookmarkEnd w:id="29"/>
      <w:r>
        <w:rPr>
          <w:sz w:val="24"/>
        </w:rPr>
        <w:t xml:space="preserve"> Закрытые хронические эмпиемы могут протекать </w:t>
      </w:r>
      <w:bookmarkStart w:id="30" w:name="OCRUncertain030"/>
      <w:r>
        <w:rPr>
          <w:sz w:val="24"/>
        </w:rPr>
        <w:t>бессимптомно</w:t>
      </w:r>
      <w:bookmarkEnd w:id="30"/>
      <w:r>
        <w:rPr>
          <w:sz w:val="24"/>
        </w:rPr>
        <w:t xml:space="preserve"> из-за плотного </w:t>
      </w:r>
      <w:bookmarkStart w:id="31" w:name="OCRUncertain031"/>
      <w:r>
        <w:rPr>
          <w:sz w:val="24"/>
        </w:rPr>
        <w:t>осумкования</w:t>
      </w:r>
      <w:bookmarkEnd w:id="31"/>
      <w:r>
        <w:rPr>
          <w:sz w:val="24"/>
        </w:rPr>
        <w:t xml:space="preserve"> гноя. В таких случаях только внимательное клиническое и рентгенологиче</w:t>
        <w:softHyphen/>
        <w:t>ское обследование ослабленного больного поз</w:t>
        <w:softHyphen/>
        <w:t>воляет заподозрить наличие гнойного очага, а пункция остаточной плевральной полости подтверждает наличие эмпиемы. В клинической картине этой стадии преобладают явления дли</w:t>
        <w:softHyphen/>
        <w:t>тельной дыхательной недостаточности и хрони</w:t>
        <w:softHyphen/>
        <w:t>ческой гнойной интоксикации. При обострении гнойного процесса и нарушении оттока из поло</w:t>
        <w:softHyphen/>
        <w:t xml:space="preserve">сти состояние больных значительно </w:t>
      </w:r>
      <w:bookmarkStart w:id="32" w:name="OCRUncertain032"/>
      <w:r>
        <w:rPr>
          <w:sz w:val="24"/>
        </w:rPr>
        <w:t>ухудша</w:t>
      </w:r>
      <w:bookmarkStart w:id="33" w:name="OCRUncertain033"/>
      <w:bookmarkEnd w:id="32"/>
      <w:r>
        <w:rPr>
          <w:sz w:val="24"/>
        </w:rPr>
        <w:t>ется,</w:t>
      </w:r>
      <w:bookmarkEnd w:id="33"/>
      <w:r>
        <w:rPr>
          <w:sz w:val="24"/>
        </w:rPr>
        <w:t xml:space="preserve"> нарастает интоксикация. Длительное тече</w:t>
        <w:softHyphen/>
        <w:t>ние гнойного процесса сопровождается разви</w:t>
        <w:softHyphen/>
        <w:t>тием истощения больного, анемией, иногда ами</w:t>
        <w:softHyphen/>
        <w:t>лоидным перерождением почек и других внут</w:t>
        <w:softHyphen/>
        <w:t>ренних органов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caps/>
          <w:sz w:val="24"/>
        </w:rPr>
        <w:t>Д</w:t>
      </w:r>
      <w:r>
        <w:rPr>
          <w:b/>
          <w:sz w:val="24"/>
        </w:rPr>
        <w:t>иагностика.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/>
      </w:pPr>
      <w:r>
        <w:rPr>
          <w:sz w:val="24"/>
        </w:rPr>
        <w:t>Диагностика хронической эмпиемы, как прави</w:t>
        <w:softHyphen/>
        <w:t>ло, несложна. Решающее значение имеют рент</w:t>
        <w:softHyphen/>
        <w:t>генологические методы исследования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Обычно исследование начинается выполнением стандартных рентгенограмм грудной клетки в двух проекциях, в ряде случаев необходима </w:t>
      </w:r>
      <w:bookmarkStart w:id="34" w:name="OCRUncertain047"/>
      <w:r>
        <w:rPr>
          <w:sz w:val="24"/>
        </w:rPr>
        <w:t>латерография.</w:t>
      </w:r>
      <w:bookmarkEnd w:id="34"/>
      <w:r>
        <w:rPr>
          <w:sz w:val="24"/>
        </w:rPr>
        <w:t xml:space="preserve"> Характер содержимого оста</w:t>
        <w:softHyphen/>
        <w:t>точной плевральной полости устанавливается при пункции ее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Для уточнения локализации и размеров гной</w:t>
        <w:softHyphen/>
        <w:t xml:space="preserve">ной полости, конфигурации ее стенок показаны </w:t>
      </w:r>
      <w:bookmarkStart w:id="35" w:name="OCRUncertain048"/>
      <w:r>
        <w:rPr>
          <w:sz w:val="24"/>
        </w:rPr>
        <w:t>плеврография,</w:t>
      </w:r>
      <w:bookmarkEnd w:id="35"/>
      <w:r>
        <w:rPr>
          <w:sz w:val="24"/>
        </w:rPr>
        <w:t xml:space="preserve"> </w:t>
      </w:r>
      <w:bookmarkStart w:id="36" w:name="OCRUncertain049"/>
      <w:r>
        <w:rPr>
          <w:sz w:val="24"/>
        </w:rPr>
        <w:t>фистулография.</w:t>
      </w:r>
      <w:bookmarkEnd w:id="36"/>
      <w:r>
        <w:rPr>
          <w:sz w:val="24"/>
        </w:rPr>
        <w:t xml:space="preserve"> Большое значе</w:t>
        <w:softHyphen/>
        <w:t>ние для оценки состояния легкого и выбора лечебной тактики имеют томография, бронхо</w:t>
        <w:softHyphen/>
        <w:t xml:space="preserve">графия и </w:t>
      </w:r>
      <w:bookmarkStart w:id="37" w:name="OCRUncertain050"/>
      <w:r>
        <w:rPr>
          <w:sz w:val="24"/>
        </w:rPr>
        <w:t>ангиопневмография.</w:t>
      </w:r>
      <w:bookmarkEnd w:id="37"/>
      <w:r>
        <w:rPr>
          <w:sz w:val="24"/>
        </w:rPr>
        <w:t xml:space="preserve"> При длительном существовании хронической эмпиемы в </w:t>
      </w:r>
      <w:bookmarkStart w:id="38" w:name="OCRUncertain051"/>
      <w:r>
        <w:rPr>
          <w:sz w:val="24"/>
        </w:rPr>
        <w:t>коллабированном</w:t>
      </w:r>
      <w:bookmarkEnd w:id="38"/>
      <w:r>
        <w:rPr>
          <w:sz w:val="24"/>
        </w:rPr>
        <w:t xml:space="preserve"> легком наступают необратимые морфологические изменения, значительно на</w:t>
        <w:softHyphen/>
        <w:t>рушающие функциональные возможности лег</w:t>
        <w:softHyphen/>
        <w:t>кого.</w:t>
      </w:r>
    </w:p>
    <w:p>
      <w:pPr>
        <w:pStyle w:val="Normal"/>
        <w:spacing w:before="0" w:after="0"/>
        <w:rPr/>
      </w:pPr>
      <w:r>
        <w:rPr>
          <w:sz w:val="24"/>
        </w:rPr>
        <w:t xml:space="preserve">Бронхография дает возможность выявить состояние бронхиального дерева, определить локализацию и </w:t>
      </w:r>
      <w:bookmarkStart w:id="39" w:name="OCRUncertain052"/>
      <w:r>
        <w:rPr>
          <w:sz w:val="24"/>
        </w:rPr>
        <w:t>'</w:t>
      </w:r>
      <w:bookmarkEnd w:id="39"/>
      <w:r>
        <w:rPr>
          <w:sz w:val="24"/>
        </w:rPr>
        <w:t xml:space="preserve">характер </w:t>
      </w:r>
      <w:bookmarkStart w:id="40" w:name="OCRUncertain053"/>
      <w:r>
        <w:rPr>
          <w:sz w:val="24"/>
        </w:rPr>
        <w:t xml:space="preserve">бронхоплевральных </w:t>
      </w:r>
      <w:bookmarkEnd w:id="40"/>
      <w:r>
        <w:rPr>
          <w:sz w:val="24"/>
        </w:rPr>
        <w:t>свищей, установить причину хронического тече</w:t>
        <w:softHyphen/>
        <w:t xml:space="preserve">ния процесса </w:t>
      </w:r>
      <w:bookmarkStart w:id="41" w:name="OCRUncertain054"/>
      <w:r>
        <w:rPr>
          <w:sz w:val="24"/>
        </w:rPr>
        <w:t>(бронхоэктазии,</w:t>
      </w:r>
      <w:bookmarkEnd w:id="41"/>
      <w:r>
        <w:rPr>
          <w:sz w:val="24"/>
        </w:rPr>
        <w:t xml:space="preserve"> хронический абс</w:t>
        <w:softHyphen/>
        <w:t xml:space="preserve">цесс и т. </w:t>
      </w:r>
      <w:bookmarkStart w:id="42" w:name="OCRUncertain055"/>
      <w:r>
        <w:rPr>
          <w:sz w:val="24"/>
        </w:rPr>
        <w:t>п.).</w:t>
      </w:r>
      <w:bookmarkEnd w:id="42"/>
      <w:r>
        <w:rPr>
          <w:sz w:val="24"/>
        </w:rPr>
        <w:t xml:space="preserve"> Бронхографическими признаками тяжелых изменений в легких являются:</w:t>
      </w:r>
      <w:r>
        <w:rPr>
          <w:sz w:val="24"/>
          <w:lang w:val="en-US"/>
        </w:rPr>
        <w:t xml:space="preserve"> 1)</w:t>
      </w:r>
      <w:r>
        <w:rPr>
          <w:sz w:val="24"/>
        </w:rPr>
        <w:t xml:space="preserve"> на</w:t>
        <w:softHyphen/>
        <w:t xml:space="preserve">личие «пустой зоны» из-за </w:t>
      </w:r>
      <w:bookmarkStart w:id="43" w:name="OCRUncertain056"/>
      <w:r>
        <w:rPr>
          <w:sz w:val="24"/>
        </w:rPr>
        <w:t xml:space="preserve">неконтрастируемых </w:t>
      </w:r>
      <w:bookmarkEnd w:id="43"/>
      <w:r>
        <w:rPr>
          <w:sz w:val="24"/>
        </w:rPr>
        <w:t>бронхов в спавшихся отделах легкого;</w:t>
      </w:r>
      <w:r>
        <w:rPr>
          <w:sz w:val="24"/>
          <w:lang w:val="en-US"/>
        </w:rPr>
        <w:t xml:space="preserve"> 2)</w:t>
      </w:r>
      <w:r>
        <w:rPr>
          <w:sz w:val="24"/>
        </w:rPr>
        <w:t xml:space="preserve"> сбли</w:t>
        <w:softHyphen/>
        <w:t>жение бронхов с уменьшением углов разветвле</w:t>
        <w:softHyphen/>
        <w:t>ния их;</w:t>
      </w:r>
      <w:r>
        <w:rPr>
          <w:sz w:val="24"/>
          <w:lang w:val="en-US"/>
        </w:rPr>
        <w:t xml:space="preserve"> 3)</w:t>
      </w:r>
      <w:r>
        <w:rPr>
          <w:sz w:val="24"/>
        </w:rPr>
        <w:t xml:space="preserve"> различные виды деформаций, пере</w:t>
        <w:softHyphen/>
        <w:t>гибов бронхиального дерева, нередко с образова</w:t>
        <w:softHyphen/>
        <w:t>нием бронхоэктази</w:t>
      </w:r>
      <w:bookmarkStart w:id="44" w:name="OCRUncertain057"/>
      <w:r>
        <w:rPr>
          <w:sz w:val="24"/>
        </w:rPr>
        <w:t>и</w:t>
      </w:r>
      <w:bookmarkEnd w:id="44"/>
      <w:r>
        <w:rPr>
          <w:sz w:val="24"/>
        </w:rPr>
        <w:t xml:space="preserve"> [Сергеев В. </w:t>
      </w:r>
      <w:bookmarkStart w:id="45" w:name="OCRUncertain058"/>
      <w:r>
        <w:rPr>
          <w:sz w:val="24"/>
        </w:rPr>
        <w:t>М.,</w:t>
      </w:r>
      <w:bookmarkEnd w:id="45"/>
      <w:r>
        <w:rPr>
          <w:sz w:val="24"/>
        </w:rPr>
        <w:t xml:space="preserve"> </w:t>
      </w:r>
      <w:bookmarkStart w:id="46" w:name="OCRUncertain059"/>
      <w:r>
        <w:rPr>
          <w:sz w:val="24"/>
        </w:rPr>
        <w:t>Катковский</w:t>
      </w:r>
      <w:bookmarkEnd w:id="46"/>
      <w:r>
        <w:rPr>
          <w:sz w:val="24"/>
        </w:rPr>
        <w:t xml:space="preserve"> Г. Б</w:t>
      </w:r>
      <w:bookmarkStart w:id="47" w:name="OCRUncertain060"/>
      <w:r>
        <w:rPr>
          <w:sz w:val="24"/>
        </w:rPr>
        <w:t>.,</w:t>
      </w:r>
      <w:bookmarkEnd w:id="47"/>
      <w:r>
        <w:rPr>
          <w:sz w:val="24"/>
          <w:lang w:val="en-US"/>
        </w:rPr>
        <w:t xml:space="preserve"> 1975</w:t>
      </w:r>
      <w:bookmarkStart w:id="48" w:name="OCRUncertain061"/>
      <w:r>
        <w:rPr>
          <w:sz w:val="24"/>
          <w:lang w:val="en-US"/>
        </w:rPr>
        <w:t>].</w:t>
      </w:r>
      <w:bookmarkEnd w:id="48"/>
    </w:p>
    <w:p>
      <w:pPr>
        <w:pStyle w:val="Normal"/>
        <w:spacing w:before="0" w:after="0"/>
        <w:rPr/>
      </w:pPr>
      <w:bookmarkStart w:id="49" w:name="OCRUncertain062"/>
      <w:r>
        <w:rPr>
          <w:sz w:val="24"/>
        </w:rPr>
        <w:t>Ангиопульмонография</w:t>
      </w:r>
      <w:bookmarkEnd w:id="49"/>
      <w:r>
        <w:rPr>
          <w:sz w:val="24"/>
        </w:rPr>
        <w:t xml:space="preserve"> (общая или селектив</w:t>
        <w:softHyphen/>
        <w:t xml:space="preserve">ная) показана лишь в тех случаях, когда </w:t>
      </w:r>
      <w:bookmarkStart w:id="50" w:name="OCRUncertain063"/>
      <w:r>
        <w:rPr>
          <w:sz w:val="24"/>
        </w:rPr>
        <w:t>неинвазивные</w:t>
      </w:r>
      <w:bookmarkEnd w:id="50"/>
      <w:r>
        <w:rPr>
          <w:sz w:val="24"/>
        </w:rPr>
        <w:t xml:space="preserve"> методы исследования не дают четкого представления о состоянии легкого над </w:t>
      </w:r>
      <w:bookmarkStart w:id="51" w:name="OCRUncertain064"/>
      <w:r>
        <w:rPr>
          <w:sz w:val="24"/>
        </w:rPr>
        <w:t>швартой.</w:t>
      </w:r>
      <w:bookmarkEnd w:id="51"/>
      <w:r>
        <w:rPr>
          <w:sz w:val="24"/>
        </w:rPr>
        <w:t xml:space="preserve"> При получении серийных </w:t>
      </w:r>
      <w:bookmarkStart w:id="52" w:name="OCRUncertain065"/>
      <w:r>
        <w:rPr>
          <w:sz w:val="24"/>
        </w:rPr>
        <w:t>ангиопневмограмм</w:t>
      </w:r>
      <w:bookmarkEnd w:id="52"/>
      <w:r>
        <w:rPr>
          <w:sz w:val="24"/>
        </w:rPr>
        <w:t xml:space="preserve"> всех трех фаз </w:t>
      </w:r>
      <w:bookmarkStart w:id="53" w:name="OCRUncertain066"/>
      <w:r>
        <w:rPr>
          <w:sz w:val="24"/>
        </w:rPr>
        <w:t>контрастирования</w:t>
      </w:r>
      <w:bookmarkEnd w:id="53"/>
      <w:r>
        <w:rPr>
          <w:sz w:val="24"/>
        </w:rPr>
        <w:t xml:space="preserve"> сосу</w:t>
        <w:softHyphen/>
        <w:t>дов (артериальной, капиллярной и венозной) надо считать, что в легком отсутствуют необ</w:t>
        <w:softHyphen/>
        <w:t xml:space="preserve">ратимые склеротические изменения, функция его после декортикации и </w:t>
      </w:r>
      <w:bookmarkStart w:id="54" w:name="OCRUncertain067"/>
      <w:r>
        <w:rPr>
          <w:sz w:val="24"/>
        </w:rPr>
        <w:t>плеврэктомии</w:t>
      </w:r>
      <w:bookmarkEnd w:id="54"/>
      <w:r>
        <w:rPr>
          <w:sz w:val="24"/>
        </w:rPr>
        <w:t xml:space="preserve"> может восстановиться. Если же капиллярная фаза от</w:t>
        <w:softHyphen/>
        <w:t>сутствует, а ветви легочных сосудов не только сближены, но и деформированы, сужены, при</w:t>
        <w:softHyphen/>
        <w:t>чем контрастное вещество задерживается в со</w:t>
        <w:softHyphen/>
        <w:t>судах легкого более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с, то это свидетельствует о развившемся </w:t>
      </w:r>
      <w:bookmarkStart w:id="55" w:name="OCRUncertain068"/>
      <w:r>
        <w:rPr>
          <w:sz w:val="24"/>
        </w:rPr>
        <w:t>плеврогенном</w:t>
      </w:r>
      <w:bookmarkEnd w:id="55"/>
      <w:r>
        <w:rPr>
          <w:sz w:val="24"/>
        </w:rPr>
        <w:t xml:space="preserve"> склерозе легкого. </w:t>
      </w:r>
      <w:bookmarkStart w:id="56" w:name="OCRUncertain069"/>
      <w:r>
        <w:rPr>
          <w:sz w:val="24"/>
          <w:lang w:val="en-US"/>
        </w:rPr>
        <w:t>:</w:t>
      </w:r>
      <w:bookmarkEnd w:id="56"/>
      <w:r>
        <w:rPr>
          <w:sz w:val="24"/>
        </w:rPr>
        <w:t xml:space="preserve"> В таких случаях </w:t>
      </w:r>
      <w:bookmarkStart w:id="57" w:name="OCRUncertain070"/>
      <w:r>
        <w:rPr>
          <w:sz w:val="24"/>
        </w:rPr>
        <w:t>плеврэктомия</w:t>
      </w:r>
      <w:bookmarkEnd w:id="57"/>
      <w:r>
        <w:rPr>
          <w:sz w:val="24"/>
        </w:rPr>
        <w:t xml:space="preserve"> может быть выполнена лишь в сочетании с частично</w:t>
      </w:r>
      <w:bookmarkStart w:id="58" w:name="OCRUncertain034"/>
      <w:r>
        <w:rPr>
          <w:sz w:val="24"/>
        </w:rPr>
        <w:t>й</w:t>
      </w:r>
      <w:bookmarkEnd w:id="58"/>
      <w:r>
        <w:rPr>
          <w:sz w:val="24"/>
        </w:rPr>
        <w:t xml:space="preserve"> резек</w:t>
        <w:softHyphen/>
        <w:t>цией легкого.</w:t>
      </w:r>
    </w:p>
    <w:p>
      <w:pPr>
        <w:pStyle w:val="Normal"/>
        <w:spacing w:before="0" w:after="0"/>
        <w:rPr/>
      </w:pPr>
      <w:r>
        <w:rPr>
          <w:sz w:val="24"/>
        </w:rPr>
        <w:t>Наиболее полное представление об измене</w:t>
        <w:softHyphen/>
        <w:t xml:space="preserve">ниях в легочной паренхиме дает сопоставление данных бронхографии и </w:t>
      </w:r>
      <w:bookmarkStart w:id="59" w:name="OCRUncertain035"/>
      <w:r>
        <w:rPr>
          <w:sz w:val="24"/>
        </w:rPr>
        <w:t xml:space="preserve">ангиопневмографии. </w:t>
      </w:r>
      <w:bookmarkEnd w:id="59"/>
      <w:r>
        <w:rPr>
          <w:sz w:val="24"/>
        </w:rPr>
        <w:t>По данным В. М. Сергеева</w:t>
      </w:r>
      <w:r>
        <w:rPr>
          <w:sz w:val="24"/>
          <w:lang w:val="en-US"/>
        </w:rPr>
        <w:t xml:space="preserve"> (1967),</w:t>
      </w:r>
      <w:r>
        <w:rPr>
          <w:sz w:val="24"/>
        </w:rPr>
        <w:t xml:space="preserve"> обнаруже</w:t>
        <w:softHyphen/>
        <w:t>ние грубого деформирующего бронхита или бронхоэктази</w:t>
      </w:r>
      <w:bookmarkStart w:id="60" w:name="OCRUncertain036"/>
      <w:r>
        <w:rPr>
          <w:sz w:val="24"/>
        </w:rPr>
        <w:t>и</w:t>
      </w:r>
      <w:bookmarkEnd w:id="60"/>
      <w:r>
        <w:rPr>
          <w:sz w:val="24"/>
        </w:rPr>
        <w:t xml:space="preserve">  соответствует значительной деформации сосудов легкого и отсутствию ка</w:t>
        <w:softHyphen/>
        <w:t>пиллярной фазы на ангиопневмографии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Тензометрия в системе легочных артерий и в правых полостях сердца значительно допол</w:t>
        <w:softHyphen/>
        <w:t>няет данные ангиопневмографии. Если давле</w:t>
        <w:softHyphen/>
        <w:t>ние в легочных артериях нормальное, то изме</w:t>
        <w:softHyphen/>
        <w:t xml:space="preserve">нения в легких еще обратимы. Легочная </w:t>
      </w:r>
      <w:bookmarkStart w:id="61" w:name="OCRUncertain037"/>
      <w:r>
        <w:rPr>
          <w:sz w:val="24"/>
        </w:rPr>
        <w:t>гипертензия</w:t>
      </w:r>
      <w:bookmarkEnd w:id="61"/>
      <w:r>
        <w:rPr>
          <w:sz w:val="24"/>
        </w:rPr>
        <w:t xml:space="preserve"> указывает на отсутствие резервных воз</w:t>
        <w:softHyphen/>
        <w:t>можностей легочных сосудов.</w:t>
      </w:r>
    </w:p>
    <w:p>
      <w:pPr>
        <w:pStyle w:val="Normal"/>
        <w:spacing w:before="0" w:after="0"/>
        <w:rPr/>
      </w:pPr>
      <w:bookmarkStart w:id="62" w:name="OCRUncertain038"/>
      <w:r>
        <w:rPr>
          <w:sz w:val="24"/>
        </w:rPr>
        <w:t>Электрокимография</w:t>
      </w:r>
      <w:bookmarkEnd w:id="62"/>
      <w:r>
        <w:rPr>
          <w:sz w:val="24"/>
        </w:rPr>
        <w:t xml:space="preserve"> используется для изу</w:t>
        <w:softHyphen/>
        <w:t>чения легочного кровообращения. Этим методом можно получить более объективную информа</w:t>
        <w:softHyphen/>
        <w:t xml:space="preserve">цию, чем </w:t>
      </w:r>
      <w:bookmarkStart w:id="63" w:name="OCRUncertain039"/>
      <w:r>
        <w:rPr>
          <w:sz w:val="24"/>
        </w:rPr>
        <w:t>ангиографическим</w:t>
      </w:r>
      <w:bookmarkEnd w:id="63"/>
      <w:r>
        <w:rPr>
          <w:sz w:val="24"/>
        </w:rPr>
        <w:t xml:space="preserve"> исследованием </w:t>
      </w:r>
      <w:bookmarkStart w:id="64" w:name="OCRUncertain040"/>
      <w:r>
        <w:rPr>
          <w:sz w:val="24"/>
        </w:rPr>
        <w:t>[Марморштейн</w:t>
      </w:r>
      <w:bookmarkEnd w:id="64"/>
      <w:r>
        <w:rPr>
          <w:sz w:val="24"/>
        </w:rPr>
        <w:t xml:space="preserve"> С. Я</w:t>
      </w:r>
      <w:bookmarkStart w:id="65" w:name="OCRUncertain041"/>
      <w:r>
        <w:rPr>
          <w:sz w:val="24"/>
        </w:rPr>
        <w:t>.,</w:t>
      </w:r>
      <w:bookmarkEnd w:id="65"/>
      <w:r>
        <w:rPr>
          <w:sz w:val="24"/>
        </w:rPr>
        <w:t xml:space="preserve"> </w:t>
      </w:r>
      <w:bookmarkStart w:id="66" w:name="OCRUncertain042"/>
      <w:r>
        <w:rPr>
          <w:sz w:val="24"/>
        </w:rPr>
        <w:t>Абарбанель</w:t>
      </w:r>
      <w:bookmarkEnd w:id="66"/>
      <w:r>
        <w:rPr>
          <w:sz w:val="24"/>
        </w:rPr>
        <w:t xml:space="preserve"> </w:t>
      </w:r>
      <w:bookmarkStart w:id="67" w:name="OCRUncertain043"/>
      <w:r>
        <w:rPr>
          <w:sz w:val="24"/>
        </w:rPr>
        <w:t>Е.</w:t>
      </w:r>
      <w:bookmarkEnd w:id="67"/>
      <w:r>
        <w:rPr>
          <w:sz w:val="24"/>
        </w:rPr>
        <w:t xml:space="preserve"> </w:t>
      </w:r>
      <w:bookmarkStart w:id="68" w:name="OCRUncertain044"/>
      <w:r>
        <w:rPr>
          <w:sz w:val="24"/>
        </w:rPr>
        <w:t>Э.,</w:t>
      </w:r>
      <w:bookmarkEnd w:id="68"/>
      <w:r>
        <w:rPr>
          <w:sz w:val="24"/>
          <w:lang w:val="en-US"/>
        </w:rPr>
        <w:t xml:space="preserve"> 19661. </w:t>
      </w:r>
      <w:r>
        <w:rPr>
          <w:sz w:val="24"/>
        </w:rPr>
        <w:t>Сканирование легких дает возможность изу</w:t>
        <w:softHyphen/>
        <w:t xml:space="preserve">чить легочное кровообращение </w:t>
      </w:r>
      <w:bookmarkStart w:id="69" w:name="OCRUncertain045"/>
      <w:r>
        <w:rPr>
          <w:sz w:val="24"/>
        </w:rPr>
        <w:t xml:space="preserve">(перфузионное </w:t>
      </w:r>
      <w:bookmarkEnd w:id="69"/>
      <w:r>
        <w:rPr>
          <w:sz w:val="24"/>
        </w:rPr>
        <w:t>сканирование) и легочную вентиляцию (вентиляционное сканирование)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ечение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Лечение хронической эмпиемы плевры со</w:t>
        <w:softHyphen/>
        <w:t>стоит из мероприятий общего характера, на</w:t>
        <w:softHyphen/>
        <w:t>правленных на организм больного в целом, и мероприятий по санации и ликвидации гной</w:t>
        <w:softHyphen/>
        <w:t>ного очага.</w:t>
      </w:r>
    </w:p>
    <w:p>
      <w:pPr>
        <w:pStyle w:val="TextBodyIndent"/>
        <w:rPr/>
      </w:pPr>
      <w:r>
        <w:rPr/>
        <w:t>При обострении гнойного процесса задачи общего лечения те же, что и при острой эмпиеме плевры. В стадии ремиссии, когда заболевание проявляется в основном наличием плеврокожного свища без признаков интоксикации и вы</w:t>
        <w:softHyphen/>
        <w:t>раженных нарушений гомеостаза, проводится лишь общеукрепляющее лечение и лечение сопутствующих заболеваний, если таковые имеются. Длительность и объем предоперационной подготовки определяются индивидуаль</w:t>
        <w:softHyphen/>
        <w:t>но для каждого больного. При этом должны быть использованы все средства, способствую</w:t>
        <w:softHyphen/>
        <w:t>щие устранению задержки гноя в полости, очи</w:t>
        <w:softHyphen/>
        <w:t>щению стенок эмпиемы и уменьшению размеров остаточной плевральной полости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При отсутствии бронхиального свища эмпиемную полость можно санировать пункциями с максимальной аспирацией гноя и промыванием антисептическими растворами, а также актив</w:t>
        <w:softHyphen/>
        <w:t>ным вакуумным дренированием полости. Мест</w:t>
        <w:softHyphen/>
        <w:t xml:space="preserve">ная </w:t>
      </w:r>
      <w:bookmarkStart w:id="70" w:name="OCRUncertain046"/>
      <w:r>
        <w:rPr>
          <w:sz w:val="24"/>
        </w:rPr>
        <w:t>фибринолитическая</w:t>
      </w:r>
      <w:bookmarkEnd w:id="70"/>
      <w:r>
        <w:rPr>
          <w:sz w:val="24"/>
        </w:rPr>
        <w:t xml:space="preserve"> терапия внутриплевральным введением протеаз с последующими систематическими промываниями позволяет ликвидировать рыхлые гнойно-фибринозные напластования на стенках полости. Однако расправить коллабированное легкое удается редко из-за плотных организованных шварт на висцеральной плевре, не поддающихся лизису. Поэтому чаще устанавливаются показания к более сложным оперативным вмешатель</w:t>
        <w:softHyphen/>
        <w:t>ствам.</w:t>
      </w:r>
    </w:p>
    <w:p>
      <w:pPr>
        <w:pStyle w:val="TextBodyIndent"/>
        <w:rPr/>
      </w:pPr>
      <w:r>
        <w:rPr/>
        <w:t>Задачи хирургического лечения хронической эмпиемы плевры сводятся к устранению очага инфекционного процесса и ликвидации стой</w:t>
        <w:softHyphen/>
        <w:t>кой остаточной плевральной полости.</w:t>
      </w:r>
    </w:p>
    <w:p>
      <w:pPr>
        <w:pStyle w:val="Normal"/>
        <w:spacing w:before="0" w:after="0"/>
        <w:rPr/>
      </w:pPr>
      <w:r>
        <w:rPr>
          <w:i/>
          <w:sz w:val="24"/>
          <w:u w:val="single"/>
        </w:rPr>
        <w:t>Декортикация легкого</w:t>
      </w:r>
      <w:r>
        <w:rPr>
          <w:sz w:val="24"/>
        </w:rPr>
        <w:t xml:space="preserve"> при хро</w:t>
        <w:softHyphen/>
        <w:t>нической эмпиеме значительно затруднена в связи с плотными сра</w:t>
        <w:softHyphen/>
        <w:t xml:space="preserve">щениями фиброзных шварт с висцеральной плеврой. </w:t>
      </w:r>
    </w:p>
    <w:p>
      <w:pPr>
        <w:pStyle w:val="Normal"/>
        <w:spacing w:before="0" w:after="0"/>
        <w:rPr/>
      </w:pPr>
      <w:r>
        <w:rPr>
          <w:sz w:val="24"/>
        </w:rPr>
        <w:t>Техника операции состоит в следующем. Под эндотрахеальным наркозом осуществляется переднебоковая, боковая или заднебоковая торакотомия в зависимости от локализации полости эмпиемы. Декортикация – это удаление висцеральной плевры. Рассекаются шварты, отделяются от висцеральной и париетальной плевры. Отслойку производят тупфером или пальцем, надавливая на фибринозную ткань, а не на легкое. Важнейшее правило декортикации – это проникновение в слой между фибринозной швартой и плеврой. Это значительно облегчается при использовании  гидравлической  препаровки. Расширяя зону декортикации, постепенно уда</w:t>
        <w:softHyphen/>
        <w:t>ется высвободить легкое. Однако нельзя стре</w:t>
        <w:softHyphen/>
        <w:t>миться выполнить декортикацию всех отделов легкого, если имеются очень плотные сращения, так как это, как правило, сопровождается по</w:t>
        <w:softHyphen/>
        <w:t>вреждением легочной паренхимы, что потре</w:t>
        <w:softHyphen/>
        <w:t>бует ее ушивания, герметизации и может све</w:t>
        <w:softHyphen/>
        <w:t>сти на нет все, достигнутое декортикацией. Плот</w:t>
        <w:softHyphen/>
        <w:t>ные участки сращений лучше оставлять на лег</w:t>
        <w:softHyphen/>
        <w:t xml:space="preserve">ком. В некоторых случаях плотные шварты на висцеральной плевре рассекают параллельными и перпендикулярными разрезами на расстоянии </w:t>
      </w:r>
      <w:r>
        <w:rPr>
          <w:sz w:val="24"/>
          <w:lang w:val="en-US"/>
        </w:rPr>
        <w:t>1,5—2</w:t>
      </w:r>
      <w:r>
        <w:rPr>
          <w:sz w:val="24"/>
        </w:rPr>
        <w:t xml:space="preserve"> см друг от друга, не повреждая легкое [Маслов В. И.,</w:t>
      </w:r>
      <w:r>
        <w:rPr>
          <w:sz w:val="24"/>
          <w:lang w:val="en-US"/>
        </w:rPr>
        <w:t xml:space="preserve"> 1971].</w:t>
      </w:r>
      <w:r>
        <w:rPr>
          <w:sz w:val="24"/>
        </w:rPr>
        <w:t xml:space="preserve"> Образующиеся участки шварты иссекают параллельно легочной поверх</w:t>
        <w:softHyphen/>
        <w:t>ности, наиболее плотно фиксированные участки шварты остаются на легком.</w:t>
      </w:r>
    </w:p>
    <w:p>
      <w:pPr>
        <w:pStyle w:val="Normal"/>
        <w:spacing w:before="0" w:after="0"/>
        <w:rPr/>
      </w:pPr>
      <w:r>
        <w:rPr>
          <w:sz w:val="24"/>
        </w:rPr>
        <w:t>Декортикация будет эффективнее, и легкое лучше расправится после операции, если раз</w:t>
        <w:softHyphen/>
        <w:t>делить междолевые щели и произвести моби</w:t>
        <w:softHyphen/>
        <w:t>лизацию всего легкого (пневмолиз). Для этого необходимо рассечь и иссечь переходные склад</w:t>
        <w:softHyphen/>
        <w:t>ки эмпиемного мешка с участком париетальной плевры, рассечь легочную связку, освободить диафрагмальную поверхность легкого, удалить костодиафрагмальные шварты. По мнению В. И. Маслова</w:t>
      </w:r>
      <w:r>
        <w:rPr>
          <w:sz w:val="24"/>
          <w:lang w:val="en-US"/>
        </w:rPr>
        <w:t xml:space="preserve"> (1976),</w:t>
      </w:r>
      <w:r>
        <w:rPr>
          <w:sz w:val="24"/>
        </w:rPr>
        <w:t xml:space="preserve"> декортикация должна обязательно сочетаться с диафрагмолизом, т. е. освобождением от шварт и мобилизацией диафрагмы.  Восстановление  подвижности диафрагмы имеет большое значение для бли</w:t>
        <w:softHyphen/>
        <w:t xml:space="preserve">жайших и отдаленных результатов операции. </w:t>
      </w:r>
    </w:p>
    <w:p>
      <w:pPr>
        <w:pStyle w:val="Normal"/>
        <w:spacing w:before="0" w:after="0"/>
        <w:rPr/>
      </w:pPr>
      <w:r>
        <w:rPr>
          <w:sz w:val="24"/>
        </w:rPr>
        <w:t xml:space="preserve">После декортикации, пневмолиза и диафрагмолиза обязательно выполняется </w:t>
      </w:r>
      <w:r>
        <w:rPr>
          <w:i/>
          <w:sz w:val="24"/>
          <w:u w:val="single"/>
        </w:rPr>
        <w:t>плеврэктомия</w:t>
      </w:r>
      <w:r>
        <w:rPr>
          <w:sz w:val="24"/>
        </w:rPr>
        <w:t>, т. е. удаление париетальной плевры и фиб</w:t>
        <w:softHyphen/>
        <w:t>розных напластований на ней. Удаляются не только фиброзные напластования с поверхно</w:t>
        <w:softHyphen/>
        <w:t>сти плевры, но и фиброзно-измененная, имбибированная гноем плевра. Необходимость уда</w:t>
        <w:softHyphen/>
        <w:t>ления резко утолщенной плевры при хрониче</w:t>
        <w:softHyphen/>
        <w:t>ской эмпиеме доказана в работах Л. К. Богуша</w:t>
      </w:r>
      <w:r>
        <w:rPr>
          <w:sz w:val="24"/>
          <w:lang w:val="en-US"/>
        </w:rPr>
        <w:t xml:space="preserve"> (1961),</w:t>
      </w:r>
      <w:r>
        <w:rPr>
          <w:sz w:val="24"/>
        </w:rPr>
        <w:t xml:space="preserve"> В. И. Маслова</w:t>
      </w:r>
      <w:r>
        <w:rPr>
          <w:sz w:val="24"/>
          <w:lang w:val="en-US"/>
        </w:rPr>
        <w:t xml:space="preserve"> (1970, 1976),</w:t>
      </w:r>
      <w:r>
        <w:rPr>
          <w:sz w:val="24"/>
        </w:rPr>
        <w:t xml:space="preserve"> М.</w:t>
      </w:r>
      <w:r>
        <w:rPr>
          <w:sz w:val="24"/>
          <w:lang w:val="en-US"/>
        </w:rPr>
        <w:t xml:space="preserve"> Wil</w:t>
        <w:softHyphen/>
        <w:t>liams</w:t>
      </w:r>
      <w:r>
        <w:rPr>
          <w:sz w:val="24"/>
          <w:lang w:val="en-US"/>
        </w:rPr>
        <w:t xml:space="preserve"> (1950),</w:t>
      </w:r>
      <w:r>
        <w:rPr>
          <w:sz w:val="24"/>
          <w:lang w:val="en-US"/>
        </w:rPr>
        <w:t xml:space="preserve"> P. Herzog</w:t>
      </w:r>
      <w:r>
        <w:rPr>
          <w:sz w:val="24"/>
          <w:lang w:val="en-US"/>
        </w:rPr>
        <w:t xml:space="preserve"> (1967)</w:t>
      </w:r>
      <w:r>
        <w:rPr>
          <w:sz w:val="24"/>
        </w:rPr>
        <w:t xml:space="preserve"> и др. Плеврэктомия может быть полной или частичной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Отслаивание шварты при полной плеврэктомии производится широко во всех направлениях, плотные сращения рассекаются ножницами или скальпелем. Во многих случаях отделение плев</w:t>
        <w:softHyphen/>
        <w:t>ры и фиброзных шварт облегчается гидравли</w:t>
        <w:softHyphen/>
        <w:t>ческой препаровкой. Особенно осторожно необ</w:t>
        <w:softHyphen/>
        <w:t>ходимо манипулировать на месте перехода париетальной плевры в висцеральную, чтобы избежать повреждения легкого, а также при выделении шварт у купола плевральной полости, где велика опасность повреждения подключич</w:t>
        <w:softHyphen/>
        <w:t>ных сосудов.</w:t>
      </w:r>
    </w:p>
    <w:p>
      <w:pPr>
        <w:pStyle w:val="Normal"/>
        <w:spacing w:before="0" w:after="0"/>
        <w:rPr/>
      </w:pPr>
      <w:r>
        <w:rPr>
          <w:sz w:val="24"/>
        </w:rPr>
        <w:t>Удаление эмпиемного мешка без вскрытия его, т. е. идеальная плеврэктомия и декортика</w:t>
        <w:softHyphen/>
        <w:t>ция легкого, удается редко. Чаще производит</w:t>
        <w:softHyphen/>
        <w:t>ся планируемое вскрытие полости эмпиемы с ас</w:t>
        <w:softHyphen/>
        <w:t>пирацией всего содержимого, очищением и про</w:t>
        <w:softHyphen/>
        <w:t>мыванием стенок полости, обработкой их</w:t>
      </w:r>
      <w:r>
        <w:rPr>
          <w:sz w:val="24"/>
          <w:lang w:val="en-US"/>
        </w:rPr>
        <w:t xml:space="preserve"> 3—5</w:t>
      </w:r>
      <w:r>
        <w:rPr>
          <w:sz w:val="24"/>
        </w:rPr>
        <w:t xml:space="preserve"> % спиртовым раствором йода или первомуром, а после этого выполняются поэтапная декорти</w:t>
        <w:softHyphen/>
        <w:t>кация легкого, плеврэктомия и диафрагмолиз. Удаление париетальной шварты через полость эмпиемы безопаснее, так как доступ к опасным зонам у средостения и купола плевры шире, чем при удалении эмпиемного мешка целиком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Декортикация и плеврэктомия завершаются тщательным гемостазом и восстановлением гер</w:t>
        <w:softHyphen/>
        <w:t>метичности легкого. Небольшие повреждения легочной паренхимы можно герметизировать с помощью медицинского клея МК-6 или МК-7. Перед ушиванием торакотомной раны полость обильно промывают антисептическим раство</w:t>
        <w:softHyphen/>
        <w:t>ром, нередко с использованием ультразвуко</w:t>
        <w:softHyphen/>
        <w:t>вой обработки стенок, устанавливают два дре</w:t>
        <w:softHyphen/>
        <w:t>нажа с последующей активной аспирацией и расправлением легкого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Декортикация легкого и плеврэктомия в чи</w:t>
        <w:softHyphen/>
        <w:t>стом виде могут быть выполнены очень ограни</w:t>
        <w:softHyphen/>
        <w:t>ченному контингенту больных при отсутствии значительной деструкции легкого и бронхо-плевральных свищей. Чаще всего эту операцию необходимо сочетать с дополнительными вме</w:t>
        <w:softHyphen/>
        <w:t>шательствами: резекцией пораженных отделов легкого, ушиванием небольших бронхиальных свищей, реампутацией культи бронха, корри</w:t>
        <w:softHyphen/>
        <w:t>гирующей торакопластикой и др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При наличии гнойно-деструктивных очагов в легком (абсцесс, бронхоэктазии, множествен</w:t>
        <w:softHyphen/>
        <w:t>ные бронхиальные свищи), поддерживающих хронический гнойный процесс в плевре, плевр</w:t>
        <w:softHyphen/>
        <w:t>эктомия сочетается с частичной резекцией лег</w:t>
        <w:softHyphen/>
        <w:t>кого. Чаще всего производится лобэктомия с декортикацией остающихся отделов легкого. При периферически расположенных неболь</w:t>
        <w:softHyphen/>
        <w:t xml:space="preserve">ших участках деструкции легкого может быть выполнена </w:t>
      </w:r>
      <w:bookmarkStart w:id="71" w:name="OCRUncertain071"/>
      <w:r>
        <w:rPr>
          <w:sz w:val="24"/>
        </w:rPr>
        <w:t>атипичная</w:t>
      </w:r>
      <w:bookmarkEnd w:id="71"/>
      <w:r>
        <w:rPr>
          <w:sz w:val="24"/>
        </w:rPr>
        <w:t xml:space="preserve"> клиновидная резекция с помощью аппарата </w:t>
      </w:r>
      <w:bookmarkStart w:id="72" w:name="OCRUncertain072"/>
      <w:r>
        <w:rPr>
          <w:sz w:val="24"/>
        </w:rPr>
        <w:t>УКЛ.</w:t>
      </w:r>
      <w:bookmarkEnd w:id="72"/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У больных с остеомиелитом ребер, а также при наличии инородных тел в остаточной поло</w:t>
        <w:softHyphen/>
        <w:t>сти эффективная санация и ликвидация поло</w:t>
        <w:softHyphen/>
        <w:t>сти возможны только после удаления этих оча</w:t>
        <w:softHyphen/>
        <w:t>гов инфекционного процесса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В некоторых случаях при обострении хрони</w:t>
        <w:softHyphen/>
        <w:t>ческой эмпиемы с резкой гнойной интоксика</w:t>
        <w:softHyphen/>
        <w:t>цией и особенно при наличии бронхиального свища, затрудняющего санацию полости через дренаж, показано открытое дренирование гной</w:t>
        <w:softHyphen/>
        <w:t xml:space="preserve">ной полости с резекцией фрагментов ребер и части париетальных шварт, формированием широкой </w:t>
      </w:r>
      <w:bookmarkStart w:id="73" w:name="OCRUncertain073"/>
      <w:r>
        <w:rPr>
          <w:sz w:val="24"/>
        </w:rPr>
        <w:t>торакостомы</w:t>
      </w:r>
      <w:bookmarkEnd w:id="73"/>
      <w:r>
        <w:rPr>
          <w:sz w:val="24"/>
        </w:rPr>
        <w:t xml:space="preserve"> путем </w:t>
      </w:r>
      <w:bookmarkStart w:id="74" w:name="OCRUncertain074"/>
      <w:r>
        <w:rPr>
          <w:sz w:val="24"/>
        </w:rPr>
        <w:t>подшивания</w:t>
      </w:r>
      <w:bookmarkEnd w:id="74"/>
      <w:r>
        <w:rPr>
          <w:sz w:val="24"/>
        </w:rPr>
        <w:t xml:space="preserve"> кожи к надкостнице ребра или к </w:t>
      </w:r>
      <w:bookmarkStart w:id="75" w:name="OCRUncertain075"/>
      <w:r>
        <w:rPr>
          <w:sz w:val="24"/>
        </w:rPr>
        <w:t>внутригрудной</w:t>
      </w:r>
      <w:bookmarkEnd w:id="75"/>
      <w:r>
        <w:rPr>
          <w:sz w:val="24"/>
        </w:rPr>
        <w:t xml:space="preserve"> фас</w:t>
        <w:softHyphen/>
        <w:t>ции.</w:t>
      </w:r>
    </w:p>
    <w:p>
      <w:pPr>
        <w:pStyle w:val="Normal"/>
        <w:spacing w:before="0" w:after="0"/>
        <w:rPr/>
      </w:pPr>
      <w:r>
        <w:rPr>
          <w:sz w:val="24"/>
        </w:rPr>
        <w:t>При длительном существовании хронической эмпиемы плевры происходят необратимые из</w:t>
        <w:softHyphen/>
        <w:t xml:space="preserve">менения в </w:t>
      </w:r>
      <w:bookmarkStart w:id="76" w:name="OCRUncertain076"/>
      <w:r>
        <w:rPr>
          <w:sz w:val="24"/>
        </w:rPr>
        <w:t>коллабированных</w:t>
      </w:r>
      <w:bookmarkEnd w:id="76"/>
      <w:r>
        <w:rPr>
          <w:sz w:val="24"/>
        </w:rPr>
        <w:t xml:space="preserve"> отделах легкого </w:t>
      </w:r>
      <w:bookmarkStart w:id="77" w:name="OCRUncertain077"/>
      <w:r>
        <w:rPr>
          <w:sz w:val="24"/>
        </w:rPr>
        <w:t>(карнификация)</w:t>
      </w:r>
      <w:r>
        <w:rPr>
          <w:sz w:val="24"/>
          <w:lang w:val="en-US"/>
        </w:rPr>
        <w:t>,</w:t>
      </w:r>
      <w:bookmarkEnd w:id="77"/>
      <w:r>
        <w:rPr>
          <w:sz w:val="24"/>
        </w:rPr>
        <w:t xml:space="preserve"> и оно теряет способность к </w:t>
      </w:r>
      <w:bookmarkStart w:id="78" w:name="OCRUncertain078"/>
      <w:r>
        <w:rPr>
          <w:sz w:val="24"/>
        </w:rPr>
        <w:t>расправлению</w:t>
      </w:r>
      <w:bookmarkEnd w:id="78"/>
      <w:r>
        <w:rPr>
          <w:sz w:val="24"/>
        </w:rPr>
        <w:t xml:space="preserve"> даже после декортикации. В таких случаях ликвидировать остаточную полость можно лишь торакопластикой или мышечной пластикой.</w:t>
      </w:r>
    </w:p>
    <w:p>
      <w:pPr>
        <w:pStyle w:val="Normal"/>
        <w:spacing w:before="0" w:after="0"/>
        <w:rPr/>
      </w:pPr>
      <w:r>
        <w:rPr>
          <w:i/>
          <w:sz w:val="24"/>
          <w:u w:val="single"/>
        </w:rPr>
        <w:t>Экстраплевральная   торако</w:t>
        <w:softHyphen/>
        <w:t>пластика</w:t>
      </w:r>
      <w:r>
        <w:rPr>
          <w:sz w:val="24"/>
        </w:rPr>
        <w:t>, предложенная</w:t>
      </w:r>
      <w:r>
        <w:rPr>
          <w:sz w:val="24"/>
          <w:lang w:val="en-US"/>
        </w:rPr>
        <w:t xml:space="preserve"> </w:t>
      </w:r>
      <w:bookmarkStart w:id="79" w:name="OCRUncertain079"/>
      <w:r>
        <w:rPr>
          <w:sz w:val="24"/>
          <w:lang w:val="en-US"/>
        </w:rPr>
        <w:t>J.</w:t>
      </w:r>
      <w:bookmarkEnd w:id="79"/>
      <w:r>
        <w:rPr>
          <w:sz w:val="24"/>
          <w:lang w:val="en-US"/>
        </w:rPr>
        <w:t xml:space="preserve"> </w:t>
      </w:r>
      <w:bookmarkStart w:id="80" w:name="OCRUncertain080"/>
      <w:r>
        <w:rPr>
          <w:sz w:val="24"/>
          <w:lang w:val="en-US"/>
        </w:rPr>
        <w:t>Estlander</w:t>
      </w:r>
      <w:bookmarkEnd w:id="80"/>
      <w:r>
        <w:rPr>
          <w:sz w:val="24"/>
          <w:lang w:val="en-US"/>
        </w:rPr>
        <w:t xml:space="preserve"> (1879), </w:t>
      </w:r>
      <w:r>
        <w:rPr>
          <w:sz w:val="24"/>
        </w:rPr>
        <w:t xml:space="preserve">модифицированная </w:t>
      </w:r>
      <w:bookmarkStart w:id="81" w:name="OCRUncertain081"/>
      <w:r>
        <w:rPr>
          <w:sz w:val="24"/>
        </w:rPr>
        <w:t>М.</w:t>
      </w:r>
      <w:bookmarkEnd w:id="81"/>
      <w:r>
        <w:rPr>
          <w:sz w:val="24"/>
        </w:rPr>
        <w:t xml:space="preserve"> С. Субботиным</w:t>
      </w:r>
      <w:r>
        <w:rPr>
          <w:sz w:val="24"/>
          <w:lang w:val="en-US"/>
        </w:rPr>
        <w:t xml:space="preserve"> (1888), </w:t>
      </w:r>
      <w:r>
        <w:rPr>
          <w:sz w:val="24"/>
        </w:rPr>
        <w:t>А. В. Лекторским</w:t>
      </w:r>
      <w:r>
        <w:rPr>
          <w:sz w:val="24"/>
          <w:lang w:val="en-US"/>
        </w:rPr>
        <w:t xml:space="preserve"> (1893),</w:t>
      </w:r>
      <w:r>
        <w:rPr>
          <w:sz w:val="24"/>
          <w:lang w:val="en-US"/>
        </w:rPr>
        <w:t xml:space="preserve"> </w:t>
      </w:r>
      <w:bookmarkStart w:id="82" w:name="OCRUncertain082"/>
      <w:r>
        <w:rPr>
          <w:sz w:val="24"/>
          <w:lang w:val="en-US"/>
        </w:rPr>
        <w:t>Byork</w:t>
      </w:r>
      <w:bookmarkEnd w:id="82"/>
      <w:r>
        <w:rPr>
          <w:sz w:val="24"/>
          <w:lang w:val="en-US"/>
        </w:rPr>
        <w:t xml:space="preserve"> (1956)</w:t>
      </w:r>
      <w:r>
        <w:rPr>
          <w:sz w:val="24"/>
        </w:rPr>
        <w:t xml:space="preserve"> и др., в настоящее время практически не применяется из-за недостаточной эффективности, так как при этом не иссекаются париетальная и висце</w:t>
        <w:softHyphen/>
        <w:t xml:space="preserve">ральная шварты и после операции, как правило, сохраняется </w:t>
      </w:r>
      <w:bookmarkStart w:id="83" w:name="OCRUncertain083"/>
      <w:r>
        <w:rPr>
          <w:sz w:val="24"/>
        </w:rPr>
        <w:t>щелевидная</w:t>
      </w:r>
      <w:bookmarkEnd w:id="83"/>
      <w:r>
        <w:rPr>
          <w:sz w:val="24"/>
        </w:rPr>
        <w:t xml:space="preserve"> гнойная полость. Экстраплевральная  торакопластика  может быть эффективной только при небольших оста</w:t>
        <w:softHyphen/>
        <w:t xml:space="preserve">точных полостях боковой локализации без значительного изменения плевральных листков, и то при условии обязательного дренирования </w:t>
      </w:r>
      <w:bookmarkStart w:id="84" w:name="OCRUncertain084"/>
      <w:r>
        <w:rPr>
          <w:sz w:val="24"/>
        </w:rPr>
        <w:t>эмпиемной</w:t>
      </w:r>
      <w:bookmarkEnd w:id="84"/>
      <w:r>
        <w:rPr>
          <w:sz w:val="24"/>
        </w:rPr>
        <w:t xml:space="preserve"> полости отдельным разрезом в самом низком ее отделе.</w:t>
      </w:r>
    </w:p>
    <w:p>
      <w:pPr>
        <w:pStyle w:val="Normal"/>
        <w:spacing w:before="0" w:after="0"/>
        <w:rPr/>
      </w:pPr>
      <w:bookmarkStart w:id="85" w:name="OCRUncertain085"/>
      <w:r>
        <w:rPr>
          <w:i/>
          <w:sz w:val="24"/>
          <w:u w:val="single"/>
        </w:rPr>
        <w:t>Интраплевральная</w:t>
      </w:r>
      <w:bookmarkEnd w:id="85"/>
      <w:r>
        <w:rPr>
          <w:i/>
          <w:sz w:val="24"/>
          <w:u w:val="single"/>
        </w:rPr>
        <w:t xml:space="preserve">  торакопла</w:t>
        <w:softHyphen/>
        <w:t>стика</w:t>
      </w:r>
      <w:r>
        <w:rPr>
          <w:sz w:val="24"/>
          <w:lang w:val="en-US"/>
        </w:rPr>
        <w:t xml:space="preserve"> </w:t>
      </w:r>
      <w:bookmarkStart w:id="86" w:name="OCRUncertain086"/>
      <w:r>
        <w:rPr>
          <w:sz w:val="24"/>
          <w:lang w:val="en-US"/>
        </w:rPr>
        <w:t>[Schaede,</w:t>
      </w:r>
      <w:bookmarkEnd w:id="86"/>
      <w:r>
        <w:rPr>
          <w:sz w:val="24"/>
          <w:lang w:val="en-US"/>
        </w:rPr>
        <w:t xml:space="preserve"> 1890]</w:t>
      </w:r>
      <w:r>
        <w:rPr>
          <w:sz w:val="24"/>
        </w:rPr>
        <w:t xml:space="preserve"> предусматривает резек</w:t>
        <w:softHyphen/>
        <w:t>цию не только ребер, но и париетальной швар</w:t>
        <w:softHyphen/>
        <w:t>ты с межреберными мышцами, сосудами и нер</w:t>
        <w:softHyphen/>
        <w:t>вами.</w:t>
      </w:r>
    </w:p>
    <w:p>
      <w:pPr>
        <w:pStyle w:val="Normal"/>
        <w:spacing w:before="0" w:after="0"/>
        <w:rPr/>
      </w:pPr>
      <w:r>
        <w:rPr>
          <w:sz w:val="24"/>
        </w:rPr>
        <w:t>Техника операции состоит в том, что разре</w:t>
        <w:softHyphen/>
        <w:t xml:space="preserve">зом от края большой грудной мышцы на уровне </w:t>
      </w:r>
      <w:r>
        <w:rPr>
          <w:sz w:val="24"/>
          <w:lang w:val="en-US"/>
        </w:rPr>
        <w:t>IV</w:t>
      </w:r>
      <w:r>
        <w:rPr>
          <w:sz w:val="24"/>
        </w:rPr>
        <w:t xml:space="preserve"> ребра вниз до </w:t>
      </w:r>
      <w:bookmarkStart w:id="87" w:name="OCRUncertain087"/>
      <w:r>
        <w:rPr>
          <w:sz w:val="24"/>
        </w:rPr>
        <w:t>Х</w:t>
      </w:r>
      <w:bookmarkEnd w:id="87"/>
      <w:r>
        <w:rPr>
          <w:sz w:val="24"/>
        </w:rPr>
        <w:t xml:space="preserve"> ребра, затем по ходу </w:t>
      </w:r>
      <w:bookmarkStart w:id="88" w:name="OCRUncertain088"/>
      <w:r>
        <w:rPr>
          <w:sz w:val="24"/>
        </w:rPr>
        <w:t>Х</w:t>
      </w:r>
      <w:bookmarkEnd w:id="88"/>
      <w:r>
        <w:rPr>
          <w:sz w:val="24"/>
        </w:rPr>
        <w:t xml:space="preserve"> реб</w:t>
        <w:softHyphen/>
        <w:t xml:space="preserve">ра до лопаточной линии и поворачивая кверху рассекают все мягкие ткани по внутреннему краю лопатки; огромный кожно-мышечный лоскут </w:t>
      </w:r>
      <w:bookmarkStart w:id="89" w:name="OCRUncertain089"/>
      <w:r>
        <w:rPr>
          <w:sz w:val="24"/>
        </w:rPr>
        <w:t>отпрепаровывают</w:t>
      </w:r>
      <w:bookmarkEnd w:id="89"/>
      <w:r>
        <w:rPr>
          <w:sz w:val="24"/>
        </w:rPr>
        <w:t xml:space="preserve"> и отворачивают квер</w:t>
        <w:softHyphen/>
        <w:t>ху. Обнаженные ребра вместе с тканями межре</w:t>
        <w:softHyphen/>
        <w:t xml:space="preserve">берных промежутков и париетальной </w:t>
      </w:r>
      <w:bookmarkStart w:id="90" w:name="OCRUncertain090"/>
      <w:r>
        <w:rPr>
          <w:sz w:val="24"/>
        </w:rPr>
        <w:t xml:space="preserve">швартой </w:t>
      </w:r>
      <w:bookmarkEnd w:id="90"/>
      <w:r>
        <w:rPr>
          <w:sz w:val="24"/>
        </w:rPr>
        <w:t xml:space="preserve">иссекают единым блоком. После тщательного </w:t>
      </w:r>
      <w:bookmarkStart w:id="91" w:name="OCRUncertain091"/>
      <w:r>
        <w:rPr>
          <w:sz w:val="24"/>
        </w:rPr>
        <w:t>гемостаза</w:t>
      </w:r>
      <w:bookmarkEnd w:id="91"/>
      <w:r>
        <w:rPr>
          <w:sz w:val="24"/>
        </w:rPr>
        <w:t xml:space="preserve"> кожно-мышечный лоскут помещают на свое место, фиксируя отдельными швами к висцеральной шварте, особенно в зоне брон</w:t>
        <w:softHyphen/>
        <w:t>хиального свища. Под лоскут подводят не</w:t>
        <w:softHyphen/>
        <w:t xml:space="preserve">сколько дренажей, и рану послойно ушивают с наложением давящей повязки с </w:t>
      </w:r>
      <w:bookmarkStart w:id="92" w:name="OCRUncertain092"/>
      <w:r>
        <w:rPr>
          <w:sz w:val="24"/>
        </w:rPr>
        <w:t>пелотом.</w:t>
      </w:r>
      <w:bookmarkEnd w:id="92"/>
    </w:p>
    <w:p>
      <w:pPr>
        <w:pStyle w:val="Normal"/>
        <w:spacing w:before="0" w:after="0"/>
        <w:rPr/>
      </w:pPr>
      <w:r>
        <w:rPr>
          <w:sz w:val="24"/>
        </w:rPr>
        <w:t>Эта операция позволяет успешно ликвидиро</w:t>
        <w:softHyphen/>
        <w:t>вать полость даже при запущенной хрониче</w:t>
        <w:softHyphen/>
        <w:t>ской эмпиеме, однако высокая летальность (от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% по данным В. И. Кол</w:t>
      </w:r>
      <w:bookmarkStart w:id="93" w:name="OCRUncertain094"/>
      <w:r>
        <w:rPr>
          <w:sz w:val="24"/>
        </w:rPr>
        <w:t>о</w:t>
      </w:r>
      <w:bookmarkEnd w:id="93"/>
      <w:r>
        <w:rPr>
          <w:sz w:val="24"/>
        </w:rPr>
        <w:t>сова,</w:t>
      </w:r>
      <w:r>
        <w:rPr>
          <w:sz w:val="24"/>
          <w:lang w:val="en-US"/>
        </w:rPr>
        <w:t xml:space="preserve"> 1955), </w:t>
      </w:r>
      <w:r>
        <w:rPr>
          <w:sz w:val="24"/>
        </w:rPr>
        <w:t xml:space="preserve">чрезвычайная </w:t>
      </w:r>
      <w:bookmarkStart w:id="94" w:name="OCRUncertain095"/>
      <w:r>
        <w:rPr>
          <w:sz w:val="24"/>
        </w:rPr>
        <w:t>травматичность</w:t>
      </w:r>
      <w:bookmarkEnd w:id="94"/>
      <w:r>
        <w:rPr>
          <w:sz w:val="24"/>
        </w:rPr>
        <w:t xml:space="preserve"> и неизбежная </w:t>
      </w:r>
      <w:bookmarkStart w:id="95" w:name="OCRUncertain096"/>
      <w:r>
        <w:rPr>
          <w:sz w:val="24"/>
        </w:rPr>
        <w:t>инвалидизация</w:t>
      </w:r>
      <w:bookmarkEnd w:id="95"/>
      <w:r>
        <w:rPr>
          <w:sz w:val="24"/>
        </w:rPr>
        <w:t xml:space="preserve"> больных из-за резкой дефор</w:t>
        <w:softHyphen/>
        <w:t>мации скелета значительно сократили показа</w:t>
        <w:softHyphen/>
        <w:t>ния к этому вмешательству. Некоторые хирур</w:t>
        <w:softHyphen/>
        <w:t xml:space="preserve">ги </w:t>
      </w:r>
      <w:bookmarkStart w:id="96" w:name="OCRUncertain097"/>
      <w:r>
        <w:rPr>
          <w:sz w:val="24"/>
        </w:rPr>
        <w:t>[Ратнер</w:t>
      </w:r>
      <w:bookmarkEnd w:id="96"/>
      <w:r>
        <w:rPr>
          <w:sz w:val="24"/>
        </w:rPr>
        <w:t xml:space="preserve"> </w:t>
      </w:r>
      <w:bookmarkStart w:id="97" w:name="OCRUncertain098"/>
      <w:r>
        <w:rPr>
          <w:sz w:val="24"/>
        </w:rPr>
        <w:t>Ю.</w:t>
      </w:r>
      <w:bookmarkEnd w:id="97"/>
      <w:r>
        <w:rPr>
          <w:sz w:val="24"/>
        </w:rPr>
        <w:t xml:space="preserve"> А</w:t>
      </w:r>
      <w:bookmarkStart w:id="98" w:name="OCRUncertain099"/>
      <w:r>
        <w:rPr>
          <w:sz w:val="24"/>
        </w:rPr>
        <w:t>.,</w:t>
      </w:r>
      <w:bookmarkEnd w:id="98"/>
      <w:r>
        <w:rPr>
          <w:sz w:val="24"/>
          <w:lang w:val="en-US"/>
        </w:rPr>
        <w:t xml:space="preserve"> 1935;</w:t>
      </w:r>
      <w:r>
        <w:rPr>
          <w:sz w:val="24"/>
        </w:rPr>
        <w:t xml:space="preserve"> </w:t>
      </w:r>
      <w:bookmarkStart w:id="99" w:name="OCRUncertain100"/>
      <w:r>
        <w:rPr>
          <w:sz w:val="24"/>
        </w:rPr>
        <w:t>Богуш</w:t>
      </w:r>
      <w:bookmarkEnd w:id="99"/>
      <w:r>
        <w:rPr>
          <w:sz w:val="24"/>
        </w:rPr>
        <w:t xml:space="preserve"> </w:t>
      </w:r>
      <w:bookmarkStart w:id="100" w:name="OCRUncertain101"/>
      <w:r>
        <w:rPr>
          <w:sz w:val="24"/>
        </w:rPr>
        <w:t>Л.</w:t>
      </w:r>
      <w:bookmarkEnd w:id="100"/>
      <w:r>
        <w:rPr>
          <w:sz w:val="24"/>
        </w:rPr>
        <w:t xml:space="preserve"> К</w:t>
      </w:r>
      <w:bookmarkStart w:id="101" w:name="OCRUncertain102"/>
      <w:r>
        <w:rPr>
          <w:sz w:val="24"/>
        </w:rPr>
        <w:t>.,</w:t>
      </w:r>
      <w:bookmarkEnd w:id="101"/>
      <w:r>
        <w:rPr>
          <w:sz w:val="24"/>
        </w:rPr>
        <w:t xml:space="preserve"> Громо</w:t>
        <w:softHyphen/>
        <w:t xml:space="preserve">ва </w:t>
      </w:r>
      <w:bookmarkStart w:id="102" w:name="OCRUncertain103"/>
      <w:r>
        <w:rPr>
          <w:sz w:val="24"/>
        </w:rPr>
        <w:t>Л.</w:t>
      </w:r>
      <w:bookmarkEnd w:id="102"/>
      <w:r>
        <w:rPr>
          <w:sz w:val="24"/>
        </w:rPr>
        <w:t xml:space="preserve"> С</w:t>
      </w:r>
      <w:bookmarkStart w:id="103" w:name="OCRUncertain104"/>
      <w:r>
        <w:rPr>
          <w:sz w:val="24"/>
        </w:rPr>
        <w:t>.,</w:t>
      </w:r>
      <w:bookmarkEnd w:id="103"/>
      <w:r>
        <w:rPr>
          <w:sz w:val="24"/>
          <w:lang w:val="en-US"/>
        </w:rPr>
        <w:t xml:space="preserve"> 1961]</w:t>
      </w:r>
      <w:r>
        <w:rPr>
          <w:sz w:val="24"/>
        </w:rPr>
        <w:t xml:space="preserve"> для уменьшения </w:t>
      </w:r>
      <w:bookmarkStart w:id="104" w:name="OCRUncertain105"/>
      <w:r>
        <w:rPr>
          <w:sz w:val="24"/>
        </w:rPr>
        <w:t xml:space="preserve">травматичности </w:t>
      </w:r>
      <w:bookmarkEnd w:id="104"/>
      <w:r>
        <w:rPr>
          <w:sz w:val="24"/>
        </w:rPr>
        <w:t>предложили расчленить операцию на несколько этапов, выполняемых через</w:t>
      </w:r>
      <w:r>
        <w:rPr>
          <w:sz w:val="24"/>
          <w:lang w:val="en-US"/>
        </w:rPr>
        <w:t xml:space="preserve"> 1—2</w:t>
      </w:r>
      <w:r>
        <w:rPr>
          <w:sz w:val="24"/>
        </w:rPr>
        <w:t xml:space="preserve"> </w:t>
      </w:r>
      <w:bookmarkStart w:id="105" w:name="OCRUncertain106"/>
      <w:r>
        <w:rPr>
          <w:sz w:val="24"/>
        </w:rPr>
        <w:t>мес.</w:t>
      </w:r>
      <w:bookmarkEnd w:id="105"/>
      <w:r>
        <w:rPr>
          <w:sz w:val="24"/>
        </w:rPr>
        <w:t xml:space="preserve"> Это поз</w:t>
        <w:softHyphen/>
        <w:t>волило сократить летальность до</w:t>
      </w:r>
      <w:r>
        <w:rPr>
          <w:sz w:val="24"/>
          <w:lang w:val="en-US"/>
        </w:rPr>
        <w:t xml:space="preserve"> 10,9</w:t>
      </w:r>
      <w:r>
        <w:rPr>
          <w:sz w:val="24"/>
        </w:rPr>
        <w:t xml:space="preserve"> </w:t>
      </w:r>
      <w:bookmarkStart w:id="106" w:name="OCRUncertain107"/>
      <w:r>
        <w:rPr>
          <w:sz w:val="24"/>
        </w:rPr>
        <w:t>°о</w:t>
      </w:r>
      <w:bookmarkEnd w:id="106"/>
      <w:r>
        <w:rPr>
          <w:sz w:val="24"/>
        </w:rPr>
        <w:t xml:space="preserve"> </w:t>
      </w:r>
      <w:bookmarkStart w:id="107" w:name="OCRUncertain108"/>
      <w:r>
        <w:rPr>
          <w:sz w:val="24"/>
        </w:rPr>
        <w:t>[Мас-лов</w:t>
      </w:r>
      <w:bookmarkEnd w:id="107"/>
      <w:r>
        <w:rPr>
          <w:sz w:val="24"/>
        </w:rPr>
        <w:t xml:space="preserve"> В. И</w:t>
      </w:r>
      <w:bookmarkStart w:id="108" w:name="OCRUncertain109"/>
      <w:r>
        <w:rPr>
          <w:sz w:val="24"/>
        </w:rPr>
        <w:t>.,</w:t>
      </w:r>
      <w:bookmarkEnd w:id="108"/>
      <w:r>
        <w:rPr>
          <w:sz w:val="24"/>
          <w:lang w:val="en-US"/>
        </w:rPr>
        <w:t xml:space="preserve"> 1976</w:t>
      </w:r>
      <w:bookmarkStart w:id="109" w:name="OCRUncertain110"/>
      <w:r>
        <w:rPr>
          <w:sz w:val="24"/>
          <w:lang w:val="en-US"/>
        </w:rPr>
        <w:t>],</w:t>
      </w:r>
      <w:bookmarkEnd w:id="109"/>
      <w:r>
        <w:rPr>
          <w:sz w:val="24"/>
        </w:rPr>
        <w:t xml:space="preserve"> однако длительное лечение и частые рецидивы </w:t>
      </w:r>
      <w:bookmarkStart w:id="110" w:name="OCRUncertain111"/>
      <w:r>
        <w:rPr>
          <w:sz w:val="24"/>
        </w:rPr>
        <w:t>плеврокожных</w:t>
      </w:r>
      <w:bookmarkEnd w:id="110"/>
      <w:r>
        <w:rPr>
          <w:sz w:val="24"/>
        </w:rPr>
        <w:t xml:space="preserve"> свищей при сохранении небольших </w:t>
      </w:r>
      <w:bookmarkStart w:id="111" w:name="OCRUncertain112"/>
      <w:r>
        <w:rPr>
          <w:sz w:val="24"/>
        </w:rPr>
        <w:t>щелевидных</w:t>
      </w:r>
      <w:bookmarkEnd w:id="111"/>
      <w:r>
        <w:rPr>
          <w:sz w:val="24"/>
        </w:rPr>
        <w:t xml:space="preserve"> полостей не удовлетворяют клиницистов.</w:t>
      </w:r>
    </w:p>
    <w:p>
      <w:pPr>
        <w:pStyle w:val="Normal"/>
        <w:spacing w:before="0" w:after="0"/>
        <w:rPr/>
      </w:pPr>
      <w:r>
        <w:rPr>
          <w:i/>
          <w:sz w:val="24"/>
          <w:u w:val="single"/>
        </w:rPr>
        <w:t xml:space="preserve">Лестничная торакопластика </w:t>
      </w:r>
      <w:r>
        <w:rPr>
          <w:sz w:val="24"/>
        </w:rPr>
        <w:t>по</w:t>
      </w:r>
      <w:r>
        <w:rPr>
          <w:sz w:val="24"/>
          <w:lang w:val="en-US"/>
        </w:rPr>
        <w:t xml:space="preserve"> Heller</w:t>
      </w:r>
      <w:r>
        <w:rPr>
          <w:sz w:val="24"/>
          <w:lang w:val="en-US"/>
        </w:rPr>
        <w:t xml:space="preserve"> (1912) </w:t>
      </w:r>
      <w:r>
        <w:rPr>
          <w:sz w:val="24"/>
        </w:rPr>
        <w:t xml:space="preserve">и Б. </w:t>
      </w:r>
      <w:bookmarkStart w:id="112" w:name="OCRUncertain113"/>
      <w:r>
        <w:rPr>
          <w:sz w:val="24"/>
        </w:rPr>
        <w:t>Э.</w:t>
      </w:r>
      <w:bookmarkEnd w:id="112"/>
      <w:r>
        <w:rPr>
          <w:sz w:val="24"/>
        </w:rPr>
        <w:t xml:space="preserve"> </w:t>
      </w:r>
      <w:bookmarkStart w:id="113" w:name="OCRUncertain114"/>
      <w:r>
        <w:rPr>
          <w:sz w:val="24"/>
        </w:rPr>
        <w:t>Линбергу</w:t>
      </w:r>
      <w:bookmarkEnd w:id="113"/>
      <w:r>
        <w:rPr>
          <w:sz w:val="24"/>
          <w:lang w:val="en-US"/>
        </w:rPr>
        <w:t xml:space="preserve"> (1945</w:t>
      </w:r>
      <w:r>
        <w:rPr>
          <w:i/>
          <w:sz w:val="24"/>
          <w:u w:val="single"/>
          <w:lang w:val="en-US"/>
        </w:rPr>
        <w:t>)</w:t>
      </w:r>
      <w:r>
        <w:rPr>
          <w:sz w:val="24"/>
        </w:rPr>
        <w:t xml:space="preserve"> является одной из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азновидностей </w:t>
      </w:r>
      <w:bookmarkStart w:id="114" w:name="OCRUncertain115"/>
      <w:r>
        <w:rPr>
          <w:sz w:val="24"/>
        </w:rPr>
        <w:t>интраплевральной</w:t>
      </w:r>
      <w:bookmarkEnd w:id="114"/>
      <w:r>
        <w:rPr>
          <w:sz w:val="24"/>
        </w:rPr>
        <w:t xml:space="preserve"> торакопла</w:t>
        <w:softHyphen/>
        <w:t>стики.</w:t>
      </w:r>
    </w:p>
    <w:p>
      <w:pPr>
        <w:pStyle w:val="Normal"/>
        <w:spacing w:before="0" w:after="0"/>
        <w:rPr/>
      </w:pPr>
      <w:r>
        <w:rPr>
          <w:sz w:val="24"/>
        </w:rPr>
        <w:t xml:space="preserve">При этой операции обнажают и </w:t>
      </w:r>
      <w:bookmarkStart w:id="115" w:name="OCRUncertain116"/>
      <w:r>
        <w:rPr>
          <w:sz w:val="24"/>
        </w:rPr>
        <w:t>поднакостнично</w:t>
      </w:r>
      <w:bookmarkEnd w:id="115"/>
      <w:r>
        <w:rPr>
          <w:sz w:val="24"/>
        </w:rPr>
        <w:t xml:space="preserve"> резецируют ребро над полостью эмпие</w:t>
        <w:softHyphen/>
        <w:t>мы. Через ложе резецированного ребра вскры</w:t>
        <w:softHyphen/>
        <w:t>вают полость. Определяют размеры эмпиемы и резецируют остальные ребра, заходя за край полости на</w:t>
      </w:r>
      <w:r>
        <w:rPr>
          <w:sz w:val="24"/>
          <w:lang w:val="en-US"/>
        </w:rPr>
        <w:t xml:space="preserve"> 2—3</w:t>
      </w:r>
      <w:r>
        <w:rPr>
          <w:sz w:val="24"/>
        </w:rPr>
        <w:t xml:space="preserve"> см. Рассекают надкостницу и вскрывают полость по ходу резецированных ребер, иссекают париетальную шварту, выскаб</w:t>
        <w:softHyphen/>
        <w:t xml:space="preserve">ливают внутреннюю стенку </w:t>
      </w:r>
      <w:bookmarkStart w:id="116" w:name="OCRUncertain117"/>
      <w:r>
        <w:rPr>
          <w:sz w:val="24"/>
        </w:rPr>
        <w:t>эмпиемного</w:t>
      </w:r>
      <w:bookmarkEnd w:id="116"/>
      <w:r>
        <w:rPr>
          <w:sz w:val="24"/>
        </w:rPr>
        <w:t xml:space="preserve"> мешка.</w:t>
      </w:r>
    </w:p>
    <w:p>
      <w:pPr>
        <w:pStyle w:val="Normal"/>
        <w:spacing w:before="0" w:after="0"/>
        <w:rPr/>
      </w:pPr>
      <w:r>
        <w:rPr>
          <w:sz w:val="24"/>
        </w:rPr>
        <w:t>Образовавшиеся «перекладины» тканей меж</w:t>
        <w:softHyphen/>
        <w:t>реберных промежутков при глубокой полости (свыше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см) рассекают поочередно: одну спе</w:t>
        <w:softHyphen/>
        <w:t>реди, другую сзади. Образовавшиеся лоскуты погружают до висцеральной плевры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После тщательного гемостаза в каждый раз</w:t>
        <w:softHyphen/>
        <w:t>рез рыхло вводят тампон, не подводя его под «перекладины». Кожно-мышечный лоскут фик</w:t>
        <w:softHyphen/>
        <w:t>сируют швами и накладывают давящую по</w:t>
        <w:softHyphen/>
        <w:t>вязку.</w:t>
      </w:r>
    </w:p>
    <w:p>
      <w:pPr>
        <w:pStyle w:val="Normal"/>
        <w:spacing w:before="0" w:after="0"/>
        <w:rPr/>
      </w:pPr>
      <w:r>
        <w:rPr>
          <w:sz w:val="24"/>
        </w:rPr>
        <w:t xml:space="preserve">А. </w:t>
      </w:r>
      <w:bookmarkStart w:id="117" w:name="OCRUncertain118"/>
      <w:r>
        <w:rPr>
          <w:sz w:val="24"/>
        </w:rPr>
        <w:t>Н.</w:t>
      </w:r>
      <w:bookmarkEnd w:id="117"/>
      <w:r>
        <w:rPr>
          <w:sz w:val="24"/>
        </w:rPr>
        <w:t xml:space="preserve"> Кабанов и </w:t>
      </w:r>
      <w:bookmarkStart w:id="118" w:name="OCRUncertain119"/>
      <w:r>
        <w:rPr>
          <w:sz w:val="24"/>
        </w:rPr>
        <w:t>соавт.</w:t>
      </w:r>
      <w:bookmarkEnd w:id="118"/>
      <w:r>
        <w:rPr>
          <w:sz w:val="24"/>
          <w:lang w:val="en-US"/>
        </w:rPr>
        <w:t xml:space="preserve"> (1972, 1978)</w:t>
      </w:r>
      <w:r>
        <w:rPr>
          <w:sz w:val="24"/>
        </w:rPr>
        <w:t xml:space="preserve"> сочетают торакопластику с перемещением диафрагмы. Это уменьшает объем костно-пластического вмешательства и улучшает косметический ре</w:t>
        <w:softHyphen/>
        <w:t xml:space="preserve">зультат, но в условиях эмпиемы перемещение диафрагмы опасно в связи с возможностью </w:t>
      </w:r>
      <w:bookmarkStart w:id="119" w:name="OCRUncertain120"/>
      <w:r>
        <w:rPr>
          <w:sz w:val="24"/>
        </w:rPr>
        <w:t>инфицирования</w:t>
      </w:r>
      <w:bookmarkEnd w:id="119"/>
      <w:r>
        <w:rPr>
          <w:sz w:val="24"/>
        </w:rPr>
        <w:t xml:space="preserve"> брюшной полости.</w:t>
      </w:r>
    </w:p>
    <w:p>
      <w:pPr>
        <w:pStyle w:val="Normal"/>
        <w:spacing w:before="0" w:after="0"/>
        <w:rPr/>
      </w:pPr>
      <w:r>
        <w:rPr>
          <w:sz w:val="24"/>
        </w:rPr>
        <w:t xml:space="preserve">Большое распространение получили методы </w:t>
      </w:r>
      <w:r>
        <w:rPr>
          <w:i/>
          <w:sz w:val="24"/>
          <w:u w:val="single"/>
        </w:rPr>
        <w:t>мышечной пластики полости эмпиемы</w:t>
      </w:r>
      <w:r>
        <w:rPr>
          <w:sz w:val="24"/>
        </w:rPr>
        <w:t>, пред</w:t>
        <w:softHyphen/>
        <w:t>ложенной</w:t>
      </w:r>
      <w:r>
        <w:rPr>
          <w:sz w:val="24"/>
          <w:lang w:val="en-US"/>
        </w:rPr>
        <w:t xml:space="preserve"> </w:t>
      </w:r>
      <w:bookmarkStart w:id="120" w:name="OCRUncertain121"/>
      <w:r>
        <w:rPr>
          <w:sz w:val="24"/>
          <w:lang w:val="en-US"/>
        </w:rPr>
        <w:t>F.</w:t>
      </w:r>
      <w:bookmarkEnd w:id="120"/>
      <w:r>
        <w:rPr>
          <w:sz w:val="24"/>
          <w:lang w:val="en-US"/>
        </w:rPr>
        <w:t xml:space="preserve"> </w:t>
      </w:r>
      <w:bookmarkStart w:id="121" w:name="OCRUncertain122"/>
      <w:r>
        <w:rPr>
          <w:sz w:val="24"/>
          <w:lang w:val="en-US"/>
        </w:rPr>
        <w:t>Konig</w:t>
      </w:r>
      <w:bookmarkEnd w:id="121"/>
      <w:r>
        <w:rPr>
          <w:sz w:val="24"/>
          <w:lang w:val="en-US"/>
        </w:rPr>
        <w:t xml:space="preserve"> (1878)</w:t>
      </w:r>
      <w:r>
        <w:rPr>
          <w:sz w:val="24"/>
        </w:rPr>
        <w:t xml:space="preserve"> для ликвидации вер</w:t>
        <w:softHyphen/>
        <w:t xml:space="preserve">хушечной остаточной полости и А. А. </w:t>
      </w:r>
      <w:bookmarkStart w:id="122" w:name="OCRUncertain123"/>
      <w:r>
        <w:rPr>
          <w:sz w:val="24"/>
        </w:rPr>
        <w:t>Абражановым</w:t>
      </w:r>
      <w:bookmarkEnd w:id="122"/>
      <w:r>
        <w:rPr>
          <w:sz w:val="24"/>
          <w:lang w:val="en-US"/>
        </w:rPr>
        <w:t xml:space="preserve"> (1899)</w:t>
      </w:r>
      <w:r>
        <w:rPr>
          <w:sz w:val="24"/>
        </w:rPr>
        <w:t xml:space="preserve"> для закрытия легочно-плевраль</w:t>
        <w:softHyphen/>
        <w:t>ного свища. В зависимости от локализации эмпиемной полости и состояния мышц грудной стенки можно использовать большую грудную мышцу, широчайшую мышцу спины, реже</w:t>
      </w:r>
      <w:r>
        <w:rPr>
          <w:sz w:val="24"/>
          <w:lang w:val="en-US"/>
        </w:rPr>
        <w:t xml:space="preserve"> — </w:t>
      </w:r>
      <w:r>
        <w:rPr>
          <w:sz w:val="24"/>
        </w:rPr>
        <w:t>ромбовидную, зубчатую или длинные мышцы спины. Техника таких вмешательств разнооб</w:t>
        <w:softHyphen/>
        <w:t>разна в зависимости от расположения, вели</w:t>
        <w:softHyphen/>
        <w:t>чины и характера остаточной полости. Сущность операции заключается в выкраивании мышеч</w:t>
        <w:softHyphen/>
        <w:t>ного лоскута на ножке соответственно крово</w:t>
        <w:softHyphen/>
        <w:t>снабжению и с таким расчетом, чтобы величина лоскута соответствовала размеру полости, а при повороте его для заполнения остаточной полости не нарушалось кровоснабжение мы</w:t>
        <w:softHyphen/>
        <w:t>шечной ткани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Во всех случаях оперативное вмешательство заканчивается активным дренированием полости и раны мягких тканей, что наряду с герметич</w:t>
        <w:softHyphen/>
        <w:t xml:space="preserve">ным </w:t>
      </w:r>
      <w:bookmarkStart w:id="123" w:name="OCRUncertain124"/>
      <w:r>
        <w:rPr>
          <w:sz w:val="24"/>
        </w:rPr>
        <w:t>ушиванием</w:t>
      </w:r>
      <w:bookmarkEnd w:id="123"/>
      <w:r>
        <w:rPr>
          <w:sz w:val="24"/>
        </w:rPr>
        <w:t xml:space="preserve"> раны и давящей повязкой обес</w:t>
        <w:softHyphen/>
        <w:t>печивает хорошее соприкосновение тканей и облитерацию полости.</w:t>
      </w:r>
    </w:p>
    <w:p>
      <w:pPr>
        <w:pStyle w:val="Normal"/>
        <w:spacing w:before="0" w:after="0"/>
        <w:rPr/>
      </w:pPr>
      <w:r>
        <w:rPr>
          <w:sz w:val="24"/>
        </w:rPr>
        <w:t>Выбор метода пластики определяется в зави</w:t>
        <w:softHyphen/>
        <w:t xml:space="preserve">симости от локализации, размеров и формы остаточной плевральной полости, от величины и характера </w:t>
      </w:r>
      <w:bookmarkStart w:id="124" w:name="OCRUncertain125"/>
      <w:r>
        <w:rPr>
          <w:sz w:val="24"/>
        </w:rPr>
        <w:t>бронхоплевральных</w:t>
      </w:r>
      <w:bookmarkEnd w:id="124"/>
      <w:r>
        <w:rPr>
          <w:sz w:val="24"/>
        </w:rPr>
        <w:t xml:space="preserve"> свищей. Все же большинство костно-пластических операций на грудно</w:t>
      </w:r>
      <w:bookmarkStart w:id="125" w:name="OCRUncertain126"/>
      <w:r>
        <w:rPr>
          <w:sz w:val="24"/>
        </w:rPr>
        <w:t>й</w:t>
      </w:r>
      <w:bookmarkEnd w:id="125"/>
      <w:r>
        <w:rPr>
          <w:sz w:val="24"/>
        </w:rPr>
        <w:t xml:space="preserve"> стенке имеют существенные недо</w:t>
        <w:softHyphen/>
        <w:t>статки, связанные с резкой деформацией груд</w:t>
        <w:softHyphen/>
        <w:t>ной клетки, снижением функции плечевого поя</w:t>
        <w:softHyphen/>
        <w:t>са и нарастающими необратимыми функциональ</w:t>
        <w:softHyphen/>
        <w:t>ными расстройствами дыхания и сердечно-</w:t>
        <w:softHyphen/>
        <w:t xml:space="preserve">сосудистой деятельности [Сергеев В. </w:t>
      </w:r>
      <w:bookmarkStart w:id="126" w:name="OCRUncertain127"/>
      <w:r>
        <w:rPr>
          <w:sz w:val="24"/>
        </w:rPr>
        <w:t>М.,</w:t>
      </w:r>
      <w:bookmarkEnd w:id="126"/>
      <w:r>
        <w:rPr>
          <w:sz w:val="24"/>
          <w:lang w:val="en-US"/>
        </w:rPr>
        <w:t xml:space="preserve"> 1967</w:t>
      </w:r>
      <w:bookmarkStart w:id="127" w:name="OCRUncertain128"/>
      <w:r>
        <w:rPr>
          <w:sz w:val="24"/>
          <w:lang w:val="en-US"/>
        </w:rPr>
        <w:t xml:space="preserve">]. </w:t>
      </w:r>
      <w:bookmarkEnd w:id="127"/>
      <w:r>
        <w:rPr>
          <w:sz w:val="24"/>
        </w:rPr>
        <w:t>В связи с этим заслуживают внимания попытки ликвидации стойкой остаточной плевральной полости с помощью биологической пломбы. По нашему мнению, наиболее эффективной, про</w:t>
        <w:softHyphen/>
        <w:t>стой и безопасной является антибактериаль</w:t>
        <w:softHyphen/>
        <w:t xml:space="preserve">ная </w:t>
      </w:r>
      <w:bookmarkStart w:id="128" w:name="OCRUncertain129"/>
      <w:r>
        <w:rPr>
          <w:sz w:val="24"/>
        </w:rPr>
        <w:t>фибринная</w:t>
      </w:r>
      <w:bookmarkEnd w:id="128"/>
      <w:r>
        <w:rPr>
          <w:sz w:val="24"/>
        </w:rPr>
        <w:t xml:space="preserve"> пломбировка полости, так как фибрин является хорошим стимулятором </w:t>
      </w:r>
      <w:bookmarkStart w:id="129" w:name="OCRUncertain130"/>
      <w:r>
        <w:rPr>
          <w:sz w:val="24"/>
        </w:rPr>
        <w:t>репаративных</w:t>
      </w:r>
      <w:bookmarkEnd w:id="129"/>
      <w:r>
        <w:rPr>
          <w:sz w:val="24"/>
        </w:rPr>
        <w:t xml:space="preserve"> процессов, а депо антибиотиков в пломбе  предупреждает развитие рецидива эмпиемы, если устранен источник повторного </w:t>
      </w:r>
      <w:bookmarkStart w:id="130" w:name="OCRUncertain131"/>
      <w:r>
        <w:rPr>
          <w:sz w:val="24"/>
        </w:rPr>
        <w:t>инфицирования</w:t>
      </w:r>
      <w:bookmarkEnd w:id="130"/>
      <w:r>
        <w:rPr>
          <w:sz w:val="24"/>
        </w:rPr>
        <w:t xml:space="preserve"> плевры (бронхиальные свищи, инородные тела, остеомиелит ребер)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тература.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есников И. С., Лыткин М. И., Лесницкий Л. С. Гангрена легкого и пиопневмоторакс.-Л., 1983.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есников И. С., Соколов С.Н. Профилактика и лечение эмпием плевры после резекции легкого. - Л., 1960.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укомский Г. И.Неспецифические эмпиемы плевры.-М., 1976.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тов Н. В., Левашов Ю. Н., Коханенко В. В. Пиопневмоторакс.-Кишинев, 1988.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 по легочной хирургии. - под ред. И.С.Колесникова. - Л.,1969.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асокукоцкий С. И. Хирургия гнойных заболеваний легких и плевры. - М., 1938.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ирургия легких и плевры - под ред. И.С.Колесникова. - Л.,М, 1988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7T06:26:00Z</dcterms:created>
  <dc:creator>Machnev A.</dc:creator>
  <dc:description/>
  <dc:language>en-US</dc:language>
  <cp:lastModifiedBy>Machnev A.</cp:lastModifiedBy>
  <dcterms:modified xsi:type="dcterms:W3CDTF">2000-05-22T17:54:00Z</dcterms:modified>
  <cp:revision>3</cp:revision>
  <dc:subject/>
  <dc:title>Министерство здравоохранения РФ</dc:title>
</cp:coreProperties>
</file>