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Охрана труда и окружающей среды</w:t>
      </w:r>
    </w:p>
    <w:p>
      <w:pPr>
        <w:pStyle w:val="Normal"/>
        <w:rPr/>
      </w:pPr>
      <w:r>
        <w:rPr/>
        <w:t>В нашей стране вопросам охраны труда и техники безопасности уделяется особое внимание.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, а также применения на предприятиях современных средств техники безопасности.</w:t>
      </w:r>
    </w:p>
    <w:p>
      <w:pPr>
        <w:pStyle w:val="Normal"/>
        <w:rPr/>
      </w:pPr>
      <w:r>
        <w:rPr/>
        <w:t>Проектируемый система управления предназначена для расстойного шкафа, входящего в  минипекарню, имеющую в своем составе следующие виды оборудования для выпечки хлебобулочных издел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rPr/>
      </w:pPr>
      <w:r>
        <w:rPr/>
        <w:t>месильная машина для замеса опары с объемным дозатором муки и дозировочной станцией для жидких компон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rPr/>
      </w:pPr>
      <w:r>
        <w:rPr/>
        <w:t>агрегат для брожения опа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rPr/>
      </w:pPr>
      <w:r>
        <w:rPr/>
        <w:t>месильная машина для замеса тес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rPr/>
      </w:pPr>
      <w:r>
        <w:rPr/>
        <w:t>тестоделительная маш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rPr/>
      </w:pPr>
      <w:r>
        <w:rPr/>
        <w:t>округли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rPr/>
      </w:pPr>
      <w:r>
        <w:rPr/>
        <w:t>закаточная маш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rPr/>
      </w:pPr>
      <w:r>
        <w:rPr>
          <w:b/>
          <w:bCs/>
        </w:rPr>
        <w:t>расстойный шкаф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60" w:hanging="283"/>
        <w:rPr/>
      </w:pPr>
      <w:r>
        <w:rPr/>
        <w:t>хлебопечь.</w:t>
      </w:r>
    </w:p>
    <w:p>
      <w:pPr>
        <w:pStyle w:val="Normal"/>
        <w:rPr/>
      </w:pPr>
      <w:r>
        <w:rPr/>
        <w:t>Цель настоящего дипломного проекта заключается в обеспечении улучшения качества выпекаемых изделий, уменьшении процента брака и снижении трудоемкости и сложности операции расстойки тестовых заготовок.</w:t>
      </w:r>
    </w:p>
    <w:p>
      <w:pPr>
        <w:pStyle w:val="Normal"/>
        <w:rPr/>
      </w:pPr>
      <w:r>
        <w:rPr/>
        <w:t>На основе анализа технологических процессов данного производства можно выделить вредности и опасности присущие ему. Таковыми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43" w:hanging="567"/>
        <w:jc w:val="left"/>
        <w:rPr/>
      </w:pPr>
      <w:r>
        <w:rPr/>
        <w:t>опасное в работе технологическое оборуд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43" w:hanging="567"/>
        <w:jc w:val="left"/>
        <w:rPr/>
      </w:pPr>
      <w:r>
        <w:rPr/>
        <w:t>электроприборы и электропрово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43" w:right="283" w:hanging="567"/>
        <w:jc w:val="left"/>
        <w:rPr/>
      </w:pPr>
      <w:r>
        <w:rPr/>
        <w:t>плохие метерологические условия на рабочих местах (температура, влажность и т.п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43" w:right="283" w:hanging="567"/>
        <w:jc w:val="left"/>
        <w:rPr/>
      </w:pPr>
      <w:r>
        <w:rPr/>
        <w:t>шум и виб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right="283" w:hanging="283"/>
        <w:jc w:val="left"/>
        <w:rPr/>
      </w:pPr>
      <w:r>
        <w:rPr/>
        <w:t>недостаточная освещенность на рабочих местах.</w:t>
      </w:r>
    </w:p>
    <w:p>
      <w:pPr>
        <w:pStyle w:val="Normal"/>
        <w:rPr/>
      </w:pPr>
      <w:r>
        <w:rPr/>
        <w:t>Все эти опасности и вредности присутствуют при работе с расстойным шкафом, для которого проектируется система управления.</w:t>
      </w:r>
    </w:p>
    <w:p>
      <w:pPr>
        <w:pStyle w:val="Normal"/>
        <w:rPr/>
      </w:pPr>
      <w:r>
        <w:rPr/>
        <w:t>Исходя из этого, следует уделить большое внимание обеспечению безопасности работы технологического оборудования, электробезопасности, нормативных метеорологических условий на рабочих местах, а также защитным мероприятиям от шума и вибраций, обеспечению необходимой освещенности на рабочих местах.</w:t>
      </w:r>
      <w:r>
        <w:br w:type="page"/>
      </w:r>
    </w:p>
    <w:p>
      <w:pPr>
        <w:pStyle w:val="Heading2"/>
        <w:rPr/>
      </w:pPr>
      <w:r>
        <w:rPr/>
        <w:t>Безопасность работы технологического оборудования</w:t>
      </w:r>
    </w:p>
    <w:p>
      <w:pPr>
        <w:pStyle w:val="Normal"/>
        <w:rPr/>
      </w:pPr>
      <w:r>
        <w:rPr/>
        <w:t>Общие требования безопасности к конструкции производственного оборудования установлены в ГОСТ 12.2.003-74 “ССБТ. Оборудование производственное. Общие требования безопасности”.</w:t>
      </w:r>
    </w:p>
    <w:p>
      <w:pPr>
        <w:pStyle w:val="Normal"/>
        <w:rPr/>
      </w:pPr>
      <w:r>
        <w:rPr/>
        <w:t>Конструкция расстойного шкафа обеспечивает защищенность персонала пекарни от взаимодействия с агрегатами, опасными для челове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46" w:hanging="112"/>
        <w:rPr/>
      </w:pPr>
      <w:r>
        <w:rPr/>
        <w:t>нагревательные элементы (ТЭН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46" w:hanging="112"/>
        <w:rPr/>
      </w:pPr>
      <w:r>
        <w:rPr/>
        <w:t>парогенерато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46" w:hanging="112"/>
        <w:rPr/>
      </w:pPr>
      <w:r>
        <w:rPr/>
        <w:t>циркуляционный вентилято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46" w:hanging="112"/>
        <w:rPr/>
      </w:pPr>
      <w:r>
        <w:rPr/>
        <w:t>насо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локи системы управления.</w:t>
      </w:r>
    </w:p>
    <w:p>
      <w:pPr>
        <w:pStyle w:val="Normal"/>
        <w:rPr/>
      </w:pPr>
      <w:r>
        <w:rPr/>
        <w:t>Все эти агрегаты собраны под защитным кожухом в верхней части расстойного шкафа.</w:t>
      </w:r>
    </w:p>
    <w:p>
      <w:pPr>
        <w:pStyle w:val="Normal"/>
        <w:rPr/>
      </w:pPr>
      <w:r>
        <w:rPr/>
        <w:t>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.</w:t>
      </w:r>
    </w:p>
    <w:p>
      <w:pPr>
        <w:pStyle w:val="Normal"/>
        <w:rPr/>
      </w:pPr>
      <w:r>
        <w:rPr/>
        <w:t>Все сигналы о неисправностях расстойного шкафа подаются на его пульт управления и дублируются звуковым сигналом с одновременным отключением оборудования. То же происходит при отключении воды. Все это исключает эксплуатацию расстойного шкафа в неисправном, опасном для персонала хлебопекарни, состоянии.</w:t>
      </w:r>
    </w:p>
    <w:p>
      <w:pPr>
        <w:pStyle w:val="Heading2"/>
        <w:rPr/>
      </w:pPr>
      <w:r>
        <w:rPr/>
        <w:t>Электробезопасность</w:t>
      </w:r>
    </w:p>
    <w:p>
      <w:pPr>
        <w:pStyle w:val="Normal"/>
        <w:rPr/>
      </w:pPr>
      <w:r>
        <w:rPr/>
        <w:t xml:space="preserve">На основе Правил устройства электроустановок (ПУЭ-92) помещение цеха, где производится выпечка хлеба по степени опасности поражения электротоком относят к помещениям особо опасным, так как температура в цехе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Symbol" w:cs="Symbol" w:ascii="Symbol" w:hAnsi="Symbol"/>
        </w:rPr>
        <w:t>&gt;</w:t>
      </w:r>
      <w:r>
        <w:rPr/>
        <w:t>30</w:t>
      </w:r>
      <w:r>
        <w:rPr>
          <w:rFonts w:eastAsia="Symbol" w:cs="Symbol" w:ascii="Symbol" w:hAnsi="Symbol"/>
        </w:rPr>
        <w:t>°</w:t>
      </w:r>
      <w:r>
        <w:rPr/>
        <w:t xml:space="preserve">С, влажность воздуха </w:t>
      </w:r>
      <w:r>
        <w:rPr>
          <w:rFonts w:eastAsia="Symbol" w:cs="Symbol" w:ascii="Symbol" w:hAnsi="Symbol"/>
        </w:rPr>
        <w:t>j&gt;75%</w:t>
      </w:r>
      <w:r>
        <w:rPr/>
        <w:t xml:space="preserve">, присутствует большое количество электроустановок с напряжением до 1000 В, без выделения токопроводящей пыли, но с токопроводящими полами. Поэтому необходимо принять особые меры электробезопасности, исходя из требований ГОСТ 12.2.007.0-75 “ССБТ. Изделия электротехнические. Общие требования безопасности”; ГОСТ 12.1.030-81 “ССБТ. Электробезопасность. Защитное заземление и зануление” вся электропроводка проведена в защищенных от человека местах и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£</w:t>
      </w:r>
      <w:r>
        <w:rPr/>
        <w:t>4 Ом. Согласно ГОСТ 12.3.019-80 “ ССБТ. Испытания и измерения электрические. Общие требования безопасности” необходимо выполнять замеры на исправность заземления и зануления электроустановок. Измерения проводить не реже одного раза в полгода.</w:t>
      </w:r>
    </w:p>
    <w:p>
      <w:pPr>
        <w:pStyle w:val="Normal"/>
        <w:rPr/>
      </w:pPr>
      <w:r>
        <w:rPr/>
        <w:t>При работе расстойного шкафа необходимо учитывать накопление статического электричества. Согласно ГОСТ 12.4.124-83 “ССБТ. Средства защиты от статического электричества. Общие технические требования” необходимо предусмотреть защитное заземление (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£</w:t>
      </w:r>
      <w:r>
        <w:rPr/>
        <w:t xml:space="preserve">4 Ом). Электропитание силовых устройств цеха имеет напряжение 380 В от трансформатора  с глухозаземленной нейтралью. Электрооборудование и оборудование выполнены так, чтобы их токоведущие части были не доступны для случайного соприкосновения и изолированы. Это достигается защитными ограждениями, блокировкой аппаратов, защитными заземлениями. При снятии кожухов предусмотрена электрическая блокировка. Изоляция обеспечивает безопасность благодаря большому сопротивлению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>из</w:t>
      </w:r>
      <w:r>
        <w:rPr>
          <w:rFonts w:eastAsia="Symbol" w:cs="Symbol" w:ascii="Symbol" w:hAnsi="Symbol"/>
        </w:rPr>
        <w:t>&gt;0,5</w:t>
      </w:r>
      <w:r>
        <w:rPr/>
        <w:t xml:space="preserve"> Ом.</w:t>
      </w:r>
    </w:p>
    <w:sectPr>
      <w:type w:val="nextPage"/>
      <w:pgSz w:w="11906" w:h="16838"/>
      <w:pgMar w:left="1985" w:right="1134" w:gutter="0" w:header="0" w:top="851" w:footer="0" w:bottom="9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68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6:35:00Z</dcterms:created>
  <dc:creator>Чернышов Владислав Максимович</dc:creator>
  <dc:description/>
  <dc:language>en-US</dc:language>
  <cp:lastModifiedBy>Чернышов Владислав Максимович</cp:lastModifiedBy>
  <cp:lastPrinted>1997-12-15T22:31:00Z</cp:lastPrinted>
  <dcterms:modified xsi:type="dcterms:W3CDTF">1997-12-15T19:35:00Z</dcterms:modified>
  <cp:revision>3</cp:revision>
  <dc:subject/>
  <dc:title>Мероприятия по охране труда и технике безопасности</dc:title>
</cp:coreProperties>
</file>