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231706701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956813592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95185238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