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903300940"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2050522048"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1116606277"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33319375"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437134383"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374901701"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128392935"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261937874"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1000191437"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980926128"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1702386544"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820065191"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1604894808"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1862279798"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973810784"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212348624"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771078352"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431869233"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580303980"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672034281"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