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1516072550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2034807260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1121150909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413840169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