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left="2268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едлагаемый материал изложен в          одном из параграфов учебного пособия  –                   </w:t>
      </w:r>
      <w:r>
        <w:rPr/>
        <w:t>Глебов И.Т. Проектирование деревообрабатывающего оборудования.</w:t>
      </w:r>
      <w:r>
        <w:rPr>
          <w:b w:val="false"/>
          <w:bCs/>
        </w:rPr>
        <w:t xml:space="preserve"> – Екатеринбург: Урал. гос. лесотехн. ун-т, 2004. – 232 с.</w:t>
      </w:r>
    </w:p>
    <w:p>
      <w:pPr>
        <w:pStyle w:val="Heading"/>
        <w:ind w:left="2268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ебов И.Т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hanging="0"/>
        <w:jc w:val="center"/>
        <w:rPr>
          <w:lang w:val="en-US" w:eastAsia="en-US"/>
        </w:rPr>
      </w:pPr>
      <w:r>
        <w:rPr/>
        <w:t>Расчет вальцовых механизмов подач деревообрабатывающих станков</w:t>
      </w:r>
    </w:p>
    <w:p>
      <w:pPr>
        <w:pStyle w:val="Heading4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075</wp:posOffset>
                </wp:positionH>
                <wp:positionV relativeFrom="paragraph">
                  <wp:posOffset>2226310</wp:posOffset>
                </wp:positionV>
                <wp:extent cx="2433955" cy="2938780"/>
                <wp:effectExtent l="5080" t="0" r="508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2938680"/>
                          <a:chOff x="0" y="0"/>
                          <a:chExt cx="2433960" cy="2938680"/>
                        </a:xfrm>
                      </wpg:grpSpPr>
                      <wps:wsp>
                        <wps:cNvSpPr/>
                        <wps:spPr>
                          <a:xfrm>
                            <a:off x="117000" y="1047240"/>
                            <a:ext cx="2098080" cy="563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523800"/>
                            <a:ext cx="666720" cy="6069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86400"/>
                              <a:ext cx="45900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259200"/>
                              <a:ext cx="9144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480"/>
                              <a:ext cx="66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60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840" y="520200"/>
                            <a:ext cx="666000" cy="60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6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86400"/>
                                <a:ext cx="45900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258840"/>
                                <a:ext cx="9144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7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0"/>
                                <a:ext cx="0" cy="60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440" y="41760"/>
                              <a:ext cx="160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42">
                                  <a:moveTo>
                                    <a:pt x="0" y="0"/>
                                  </a:moveTo>
                                  <a:lnTo>
                                    <a:pt x="69" y="52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98" y="3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6680" y="557640"/>
                            <a:ext cx="1602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2">
                                <a:moveTo>
                                  <a:pt x="0" y="0"/>
                                </a:moveTo>
                                <a:lnTo>
                                  <a:pt x="69" y="52"/>
                                </a:lnTo>
                                <a:lnTo>
                                  <a:pt x="117" y="118"/>
                                </a:lnTo>
                                <a:lnTo>
                                  <a:pt x="150" y="184"/>
                                </a:lnTo>
                                <a:lnTo>
                                  <a:pt x="198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880" y="1522800"/>
                            <a:ext cx="799560" cy="60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666000" cy="60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7520" y="86400"/>
                                <a:ext cx="45900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0" y="258840"/>
                                <a:ext cx="9144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27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0"/>
                                <a:ext cx="0" cy="60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599600">
                              <a:off x="58680" y="217080"/>
                              <a:ext cx="160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42">
                                  <a:moveTo>
                                    <a:pt x="0" y="0"/>
                                  </a:moveTo>
                                  <a:lnTo>
                                    <a:pt x="69" y="52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98" y="3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6080" y="1068120"/>
                            <a:ext cx="3481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40" y="1521360"/>
                            <a:ext cx="730800" cy="60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0" y="0"/>
                              <a:ext cx="666000" cy="60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7880" y="86400"/>
                                <a:ext cx="45900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560" y="259200"/>
                                <a:ext cx="9144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312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60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599600">
                              <a:off x="58680" y="189360"/>
                              <a:ext cx="160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42">
                                  <a:moveTo>
                                    <a:pt x="0" y="0"/>
                                  </a:moveTo>
                                  <a:lnTo>
                                    <a:pt x="69" y="52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98" y="3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37760"/>
                            <a:ext cx="24339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вальцового механизма по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0760" y="1338480"/>
                            <a:ext cx="46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200" y="0"/>
                            <a:ext cx="337680" cy="55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199440"/>
                              <a:ext cx="146160" cy="3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23544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68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664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68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32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00" y="354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8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600"/>
                              <a:ext cx="337680" cy="13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11808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60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08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" y="0"/>
                                <a:ext cx="118080" cy="13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382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2480" y="2520"/>
                            <a:ext cx="337680" cy="55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199440"/>
                              <a:ext cx="146160" cy="3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23544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68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664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68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141120" cy="11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5832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720" cy="5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00" y="3549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80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600"/>
                              <a:ext cx="337680" cy="13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11808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60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08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" y="0"/>
                                <a:ext cx="118080" cy="13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382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75.3pt;width:191.65pt;height:231.4pt" coordorigin="145,3506" coordsize="3833,4628">
                <v:rect id="shape_0" stroked="t" o:allowincell="f" style="position:absolute;left:329;top:5155;width:3303;height:886;mso-wrap-style:none;v-text-anchor:middle">
                  <v:imagedata r:id="rId3" o:detectmouseclick="t"/>
                  <v:stroke color="black" weight="12600" joinstyle="miter" endcap="flat"/>
                  <w10:wrap type="square" side="largest"/>
                </v:rect>
                <v:group id="shape_0" style="position:absolute;left:419;top:4331;width:1049;height:955">
                  <v:oval id="shape_0" fillcolor="white" stroked="t" o:allowincell="f" style="position:absolute;left:528;top:4467;width:722;height:6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803;top:4739;width:143;height:135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line id="shape_0" from="419,4809" to="1468,4809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 side="largest"/>
                  </v:line>
                  <v:line id="shape_0" from="891,4331" to="891,5286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2537;top:4325;width:1048;height:954">
                  <v:group id="shape_0" style="position:absolute;left:2537;top:4325;width:1048;height:954">
                    <v:oval id="shape_0" fillcolor="white" stroked="t" o:allowincell="f" style="position:absolute;left:2646;top:4461;width:722;height:682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oval id="shape_0" fillcolor="white" stroked="t" o:allowincell="f" style="position:absolute;left:2920;top:4733;width:143;height:135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line id="shape_0" from="2537,4802" to="3585,4802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  <v:line id="shape_0" from="3008,4325" to="3008,5279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</v:group>
                  <v:shape id="shape_0" coordsize="198,342" path="m0,0l69,52l117,118l150,184l198,342e" stroked="t" o:allowincell="f" style="position:absolute;left:3248;top:4391;width:251;height:411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square" side="largest"/>
                  </v:shape>
                </v:group>
                <v:shape id="shape_0" coordsize="198,342" path="m0,0l69,52l117,118l150,184l198,342e" stroked="t" o:allowincell="f" style="position:absolute;left:1116;top:4384;width:251;height:41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square" side="largest"/>
                </v:shape>
                <v:group id="shape_0" style="position:absolute;left:2311;top:5904;width:1166;height:954">
                  <v:group id="shape_0" style="position:absolute;left:2429;top:5904;width:1048;height:954">
                    <v:oval id="shape_0" fillcolor="white" stroked="t" o:allowincell="f" style="position:absolute;left:2646;top:6040;width:722;height:682;flip:x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oval id="shape_0" fillcolor="white" stroked="t" o:allowincell="f" style="position:absolute;left:2951;top:6312;width:143;height:135;flip:x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line id="shape_0" from="2429,6381" to="3477,6381" stroked="t" o:allowincell="f" style="position:absolute;flip:x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  <v:line id="shape_0" from="3007,5904" to="3007,6858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</v:group>
                  <v:shape id="shape_0" coordsize="198,342" path="m0,0l69,52l117,118l150,184l198,342e" stroked="t" o:allowincell="f" style="position:absolute;left:2311;top:6246;width:252;height:411;flip:x;mso-wrap-style:none;v-text-anchor:middle;rotation:33">
                    <v:fill o:detectmouseclick="t" on="false"/>
                    <v:stroke color="black" weight="12600" endarrow="block" endarrowwidth="medium" endarrowlength="medium" joinstyle="round" endcap="flat"/>
                    <w10:wrap type="square" side="larges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2;top:5188;width:5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group id="shape_0" style="position:absolute;left:279;top:5902;width:1057;height:954">
                  <v:group id="shape_0" style="position:absolute;left:289;top:5902;width:1048;height:954">
                    <v:oval id="shape_0" fillcolor="white" stroked="t" o:allowincell="f" style="position:absolute;left:506;top:6038;width:722;height:682;flip:x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oval id="shape_0" fillcolor="white" stroked="t" o:allowincell="f" style="position:absolute;left:811;top:6310;width:143;height:135;flip:x;mso-wrap-style:none;v-text-anchor:middle">
                      <v:fill o:detectmouseclick="t" type="solid" color2="black"/>
                      <v:stroke color="black" weight="19080" joinstyle="miter" endcap="flat"/>
                      <w10:wrap type="square" side="largest"/>
                    </v:oval>
                    <v:line id="shape_0" from="289,6379" to="1337,6379" stroked="t" o:allowincell="f" style="position:absolute;flip:x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  <v:line id="shape_0" from="867,5902" to="867,6856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square" side="largest"/>
                    </v:line>
                  </v:group>
                  <v:shape id="shape_0" coordsize="198,342" path="m0,0l69,52l117,118l150,184l198,342e" stroked="t" o:allowincell="f" style="position:absolute;left:279;top:6200;width:252;height:411;flip:x;mso-wrap-style:none;v-text-anchor:middle;rotation:33">
                    <v:fill o:detectmouseclick="t" on="false"/>
                    <v:stroke color="black" weight="12600" endarrow="block" endarrowwidth="medium" endarrowlength="medium" joinstyle="round" endcap="flat"/>
                    <w10:wrap type="square" side="largest"/>
                  </v:shape>
                </v:group>
                <v:shape id="shape_0" fillcolor="white" stroked="t" o:allowincell="f" style="position:absolute;left:145;top:7030;width:3832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вальцового механизма подач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line id="shape_0" from="2776,5614" to="3500,561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group id="shape_0" style="position:absolute;left:2750;top:3506;width:531;height:872">
                  <v:group id="shape_0" style="position:absolute;left:2899;top:3820;width:229;height:558">
                    <v:group id="shape_0" style="position:absolute;left:2907;top:4191;width:221;height:184">
                      <v:line id="shape_0" from="2915,4283" to="3128,4375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2907,4191" to="3120,4283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2899;top:4004;width:221;height:184">
                      <v:line id="shape_0" from="2907,4096" to="3120,4188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2899,4004" to="3112,4096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2901;top:3820;width:221;height:184">
                      <v:line id="shape_0" from="2909,3912" to="3122,4004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2901,3820" to="3114,3912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916,4379" to="3115,4379" stroked="t" o:allowincell="f" style="position:absolute">
                      <v:stroke color="black" weight="12600" joinstyle="miter" endcap="flat"/>
                      <v:fill o:detectmouseclick="t" on="false"/>
                      <w10:wrap type="square" side="largest"/>
                    </v:line>
                    <v:line id="shape_0" from="2911,3823" to="3110,3823" stroked="t" o:allowincell="f" style="position:absolute">
                      <v:stroke color="black" weight="12600" joinstyle="miter" endcap="flat"/>
                      <v:fill o:detectmouseclick="t" on="false"/>
                      <w10:wrap type="square" side="largest"/>
                    </v:line>
                  </v:group>
                  <v:line id="shape_0" from="3020,3506" to="3020,43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argest"/>
                  </v:line>
                  <v:group id="shape_0" style="position:absolute;left:2750;top:3554;width:531;height:219">
                    <v:group id="shape_0" style="position:absolute;left:2750;top:3556;width:185;height:217">
                      <v:line id="shape_0" from="2750,3774" to="2935,3774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2936,3556" to="2936,3772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3096;top:3554;width:185;height:217">
                      <v:line id="shape_0" from="3096,3772" to="3281,3772" stroked="t" o:allowincell="f" style="position:absolute;flip:x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3096,3554" to="3096,3770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</v:group>
                </v:group>
                <v:group id="shape_0" style="position:absolute;left:637;top:3510;width:531;height:872">
                  <v:group id="shape_0" style="position:absolute;left:786;top:3824;width:229;height:558">
                    <v:group id="shape_0" style="position:absolute;left:794;top:4195;width:221;height:184">
                      <v:line id="shape_0" from="802,4287" to="1015,4379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794,4195" to="1007,4287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786;top:4008;width:221;height:184">
                      <v:line id="shape_0" from="794,4100" to="1007,4192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786,4008" to="999,4100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788;top:3824;width:221;height:184">
                      <v:line id="shape_0" from="796,3916" to="1009,4008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788,3824" to="1001,3916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803,4383" to="1002,4383" stroked="t" o:allowincell="f" style="position:absolute">
                      <v:stroke color="black" weight="12600" joinstyle="miter" endcap="flat"/>
                      <v:fill o:detectmouseclick="t" on="false"/>
                      <w10:wrap type="square" side="largest"/>
                    </v:line>
                    <v:line id="shape_0" from="798,3827" to="997,3827" stroked="t" o:allowincell="f" style="position:absolute">
                      <v:stroke color="black" weight="12600" joinstyle="miter" endcap="flat"/>
                      <v:fill o:detectmouseclick="t" on="false"/>
                      <w10:wrap type="square" side="largest"/>
                    </v:line>
                  </v:group>
                  <v:line id="shape_0" from="907,3510" to="907,4364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argest"/>
                  </v:line>
                  <v:group id="shape_0" style="position:absolute;left:637;top:3558;width:531;height:219">
                    <v:group id="shape_0" style="position:absolute;left:637;top:3560;width:185;height:217">
                      <v:line id="shape_0" from="637,3778" to="822,3778" stroked="t" o:allowincell="f" style="position:absolute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823,3560" to="823,3776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983;top:3558;width:185;height:217">
                      <v:line id="shape_0" from="983,3776" to="1168,3776" stroked="t" o:allowincell="f" style="position:absolute;flip:x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  <v:line id="shape_0" from="983,3558" to="983,3774" stroked="t" o:allowincell="f" style="position:absolute;flip:y">
                        <v:stroke color="black" weight="12600" joinstyle="miter" endcap="flat"/>
                        <v:fill o:detectmouseclick="t" on="false"/>
                        <w10:wrap type="square" side="largest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>Общие сведения</w:t>
      </w:r>
    </w:p>
    <w:p>
      <w:pPr>
        <w:pStyle w:val="Heading3"/>
        <w:spacing w:before="0" w:after="0"/>
        <w:ind w:firstLine="851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альцовый механизм подачи – </w:t>
      </w:r>
      <w:r>
        <w:rPr>
          <w:b/>
          <w:bCs/>
          <w:sz w:val="28"/>
        </w:rPr>
        <w:t>один из самых распространенных видов подающих механизмов (рис. 1). Механизм подачи состоит из приводных верхних и нижних вальцов, которые базируют заготовку и надвигают ее на режущий инструмент. Верхние вальцы выполнены прижимными. Прижим обеспечивается пружинами или собственным весом вальцов.</w:t>
      </w:r>
    </w:p>
    <w:p>
      <w:pPr>
        <w:pStyle w:val="Normal"/>
        <w:spacing w:before="0" w:after="0"/>
        <w:jc w:val="both"/>
        <w:rPr/>
      </w:pPr>
      <w:r>
        <w:rPr/>
        <w:t>Для обеспечения точного базирования оси всех вальцов должны быть строго параллельными, однако это выполнить чрезвычайно трудно. Если ось вальца не перпендикулярна к направлению подачи, то при движении заготовки на вальце возникает составляющая силы сцепления, которая направлена вдоль оси вальца. Эта сила вызывает перебазирование заготовки.</w:t>
      </w:r>
    </w:p>
    <w:p>
      <w:pPr>
        <w:pStyle w:val="Normal"/>
        <w:jc w:val="both"/>
        <w:rPr/>
      </w:pPr>
      <w:r>
        <w:rPr/>
        <w:t>Для превращения вреда в пользу механизм подачи снабжают продольной направляющей линейкой и оси всех вальцов наклоняют к линейке под углом 88</w:t>
      </w:r>
      <w:r>
        <w:rPr>
          <w:rFonts w:eastAsia="Symbol" w:cs="Symbol" w:ascii="Symbol" w:hAnsi="Symbol"/>
        </w:rPr>
        <w:t></w:t>
      </w:r>
      <w:r>
        <w:rPr/>
        <w:t>. В этом случае вальцы           прижимают заготовку к линейке, обеспечивают надежное            базирование и подачу.</w:t>
      </w:r>
    </w:p>
    <w:p>
      <w:pPr>
        <w:pStyle w:val="Heading4"/>
        <w:spacing w:before="0" w:after="240"/>
        <w:ind w:left="709" w:hanging="709"/>
        <w:jc w:val="both"/>
        <w:rPr/>
      </w:pPr>
      <w:r>
        <w:rPr/>
        <w:t xml:space="preserve"> </w:t>
      </w:r>
      <w:r>
        <w:rPr/>
        <w:t>Постановка задачи</w:t>
      </w:r>
    </w:p>
    <w:p>
      <w:pPr>
        <w:pStyle w:val="Normal"/>
        <w:spacing w:lineRule="auto" w:line="264"/>
        <w:jc w:val="both"/>
        <w:rPr/>
      </w:pPr>
      <w:r>
        <w:rPr>
          <w:b/>
        </w:rPr>
        <w:t>Пространство параметров.</w:t>
      </w:r>
      <w:r>
        <w:rPr/>
        <w:t xml:space="preserve"> Вальцовый механизм подачи деревообрабатывающего станка может включать следующие элементы: верхние и нижние вальцы, прижимные ролики, скользящие прижимы и стружколоматели.</w:t>
      </w:r>
    </w:p>
    <w:p>
      <w:pPr>
        <w:pStyle w:val="Normal"/>
        <w:spacing w:lineRule="auto" w:line="264"/>
        <w:jc w:val="both"/>
        <w:rPr/>
      </w:pPr>
      <w:r>
        <w:rPr/>
        <w:t>Пусть расчетная схема механизма подачи выбрана. Надо рассчитать тяговое усилие и мощность двигательного механизма привода.</w:t>
      </w:r>
    </w:p>
    <w:p>
      <w:pPr>
        <w:pStyle w:val="Normal"/>
        <w:spacing w:lineRule="auto" w:line="264"/>
        <w:jc w:val="both"/>
        <w:rPr/>
      </w:pPr>
      <w:r>
        <w:rPr/>
        <w:t>В процессе решения задачи нас будут интересовать основные параметры механизма подачи, такие как диаметры верхних, нижних вальцов и прижимных роликов. Численные значения этих параметров могут изменяться в широком диапазоне. Учитывая опыт деревообрабатывающего машиностроения, зададимся следующими параметрическими ограничениями:</w:t>
      </w:r>
    </w:p>
    <w:p>
      <w:pPr>
        <w:pStyle w:val="Normal"/>
        <w:spacing w:lineRule="auto" w:line="264"/>
        <w:ind w:firstLine="297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>,</w:t>
      </w:r>
    </w:p>
    <w:p>
      <w:pPr>
        <w:pStyle w:val="Normal"/>
        <w:spacing w:lineRule="auto" w:line="26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>,                                           (1)</w:t>
      </w:r>
    </w:p>
    <w:p>
      <w:pPr>
        <w:pStyle w:val="Normal"/>
        <w:spacing w:lineRule="auto" w:line="264"/>
        <w:ind w:firstLine="297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,</w:t>
      </w:r>
    </w:p>
    <w:p>
      <w:pPr>
        <w:pStyle w:val="Normal"/>
        <w:spacing w:lineRule="auto" w:line="264"/>
        <w:ind w:hanging="0"/>
        <w:rPr/>
      </w:pPr>
      <w:r>
        <w:rPr/>
        <w:t xml:space="preserve">где   </w:t>
      </w:r>
      <w:r>
        <w:rPr>
          <w:i/>
          <w:lang w:val="en-US"/>
        </w:rPr>
        <w:t>d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/>
        <w:t>диаметр верхнего вальца, мм;</w:t>
      </w:r>
    </w:p>
    <w:p>
      <w:pPr>
        <w:pStyle w:val="Normal"/>
        <w:spacing w:lineRule="auto" w:line="264"/>
        <w:ind w:hanging="0"/>
        <w:rPr/>
      </w:pPr>
      <w:r>
        <w:rPr>
          <w:i/>
        </w:rPr>
        <w:t xml:space="preserve">       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– диаметр нижнего вальца, мм;</w:t>
      </w:r>
    </w:p>
    <w:p>
      <w:pPr>
        <w:pStyle w:val="Normal"/>
        <w:spacing w:lineRule="auto" w:line="264"/>
        <w:ind w:hanging="0"/>
        <w:rPr/>
      </w:pPr>
      <w:r>
        <w:rPr>
          <w:i/>
        </w:rPr>
        <w:t xml:space="preserve">        </w:t>
      </w:r>
      <w:r>
        <w:rPr>
          <w:i/>
        </w:rPr>
        <w:t>d</w:t>
      </w:r>
      <w:r>
        <w:rPr>
          <w:i/>
          <w:vertAlign w:val="subscript"/>
        </w:rPr>
        <w:t>р</w:t>
      </w:r>
      <w:r>
        <w:rPr/>
        <w:t xml:space="preserve"> – диаметр прижимного ролика, мм.</w:t>
      </w:r>
    </w:p>
    <w:p>
      <w:pPr>
        <w:pStyle w:val="21"/>
        <w:spacing w:lineRule="auto" w:line="264"/>
        <w:jc w:val="both"/>
        <w:rPr/>
      </w:pPr>
      <w:r>
        <w:rPr/>
        <w:t>Параметрические ограничения (1) образуют трехмерное пространство параметров.</w:t>
      </w:r>
    </w:p>
    <w:p>
      <w:pPr>
        <w:pStyle w:val="21"/>
        <w:spacing w:lineRule="auto" w:line="264"/>
        <w:jc w:val="both"/>
        <w:rPr/>
      </w:pPr>
      <w:r>
        <w:rPr>
          <w:rFonts w:cs="Arial" w:ascii="Arial" w:hAnsi="Arial"/>
          <w:b/>
          <w:sz w:val="26"/>
        </w:rPr>
        <w:t xml:space="preserve">Пространством параметров в общем случае называется </w:t>
      </w:r>
      <w:r>
        <w:rPr>
          <w:rFonts w:cs="Arial" w:ascii="Arial" w:hAnsi="Arial"/>
          <w:b/>
          <w:i/>
          <w:sz w:val="26"/>
          <w:lang w:val="en-US"/>
        </w:rPr>
        <w:t>n</w:t>
      </w:r>
      <w:r>
        <w:rPr>
          <w:rFonts w:cs="Arial" w:ascii="Arial" w:hAnsi="Arial"/>
          <w:b/>
          <w:sz w:val="26"/>
        </w:rPr>
        <w:t xml:space="preserve">-мерное пространство, состоящее из точек </w:t>
      </w:r>
      <w:r>
        <w:rPr>
          <w:rFonts w:cs="Arial" w:ascii="Arial" w:hAnsi="Arial"/>
          <w:b/>
          <w:i/>
          <w:sz w:val="26"/>
        </w:rPr>
        <w:t>А</w:t>
      </w:r>
      <w:r>
        <w:rPr>
          <w:rFonts w:cs="Arial" w:ascii="Arial" w:hAnsi="Arial"/>
          <w:b/>
          <w:sz w:val="26"/>
        </w:rPr>
        <w:t xml:space="preserve"> с декартовыми координатами </w:t>
      </w:r>
      <w:r>
        <w:rPr>
          <w:rFonts w:cs="Arial" w:ascii="Arial" w:hAnsi="Arial"/>
          <w:b/>
          <w:i/>
          <w:sz w:val="26"/>
        </w:rPr>
        <w:t>А</w:t>
      </w:r>
      <w:r>
        <w:rPr>
          <w:rFonts w:cs="Arial" w:ascii="Arial" w:hAnsi="Arial"/>
          <w:b/>
          <w:sz w:val="26"/>
        </w:rPr>
        <w:t xml:space="preserve"> = (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ru-RU"/>
        </w:rPr>
        <w:t>1</w:t>
      </w:r>
      <w:r>
        <w:rPr>
          <w:rFonts w:cs="Arial" w:ascii="Arial" w:hAnsi="Arial"/>
          <w:b/>
          <w:sz w:val="26"/>
        </w:rPr>
        <w:t xml:space="preserve">, 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ru-RU"/>
        </w:rPr>
        <w:t>2</w:t>
      </w:r>
      <w:r>
        <w:rPr>
          <w:rFonts w:cs="Arial" w:ascii="Arial" w:hAnsi="Arial"/>
          <w:b/>
          <w:sz w:val="26"/>
        </w:rPr>
        <w:t>, ...,</w:t>
      </w:r>
      <w:r>
        <w:rPr>
          <w:rFonts w:cs="Arial" w:ascii="Arial" w:hAnsi="Arial"/>
          <w:b/>
          <w:i/>
          <w:sz w:val="26"/>
          <w:lang w:val="ru-RU"/>
        </w:rPr>
        <w:t xml:space="preserve"> 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en-US"/>
        </w:rPr>
        <w:t>n</w:t>
      </w:r>
      <w:r>
        <w:rPr>
          <w:rFonts w:cs="Arial" w:ascii="Arial" w:hAnsi="Arial"/>
          <w:b/>
          <w:sz w:val="26"/>
        </w:rPr>
        <w:t xml:space="preserve">). Каждому набору параметров 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ru-RU"/>
        </w:rPr>
        <w:t>1</w:t>
      </w:r>
      <w:r>
        <w:rPr>
          <w:rFonts w:cs="Arial" w:ascii="Arial" w:hAnsi="Arial"/>
          <w:b/>
          <w:sz w:val="26"/>
        </w:rPr>
        <w:t xml:space="preserve">, 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ru-RU"/>
        </w:rPr>
        <w:t>2</w:t>
      </w:r>
      <w:r>
        <w:rPr>
          <w:rFonts w:cs="Arial" w:ascii="Arial" w:hAnsi="Arial"/>
          <w:b/>
          <w:sz w:val="26"/>
        </w:rPr>
        <w:t>, ...,</w:t>
      </w:r>
      <w:r>
        <w:rPr>
          <w:rFonts w:cs="Arial" w:ascii="Arial" w:hAnsi="Arial"/>
          <w:b/>
          <w:i/>
          <w:sz w:val="26"/>
          <w:lang w:val="ru-RU"/>
        </w:rPr>
        <w:t xml:space="preserve"> </w:t>
      </w:r>
      <w:r>
        <w:rPr>
          <w:rFonts w:cs="Arial" w:ascii="Arial" w:hAnsi="Arial"/>
          <w:b/>
          <w:i/>
          <w:sz w:val="26"/>
          <w:lang w:val="en-US"/>
        </w:rPr>
        <w:t>d</w:t>
      </w:r>
      <w:r>
        <w:rPr>
          <w:rFonts w:cs="Arial" w:ascii="Arial" w:hAnsi="Arial"/>
          <w:b/>
          <w:sz w:val="26"/>
          <w:vertAlign w:val="subscript"/>
          <w:lang w:val="en-US"/>
        </w:rPr>
        <w:t>n</w:t>
      </w:r>
      <w:r>
        <w:rPr>
          <w:rFonts w:cs="Arial" w:ascii="Arial" w:hAnsi="Arial"/>
          <w:b/>
          <w:sz w:val="26"/>
        </w:rPr>
        <w:t xml:space="preserve"> соответствует точка </w:t>
      </w:r>
      <w:r>
        <w:rPr>
          <w:rFonts w:cs="Arial" w:ascii="Arial" w:hAnsi="Arial"/>
          <w:b/>
          <w:i/>
          <w:sz w:val="26"/>
        </w:rPr>
        <w:t>А</w:t>
      </w:r>
      <w:r>
        <w:rPr>
          <w:rFonts w:cs="Arial" w:ascii="Arial" w:hAnsi="Arial"/>
          <w:b/>
          <w:sz w:val="26"/>
        </w:rPr>
        <w:t xml:space="preserve"> в пространстве параметров</w:t>
      </w:r>
      <w:r>
        <w:rPr/>
        <w:t>. Можно сказать, что каждой точке пространства        параметров соответствует модель механизма подачи, параметры которой соответствуют ограничениям (1).</w:t>
      </w:r>
    </w:p>
    <w:p>
      <w:pPr>
        <w:pStyle w:val="21"/>
        <w:spacing w:lineRule="auto" w:line="276"/>
        <w:jc w:val="both"/>
        <w:rPr/>
      </w:pPr>
      <w:r>
        <w:rPr>
          <w:b/>
        </w:rPr>
        <w:t>Выбор критериев качества.</w:t>
      </w:r>
      <w:r>
        <w:rPr/>
        <w:t xml:space="preserve"> Для решения задачи            необходимо еще выбрать критерии качества и их ограничения. Критерием может служить любая характеристика механизма подачи, по которой можно судить о его качестве. К критериям предъявляется лишь одно требование: монотонная связь с качеством. Это означает, чем меньше (больше) значение критерия, тем лучше механизм подачи.</w:t>
      </w:r>
    </w:p>
    <w:p>
      <w:pPr>
        <w:pStyle w:val="21"/>
        <w:spacing w:lineRule="auto" w:line="276"/>
        <w:jc w:val="both"/>
        <w:rPr/>
      </w:pPr>
      <w:r>
        <w:rPr/>
        <w:t>Если задан всего один критерий, то наилучшим считается тот набор параметров, при котором критерий оптимален. При      нескольких критериях обычно не существует такого набора        параметров, который одновременно оптимизировал бы все         критерии. В этом случае выбор лучшего набора параметров связан с компромиссом.</w:t>
      </w:r>
    </w:p>
    <w:p>
      <w:pPr>
        <w:pStyle w:val="21"/>
        <w:spacing w:lineRule="auto" w:line="276"/>
        <w:jc w:val="both"/>
        <w:rPr/>
      </w:pPr>
      <w:r>
        <w:rPr/>
        <w:t xml:space="preserve">За критерий механизма подачи можно принять усилие прижима верхних вальцов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. Тогда наилучшим следует считать тот набор параметров, для которого усилие прижима вальцов будут наименьшим. Критериальное ограничение можно записать в вид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                                          (2)</w:t>
      </w:r>
    </w:p>
    <w:p>
      <w:pPr>
        <w:pStyle w:val="Normal"/>
        <w:ind w:hanging="0"/>
        <w:jc w:val="both"/>
        <w:rPr/>
      </w:pPr>
      <w:r>
        <w:rPr/>
        <w:t xml:space="preserve">где  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– сила давления каждого верхнего вальца, Н;</w:t>
      </w:r>
    </w:p>
    <w:p>
      <w:pPr>
        <w:pStyle w:val="Normal"/>
        <w:ind w:hanging="0"/>
        <w:jc w:val="both"/>
        <w:rPr/>
      </w:pPr>
      <w:r>
        <w:rPr>
          <w:i/>
        </w:rPr>
        <w:t xml:space="preserve">        </w:t>
      </w:r>
      <w:r>
        <w:rPr>
          <w:i/>
        </w:rPr>
        <w:t>Р</w:t>
      </w:r>
      <w:r>
        <w:rPr>
          <w:i/>
          <w:vertAlign w:val="subscript"/>
          <w:lang w:val="en-US"/>
        </w:rPr>
        <w:t>m</w:t>
      </w:r>
      <w:r>
        <w:rPr/>
        <w:t xml:space="preserve"> – предельное значение силы давления верхнего вальца, Н. Значение  </w:t>
      </w:r>
      <w:r>
        <w:rPr>
          <w:i/>
        </w:rPr>
        <w:t>Р</w:t>
      </w:r>
      <w:r>
        <w:rPr>
          <w:i/>
          <w:vertAlign w:val="subscript"/>
          <w:lang w:val="en-US"/>
        </w:rPr>
        <w:t>m</w:t>
      </w:r>
      <w:r>
        <w:rPr/>
        <w:t xml:space="preserve"> назначается конструктором в виде числа, например 100 Н. </w:t>
      </w:r>
      <w:r>
        <w:rPr>
          <w:rFonts w:cs="Arial" w:ascii="Arial" w:hAnsi="Arial"/>
          <w:b/>
          <w:sz w:val="26"/>
        </w:rPr>
        <w:t>Критериальное ограничение – это наихудшее значение критерия, на которое согласен конструктор.</w:t>
      </w:r>
      <w:r>
        <w:rPr/>
        <w:t xml:space="preserve"> Большое давление вальцов неблагоприятно для работы станка.</w:t>
      </w:r>
    </w:p>
    <w:p>
      <w:pPr>
        <w:pStyle w:val="21"/>
        <w:spacing w:lineRule="auto" w:line="276"/>
        <w:jc w:val="both"/>
        <w:rPr/>
      </w:pPr>
      <w:r>
        <w:rPr/>
        <w:t>Таким образом, при решении задачи следует исследовать пространство параметров (1) и отыскать такие их значения, для которых выполнялось бы условие (2).</w:t>
      </w:r>
    </w:p>
    <w:p>
      <w:pPr>
        <w:pStyle w:val="Heading4"/>
        <w:spacing w:before="360" w:after="240"/>
        <w:ind w:left="709" w:hanging="709"/>
        <w:rPr/>
      </w:pPr>
      <w:r>
        <w:rPr/>
        <w:t xml:space="preserve"> </w:t>
      </w:r>
      <w:r>
        <w:rPr/>
        <w:t>Метод решения</w:t>
      </w:r>
    </w:p>
    <w:p>
      <w:pPr>
        <w:pStyle w:val="Normal"/>
        <w:jc w:val="both"/>
        <w:rPr>
          <w:b/>
          <w:b/>
        </w:rPr>
      </w:pPr>
      <w:r>
        <w:rPr/>
        <w:t xml:space="preserve">Поставленная задача может быть решена методом </w:t>
      </w:r>
      <w:r>
        <w:rPr>
          <w:b/>
        </w:rPr>
        <w:t>зондирования пространства параметров.</w:t>
      </w:r>
    </w:p>
    <w:p>
      <w:pPr>
        <w:pStyle w:val="Normal"/>
        <w:jc w:val="both"/>
        <w:rPr/>
      </w:pPr>
      <w:r>
        <w:rPr/>
        <w:t xml:space="preserve">В задаче нас интересует непрерывная функция зависимости тягового усилия вальцового механизма подачи от диаметров верхних, нижних вальцов и прижимных роликов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Простого аналитического выражения эта функция не имеет.</w:t>
      </w:r>
    </w:p>
    <w:p>
      <w:pPr>
        <w:pStyle w:val="Normal"/>
        <w:jc w:val="both"/>
        <w:rPr/>
      </w:pPr>
      <w:r>
        <w:rPr/>
        <w:t>Разобьем параметры (1) на 29 равных частей: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,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,                                     (3)</w:t>
      </w:r>
    </w:p>
    <w:p>
      <w:pPr>
        <w:pStyle w:val="Normal"/>
        <w:ind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,</w:t>
      </w:r>
    </w:p>
    <w:p>
      <w:pPr>
        <w:pStyle w:val="Normal"/>
        <w:ind w:hanging="0"/>
        <w:rPr>
          <w:lang w:val="ru-RU"/>
        </w:rPr>
      </w:pPr>
      <w:r>
        <w:rPr/>
        <w:t xml:space="preserve">где    </w:t>
      </w:r>
      <w:r>
        <w:rPr>
          <w:i/>
          <w:lang w:val="en-US"/>
        </w:rPr>
        <w:t>i</w:t>
      </w:r>
      <w:r>
        <w:rPr/>
        <w:t xml:space="preserve"> – номер расчетной точки, </w:t>
      </w:r>
      <w:r>
        <w:rPr>
          <w:i/>
          <w:lang w:val="en-US"/>
        </w:rPr>
        <w:t>i</w:t>
      </w:r>
      <w:r>
        <w:rPr/>
        <w:t xml:space="preserve"> = 0, 1, 2, ..., 29. </w:t>
      </w:r>
    </w:p>
    <w:p>
      <w:pPr>
        <w:pStyle w:val="Normal"/>
        <w:jc w:val="both"/>
        <w:rPr>
          <w:lang w:val="ru-RU"/>
        </w:rPr>
      </w:pPr>
      <w:r>
        <w:rPr/>
        <w:t xml:space="preserve">Всего получается 30 расчетных точек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 с декартовыми координатами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 = (</w:t>
      </w:r>
      <w:r>
        <w:rPr>
          <w:i/>
          <w:lang w:val="en-US"/>
        </w:rPr>
        <w:t>d</w:t>
      </w:r>
      <w:r>
        <w:rPr>
          <w:vertAlign w:val="subscript"/>
          <w:lang w:val="ru-RU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р</w:t>
      </w:r>
      <w:r>
        <w:rPr>
          <w:i/>
          <w:vertAlign w:val="subscript"/>
          <w:lang w:val="en-US"/>
        </w:rPr>
        <w:t>i</w:t>
      </w:r>
      <w:r>
        <w:rPr/>
        <w:t>).</w:t>
      </w:r>
    </w:p>
    <w:p>
      <w:pPr>
        <w:pStyle w:val="21"/>
        <w:spacing w:lineRule="auto" w:line="276"/>
        <w:jc w:val="both"/>
        <w:rPr/>
      </w:pPr>
      <w:r>
        <w:rPr/>
        <w:t xml:space="preserve">Для каждой расчетной точки вычисляется значение тягов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Если количество расчетных точек достаточно велико, то можно составить полное представление о поведении функции, приближенно найти ее наибольшее и наименьшее значение, установить частоту тех или иных значений. Такое численное исследование называется зондированием пространства параметров.</w:t>
      </w:r>
    </w:p>
    <w:p>
      <w:pPr>
        <w:pStyle w:val="21"/>
        <w:spacing w:lineRule="auto" w:line="276"/>
        <w:jc w:val="both"/>
        <w:rPr/>
      </w:pPr>
      <w:r>
        <w:rPr/>
        <w:t xml:space="preserve"> </w:t>
      </w:r>
      <w:r>
        <w:rPr/>
        <w:t>Значение усилия прижима верхних вальцов для каждой расчетной точки проверяется по критериальному ограничению (1). Если для какой-то расчетной точки это условие не              выполняется, то эта точка отбрасывается из дальнейших расчетов. Результаты расчетов для точек, прошедших критериальное ограничение, выводятся на печать. Окончательный выбор лучших решений делает расчетчик.</w:t>
      </w:r>
    </w:p>
    <w:p>
      <w:pPr>
        <w:pStyle w:val="Heading4"/>
        <w:ind w:left="709" w:hanging="709"/>
        <w:jc w:val="both"/>
        <w:rPr/>
      </w:pPr>
      <w:r>
        <w:rPr/>
        <w:t xml:space="preserve"> </w:t>
      </w:r>
      <w:r>
        <w:rPr/>
        <w:t>Математическая модель задачи</w:t>
      </w:r>
    </w:p>
    <w:p>
      <w:pPr>
        <w:pStyle w:val="Normal"/>
        <w:keepNext w:val="true"/>
        <w:jc w:val="both"/>
        <w:rPr/>
      </w:pPr>
      <w:r>
        <w:rPr/>
        <w:t xml:space="preserve">На рис. 2 приведены примеры схем вальцовых механизмов подач различных деревообрабатывающих станков. Схемы могут быть самыми разнообразными и могут включать приводные и неприводные вальцы, стружколоматели, прижимы скользящие и роликовые. Механизмов главного движения в станке может быть несколько, их режущие инструменты в пространстве могут быть расположены по-разному. Их действие на заготовку отмечено силами </w:t>
      </w:r>
      <w:r>
        <w:rPr>
          <w:i/>
          <w:lang w:val="en-US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S</w:t>
      </w:r>
      <w:r>
        <w:rPr>
          <w:vertAlign w:val="subscript"/>
          <w:lang w:val="ru-RU"/>
        </w:rPr>
        <w:t>2</w:t>
      </w:r>
      <w:r>
        <w:rPr/>
        <w:t>.</w:t>
      </w:r>
    </w:p>
    <w:p>
      <w:pPr>
        <w:pStyle w:val="Normal"/>
        <w:keepNext w:val="tru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710</wp:posOffset>
                </wp:positionH>
                <wp:positionV relativeFrom="paragraph">
                  <wp:posOffset>1227455</wp:posOffset>
                </wp:positionV>
                <wp:extent cx="4841240" cy="6062345"/>
                <wp:effectExtent l="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6062400"/>
                          <a:chOff x="0" y="0"/>
                          <a:chExt cx="4841280" cy="6062400"/>
                        </a:xfrm>
                      </wpg:grpSpPr>
                      <wpg:grpSp>
                        <wpg:cNvGrpSpPr/>
                        <wpg:grpSpPr>
                          <a:xfrm>
                            <a:off x="0" y="3563640"/>
                            <a:ext cx="4660920" cy="1610280"/>
                          </a:xfrm>
                        </wpg:grpSpPr>
                        <wps:wsp>
                          <wps:cNvSpPr/>
                          <wps:spPr>
                            <a:xfrm>
                              <a:off x="208440" y="1183680"/>
                              <a:ext cx="1630080" cy="166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1280" y="13258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4640"/>
                              <a:ext cx="360720" cy="32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040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480" y="0"/>
                                <a:ext cx="2725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560" y="711360"/>
                              <a:ext cx="255024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4600" y="89928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2760" y="71496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3720" y="388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680" y="116280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142280"/>
                              <a:ext cx="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1280" y="274320"/>
                              <a:ext cx="52272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" y="7164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3880" y="3492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7200" y="1106280"/>
                              <a:ext cx="522720" cy="50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00" y="71640"/>
                                <a:ext cx="36000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" y="2152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0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15000" y="63252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040" y="702360"/>
                              <a:ext cx="121788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 = 1, С = 1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1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1440" y="344880"/>
                              <a:ext cx="20700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71080"/>
                                <a:ext cx="2070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86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4760" y="388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360" y="7632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41600"/>
                              <a:ext cx="25164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730080"/>
                              <a:ext cx="2516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800" y="709920"/>
                              <a:ext cx="24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7720" y="92340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080" y="973440"/>
                              <a:ext cx="2304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2520" y="932040"/>
                              <a:ext cx="27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1800" y="709920"/>
                              <a:ext cx="24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0320" y="270000"/>
                              <a:ext cx="52272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" y="7164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3520" y="3492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7800" y="399240"/>
                              <a:ext cx="378000" cy="36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51480"/>
                                <a:ext cx="26028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155880"/>
                                <a:ext cx="514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52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0"/>
                                <a:ext cx="0" cy="36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3360" y="1104840"/>
                              <a:ext cx="522720" cy="50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00" y="71640"/>
                                <a:ext cx="36000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920" y="2152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0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93160" y="117288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4720" y="1656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78400" y="475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28200" y="70848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3640" y="1612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8240" y="16056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" y="1243800"/>
                              <a:ext cx="54684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о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758160"/>
                              <a:ext cx="5130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8704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240" y="963360"/>
                              <a:ext cx="2304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1080" y="923760"/>
                              <a:ext cx="27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0120" y="172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1769760"/>
                            <a:ext cx="4660920" cy="1719000"/>
                          </a:xfrm>
                        </wpg:grpSpPr>
                        <wps:wsp>
                          <wps:cNvSpPr/>
                          <wps:spPr>
                            <a:xfrm>
                              <a:off x="835560" y="1186200"/>
                              <a:ext cx="1060560" cy="1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800" y="14806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4640"/>
                              <a:ext cx="360720" cy="32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040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480" y="0"/>
                                <a:ext cx="2725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560" y="711360"/>
                              <a:ext cx="198000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840" y="277560"/>
                              <a:ext cx="52272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71640"/>
                                <a:ext cx="36000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2152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95520" y="89136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2760" y="71496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3720" y="388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360" y="116280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6200" y="1142280"/>
                              <a:ext cx="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1280" y="274320"/>
                              <a:ext cx="52272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" y="7164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3880" y="3492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2520" y="305280"/>
                              <a:ext cx="1256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42">
                                  <a:moveTo>
                                    <a:pt x="0" y="0"/>
                                  </a:moveTo>
                                  <a:lnTo>
                                    <a:pt x="69" y="52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98" y="3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9120" y="1118160"/>
                              <a:ext cx="57600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64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7640" y="7164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56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599600">
                                <a:off x="49320" y="15768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22600" y="60696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160" y="9226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6600" y="702360"/>
                              <a:ext cx="153432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 = 2, С = 1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1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64080" y="344880"/>
                              <a:ext cx="207000" cy="36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71080"/>
                                <a:ext cx="20700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86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26600" y="953280"/>
                              <a:ext cx="2304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3040" y="415440"/>
                              <a:ext cx="28368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160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457">
                                    <a:moveTo>
                                      <a:pt x="0" y="457"/>
                                    </a:moveTo>
                                    <a:lnTo>
                                      <a:pt x="141" y="350"/>
                                    </a:lnTo>
                                    <a:lnTo>
                                      <a:pt x="216" y="242"/>
                                    </a:lnTo>
                                    <a:lnTo>
                                      <a:pt x="273" y="146"/>
                                    </a:lnTo>
                                    <a:lnTo>
                                      <a:pt x="34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1480"/>
                                <a:ext cx="2502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0"/>
                                <a:ext cx="30960" cy="23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240" y="388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3888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2520" y="2160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4320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41600"/>
                              <a:ext cx="25164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520" y="730080"/>
                              <a:ext cx="2516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800" y="709920"/>
                              <a:ext cx="24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6240" y="932040"/>
                              <a:ext cx="27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9640" y="709920"/>
                              <a:ext cx="24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5920" y="1251000"/>
                              <a:ext cx="54684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о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720" y="1120680"/>
                              <a:ext cx="57600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8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00" y="7200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92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599600">
                                <a:off x="49320" y="15768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3000" y="779760"/>
                              <a:ext cx="5130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9440" y="18720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435240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9800"/>
                              <a:ext cx="360720" cy="32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07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480" y="0"/>
                                <a:ext cx="27252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79560" y="47880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200" y="686520"/>
                              <a:ext cx="198000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840" y="252720"/>
                              <a:ext cx="52272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360" y="71640"/>
                                <a:ext cx="36000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2152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95520" y="86688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2400" y="69012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3360" y="1404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360" y="1137960"/>
                              <a:ext cx="562680" cy="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3760" y="1048320"/>
                              <a:ext cx="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1280" y="249480"/>
                              <a:ext cx="52272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" y="7200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3520" y="3492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2520" y="280800"/>
                              <a:ext cx="1256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42">
                                  <a:moveTo>
                                    <a:pt x="0" y="0"/>
                                  </a:moveTo>
                                  <a:lnTo>
                                    <a:pt x="69" y="52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98" y="3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4000" y="1080720"/>
                              <a:ext cx="57600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8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00" y="7164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56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00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599600">
                                <a:off x="49320" y="15768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22240" y="58212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800" y="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86616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2640" y="776520"/>
                              <a:ext cx="27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120" y="123948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5880" y="681480"/>
                              <a:ext cx="122616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2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0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1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7040" y="1080000"/>
                              <a:ext cx="57600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80" y="0"/>
                                <a:ext cx="522720" cy="50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00" y="72000"/>
                                  <a:ext cx="36000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920" y="215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36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0" cy="50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599600">
                                <a:off x="49320" y="157680"/>
                                <a:ext cx="1256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42">
                                    <a:moveTo>
                                      <a:pt x="0" y="0"/>
                                    </a:moveTo>
                                    <a:lnTo>
                                      <a:pt x="69" y="52"/>
                                    </a:lnTo>
                                    <a:lnTo>
                                      <a:pt x="117" y="118"/>
                                    </a:lnTo>
                                    <a:lnTo>
                                      <a:pt x="150" y="184"/>
                                    </a:lnTo>
                                    <a:lnTo>
                                      <a:pt x="198" y="3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9120" y="751680"/>
                              <a:ext cx="5130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440" y="322560"/>
                              <a:ext cx="272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920" y="5277600"/>
                            <a:ext cx="42588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Расчетные схемы механизмов подач станк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глопильного;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йсмусовог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ногошпиндельного продольно-фрезер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96.65pt;width:381.2pt;height:477.4pt" coordorigin="746,1933" coordsize="7624,9548">
                <v:group id="shape_0" style="position:absolute;left:746;top:7545;width:7340;height:2535">
                  <v:rect id="shape_0" stroked="t" o:allowincell="f" style="position:absolute;left:1074;top:9409;width:2566;height:261;mso-wrap-style:none;v-text-anchor:middle">
                    <v:imagedata r:id="rId6" o:detectmouseclick="t"/>
                    <v:stroke color="black" weight="12600" joinstyle="miter" endcap="flat"/>
                    <w10:wrap type="topAndBottom"/>
                  </v:rect>
                  <v:shape id="shape_0" fillcolor="white" stroked="t" o:allowincell="f" style="position:absolute;left:2701;top:9633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746;top:8749;width:567;height:504">
                    <v:line id="shape_0" from="746,9254" to="1313,9254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884;top:8749;width:42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rect id="shape_0" fillcolor="white" stroked="t" o:allowincell="f" style="position:absolute;left:1268;top:8666;width:4015;height:73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5273,8961" to="5840,8961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632;top:8671;width:885;height:4">
                    <v:line id="shape_0" from="3632,8676" to="4057,8676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092,8671" to="4517,867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106,7606" to="4106,803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098,9376" to="4523,937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14,9344" to="2614,989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693;top:7977;width:822;height:793">
                    <v:group id="shape_0" style="position:absolute;left:3693;top:7977;width:822;height:793">
                      <v:oval id="shape_0" fillcolor="white" stroked="t" o:allowincell="f" style="position:absolute;left:3779;top:8090;width:566;height:567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3994;top:8316;width:112;height:112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693,8374" to="4515,8374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4063,7977" to="4063,8770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4250;top:8032;width:197;height:341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group id="shape_0" style="position:absolute;left:3592;top:9287;width:822;height:793">
                    <v:oval id="shape_0" fillcolor="white" stroked="t" o:allowincell="f" style="position:absolute;left:3762;top:9400;width:566;height:56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001;top:9626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3592,9684" to="4414,9684" stroked="t" o:allowincell="f" style="position:absolute;flip:x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  <v:line id="shape_0" from="4045,9287" to="4045,10080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5494;top:8541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224;top:7545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6168;top:8651;width:1917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 = 1, С = 1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1,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882;top:8088;width:326;height:568">
                    <v:rect id="shape_0" fillcolor="white" stroked="t" o:allowincell="f" style="position:absolute;left:1882;top:8515;width:325;height:14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  <v:rect id="shape_0" fillcolor="white" stroked="t" o:allowincell="f" style="position:absolute;left:1882;top:8088;width:217;height:425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</v:group>
                  <v:line id="shape_0" from="2045,7606" to="2045,803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455;top:7665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953;top:8713;width:395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024;top:8695;width:39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3059,8663" to="3444,866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207;top:8999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058;top:9078;width:36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2734;top:9013;width:425;height:425">
                    <v:line id="shape_0" from="2734,9013" to="3159,9013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734,9013" to="2734,9438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166,8663" to="2551,866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4636;top:7970;width:822;height:793">
                    <v:group id="shape_0" style="position:absolute;left:4636;top:7970;width:822;height:793">
                      <v:oval id="shape_0" fillcolor="white" stroked="t" o:allowincell="f" style="position:absolute;left:4722;top:8083;width:566;height:567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4937;top:8309;width:112;height:112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4636,8367" to="5458,8367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5006,7970" to="5006,8763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5193;top:8025;width:197;height:341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group id="shape_0" style="position:absolute;left:2790;top:8174;width:594;height:573">
                    <v:oval id="shape_0" fillcolor="white" stroked="t" o:allowincell="f" style="position:absolute;left:2852;top:8255;width:409;height:409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007;top:8419;width:80;height:80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2790,8461" to="3384,8461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  <v:line id="shape_0" from="3057,8174" to="3057,8747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531;top:9285;width:822;height:793">
                    <v:oval id="shape_0" fillcolor="white" stroked="t" o:allowincell="f" style="position:absolute;left:4701;top:9398;width:566;height:56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940;top:9624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4531,9682" to="5353,9682" stroked="t" o:allowincell="f" style="position:absolute;flip:x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  <v:line id="shape_0" from="4984,9285" to="4984,10078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</v:group>
                  <v:line id="shape_0" from="4987,9392" to="5412,939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084;top:7571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4964,7620" to="4964,804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4570;top:8661;width:886;height:4">
                    <v:line id="shape_0" from="4570,8666" to="4995,8666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30,8661" to="5455,86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3098,7799" to="3098,822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523;top:7798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438;top:9504;width:86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о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656;top:8739;width:807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278;top:8916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885;top:9062;width:36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740;top:9000;width:425;height:425">
                    <v:line id="shape_0" from="1740,9000" to="2165,9000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740,9000" to="1740,9425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6085;top:7572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1030;top:4720;width:7340;height:2707">
                  <v:rect id="shape_0" stroked="t" o:allowincell="f" style="position:absolute;left:2346;top:6588;width:1669;height:246;mso-wrap-style:none;v-text-anchor:middle">
                    <v:imagedata r:id="rId7" o:detectmouseclick="t"/>
                    <v:stroke color="black" weight="12600" joinstyle="miter" endcap="flat"/>
                    <w10:wrap type="topAndBottom"/>
                  </v:rect>
                  <v:shape id="shape_0" fillcolor="white" stroked="t" o:allowincell="f" style="position:absolute;left:2450;top:7052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030;top:5924;width:567;height:504">
                    <v:line id="shape_0" from="1030,6429" to="1597,6429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168;top:5924;width:42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rect id="shape_0" fillcolor="white" stroked="t" o:allowincell="f" style="position:absolute;left:1552;top:5841;width:3117;height:73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group id="shape_0" style="position:absolute;left:1622;top:5157;width:822;height:793">
                    <v:oval id="shape_0" fillcolor="white" stroked="t" o:allowincell="f" style="position:absolute;left:1708;top:5270;width:566;height:567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1923;top:5496;width:112;height:112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1622,5554" to="2444,5554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  <v:line id="shape_0" from="1992,5157" to="1992,5950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</v:group>
                  <v:line id="shape_0" from="4960,6124" to="5527,6124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916;top:5846;width:885;height:4">
                    <v:line id="shape_0" from="3916,5851" to="4341,5851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76,5846" to="4801,5846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390,4781" to="4390,520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922;top:6551;width:886;height:4">
                    <v:line id="shape_0" from="3922,6556" to="4347,6556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82,6551" to="4807,655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898,6519" to="2898,707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977;top:5152;width:822;height:793">
                    <v:group id="shape_0" style="position:absolute;left:3977;top:5152;width:822;height:793">
                      <v:oval id="shape_0" fillcolor="white" stroked="t" o:allowincell="f" style="position:absolute;left:4063;top:5265;width:566;height:567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4278;top:5491;width:112;height:112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977,5549" to="4799,5549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4347,5152" to="4347,5945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4534;top:5207;width:197;height:341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coordsize="198,342" path="m0,0l69,52l117,118l150,184l198,342e" stroked="t" o:allowincell="f" style="position:absolute;left:2168;top:5201;width:197;height:341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topAndBottom"/>
                  </v:shape>
                  <v:group id="shape_0" style="position:absolute;left:3910;top:6481;width:828;height:793">
                    <v:group id="shape_0" style="position:absolute;left:3916;top:6481;width:822;height:793">
                      <v:oval id="shape_0" fillcolor="white" stroked="t" o:allowincell="f" style="position:absolute;left:4086;top:6594;width:566;height:567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4325;top:6820;width:112;height:11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916,6878" to="4738,6878" stroked="t" o:allowincell="f" style="position:absolute;flip:x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4369,6481" to="4369,7274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3909;top:6729;width:197;height:341;flip:x;mso-wrap-style:none;v-text-anchor:middle;rotation:33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fillcolor="white" stroked="t" o:allowincell="f" style="position:absolute;left:5160;top:5676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508;top:4720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309;top:6173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954;top:5826;width:2415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 = 2, С = 1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1,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2548;top:5263;width:326;height:568">
                    <v:rect id="shape_0" fillcolor="white" stroked="t" o:allowincell="f" style="position:absolute;left:2548;top:5690;width:325;height:14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  <v:rect id="shape_0" fillcolor="white" stroked="t" o:allowincell="f" style="position:absolute;left:2548;top:5263;width:217;height:425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</v:group>
                  <v:shape id="shape_0" fillcolor="white" stroked="t" o:allowincell="f" style="position:absolute;left:3119;top:6221;width:36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3334;top:5374;width:446;height:458">
                    <v:shape id="shape_0" coordsize="340,457" path="m0,457l141,350l216,242l273,146l340,0e" stroked="t" o:allowincell="f" style="position:absolute;left:3334;top:5375;width:339;height:456;mso-wrap-style:none;v-text-anchor:middle">
                      <v:fill o:detectmouseclick="t" on="false"/>
                      <v:stroke color="black" weight="12600" joinstyle="round" endcap="flat"/>
                      <w10:wrap type="topAndBottom"/>
                    </v:shape>
                    <v:line id="shape_0" from="3334,5739" to="3727,582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729,5374" to="3777,5739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684,5374" to="3780,5374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3728,4781" to="3728,520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21,4781" to="2721,520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168;top:4754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159;top:4788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237;top:5888;width:395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423;top:5870;width:39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3343,5838" to="3728,583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835;top:6188;width:425;height:425">
                    <v:line id="shape_0" from="2835,6188" to="3260,6188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835,6188" to="2835,6613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730,5838" to="3115,583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055;top:6690;width:86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о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577;top:6485;width:828;height:793">
                    <v:group id="shape_0" style="position:absolute;left:1583;top:6485;width:822;height:793">
                      <v:oval id="shape_0" fillcolor="white" stroked="t" o:allowincell="f" style="position:absolute;left:1753;top:6598;width:566;height:567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1992;top:6824;width:112;height:11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1583,6882" to="2405,6882" stroked="t" o:allowincell="f" style="position:absolute;flip:x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2036,6485" to="2036,7278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1576;top:6733;width:197;height:341;flip:x;mso-wrap-style:none;v-text-anchor:middle;rotation:33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fillcolor="white" stroked="t" o:allowincell="f" style="position:absolute;left:3822;top:5948;width:807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738;top:5015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748;top:1933;width:6853;height:2495">
                  <v:group id="shape_0" style="position:absolute;left:748;top:3098;width:567;height:505">
                    <v:line id="shape_0" from="748,3603" to="1315,3603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886;top:3098;width:42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shape id="shape_0" fillcolor="white" stroked="t" o:allowincell="f" style="position:absolute;left:2291;top:2687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rect id="shape_0" fillcolor="white" stroked="t" o:allowincell="f" style="position:absolute;left:1270;top:3014;width:3117;height:73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group id="shape_0" style="position:absolute;left:1340;top:2331;width:822;height:793">
                    <v:oval id="shape_0" fillcolor="white" stroked="t" o:allowincell="f" style="position:absolute;left:1426;top:2444;width:566;height:567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1641;top:2670;width:112;height:112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1340,2728" to="2162,2728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  <v:line id="shape_0" from="1710,2331" to="1710,3124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topAndBottom"/>
                    </v:line>
                  </v:group>
                  <v:line id="shape_0" from="4678,3298" to="5245,3298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634;top:3020;width:886;height:4">
                    <v:line id="shape_0" from="3634,3025" to="4059,3025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094,3020" to="4519,3020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108,1955" to="4108,238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640;top:3725;width:885;height:4">
                    <v:line id="shape_0" from="3640,3730" to="4065,3730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00,3725" to="4525,3725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628,3584" to="2628,413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3695;top:2326;width:822;height:793">
                    <v:group id="shape_0" style="position:absolute;left:3695;top:2326;width:822;height:793">
                      <v:oval id="shape_0" fillcolor="white" stroked="t" o:allowincell="f" style="position:absolute;left:3781;top:2439;width:566;height:567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3996;top:2665;width:112;height:112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695,2723" to="4517,2723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4065,2326" to="4065,3119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4252;top:2381;width:197;height:341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coordsize="198,342" path="m0,0l69,52l117,118l150,184l198,342e" stroked="t" o:allowincell="f" style="position:absolute;left:1886;top:2375;width:197;height:341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topAndBottom"/>
                  </v:shape>
                  <v:group id="shape_0" style="position:absolute;left:3605;top:3635;width:827;height:793">
                    <v:group id="shape_0" style="position:absolute;left:3610;top:3635;width:822;height:793">
                      <v:oval id="shape_0" fillcolor="white" stroked="t" o:allowincell="f" style="position:absolute;left:3780;top:3748;width:566;height:567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4019;top:3974;width:112;height:11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610,4032" to="4432,4032" stroked="t" o:allowincell="f" style="position:absolute;flip:x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4063,3635" to="4063,4428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3603;top:3883;width:197;height:341;flip:x;mso-wrap-style:none;v-text-anchor:middle;rotation:33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fillcolor="white" stroked="t" o:allowincell="f" style="position:absolute;left:4878;top:2850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543;top:1933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870;top:3297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2406;top:3156;width:425;height:425">
                    <v:line id="shape_0" from="2406,3156" to="2831,3156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406,3156" to="2406,358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2728;top:3885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671;top:3006;width:1930;height: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2,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0,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1,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231;top:3634;width:828;height:793">
                    <v:group id="shape_0" style="position:absolute;left:1237;top:3634;width:822;height:793">
                      <v:oval id="shape_0" fillcolor="white" stroked="t" o:allowincell="f" style="position:absolute;left:1407;top:3747;width:566;height:567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1646;top:3973;width:112;height:11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1237,4031" to="2059,4031" stroked="t" o:allowincell="f" style="position:absolute;flip:x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  <v:line id="shape_0" from="1690,3634" to="1690,4427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topAndBottom"/>
                      </v:line>
                    </v:group>
                    <v:shape id="shape_0" coordsize="198,342" path="m0,0l69,52l117,118l150,184l198,342e" stroked="t" o:allowincell="f" style="position:absolute;left:1230;top:3882;width:197;height:341;flip:x;mso-wrap-style:none;v-text-anchor:middle;rotation:33">
                      <v:fill o:detectmouseclick="t" on="false"/>
                      <v:stroke color="black" weight="12600" endarrow="block" endarrowwidth="medium" endarrowlength="medium" joinstyle="round" endcap="flat"/>
                      <w10:wrap type="topAndBottom"/>
                    </v:shape>
                  </v:group>
                  <v:shape id="shape_0" fillcolor="white" stroked="t" o:allowincell="f" style="position:absolute;left:3550;top:3117;width:807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598;top:2441;width:428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shape id="shape_0" fillcolor="white" stroked="t" o:allowincell="f" style="position:absolute;left:1127;top:10244;width:6706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Расчетные схемы механизмов подач станков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глопильного;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йсмусовог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ногошпиндельного продольно-фрезерног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Рассмотрим схему механизма подачи круглопильного станка (рис. 2, </w:t>
      </w:r>
      <w:r>
        <w:rPr>
          <w:i/>
        </w:rPr>
        <w:t>а</w:t>
      </w:r>
      <w:r>
        <w:rPr/>
        <w:t xml:space="preserve">). Известно, что для определения тягового усилия сначала надо найти давление верхних вальцов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. Для этого рассматривают работу вальцов, расположенных только перед режущим инструментом. Получается следующее уравнение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(4)</w:t>
      </w:r>
    </w:p>
    <w:p>
      <w:pPr>
        <w:pStyle w:val="Normal"/>
        <w:ind w:hanging="0"/>
        <w:rPr/>
      </w:pPr>
      <w:r>
        <w:rPr/>
        <w:t xml:space="preserve">где   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1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2</w:t>
      </w:r>
      <w:r>
        <w:rPr/>
        <w:t xml:space="preserve"> – тяговое усилие, создаваемое соответственно верхним и нижним вальцами, Н;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Symbol" w:cs="Symbol" w:ascii="Symbol" w:hAnsi="Symbol"/>
          <w:i/>
        </w:rPr>
        <w:t></w:t>
      </w:r>
      <w:r>
        <w:rPr/>
        <w:t xml:space="preserve"> – </w:t>
      </w:r>
      <w:r>
        <w:rPr/>
        <w:t xml:space="preserve">коэффициент запаса, </w:t>
      </w:r>
      <w:r>
        <w:rPr>
          <w:rFonts w:eastAsia="Symbol" w:cs="Symbol" w:ascii="Symbol" w:hAnsi="Symbol"/>
          <w:i/>
        </w:rPr>
        <w:t></w:t>
      </w:r>
      <w:r>
        <w:rPr/>
        <w:t xml:space="preserve"> = 1,3-1,5;</w:t>
      </w:r>
    </w:p>
    <w:p>
      <w:pPr>
        <w:pStyle w:val="Normal"/>
        <w:ind w:hanging="0"/>
        <w:rPr/>
      </w:pPr>
      <w:r>
        <w:rPr>
          <w:i/>
          <w:lang w:val="ru-RU"/>
        </w:rPr>
        <w:t xml:space="preserve">        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– проекция составляющих силы резания на направление подачи, Н;</w:t>
      </w:r>
    </w:p>
    <w:p>
      <w:pPr>
        <w:pStyle w:val="Normal"/>
        <w:ind w:hanging="0"/>
        <w:rPr/>
      </w:pPr>
      <w:r>
        <w:rPr>
          <w:i/>
          <w:lang w:val="ru-RU"/>
        </w:rPr>
        <w:t xml:space="preserve">         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т1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т2</w:t>
      </w:r>
      <w:r>
        <w:rPr/>
        <w:t xml:space="preserve"> – силы трения качения соответственно верхних и нижних вальцов по заготовке, Н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075</wp:posOffset>
                </wp:positionH>
                <wp:positionV relativeFrom="paragraph">
                  <wp:posOffset>39370</wp:posOffset>
                </wp:positionV>
                <wp:extent cx="1645920" cy="2239010"/>
                <wp:effectExtent l="6350" t="0" r="5715" b="635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238840"/>
                          <a:chOff x="0" y="0"/>
                          <a:chExt cx="1645920" cy="2238840"/>
                        </a:xfrm>
                      </wpg:grpSpPr>
                      <wps:wsp>
                        <wps:cNvSpPr/>
                        <wps:spPr>
                          <a:xfrm>
                            <a:off x="720" y="875160"/>
                            <a:ext cx="164520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2440"/>
                            <a:ext cx="861840" cy="86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555120"/>
                            <a:ext cx="177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0"/>
                            <a:ext cx="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164520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Схема движения вальца по      заготов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257040"/>
                            <a:ext cx="148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402480"/>
                            <a:ext cx="41472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368280"/>
                            <a:ext cx="14868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360" w:lineRule="auto" w:line="276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523080"/>
                            <a:ext cx="10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702360"/>
                            <a:ext cx="14868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972720"/>
                            <a:ext cx="15804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bscript"/>
                                  <w:sz w:val="3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295920"/>
                            <a:ext cx="1328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n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87516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7516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1080720"/>
                            <a:ext cx="149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04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34640"/>
                            <a:ext cx="1778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809">
                                <a:moveTo>
                                  <a:pt x="574" y="0"/>
                                </a:moveTo>
                                <a:lnTo>
                                  <a:pt x="387" y="157"/>
                                </a:lnTo>
                                <a:lnTo>
                                  <a:pt x="237" y="322"/>
                                </a:lnTo>
                                <a:lnTo>
                                  <a:pt x="104" y="532"/>
                                </a:ln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23080"/>
                            <a:ext cx="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550080"/>
                            <a:ext cx="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25208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552600"/>
                            <a:ext cx="19296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25208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3.1pt;width:129.6pt;height:176.3pt" coordorigin="145,62" coordsize="2592,3526">
                <v:rect id="shape_0" fillcolor="white" stroked="t" o:allowincell="f" style="position:absolute;left:146;top:1440;width:2590;height:742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rect>
                <v:oval id="shape_0" fillcolor="white" stroked="t" o:allowincell="f" style="position:absolute;left:648;top:192;width:1356;height:1357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oval>
                <v:rect id="shape_0" fillcolor="white" stroked="t" o:allowincell="f" style="position:absolute;left:967;top:936;width:279;height:503;mso-wrap-style:none;v-text-anchor:middle">
                  <v:fill o:detectmouseclick="t" type="solid" color2="black"/>
                  <v:stroke color="black" weight="12600" dashstyle="shortdot" joinstyle="miter" endcap="round"/>
                  <w10:wrap type="square" side="largest"/>
                </v:rect>
                <v:line id="shape_0" from="1320,62" to="1320,2349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45;top:2350;width:2590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Схема движения вальца по      заготовке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shape id="shape_0" fillcolor="white" stroked="t" o:allowincell="f" style="position:absolute;left:1481;top:467;width:23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line id="shape_0" from="1322,696" to="1974,8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056;top:642;width:23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360" w:lineRule="auto" w:line="276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line id="shape_0" from="500,886" to="2190,886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383;top:1168;width:23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shape id="shape_0" fillcolor="white" stroked="t" o:allowincell="f" style="position:absolute;left:1012;top:1594;width:24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Cs w:val="24"/>
                            <w:vertAlign w:val="subscript"/>
                            <w:sz w:val="3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shape id="shape_0" fillcolor="white" stroked="t" o:allowincell="f" style="position:absolute;left:742;top:528;width:20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nn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line id="shape_0" from="967,1440" to="1263,144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967,1440" to="967,2093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365;top:1764;width:23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04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largest"/>
                </v:shape>
                <v:shape id="shape_0" coordsize="574,809" path="m574,0l387,157l237,322l104,532l0,809e" stroked="t" o:allowincell="f" style="position:absolute;left:590;top:274;width:279;height:394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square" side="largest"/>
                </v:shape>
                <v:line id="shape_0" from="1322,886" to="1322,14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967,928" to="967,14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982,2034" to="1336,2034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argest"/>
                </v:line>
                <v:line id="shape_0" from="967,932" to="1270,143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13,2034" to="1616,203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b/>
        </w:rPr>
        <w:t>Расчет сил трения качения.</w:t>
      </w:r>
      <w:r>
        <w:rPr/>
        <w:t xml:space="preserve"> На рис. 3 показана схема движения вальца по деревянной заготовке. Валец катится по поверхности заготовки и под действием силы нормального давления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/>
        <w:t xml:space="preserve">деформирует ее. Силу реакции заготовки раскладывают на силу трения качения </w:t>
      </w:r>
      <w:r>
        <w:rPr>
          <w:i/>
          <w:lang w:val="en-US"/>
        </w:rPr>
        <w:t>F</w:t>
      </w:r>
      <w:r>
        <w:rPr>
          <w:vertAlign w:val="subscript"/>
        </w:rPr>
        <w:t>т</w:t>
      </w:r>
      <w:r>
        <w:rPr/>
        <w:t xml:space="preserve"> и силу нормальную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. Естественно допустить, чт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N</w:t>
      </w:r>
      <w:r>
        <w:rPr/>
        <w:t xml:space="preserve">. Найдем сумму моментов сил относительно оси вращения </w:t>
      </w:r>
      <w:r>
        <w:rPr>
          <w:i/>
        </w:rPr>
        <w:t>О</w:t>
      </w:r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>,</w:t>
      </w:r>
    </w:p>
    <w:p>
      <w:pPr>
        <w:pStyle w:val="Normal"/>
        <w:ind w:hanging="0"/>
        <w:rPr/>
      </w:pPr>
      <w:r>
        <w:rPr/>
        <w:t>откуда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 </w:t>
      </w:r>
      <w:r>
        <w:rPr>
          <w:i/>
        </w:rPr>
        <w:t>К</w:t>
      </w:r>
      <w:r>
        <w:rPr/>
        <w:t xml:space="preserve"> – коэффициент трения качения, имеющий размерность длины, мм.</w:t>
      </w:r>
    </w:p>
    <w:p>
      <w:pPr>
        <w:pStyle w:val="Normal"/>
        <w:rPr/>
      </w:pPr>
      <w:r>
        <w:rPr>
          <w:b/>
        </w:rPr>
        <w:t>Вывод обобщенных формул.</w:t>
      </w:r>
      <w:r>
        <w:rPr/>
        <w:t xml:space="preserve"> Уравнение (4) можно записать так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>,    (5)</w:t>
      </w:r>
    </w:p>
    <w:p>
      <w:pPr>
        <w:pStyle w:val="Normal"/>
        <w:ind w:hanging="0"/>
        <w:rPr/>
      </w:pPr>
      <w:r>
        <w:rPr/>
        <w:t xml:space="preserve">где   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– сила давления верхнего вальца, Н;</w:t>
      </w:r>
    </w:p>
    <w:p>
      <w:pPr>
        <w:pStyle w:val="Normal"/>
        <w:ind w:hanging="0"/>
        <w:jc w:val="both"/>
        <w:rPr/>
      </w:pPr>
      <w:r>
        <w:rPr/>
        <w:t xml:space="preserve">         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</w:rPr>
        <w:t></w:t>
      </w:r>
      <w:r>
        <w:rPr>
          <w:vertAlign w:val="subscript"/>
        </w:rPr>
        <w:t>2</w:t>
      </w:r>
      <w:r>
        <w:rPr/>
        <w:t xml:space="preserve"> – коэффициенты сцепления с заготовкой соответственно верхнего и нижнего вальца;</w:t>
      </w:r>
    </w:p>
    <w:p>
      <w:pPr>
        <w:pStyle w:val="Normal"/>
        <w:ind w:hanging="0"/>
        <w:jc w:val="both"/>
        <w:rPr/>
      </w:pPr>
      <w:r>
        <w:rPr/>
        <w:t xml:space="preserve">         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– проекция составляющих силы резания на направление перпендикулярное к вектору скорости подачи, Н;</w:t>
      </w:r>
    </w:p>
    <w:p>
      <w:pPr>
        <w:pStyle w:val="Normal"/>
        <w:ind w:hanging="0"/>
        <w:jc w:val="both"/>
        <w:rPr/>
      </w:pPr>
      <w:r>
        <w:rPr>
          <w:lang w:val="ru-RU"/>
        </w:rPr>
        <w:t xml:space="preserve">           </w:t>
      </w:r>
      <w:r>
        <w:rPr>
          <w:lang w:val="en-US"/>
        </w:rPr>
        <w:t>G</w:t>
      </w:r>
      <w:r>
        <w:rPr/>
        <w:t xml:space="preserve"> – вес заготовки, Н;</w:t>
      </w:r>
    </w:p>
    <w:p>
      <w:pPr>
        <w:pStyle w:val="Normal"/>
        <w:ind w:hanging="0"/>
        <w:jc w:val="both"/>
        <w:rPr/>
      </w:pPr>
      <w:r>
        <w:rPr/>
        <w:t xml:space="preserve">          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– коэффициенты трения качения соответственно верхнего и нижнего вальцов, мм;</w:t>
      </w:r>
    </w:p>
    <w:p>
      <w:pPr>
        <w:pStyle w:val="Normal"/>
        <w:ind w:hanging="0"/>
        <w:jc w:val="both"/>
        <w:rPr/>
      </w:pPr>
      <w:r>
        <w:rPr>
          <w:i/>
        </w:rPr>
        <w:t xml:space="preserve">          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радиусы контакта с заготовкой верхнего и нижнего вальца, мм.</w:t>
      </w:r>
    </w:p>
    <w:p>
      <w:pPr>
        <w:pStyle w:val="21"/>
        <w:spacing w:lineRule="auto" w:line="276"/>
        <w:rPr/>
      </w:pPr>
      <w:r>
        <w:rPr/>
        <w:t>Отсюда находится сила давления верхнего вальца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(6)</w:t>
      </w:r>
    </w:p>
    <w:p>
      <w:pPr>
        <w:pStyle w:val="21"/>
        <w:keepNext w:val="true"/>
        <w:spacing w:lineRule="auto" w:line="276"/>
        <w:jc w:val="both"/>
        <w:rPr/>
      </w:pPr>
      <w:r>
        <w:rPr/>
        <w:t>Подобным образом составляются уравнения для других расчетных схем. Каждой расчетной схеме будет соответствовать свое уравнение. Однако для решения задачи оптимизации и  составления для этого компьютерной программы желательно иметь одно обобщенное уравнение, пригодное для любой расчетной схемы. Это можно сделать с помощью коэффициентов, характеризующих конструкцию  механизма подач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</w:rPr>
        <w:t>Коэффициенты, характеризующие конструкцию          механизма подачи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lang w:val="en-US" w:eastAsia="en-US"/>
        </w:rPr>
        <w:t>Х</w:t>
      </w:r>
      <w:r>
        <w:rPr>
          <w:lang w:val="en-US" w:eastAsia="en-US"/>
        </w:rPr>
        <w:t xml:space="preserve"> – коэффициент симметрии; если </w:t>
      </w:r>
      <w:r>
        <w:rPr>
          <w:i/>
          <w:lang w:val="en-US" w:eastAsia="en-US"/>
        </w:rPr>
        <w:t>Х</w:t>
      </w:r>
      <w:r>
        <w:rPr>
          <w:lang w:val="en-US" w:eastAsia="en-US"/>
        </w:rPr>
        <w:t xml:space="preserve"> = 2, то вальцы расположены по обе стороны от механизмов главного движения, если </w:t>
      </w:r>
      <w:r>
        <w:rPr>
          <w:i/>
          <w:lang w:val="en-US" w:eastAsia="en-US"/>
        </w:rPr>
        <w:t>Х</w:t>
      </w:r>
      <w:r>
        <w:rPr>
          <w:lang w:val="en-US" w:eastAsia="en-US"/>
        </w:rPr>
        <w:t xml:space="preserve"> = 1, то вальцы расположены только перед механизмами главного движения;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С – коэффициент, указывающий на наличие или отсутствие стола; если при обработке заготовка опирается и скользит по столу станка, то С = 1, при отсутствии стола С = 0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– коэффициенты, указывающие на связь верхних и нижних вальцов с приводом; если </w:t>
      </w: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0, </w:t>
      </w: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0, то вальцы неприводные, если </w:t>
      </w: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1, </w:t>
      </w:r>
      <w:r>
        <w:rPr>
          <w:i/>
          <w:lang w:val="en-US" w:eastAsia="en-US"/>
        </w:rPr>
        <w:t>А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1, то вальцы приводные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– коэффициенты, указывающие на наличие или отсутствие верхних и нижних вальцов; если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0,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0, то вальцы в конструкции станка отсутствуют (станок с ручной подачей), если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1,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1, то верхние и нижние вальцы имеются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en-US" w:eastAsia="en-US"/>
        </w:rPr>
        <w:t xml:space="preserve">М – коэффициент; при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0  М = 1, при </w:t>
      </w:r>
      <w:r>
        <w:rPr>
          <w:i/>
          <w:lang w:val="en-US" w:eastAsia="en-US"/>
        </w:rPr>
        <w:t>В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1  М = 0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lang w:val="en-US" w:eastAsia="en-US"/>
        </w:rPr>
        <w:t xml:space="preserve">Общая сила трения при движении заготовки в механизме подачи. </w:t>
      </w:r>
      <w:r>
        <w:rPr>
          <w:lang w:val="en-US" w:eastAsia="en-US"/>
        </w:rPr>
        <w:t xml:space="preserve">Числитель в формуле (132) представляет собой сумму силы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силы трения Т, возникающей в механизме подачи. С учетом конструктивных коэффициентов значение силы трения можно определить по следующим выражениям, Н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при С = 0</w:t>
      </w:r>
    </w:p>
    <w:p>
      <w:pPr>
        <w:pStyle w:val="Header"/>
        <w:tabs>
          <w:tab w:val="clear" w:pos="4153"/>
          <w:tab w:val="clear" w:pos="8306"/>
        </w:tabs>
        <w:ind w:firstLine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                                     (7)</w:t>
      </w:r>
    </w:p>
    <w:p>
      <w:pPr>
        <w:pStyle w:val="Header"/>
        <w:tabs>
          <w:tab w:val="clear" w:pos="4153"/>
          <w:tab w:val="clear" w:pos="8306"/>
        </w:tabs>
        <w:ind w:firstLine="142"/>
        <w:jc w:val="both"/>
        <w:rPr/>
      </w:pPr>
      <w:r>
        <w:rPr/>
        <w:t>при С = 1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/>
        <w:t xml:space="preserve">где </w:t>
      </w:r>
      <w:r>
        <w:rPr>
          <w:lang w:val="ru-RU"/>
        </w:rPr>
        <w:t xml:space="preserve">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>
          <w:lang w:val="ru-RU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ru-RU"/>
        </w:rPr>
        <w:t>пр</w:t>
      </w:r>
      <w:r>
        <w:rPr>
          <w:lang w:val="ru-RU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ru-RU"/>
        </w:rPr>
        <w:t>р</w:t>
      </w:r>
      <w:r>
        <w:rPr>
          <w:lang w:val="ru-RU"/>
        </w:rPr>
        <w:t xml:space="preserve"> – </w:t>
      </w:r>
      <w:r>
        <w:rPr/>
        <w:t>количество стружколомателей, прижимов, прижимных роликов;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>
          <w:i/>
        </w:rPr>
        <w:t xml:space="preserve">           </w:t>
      </w:r>
      <w:r>
        <w:rPr>
          <w:i/>
        </w:rPr>
        <w:t>q</w:t>
      </w:r>
      <w:r>
        <w:rPr>
          <w:i/>
          <w:vertAlign w:val="subscript"/>
        </w:rPr>
        <w:t>c</w:t>
      </w:r>
      <w:r>
        <w:rPr/>
        <w:t xml:space="preserve">, </w:t>
      </w:r>
      <w:r>
        <w:rPr>
          <w:i/>
        </w:rPr>
        <w:t>q</w:t>
      </w:r>
      <w:r>
        <w:rPr>
          <w:i/>
          <w:vertAlign w:val="subscript"/>
        </w:rPr>
        <w:t>пр</w:t>
      </w:r>
      <w:r>
        <w:rPr/>
        <w:t xml:space="preserve">, </w:t>
      </w:r>
      <w:r>
        <w:rPr>
          <w:i/>
        </w:rPr>
        <w:t>q</w:t>
      </w:r>
      <w:r>
        <w:rPr>
          <w:i/>
          <w:vertAlign w:val="subscript"/>
        </w:rPr>
        <w:t>р</w:t>
      </w:r>
      <w:r>
        <w:rPr/>
        <w:t xml:space="preserve"> – сила давления на заготовку стружколомателей, прижимов, прижимных роликов, Н;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>
          <w:i/>
          <w:lang w:val="ru-RU"/>
        </w:rPr>
        <w:t xml:space="preserve">            </w:t>
      </w:r>
      <w:r>
        <w:rPr>
          <w:i/>
          <w:lang w:val="en-US"/>
        </w:rPr>
        <w:t>f</w:t>
      </w:r>
      <w:r>
        <w:rPr>
          <w:lang w:val="ru-RU"/>
        </w:rPr>
        <w:t xml:space="preserve"> </w:t>
      </w:r>
      <w:r>
        <w:rPr/>
        <w:t xml:space="preserve">– коэффициент трения скольжения, </w:t>
      </w:r>
      <w:r>
        <w:rPr>
          <w:i/>
          <w:lang w:val="en-US"/>
        </w:rPr>
        <w:t>f</w:t>
      </w:r>
      <w:r>
        <w:rPr/>
        <w:t xml:space="preserve"> = 0,4-0,6;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>
          <w:lang w:val="ru-RU"/>
        </w:rPr>
        <w:t xml:space="preserve">     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i</w:t>
      </w:r>
      <w:r>
        <w:rPr/>
        <w:t xml:space="preserve"> – коэффициент трения качения ролика, мм;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>
          <w:i/>
          <w:lang w:val="ru-RU"/>
        </w:rPr>
        <w:t xml:space="preserve">         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pi</w:t>
      </w:r>
      <w:r>
        <w:rPr/>
        <w:t xml:space="preserve"> – диаметр прижимного ролика, мм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</w:rPr>
        <w:t>Сила давления верхних вальцов.</w:t>
      </w:r>
      <w:r>
        <w:rPr/>
        <w:t xml:space="preserve"> Опираясь на расчетные схемы вальцовых механизмов подач (рис. 2) и конструктивные коэффициенты, из выражения (6) можно получить следующую обобшенную формулу для определения силы давления верхних вальцов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.  (8)           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t xml:space="preserve">По полученному значению </w:t>
      </w:r>
      <w:r>
        <w:rPr>
          <w:i/>
          <w:lang w:val="en-US" w:eastAsia="en-US"/>
        </w:rPr>
        <w:t>Р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настраиваются все верхние вальцы. После этого можно перейти к определению тягового усилия механизма подач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lang w:val="en-US" w:eastAsia="en-US"/>
        </w:rPr>
        <w:t>Тяговое усилие механизма подачи.</w:t>
      </w:r>
      <w:r>
        <w:rPr>
          <w:lang w:val="en-US" w:eastAsia="en-US"/>
        </w:rPr>
        <w:t xml:space="preserve"> Тяговое усилие представляет собой сумму проекций всех сил сопротивления движению заготовки на направление подачи. Тяговое усилие может быть найдено с помощью следующих выражений, Н: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при С = 0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US" w:eastAsia="en-US"/>
        </w:rPr>
        <w:t>;           (9)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при С = 1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Мощность двигателя привода механизма подачи, кВт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                                    (10)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lang w:val="en-US" w:eastAsia="en-US"/>
        </w:rPr>
        <w:t xml:space="preserve">где   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s</w:t>
      </w:r>
      <w:r>
        <w:rPr/>
        <w:t xml:space="preserve"> – скорость подачи, м/мин;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i/>
          <w:lang w:val="en-US" w:eastAsia="en-US"/>
        </w:rPr>
        <w:t xml:space="preserve">          </w:t>
      </w:r>
      <w:r>
        <w:rPr>
          <w:rFonts w:eastAsia="Symbol" w:cs="Symbol" w:ascii="Symbol" w:hAnsi="Symbol"/>
          <w:i/>
          <w:lang w:val="en-US" w:eastAsia="en-US"/>
        </w:rPr>
        <w:t>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ПД механизма подачи.</w:t>
      </w:r>
    </w:p>
    <w:p>
      <w:pPr>
        <w:pStyle w:val="Heading4"/>
        <w:ind w:left="709" w:hanging="709"/>
        <w:rPr>
          <w:lang w:val="en-US" w:eastAsia="en-US"/>
        </w:rPr>
      </w:pPr>
      <w:r>
        <w:rPr>
          <w:lang w:val="en-US" w:eastAsia="en-US"/>
        </w:rPr>
        <w:t>Подготовка исходных данных</w:t>
      </w:r>
    </w:p>
    <w:p>
      <w:pPr>
        <w:pStyle w:val="Normal"/>
        <w:jc w:val="both"/>
        <w:rPr/>
      </w:pPr>
      <w:r>
        <w:rPr/>
        <w:t>Для подготовки исходных данных необходимо изобразить расчетную схему проектируемого механизма подачи. При наличии в станке стружколомателей, скользящих или роликовых прижимов их давление на заготовку находится следующим образом. Сначала находится окружная касательная сила резания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Pη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,                                 (11)</w:t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lang w:val="en-US" w:eastAsia="en-US"/>
        </w:rPr>
        <w:t xml:space="preserve">где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 – мощность двигателя механизма главного движения, кВт;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i/>
          <w:lang w:val="ru-RU"/>
        </w:rPr>
        <w:t xml:space="preserve">        </w:t>
      </w:r>
      <w:r>
        <w:rPr>
          <w:i/>
          <w:lang w:val="en-US"/>
        </w:rPr>
        <w:t>V</w:t>
      </w:r>
      <w:r>
        <w:rPr/>
        <w:t xml:space="preserve"> – скорость главного движения, м/с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Средняя сила резания на дуге контакта при продольном фрезеровании, Н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f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z</m:t>
            </m:r>
          </m:den>
        </m:f>
      </m:oMath>
      <w:r>
        <w:rPr>
          <w:lang w:val="en-US" w:eastAsia="en-US"/>
        </w:rPr>
        <w:t>,                                (12)</w:t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lang w:val="en-US" w:eastAsia="en-US"/>
        </w:rPr>
        <w:t xml:space="preserve">где    </w:t>
      </w:r>
      <w:r>
        <w:rPr>
          <w:i/>
          <w:lang w:val="en-US"/>
        </w:rPr>
        <w:t>D</w:t>
      </w:r>
      <w:r>
        <w:rPr>
          <w:lang w:val="ru-RU"/>
        </w:rPr>
        <w:t xml:space="preserve">  – </w:t>
      </w:r>
      <w:r>
        <w:rPr/>
        <w:t>диаметр окружности резания, мм;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i/>
        </w:rPr>
        <w:t xml:space="preserve">         </w:t>
      </w:r>
      <w:r>
        <w:rPr>
          <w:i/>
        </w:rPr>
        <w:t>l</w:t>
      </w:r>
      <w:r>
        <w:rPr/>
        <w:t xml:space="preserve"> – длина дуги контакта, мм;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i/>
        </w:rPr>
        <w:t xml:space="preserve">         </w:t>
      </w:r>
      <w:r>
        <w:rPr>
          <w:i/>
        </w:rPr>
        <w:t>z</w:t>
      </w:r>
      <w:r>
        <w:rPr/>
        <w:t xml:space="preserve"> – количество зубьев фрезы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лина дуги контакта</w:t>
      </w:r>
    </w:p>
    <w:p>
      <w:pPr>
        <w:pStyle w:val="Header"/>
        <w:tabs>
          <w:tab w:val="clear" w:pos="4153"/>
          <w:tab w:val="clear" w:pos="8306"/>
        </w:tabs>
        <w:ind w:firstLine="1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</m:rad>
      </m:oMath>
      <w:r>
        <w:rPr/>
        <w:t>,</w:t>
      </w:r>
    </w:p>
    <w:p>
      <w:pPr>
        <w:pStyle w:val="Header"/>
        <w:tabs>
          <w:tab w:val="clear" w:pos="4153"/>
          <w:tab w:val="clear" w:pos="8306"/>
        </w:tabs>
        <w:ind w:firstLine="142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 xml:space="preserve">где   </w:t>
      </w:r>
      <w:r>
        <w:rPr>
          <w:i/>
          <w:lang w:val="en-US"/>
        </w:rPr>
        <w:t>t</w:t>
      </w:r>
      <w:r>
        <w:rPr/>
        <w:t xml:space="preserve"> –  глубина фрезерования, мм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По данным Манжоса Ф.М. сила давления стружколомателей на заготовку, Н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cp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>.                              (13)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/>
        <w:t>Сила давления на заготовку прижимов скользящих и роликовых, Н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cp</m:t>
            </m:r>
          </m:sub>
        </m:sSub>
      </m:oMath>
      <w:r>
        <w:rPr>
          <w:lang w:val="en-US" w:eastAsia="en-US"/>
        </w:rPr>
        <w:t>.                             (14)</w:t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/>
      </w:pPr>
      <w:r>
        <w:rPr>
          <w:lang w:val="en-US" w:eastAsia="en-US"/>
        </w:rPr>
        <w:t xml:space="preserve">Сила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со знаком + (плюс) должна быть направлена в сторону нижнего вальца, стола, направляющей линейк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Если станок имеет несколько механизмов главного движения, то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lang w:val="en-US" w:eastAsia="en-US"/>
        </w:rPr>
        <w:t>Значения коэффициентов трения качения и сцепления.</w:t>
      </w:r>
      <w:r>
        <w:rPr>
          <w:lang w:val="en-US" w:eastAsia="en-US"/>
        </w:rPr>
        <w:t xml:space="preserve"> Коэффициенты трения качения и сцепления приведены в табличной форме. В компьютерных программах удобнее пользоваться уравнениями</w:t>
      </w:r>
      <w:r>
        <w:rPr/>
        <w:t>, поэтому по данным таблиц получены следующие уравн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Уравнения для определения коэффициентов трения качения К, мм, </w:t>
      </w:r>
      <w:r>
        <w:rPr/>
        <w:t>гладких вальцов (роликов) по древесине: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сосны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5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firstLine="142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2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березы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5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дуба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6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t xml:space="preserve">Для рифленых вальцо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  <w:r>
        <w:rPr>
          <w:lang w:val="en-US" w:eastAsia="en-US"/>
        </w:rPr>
        <w:t xml:space="preserve">; для обрезиненных –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К</m:t>
        </m:r>
      </m:oMath>
      <w:r>
        <w:rPr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Уравнения для определения коэффициентов сцепления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 рифленых вальцов с древесиной: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сосны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firstLine="142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5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березы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для дуба влажностью 12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6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t>влажностью 65%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t xml:space="preserve">Для обрезиненных вальцо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μ</m:t>
        </m:r>
      </m:oMath>
      <w:r>
        <w:rPr>
          <w:lang w:val="en-US"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5"/>
        <w:tabs>
          <w:tab w:val="clear" w:pos="720"/>
          <w:tab w:val="right" w:pos="7926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even" r:id="rId8"/>
      <w:footerReference w:type="default" r:id="rId9"/>
      <w:type w:val="nextPage"/>
      <w:pgSz w:w="11906" w:h="16838"/>
      <w:pgMar w:left="1985" w:right="1985" w:gutter="0" w:header="0" w:top="1440" w:footer="1616" w:bottom="1672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1263015</wp:posOffset>
              </wp:positionH>
              <wp:positionV relativeFrom="paragraph">
                <wp:posOffset>635</wp:posOffset>
              </wp:positionV>
              <wp:extent cx="36004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1pt;mso-wrap-distance-left:0pt;mso-wrap-distance-right:0pt;mso-wrap-distance-top:0pt;mso-wrap-distance-bottom:0pt;margin-top:0.05pt;mso-position-vertical-relative:text;margin-left:9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861685</wp:posOffset>
              </wp:positionH>
              <wp:positionV relativeFrom="paragraph">
                <wp:posOffset>5715</wp:posOffset>
              </wp:positionV>
              <wp:extent cx="43878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6.1pt;mso-wrap-distance-left:0pt;mso-wrap-distance-right:0pt;mso-wrap-distance-top:0pt;mso-wrap-distance-bottom:0pt;margin-top:0.45pt;mso-position-vertical-relative:text;margin-left:46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right"/>
      <w:outlineLvl w:val="0"/>
    </w:pPr>
    <w:rPr>
      <w:b/>
      <w:kern w:val="2"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5670" w:leader="none"/>
      </w:tabs>
      <w:spacing w:lineRule="auto" w:line="240" w:before="360" w:after="240"/>
      <w:ind w:hanging="0"/>
      <w:jc w:val="right"/>
      <w:outlineLvl w:val="1"/>
    </w:pPr>
    <w:rPr>
      <w:b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hanging="0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left="709" w:hanging="709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360"/>
      <w:ind w:left="567" w:hanging="567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hanging="0"/>
      <w:jc w:val="righ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>
      <w:b w:val="false"/>
      <w:sz w:val="20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3z0">
    <w:name w:val="WW8Num7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0z0">
    <w:name w:val="WW8Num8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2z0">
    <w:name w:val="WW8Num8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6z0">
    <w:name w:val="WW8Num8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3z0">
    <w:name w:val="WW8Num8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Plotter;Lucida Console" w:hAnsi="Plotter;Lucida Console" w:cs="Plotter;Lucida Console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1z0">
    <w:name w:val="WW8Num9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6z0">
    <w:name w:val="WW8Num9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4z0">
    <w:name w:val="WW8Num9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8z0">
    <w:name w:val="WW8Num9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3z0">
    <w:name w:val="WW8Num9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7z0">
    <w:name w:val="WW8Num95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0z0">
    <w:name w:val="WW8Num9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8z1">
    <w:name w:val="WW8Num1048z1"/>
    <w:qFormat/>
    <w:rPr>
      <w:rFonts w:ascii="Times New Roman" w:hAnsi="Times New Roman" w:eastAsia="Times New Roman" w:cs="Times New Roman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9z0">
    <w:name w:val="WW8Num10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0z0">
    <w:name w:val="WW8Num1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1z0">
    <w:name w:val="WW8Num1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>
      <w:rFonts w:ascii="Times New Roman" w:hAnsi="Times New Roman" w:eastAsia="Times New Roman" w:cs="Times New Roman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5z3">
    <w:name w:val="WW8Num1115z3"/>
    <w:qFormat/>
    <w:rPr>
      <w:rFonts w:ascii="Symbol" w:hAnsi="Symbol" w:cs="Symbol"/>
    </w:rPr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7z0">
    <w:name w:val="WW8Num1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9z0">
    <w:name w:val="WW8Num1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4z0">
    <w:name w:val="WW8Num1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7z0">
    <w:name w:val="WW8Num1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9z0">
    <w:name w:val="WW8Num1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4z0">
    <w:name w:val="WW8Num1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0z0">
    <w:name w:val="WW8Num1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1z0">
    <w:name w:val="WW8Num1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2z0">
    <w:name w:val="WW8Num1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7z0">
    <w:name w:val="WW8Num1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8z0">
    <w:name w:val="WW8Num1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9z0">
    <w:name w:val="WW8Num1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0z0">
    <w:name w:val="WW8Num1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2z0">
    <w:name w:val="WW8Num1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5z0">
    <w:name w:val="WW8Num1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2z0">
    <w:name w:val="WW8Num1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4z0">
    <w:name w:val="WW8Num1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5z0">
    <w:name w:val="WW8Num1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6z0">
    <w:name w:val="WW8Num1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9z0">
    <w:name w:val="WW8Num1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0z0">
    <w:name w:val="WW8Num1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2z0">
    <w:name w:val="WW8Num1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5z0">
    <w:name w:val="WW8Num1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0z0">
    <w:name w:val="WW8Num1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2z0">
    <w:name w:val="WW8Num1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3z0">
    <w:name w:val="WW8Num11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5z0">
    <w:name w:val="WW8Num1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5z0">
    <w:name w:val="WW8Num1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6z0">
    <w:name w:val="WW8Num119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8z0">
    <w:name w:val="WW8Num1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2z0">
    <w:name w:val="WW8Num1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0z0">
    <w:name w:val="WW8Num1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5z0">
    <w:name w:val="WW8Num1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6z0">
    <w:name w:val="WW8Num1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7z0">
    <w:name w:val="WW8Num1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2z0">
    <w:name w:val="WW8Num1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3z0">
    <w:name w:val="WW8Num1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4z0">
    <w:name w:val="WW8Num1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7z0">
    <w:name w:val="WW8Num1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8z0">
    <w:name w:val="WW8Num1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9z0">
    <w:name w:val="WW8Num1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2z0">
    <w:name w:val="WW8Num1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3z0">
    <w:name w:val="WW8Num1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5z0">
    <w:name w:val="WW8Num1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6z0">
    <w:name w:val="WW8Num1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7z0">
    <w:name w:val="WW8Num1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0z0">
    <w:name w:val="WW8Num1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1z0">
    <w:name w:val="WW8Num1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2z0">
    <w:name w:val="WW8Num1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3z0">
    <w:name w:val="WW8Num1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4z0">
    <w:name w:val="WW8Num1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5z0">
    <w:name w:val="WW8Num1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6z0">
    <w:name w:val="WW8Num1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7z0">
    <w:name w:val="WW8Num1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8z0">
    <w:name w:val="WW8Num1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0z0">
    <w:name w:val="WW8Num1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1z0">
    <w:name w:val="WW8Num1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2z0">
    <w:name w:val="WW8Num1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4z0">
    <w:name w:val="WW8Num1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5z0">
    <w:name w:val="WW8Num1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6z0">
    <w:name w:val="WW8Num1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7z0">
    <w:name w:val="WW8Num1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8z0">
    <w:name w:val="WW8Num1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9z0">
    <w:name w:val="WW8Num1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2z0">
    <w:name w:val="WW8Num1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4z0">
    <w:name w:val="WW8Num1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6z0">
    <w:name w:val="WW8Num1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7z0">
    <w:name w:val="WW8Num1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9z0">
    <w:name w:val="WW8Num1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0z0">
    <w:name w:val="WW8Num1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1z0">
    <w:name w:val="WW8Num1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2z0">
    <w:name w:val="WW8Num12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4z0">
    <w:name w:val="WW8Num1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5z0">
    <w:name w:val="WW8Num1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7z0">
    <w:name w:val="WW8Num12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78z0">
    <w:name w:val="WW8Num1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9z0">
    <w:name w:val="WW8Num1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0z0">
    <w:name w:val="WW8Num1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1z0">
    <w:name w:val="WW8Num1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2z0">
    <w:name w:val="WW8Num1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3z0">
    <w:name w:val="WW8Num1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4z0">
    <w:name w:val="WW8Num1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7z0">
    <w:name w:val="WW8Num1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8z0">
    <w:name w:val="WW8Num12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89z0">
    <w:name w:val="WW8Num1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0z0">
    <w:name w:val="WW8Num1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1z0">
    <w:name w:val="WW8Num1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2z0">
    <w:name w:val="WW8Num1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4z0">
    <w:name w:val="WW8Num1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9z0">
    <w:name w:val="WW8Num1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0z0">
    <w:name w:val="WW8Num1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2z0">
    <w:name w:val="WW8Num1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3z0">
    <w:name w:val="WW8Num1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4z0">
    <w:name w:val="WW8Num1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5z0">
    <w:name w:val="WW8Num1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7z0">
    <w:name w:val="WW8Num1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1z0">
    <w:name w:val="WW8Num1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0">
    <w:name w:val="WW8Num1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3z0">
    <w:name w:val="WW8Num1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4z0">
    <w:name w:val="WW8Num1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5z0">
    <w:name w:val="WW8Num1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7z0">
    <w:name w:val="WW8Num1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0z0">
    <w:name w:val="WW8Num1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1z0">
    <w:name w:val="WW8Num1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2z0">
    <w:name w:val="WW8Num1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3z0">
    <w:name w:val="WW8Num1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4z0">
    <w:name w:val="WW8Num1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5z0">
    <w:name w:val="WW8Num1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6z0">
    <w:name w:val="WW8Num1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7z0">
    <w:name w:val="WW8Num1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8z0">
    <w:name w:val="WW8Num1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9z0">
    <w:name w:val="WW8Num13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30z0">
    <w:name w:val="WW8Num1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1z0">
    <w:name w:val="WW8Num1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2z0">
    <w:name w:val="WW8Num1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3z0">
    <w:name w:val="WW8Num1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4z0">
    <w:name w:val="WW8Num13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35z0">
    <w:name w:val="WW8Num1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6z0">
    <w:name w:val="WW8Num1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7z0">
    <w:name w:val="WW8Num1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8z0">
    <w:name w:val="WW8Num1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3z0">
    <w:name w:val="WW8Num1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4z0">
    <w:name w:val="WW8Num1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6z0">
    <w:name w:val="WW8Num1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7z0">
    <w:name w:val="WW8Num1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8z0">
    <w:name w:val="WW8Num1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0z0">
    <w:name w:val="WW8Num1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1z0">
    <w:name w:val="WW8Num1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2z0">
    <w:name w:val="WW8Num1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3z0">
    <w:name w:val="WW8Num1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4z0">
    <w:name w:val="WW8Num1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5z0">
    <w:name w:val="WW8Num1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6z0">
    <w:name w:val="WW8Num1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7z0">
    <w:name w:val="WW8Num1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8z0">
    <w:name w:val="WW8Num1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9z0">
    <w:name w:val="WW8Num1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0z0">
    <w:name w:val="WW8Num1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1z0">
    <w:name w:val="WW8Num1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2z0">
    <w:name w:val="WW8Num1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3z0">
    <w:name w:val="WW8Num1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7z0">
    <w:name w:val="WW8Num1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8z0">
    <w:name w:val="WW8Num13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9z0">
    <w:name w:val="WW8Num1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0z0">
    <w:name w:val="WW8Num1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1z0">
    <w:name w:val="WW8Num1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3z0">
    <w:name w:val="WW8Num1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6z0">
    <w:name w:val="WW8Num1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7z0">
    <w:name w:val="WW8Num1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8z0">
    <w:name w:val="WW8Num1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9z0">
    <w:name w:val="WW8Num1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0z0">
    <w:name w:val="WW8Num1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1z0">
    <w:name w:val="WW8Num1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2z0">
    <w:name w:val="WW8Num1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3z0">
    <w:name w:val="WW8Num1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9z0">
    <w:name w:val="WW8Num13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90z0">
    <w:name w:val="WW8Num1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1z0">
    <w:name w:val="WW8Num1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3z0">
    <w:name w:val="WW8Num1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4z0">
    <w:name w:val="WW8Num1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5z0">
    <w:name w:val="WW8Num1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7z0">
    <w:name w:val="WW8Num1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3z0">
    <w:name w:val="WW8Num1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4z0">
    <w:name w:val="WW8Num1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5z0">
    <w:name w:val="WW8Num1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7z0">
    <w:name w:val="WW8Num1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5z0">
    <w:name w:val="WW8Num1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6z0">
    <w:name w:val="WW8Num1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8z0">
    <w:name w:val="WW8Num1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9z0">
    <w:name w:val="WW8Num1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0z0">
    <w:name w:val="WW8Num1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3z0">
    <w:name w:val="WW8Num1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4z0">
    <w:name w:val="WW8Num1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8z0">
    <w:name w:val="WW8Num1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9z0">
    <w:name w:val="WW8Num1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0z0">
    <w:name w:val="WW8Num1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1z0">
    <w:name w:val="WW8Num1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2z0">
    <w:name w:val="WW8Num1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3z0">
    <w:name w:val="WW8Num1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6z0">
    <w:name w:val="WW8Num1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7z0">
    <w:name w:val="WW8Num1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8z0">
    <w:name w:val="WW8Num1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9z0">
    <w:name w:val="WW8Num1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0z0">
    <w:name w:val="WW8Num1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1z0">
    <w:name w:val="WW8Num1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2z0">
    <w:name w:val="WW8Num1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3z0">
    <w:name w:val="WW8Num1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4z0">
    <w:name w:val="WW8Num1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108z0">
    <w:name w:val="WW8NumSt1108z0"/>
    <w:qFormat/>
    <w:rPr>
      <w:rFonts w:ascii="Symbol" w:hAnsi="Symbol" w:cs="Symbol"/>
      <w:b w:val="false"/>
      <w:i/>
      <w:sz w:val="20"/>
      <w:u w:val="none"/>
    </w:rPr>
  </w:style>
  <w:style w:type="character" w:styleId="WW8NumSt1109z0">
    <w:name w:val="WW8NumSt1109z0"/>
    <w:qFormat/>
    <w:rPr>
      <w:rFonts w:ascii="Symbol" w:hAnsi="Symbol" w:cs="Symbol"/>
      <w:b w:val="false"/>
      <w:i/>
      <w:sz w:val="20"/>
      <w:u w:val="none"/>
    </w:rPr>
  </w:style>
  <w:style w:type="character" w:styleId="WW8NumSt1112z0">
    <w:name w:val="WW8NumSt1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ind w:hanging="0"/>
      <w:jc w:val="center"/>
    </w:pPr>
    <w:rPr>
      <w:sz w:val="56"/>
    </w:rPr>
  </w:style>
  <w:style w:type="paragraph" w:styleId="Index1">
    <w:name w:val="Index 1"/>
    <w:basedOn w:val="Normal"/>
    <w:next w:val="Normal"/>
    <w:pPr>
      <w:tabs>
        <w:tab w:val="clear" w:pos="720"/>
        <w:tab w:val="right" w:pos="6521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240" w:after="240"/>
      <w:ind w:hanging="0"/>
      <w:jc w:val="center"/>
    </w:pPr>
    <w:rPr>
      <w:b/>
    </w:rPr>
  </w:style>
  <w:style w:type="paragraph" w:styleId="6">
    <w:name w:val="заголовок 6"/>
    <w:basedOn w:val="Normal"/>
    <w:next w:val="Normal"/>
    <w:qFormat/>
    <w:pPr>
      <w:spacing w:before="240" w:after="240"/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6"/>
    </w:rPr>
  </w:style>
  <w:style w:type="paragraph" w:styleId="31">
    <w:name w:val="Основной текст 3"/>
    <w:basedOn w:val="Normal"/>
    <w:qFormat/>
    <w:pPr>
      <w:ind w:hanging="0"/>
    </w:pPr>
    <w:rPr>
      <w:sz w:val="26"/>
    </w:rPr>
  </w:style>
  <w:style w:type="paragraph" w:styleId="22">
    <w:name w:val="заголовок 2"/>
    <w:basedOn w:val="Normal"/>
    <w:next w:val="TextBody"/>
    <w:qFormat/>
    <w:pPr>
      <w:keepNext w:val="true"/>
      <w:spacing w:before="160" w:after="120"/>
      <w:ind w:hanging="0"/>
      <w:jc w:val="left"/>
    </w:pPr>
    <w:rPr>
      <w:rFonts w:ascii="Arial" w:hAnsi="Arial" w:cs="Arial"/>
      <w:b/>
      <w:i/>
      <w:kern w:val="2"/>
      <w:sz w:val="28"/>
    </w:rPr>
  </w:style>
  <w:style w:type="paragraph" w:styleId="4">
    <w:name w:val="4"/>
    <w:basedOn w:val="Heading2"/>
    <w:qFormat/>
    <w:pPr>
      <w:numPr>
        <w:ilvl w:val="0"/>
        <w:numId w:val="0"/>
      </w:numPr>
      <w:tabs>
        <w:tab w:val="clear" w:pos="567"/>
        <w:tab w:val="clear" w:pos="5670"/>
      </w:tabs>
      <w:ind w:hanging="0"/>
      <w:jc w:val="center"/>
      <w:outlineLvl w:val="9"/>
    </w:pPr>
    <w:rPr>
      <w:sz w:val="20"/>
    </w:rPr>
  </w:style>
  <w:style w:type="paragraph" w:styleId="Style6">
    <w:name w:val="Цитата"/>
    <w:basedOn w:val="Normal"/>
    <w:qFormat/>
    <w:pPr>
      <w:ind w:left="743" w:right="742" w:hanging="34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00" w:firstLine="851"/>
    </w:pPr>
    <w:rPr/>
  </w:style>
  <w:style w:type="paragraph" w:styleId="Contents3">
    <w:name w:val="TOC 3"/>
    <w:basedOn w:val="Normal"/>
    <w:next w:val="Normal"/>
    <w:pPr>
      <w:ind w:left="400" w:firstLine="851"/>
    </w:pPr>
    <w:rPr/>
  </w:style>
  <w:style w:type="paragraph" w:styleId="Contents4">
    <w:name w:val="TOC 4"/>
    <w:basedOn w:val="Normal"/>
    <w:next w:val="Normal"/>
    <w:pPr>
      <w:ind w:left="600" w:firstLine="851"/>
    </w:pPr>
    <w:rPr/>
  </w:style>
  <w:style w:type="paragraph" w:styleId="Contents5">
    <w:name w:val="TOC 5"/>
    <w:basedOn w:val="Normal"/>
    <w:next w:val="Normal"/>
    <w:pPr>
      <w:ind w:left="800" w:firstLine="851"/>
    </w:pPr>
    <w:rPr/>
  </w:style>
  <w:style w:type="paragraph" w:styleId="Contents6">
    <w:name w:val="TOC 6"/>
    <w:basedOn w:val="Normal"/>
    <w:next w:val="Normal"/>
    <w:pPr>
      <w:ind w:left="1000" w:firstLine="851"/>
    </w:pPr>
    <w:rPr/>
  </w:style>
  <w:style w:type="paragraph" w:styleId="Contents7">
    <w:name w:val="TOC 7"/>
    <w:basedOn w:val="Normal"/>
    <w:next w:val="Normal"/>
    <w:pPr>
      <w:ind w:left="1200" w:firstLine="851"/>
    </w:pPr>
    <w:rPr/>
  </w:style>
  <w:style w:type="paragraph" w:styleId="Contents8">
    <w:name w:val="TOC 8"/>
    <w:basedOn w:val="Normal"/>
    <w:next w:val="Normal"/>
    <w:pPr>
      <w:ind w:left="1400" w:firstLine="851"/>
    </w:pPr>
    <w:rPr/>
  </w:style>
  <w:style w:type="paragraph" w:styleId="Contents9">
    <w:name w:val="TOC 9"/>
    <w:basedOn w:val="Normal"/>
    <w:next w:val="Normal"/>
    <w:pPr>
      <w:ind w:left="1600" w:firstLine="851"/>
    </w:pPr>
    <w:rPr/>
  </w:style>
  <w:style w:type="paragraph" w:styleId="41">
    <w:name w:val="Указатель 4"/>
    <w:basedOn w:val="Normal"/>
    <w:next w:val="Normal"/>
    <w:qFormat/>
    <w:pPr>
      <w:ind w:hanging="0"/>
      <w:jc w:val="left"/>
    </w:pPr>
    <w:rPr/>
  </w:style>
  <w:style w:type="paragraph" w:styleId="Style7">
    <w:name w:val="Обычный с отступом"/>
    <w:basedOn w:val="Normal"/>
    <w:qFormat/>
    <w:pPr>
      <w:spacing w:lineRule="auto" w:line="240"/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16:00Z</dcterms:created>
  <dc:creator>user</dc:creator>
  <dc:description/>
  <dc:language>en-US</dc:language>
  <cp:lastModifiedBy>Глебов Иван Тихонович</cp:lastModifiedBy>
  <cp:lastPrinted>2001-10-18T17:50:00Z</cp:lastPrinted>
  <dcterms:modified xsi:type="dcterms:W3CDTF">2005-02-03T06:13:00Z</dcterms:modified>
  <cp:revision>13</cp:revision>
  <dc:subject/>
  <dc:title>Учебное издание</dc:title>
</cp:coreProperties>
</file>