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  <w:lang w:val="en-US"/>
        </w:rPr>
      </w:pPr>
      <w:r>
        <w:rPr>
          <w:sz w:val="9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.5pt;margin-top:22.6pt;width:388.75pt;height:93.55pt;mso-wrap-style:none;v-text-anchor:middle" type="_x0000_t136">
            <v:path textpathok="t"/>
            <v:textpath on="t" fitshape="t" string="Курсовая работ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</w:rPr>
      </w:pPr>
      <w:r>
        <w:rPr>
          <w:sz w:val="96"/>
        </w:rPr>
        <w:t xml:space="preserve"> </w:t>
      </w:r>
    </w:p>
    <w:p>
      <w:pPr>
        <w:pStyle w:val="Normal"/>
        <w:ind w:firstLine="720"/>
        <w:rPr>
          <w:sz w:val="96"/>
        </w:rPr>
      </w:pPr>
      <w:r>
        <w:rPr>
          <w:sz w:val="96"/>
        </w:rPr>
      </w:r>
    </w:p>
    <w:p>
      <w:pPr>
        <w:pStyle w:val="Normal"/>
        <w:ind w:firstLine="720"/>
        <w:rPr>
          <w:sz w:val="96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ind w:firstLine="72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Содержание</w:t>
        <w:tab/>
        <w:t>Лист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7410</wp:posOffset>
                </wp:positionH>
                <wp:positionV relativeFrom="page">
                  <wp:posOffset>118872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93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77410</wp:posOffset>
                </wp:positionH>
                <wp:positionV relativeFrom="page">
                  <wp:posOffset>146304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1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ведение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77410</wp:posOffset>
                </wp:positionH>
                <wp:positionV relativeFrom="page">
                  <wp:posOffset>18288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4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       Общая часть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7410</wp:posOffset>
                </wp:positionH>
                <wp:positionV relativeFrom="page">
                  <wp:posOffset>219456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72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1     Местонахождение и административное подчинение шахты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1.2     Краткая геологическая характеристика пластов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77410</wp:posOffset>
                </wp:positionH>
                <wp:positionV relativeFrom="page">
                  <wp:posOffset>256032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0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3     Опасность угольных пластов по взрывчатости</w:t>
        <w:tab/>
        <w:t>… 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77410</wp:posOffset>
                </wp:positionH>
                <wp:positionV relativeFrom="page">
                  <wp:posOffset>29260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30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4     Вскрытие и подготовка шахтного поля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77410</wp:posOffset>
                </wp:positionH>
                <wp:positionV relativeFrom="page">
                  <wp:posOffset>356616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80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7410</wp:posOffset>
                </wp:positionH>
                <wp:positionV relativeFrom="page">
                  <wp:posOffset>32918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59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5     Краткие сведения о стационарном оборудовании шахты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77410</wp:posOffset>
                </wp:positionH>
                <wp:positionV relativeFrom="page">
                  <wp:posOffset>393192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09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5.1  Вентиляционные установки</w:t>
        <w:tab/>
        <w:t>… 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7410</wp:posOffset>
                </wp:positionH>
                <wp:positionV relativeFrom="page">
                  <wp:posOffset>4297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38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5.2  Водоотливные установки</w:t>
        <w:tab/>
        <w:t>… 5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1.5.3  Подъемные установки</w:t>
        <w:tab/>
        <w:t>… 4</w:t>
        <w:tab/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7410</wp:posOffset>
                </wp:positionH>
                <wp:positionV relativeFrom="page">
                  <wp:posOffset>493776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88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77410</wp:posOffset>
                </wp:positionH>
                <wp:positionV relativeFrom="page">
                  <wp:posOffset>46634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67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6     Электроснабжение шахты</w:t>
        <w:tab/>
        <w:t>… 5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77410</wp:posOffset>
                </wp:positionH>
                <wp:positionV relativeFrom="page">
                  <wp:posOffset>530352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17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7     Внутришахтный транспорт</w:t>
        <w:tab/>
        <w:t>… 5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77410</wp:posOffset>
                </wp:positionH>
                <wp:positionV relativeFrom="page">
                  <wp:posOffset>56692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46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8     Механизация очистных и подготовительных работ на шахте</w:t>
        <w:tab/>
        <w:t>… 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77410</wp:posOffset>
                </wp:positionH>
                <wp:positionV relativeFrom="page">
                  <wp:posOffset>603504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7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9     Технико-экономические показатели работ шахты</w:t>
        <w:tab/>
        <w:t>… 7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77410</wp:posOffset>
                </wp:positionH>
                <wp:positionV relativeFrom="page">
                  <wp:posOffset>640080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0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 Специальная часть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7410</wp:posOffset>
                </wp:positionH>
                <wp:positionV relativeFrom="page">
                  <wp:posOffset>676656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32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    Общие сведения о конвейерном транспорте предприятия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1.1  Транспортная схема и ее сети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77410</wp:posOffset>
                </wp:positionH>
                <wp:positionV relativeFrom="page">
                  <wp:posOffset>713232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6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.2  Магистральный транспорт</w:t>
        <w:tab/>
        <w:t>… 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77410</wp:posOffset>
                </wp:positionH>
                <wp:positionV relativeFrom="page">
                  <wp:posOffset>749808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90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77410</wp:posOffset>
                </wp:positionH>
                <wp:positionV relativeFrom="page">
                  <wp:posOffset>777240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61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1.3  Механизация транспортных средств на погрузочных пунктах         … 8 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68850</wp:posOffset>
                </wp:positionH>
                <wp:positionV relativeFrom="page">
                  <wp:posOffset>813816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40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.4  Организация структуры шахтного транспорта</w:t>
        <w:tab/>
        <w:t>… 9</w:t>
      </w:r>
    </w:p>
    <w:p>
      <w:pPr>
        <w:pStyle w:val="Normal"/>
        <w:tabs>
          <w:tab w:val="clear" w:pos="720"/>
          <w:tab w:val="left" w:pos="5670" w:leader="none"/>
        </w:tabs>
        <w:spacing w:lineRule="auto" w:line="480"/>
        <w:ind w:left="-284" w:hanging="11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68850</wp:posOffset>
                </wp:positionH>
                <wp:positionV relativeFrom="page">
                  <wp:posOffset>850392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69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2    Характеристика очистных забоев                                                 </w:t>
        <w:tab/>
        <w:t>…</w:t>
        <w:tab/>
        <w:tab/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3    Определение и выбор конвейеров</w:t>
        <w:tab/>
        <w:t xml:space="preserve">   …1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77410</wp:posOffset>
                </wp:positionH>
                <wp:positionV relativeFrom="page">
                  <wp:posOffset>923544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727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3.1  Определение характеристик грузопотоков, поступающих </w:t>
        <w:br/>
        <w:t xml:space="preserve">             из очистного забоя</w:t>
        <w:tab/>
        <w:t>…1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7410</wp:posOffset>
                </wp:positionH>
                <wp:positionV relativeFrom="page">
                  <wp:posOffset>960120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75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3.2  Выбор типа конвейеров</w:t>
        <w:tab/>
        <w:t>…21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77410</wp:posOffset>
                </wp:positionH>
                <wp:positionV relativeFrom="page">
                  <wp:posOffset>82296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64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    Тяговый расчет принятых к установке конвейеров</w:t>
        <w:tab/>
        <w:t>…2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77410</wp:posOffset>
                </wp:positionH>
                <wp:positionV relativeFrom="page">
                  <wp:posOffset>146304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1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77410</wp:posOffset>
                </wp:positionH>
                <wp:positionV relativeFrom="page">
                  <wp:posOffset>118872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93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.1  Расчетная схема и техническая характеристика установки</w:t>
        <w:tab/>
        <w:t>…2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7410</wp:posOffset>
                </wp:positionH>
                <wp:positionV relativeFrom="page">
                  <wp:posOffset>182880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14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.2  Тяговый расчет для первого в линии конвейера</w:t>
        <w:tab/>
        <w:t>…31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4.3  Вывод по пункту "2.4"</w:t>
        <w:tab/>
        <w:t>…3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77410</wp:posOffset>
                </wp:positionH>
                <wp:positionV relativeFrom="page">
                  <wp:posOffset>256032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0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4.4  Тяговый расчет конвейера 2ЛЛ100№2 при условии отключения</w:t>
        <w:br/>
        <w:t xml:space="preserve">             одного из приводных электродвигателей</w:t>
        <w:tab/>
        <w:t>…34</w:t>
        <w:tab/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77410</wp:posOffset>
                </wp:positionH>
                <wp:positionV relativeFrom="page">
                  <wp:posOffset>292608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30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Расчет электроснабжения конвейерной линии</w:t>
        <w:tab/>
        <w:t>…3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77410</wp:posOffset>
                </wp:positionH>
                <wp:positionV relativeFrom="page">
                  <wp:posOffset>329184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59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2.5.1  Расчет электроснабжения для конвейера 2ЛЛ100№2 </w:t>
        <w:tab/>
        <w:t>…36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77410</wp:posOffset>
                </wp:positionH>
                <wp:positionV relativeFrom="page">
                  <wp:posOffset>365760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28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77410</wp:posOffset>
                </wp:positionH>
                <wp:positionV relativeFrom="page">
                  <wp:posOffset>393192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09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6    Выбор аппаратуры для автоматического управления</w:t>
        <w:tab/>
        <w:t>…58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77410</wp:posOffset>
                </wp:positionH>
                <wp:positionV relativeFrom="page">
                  <wp:posOffset>429768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38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6.1  Краткое описание аппаратуры</w:t>
        <w:tab/>
        <w:t>…59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6.2  Общий принцип работы комплекса</w:t>
        <w:tab/>
        <w:t>…61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7410</wp:posOffset>
                </wp:positionH>
                <wp:positionV relativeFrom="page">
                  <wp:posOffset>466344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67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6.3  Дополнительная аппаратура</w:t>
        <w:tab/>
        <w:t>…63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77410</wp:posOffset>
                </wp:positionH>
                <wp:positionV relativeFrom="page">
                  <wp:posOffset>530352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17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77410</wp:posOffset>
                </wp:positionH>
                <wp:positionV relativeFrom="page">
                  <wp:posOffset>502920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39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7    Эксплуатация конвейерной линии: ТО и ППР</w:t>
        <w:tab/>
        <w:t>…70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77410</wp:posOffset>
                </wp:positionH>
                <wp:positionV relativeFrom="page">
                  <wp:posOffset>566928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46.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7.1 Устройство и работа составных частей конвейера</w:t>
        <w:tab/>
        <w:t>…77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7410</wp:posOffset>
                </wp:positionH>
                <wp:positionV relativeFrom="page">
                  <wp:posOffset>603504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75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8    ТБ и противопожарная защита</w:t>
        <w:tab/>
        <w:t>…82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77410</wp:posOffset>
                </wp:positionH>
                <wp:positionV relativeFrom="page">
                  <wp:posOffset>640080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04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8.1 Технические требования к выработкам и конвейерам</w:t>
        <w:tab/>
        <w:t>…82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77410</wp:posOffset>
                </wp:positionH>
                <wp:positionV relativeFrom="page">
                  <wp:posOffset>676656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32.8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8.2 Противопожарная защита</w:t>
        <w:tab/>
        <w:t>…84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9    Технико-экономический расчет</w:t>
        <w:tab/>
        <w:t>…87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77410</wp:posOffset>
                </wp:positionH>
                <wp:positionV relativeFrom="page">
                  <wp:posOffset>740664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83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77410</wp:posOffset>
                </wp:positionH>
                <wp:positionV relativeFrom="page">
                  <wp:posOffset>713232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561.6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.10  Краткий вид проекта</w:t>
        <w:tab/>
        <w:t>…90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left="-284" w:hanging="11"/>
        <w:rPr>
          <w:sz w:val="24"/>
        </w:rPr>
      </w:pPr>
      <w:r>
        <w:rPr>
          <w:sz w:val="24"/>
        </w:rPr>
        <w:t>2.11  Перечень используемой документации</w:t>
        <w:tab/>
        <w:t>…91</w:t>
      </w:r>
    </w:p>
    <w:p>
      <w:pPr>
        <w:pStyle w:val="Normal"/>
        <w:tabs>
          <w:tab w:val="clear" w:pos="720"/>
          <w:tab w:val="left" w:pos="7088" w:leader="none"/>
        </w:tabs>
        <w:ind w:left="794" w:hanging="0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992"/>
        <w:gridCol w:w="709"/>
        <w:gridCol w:w="3118"/>
        <w:gridCol w:w="285"/>
        <w:gridCol w:w="282"/>
        <w:gridCol w:w="285"/>
        <w:gridCol w:w="566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ДП. 0308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Дата</w:t>
            </w:r>
          </w:p>
        </w:tc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Конвейеризация доставки угля по наклонной выработки северного крыла шахты "Воркутинская"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у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/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/>
            </w:pPr>
            <w:r>
              <w:rPr/>
              <w:t>ВЛ-3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/>
            </w:pPr>
            <w:r>
              <w:rPr/>
              <w:t>Гр. 5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794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88" w:leader="none"/>
        </w:tabs>
        <w:ind w:left="794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left="79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794" w:hanging="0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left="851" w:firstLine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Уголь - основной продукт, технологическое сырье для производства и использования в металлургическом производстве, химической промышленности и энергетик России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В сегодняшних экономических условиях большое значение имеет себестоимость добычи угля, что реально при снижении затрат на вспомогательные работы и увеличение нагрузки на очистной забой. Рекомендуемое решение этих задач - реконструкция действующих предприятий, внедрение высокопроизводительных добычных комбайнов, комплексов, подготовка образованных рабочих и ИТР угледобывающих предприятий.</w:t>
      </w:r>
    </w:p>
    <w:p>
      <w:pPr>
        <w:pStyle w:val="TextBody"/>
        <w:rPr/>
      </w:pPr>
      <w:r>
        <w:rPr/>
        <w:t>Рост нагрузок на очистной забой обусловил мировое применение конвейерного транспорта, обладающего рядом преимуществ: высокая производительность, работа с автоматизированным управлением, низкая трудоемкость обслуживания, возможность бесступенчатой транспортировки горных масс. В дипломном проекте рассмотрен вопрос расчета конвейерной установки в условиях ш. "Воркутинской" на КУ-13с.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left="851" w:firstLine="425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  <w:t xml:space="preserve"> </w:t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992"/>
        <w:gridCol w:w="851"/>
        <w:gridCol w:w="4252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 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51" w:firstLine="425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851" w:firstLine="425"/>
        <w:jc w:val="center"/>
        <w:rPr>
          <w:sz w:val="24"/>
          <w:lang w:val="en-US"/>
        </w:rPr>
      </w:pPr>
      <w:r>
        <w:rPr>
          <w:sz w:val="44"/>
        </w:rPr>
        <w:t>Общая часть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14"/>
        </w:numPr>
        <w:ind w:left="0" w:hanging="0"/>
        <w:rPr>
          <w:lang w:val="en-US"/>
        </w:rPr>
      </w:pPr>
      <w:r>
        <w:rPr/>
        <w:t>Общие сведения о шахте</w:t>
      </w:r>
    </w:p>
    <w:p>
      <w:pPr>
        <w:pStyle w:val="Normal"/>
        <w:spacing w:lineRule="auto" w:line="480"/>
        <w:ind w:firstLine="164"/>
        <w:jc w:val="both"/>
        <w:rPr/>
      </w:pPr>
      <w:r>
        <w:rPr>
          <w:sz w:val="24"/>
        </w:rPr>
        <w:t xml:space="preserve">1. </w:t>
      </w:r>
      <w:r>
        <w:rPr>
          <w:sz w:val="24"/>
          <w:lang w:val="en-US"/>
        </w:rPr>
        <w:t>1</w:t>
      </w:r>
      <w:r>
        <w:rPr>
          <w:sz w:val="24"/>
        </w:rPr>
        <w:t xml:space="preserve"> Местонахождение и административное подчинение шахты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Воркутинское камне угольное месторождение расположено в северо-восточной части Печерского угольного бассейна, в среднем течении реки Воркута, в 60 км к Северу от устья. По административному делению входит в состав Воркутинского промышленного района республики Коми, центром которого является город Воркута. Северная железная дорога соединяет город и горнодобывающие предприятия района с центром в европейской части России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sz w:val="24"/>
        </w:rPr>
        <w:t>Шахта "Воркутинская" построена на базе шахты №1 "Капитальная" и №40 по проекту группой реконструкции. Сдана в эксплуатацию с 1973 г, с производственной мощностью 1800 тыс. тонн.</w:t>
      </w:r>
    </w:p>
    <w:p>
      <w:pPr>
        <w:pStyle w:val="Normal"/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ind w:firstLine="164"/>
        <w:jc w:val="both"/>
        <w:rPr>
          <w:sz w:val="24"/>
        </w:rPr>
      </w:pPr>
      <w:r>
        <w:rPr>
          <w:sz w:val="24"/>
        </w:rPr>
        <w:t>1.2. Краткая горно-геологическая характеристика разрабатываемых угольных пластов.</w:t>
      </w:r>
    </w:p>
    <w:p>
      <w:pPr>
        <w:pStyle w:val="TextBodyIndent"/>
        <w:spacing w:lineRule="auto" w:line="480"/>
        <w:ind w:left="0" w:firstLine="720"/>
        <w:rPr/>
      </w:pPr>
      <w:r>
        <w:rPr/>
        <w:t>Поле шахты "Воркутинская" находится в центральной части восточного крыла Воркутинской мульды. Нижняя граница шахтного поля принята вертикальной по отметке - 745м. Пласта Четвертого. Границей шахтного поля по восстанию принят первый горизонт шахты "Капитальная" на отметках минус 255 и минус 237 м. Границей шахтного поля на севере по протиранию</w:t>
      </w:r>
      <w:r>
        <w:rPr>
          <w:lang w:val="en-US"/>
        </w:rPr>
        <w:t xml:space="preserve"> </w:t>
      </w:r>
      <w:r>
        <w:rPr/>
        <w:t>-нарушение "П" является общей границей  с ш. "Северная"; на юге - нарушение "Н"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Шахтное поле в принятых границах составляет по протиранию  10,5-11км., по падению - 2,5 - 3 км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992"/>
        <w:gridCol w:w="851"/>
        <w:gridCol w:w="4252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 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Рельеф поверхности месторождения типично тундровый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В геологическом строении шахтного поля принимают участие угленосные отложения пермского возраста, перекрытые четвертичными отложениями мощностью 10 - 20 м. До 100 м. и более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Шахта "Воркутинская" и примыкающие к ней  заложены на пластах технологических углей рудничной подсвиты. Угол падения пород изменяется от 15о до20о на востоке и от 3о до 5о на западе в при осевой части мульды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Шахта "Воркутинская" отрабатывает Тройной, Четвертной пласты. По выходу летучих веществ угли относятся к жирным, марки Ж-19. Кровля пластов подвергается интенсивному излучению, связанному с особенностями горного давления.</w:t>
      </w:r>
    </w:p>
    <w:p>
      <w:pPr>
        <w:pStyle w:val="Normal"/>
        <w:spacing w:lineRule="auto" w:line="480"/>
        <w:ind w:firstLine="720"/>
        <w:jc w:val="both"/>
        <w:rPr>
          <w:sz w:val="24"/>
          <w:lang w:val="en-US"/>
        </w:rPr>
      </w:pPr>
      <w:r>
        <w:rPr>
          <w:sz w:val="24"/>
        </w:rPr>
        <w:t>Характеристики разрабатываемых пластов приведены в таблице №1.1</w:t>
      </w:r>
    </w:p>
    <w:p>
      <w:pPr>
        <w:pStyle w:val="Normal"/>
        <w:spacing w:lineRule="auto" w:line="48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firstLine="164"/>
        <w:jc w:val="both"/>
        <w:rPr>
          <w:sz w:val="24"/>
        </w:rPr>
      </w:pPr>
      <w:r>
        <w:rPr>
          <w:sz w:val="24"/>
        </w:rPr>
        <w:t>1.3. Опасность угольных пластов по взрывчатости угольной пыли, внезапным выбросом, горным ударам, склонность пластов к самовозгоранию, категоричность шахты.</w:t>
      </w:r>
    </w:p>
    <w:p>
      <w:pPr>
        <w:pStyle w:val="2"/>
        <w:spacing w:lineRule="auto" w:line="480"/>
        <w:ind w:left="0" w:hanging="0"/>
        <w:rPr/>
      </w:pPr>
      <w:r>
        <w:rPr/>
        <w:t>Относительная метанообильность шахты составляет: блок №1 - 39 м3/м; блок №2-89 м3/м. Пласты Тройной, Пятый являются опасным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По горным ударам. Боковые парады содержат более 10% свободного чернозема, поэтому породные выработки относят к селикозоопасным. Шахта сверхкатегорийна по метану. 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Водоприток в шахту в период паводков увеличивается до 700м3/час, нормальный - 500-600 м3/час.</w:t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851"/>
        <w:gridCol w:w="4677"/>
        <w:gridCol w:w="851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</w:tbl>
    <w:p>
      <w:pPr>
        <w:pStyle w:val="Normal"/>
        <w:ind w:left="851" w:firstLine="425"/>
        <w:rPr/>
      </w:pPr>
      <w:r>
        <w:rPr/>
      </w:r>
    </w:p>
    <w:p>
      <w:pPr>
        <w:pStyle w:val="Normal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4. Вскрытие и подготовка шахтного поля, системы разработ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ное поле вскрыто четырьмя вертикальными стволами, расположенными в блоке №1: скиповым угольным, скиповым породным, клетевым, вспомогательным вентиляционным и двумя вентиляционными стволами, находящимися в блоке №2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т околоствольного двора, расположенного в блоке №1 для вскрытия пластов пройдены два квершлага длиной по 700 метров и сечением 16м2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Система разработки принята длинными столбами по, протиранию по пласту тройному и по падению, так же по пласту Четвертому. Для борьбы с выбросами угля и газа сначала отрабатывается защитный Четвертый пласт без оставления усликов, затем пласт Тройной, а после него Пятый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1.5. Краткие сведения о шахтных стационарных установках.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5.1 Вентиляционные установ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 настоящее время схема проветривания шахты блочная, способ проветривания всасывающий. Для проветривания шахты используются две вентиляторные установки; в блоке №1 (на основной промплощади) с двумя вентиляторами типа ВЦ-5 и в блоке №2 у вентиляционного ствола, с двумя вентиляторами типа ВЦД - 3,3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ентиляторная установка на основной промплощади расположена у специально пройденного шурфа 70м, соединенного со скиповым угольным стволом подземным вентиляционным канало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Характеристики вентиляторов приведены в таблице №1.2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851"/>
        <w:gridCol w:w="4677"/>
        <w:gridCol w:w="851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-142" w:leader="none"/>
          <w:tab w:val="left" w:pos="142" w:leader="none"/>
        </w:tabs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Подъемные установки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 xml:space="preserve">На шахте "Воркутинская" стволы оборудованы следующими подъемными установками: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гольный скиповой подъем оборудован двумя многоканатными подъемными установками типа МК4х4 РП-34 со скипами грузоподъемностью 26 тонн с противовесами. Глубина ствола - 760м. Скорость подъема - 6,7 м/сек. В качестве привода используются два двигателя типа НКН-1551-16 мощностью каждый по 600 кВт 375 об/мин.  К.П.Д. составляет 93,4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Породный скиповый подъем оборудован двух скиповой подъемной установкой            типа 2х5х2,3. Привод - два электродвигателя типа АКН 2-18-36-24-94 по 500 кВт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Грузоподъемность скипа по породе - 8,7 тонны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Скорость подъема - 5,6 м/с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Вспомогательный подъем оборудован двумя двухэтажными плитами на трехтонные вагонетки. Максимальное число перевозимых в одной клети людей - 56 человек. Подъемная установка типа 2х5х2,3 сек. с электродвигателем АКН 16-41-16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Аварийные подъемы по вентиляционным стволам двух клетьевые на однотонную вагонетку для стволов №1 и №2, на трехтонную вагонетку для ствола №3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 xml:space="preserve">Ствол №1 оборудован подъемной машиной типа 2МБ 2500/1220 3А со скоростью подъема 4,71 м/сек., используемый электродвигатель типа ФАМСО-148-8. Ствол №2 оборудован  подъемной машиной типа 2500/1220 4А со скоростью подъема 5,28 м/сек., подъемная машина 2Ц*4*2,3 на стволе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lineRule="auto" w:line="480"/>
        <w:ind w:left="113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1.5.2Водоотливные установ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роектом предусмотрен ступенчатый водоотлив устройством водоотливных установок на горизонтах 510 и 255 м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Главная водоотливная установка горизонта 510 м. В камере установлено десять насосов типа 8МС 7*5. Номинальная производительность насоса - 300 м3/час и напор 300 м. в. ст. при притоке воды на горизонт 510 м. порядка 700м3/час. Электродвигатели насосов типа Украина 12-24 мощностью 400 кВт. В настоящее время приток воды на горизонт 510 м.  уменьшаетс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ерекатная водоотливная установка горизонта 255 м. Глубина ствола от горизонта 255 м. до поверхности составляет 415 м. Из расчета на нормальный приток (1050 м3/час) установлено 11 насосов с номинальной производительностью 300м3/час типа 8 МС 7*8 с напором 480 м. в. ст. К этим насосам приняты двигатели типа "Украина 12-3/4" мощностью 630 кВт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1.6. Электроснабжение шахты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а "Воркутинская" получает электроэнергию от Воркутинской энергосистемы по трем линиям: от "городской подстанции" на ствол №4, от подстанции "южная" через ствол №3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а шахте "Воркутинская" получает электроэнергию закрытого типа, распределяет энергию 6кВ по высоковольтным потребителям поверхности и далее через стволы шахты на центральные подземные подстанции горизонтов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</w:tbl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пределение электроэнергии в подземных выработках осуществляется о ЦПП-1 горизонта 255м., получающей питание от поверхностной подстанции по двум кабельным вводам сечением 3*120мм2 и от ЦПП-2 горизонта минус 510 м., получающей питание по четырем кабельным вводам сечением 3*150 мм2 и 3*185мм2 ЦПП оборудованы высоковольтными ячейками РВД-6, КРУ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Участковое электрооборудование потребляет энергию от РПП-0,66 кВ. Осветительная аппаратура  рассчитана на 127В,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1.7. Внутришахтный транспорт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а "Воркутинская" имеет бесступенчатую технологическую транспортную схему:  транспортировка угля из очистных забоев южного и северного крыльев до околоствольного двора осуществляется ленточными конвейерами. Магистральные выработки горизонта 510 м. оборудуются стационарными конвейерами, а также двух путевыми дорогами с шириной колеи 900мм и рельсами типа р-33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Транспортировка грузов на северном крыле осуществляется тремя магистральными конвейерами 1ЛУ-100 и 2ЛУ-120 по СКК; на южном крыле конвейерами 1ЛУ-100, 2ЛЛ-100, 2ЛЛ-100, 1ЛУ-100 - далее через гезенг на конвейерную линию из четырех конвейеров 2ЛУ120 к стволу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ткатка грузов на горизонте 510 м. производится аккумуляторными электровозами типа 14АРП и АМ8Д, зарядка батарей и ТО производится в электровозном депо в районе околоствольного двора.</w:t>
      </w:r>
    </w:p>
    <w:p>
      <w:pPr>
        <w:pStyle w:val="3"/>
        <w:spacing w:lineRule="auto" w:line="480"/>
        <w:ind w:left="0" w:hanging="0"/>
        <w:rPr/>
      </w:pPr>
      <w:r>
        <w:rPr/>
        <w:t>Подвижной состав для горной массы формируется из вагонеток ВД-3,3 и секционных поездов ПС - 3,5. Для транспортировки вспомогательных грузов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</w:tbl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48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и оборудования применяются вагонетки ВГ-3,3, ВЛ-900, различной конструкции спец вагона.</w:t>
      </w:r>
    </w:p>
    <w:p>
      <w:pPr>
        <w:pStyle w:val="TextBody"/>
        <w:tabs>
          <w:tab w:val="clear" w:pos="0"/>
          <w:tab w:val="left" w:pos="-142" w:leader="none"/>
        </w:tabs>
        <w:rPr/>
      </w:pPr>
      <w:r>
        <w:rPr/>
        <w:t>Горизонт 255м. оборудован рельсовой колеей шириной 900 мм. Используются электровозы 5АРВ; 7АР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Характеристики электровозов приведены в таблице №1.3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Для доставки вспомогательных материалов оборудования по наклонным выработкам применяется одно-концевая откатка при помощи малых подъемных машин типа БМ-2000 и БМ-3000, так же лебедок типа ЛВД-34, БЛ-1600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Перевозка людей на шахте осуществляется в людских вагончиках типа ВПГ-18 электровозами 14АРП и 13АРП. Перевозка по наклонным выработкам осуществляется ленточными ко</w:t>
      </w:r>
      <w:r>
        <w:rPr>
          <w:sz w:val="24"/>
          <w:lang w:val="en-US"/>
        </w:rPr>
        <w:t>н</w:t>
      </w:r>
      <w:r>
        <w:rPr>
          <w:sz w:val="24"/>
        </w:rPr>
        <w:t>веерами 1ЛУ-100 и 2АП-100, так же канатно-кресельной дорогой типа ККД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4"/>
        </w:rPr>
      </w:pPr>
      <w:r>
        <w:rPr>
          <w:sz w:val="24"/>
        </w:rPr>
        <w:t>Механизация очистных и подготовительных работ на шахт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Механизация выемки угля в очистных забоях осуществляется комплексами оборудования с механизированными гидравлическими крепями; ОКП по пласту Тройному с комбайном КШ-3М; КМ-87ДНС с комбайном 1ГШ-68 по пласту четвертому; "Донбасс" с комбайном по пласту пятому.</w:t>
      </w:r>
    </w:p>
    <w:p>
      <w:pPr>
        <w:pStyle w:val="3"/>
        <w:spacing w:lineRule="auto" w:line="480"/>
        <w:ind w:left="0" w:hanging="0"/>
        <w:rPr/>
      </w:pPr>
      <w:r>
        <w:rPr/>
        <w:t>Проходка горных выработок осуществляется при помощи БВР с применением погрузочных машин типа 1ПНБ-2, 2ПНБ-2 и "Унизенк", а также при комбайновом способе, проходческими комбайнами ГПК и 4ПП-2. С комбайнами и погрузочными машинами применяется ленточный перегружатель УПП-2М,</w:t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Тройн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. Четверт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щность пласта, м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 падения пласта, град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ный вес угля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/м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ительность пласта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/м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ояние по нормам до близлежащего плас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ковые породы плас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л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вролит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пость по Протодьяков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ьность пласта, Ас,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серы,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2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вентилятора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Ц-5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ЦД-3,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рессия, мм. вод. ст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, м3/сек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 установки лопаток, град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боротов колеса, об./мин.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 производительности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rHeight w:val="433" w:hRule="atLeast"/>
        </w:trPr>
        <w:tc>
          <w:tcPr>
            <w:tcW w:w="85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3</w:t>
            </w:r>
          </w:p>
        </w:tc>
      </w:tr>
      <w:tr>
        <w:trPr/>
        <w:tc>
          <w:tcPr>
            <w:tcW w:w="8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АР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8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АР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АРП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цепной вес, 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двигателя, кв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аре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 ТНКЖ-350 УБ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 ТНЖ - 350 У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 ТНЖ - 350 У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ТНЖШ-550-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км/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</w:tbl>
    <w:p>
      <w:pPr>
        <w:pStyle w:val="Normal"/>
        <w:ind w:left="1418" w:hanging="284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851"/>
        <w:gridCol w:w="4677"/>
        <w:gridCol w:w="851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</w:tbl>
    <w:p>
      <w:pPr>
        <w:pStyle w:val="Normal"/>
        <w:ind w:left="1418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284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1.4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ст Тройной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ст Четвертый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комплекса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К 700/800; ОКП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МТ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айн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КШЭУ; 1ГШ-68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Ш68</w:t>
            </w:r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ный конвейер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-ОКП70; А-26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-87ПМ</w:t>
            </w:r>
          </w:p>
        </w:tc>
      </w:tr>
    </w:tbl>
    <w:p>
      <w:pPr>
        <w:pStyle w:val="Normal"/>
        <w:ind w:left="1276" w:hanging="284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4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9. Технико-экологические показатели работы шахты за 1997 год;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1. Добыча угля</w:t>
        <w:tab/>
        <w:t>1611190 тонн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2. Среднесуточная добыча</w:t>
        <w:tab/>
        <w:t>4861 тонн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. Цена за одну тонну угля</w:t>
        <w:tab/>
        <w:t>184184 руб.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rFonts w:cs="Courier;Courier New" w:ascii="Courier;Courier New" w:hAnsi="Courier;Courier New"/>
          <w:sz w:val="24"/>
        </w:rPr>
        <w:t xml:space="preserve">4. Проходка горных выработок </w:t>
        <w:tab/>
        <w:t>5016 м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   </w:t>
      </w:r>
      <w:r>
        <w:rPr>
          <w:sz w:val="24"/>
        </w:rPr>
        <w:t>Специальн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  Общие сведения о конвейерном транспорте предприятия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2.1.1 Транспортная схема и ее тип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ахта "Воркутинская" имеет бесступенчатую технологическую транспортную схему, транспортировка угля из очистных забоев южного и северного крыльев шахты до околоствольного двора осуществляется ленточными конвейерами.</w:t>
      </w:r>
    </w:p>
    <w:p>
      <w:pPr>
        <w:pStyle w:val="Normal"/>
        <w:numPr>
          <w:ilvl w:val="2"/>
          <w:numId w:val="21"/>
        </w:numPr>
        <w:tabs>
          <w:tab w:val="clear" w:pos="720"/>
        </w:tabs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гистральный транспорт.</w:t>
      </w:r>
    </w:p>
    <w:p>
      <w:pPr>
        <w:pStyle w:val="Normal"/>
        <w:spacing w:lineRule="auto" w:line="480"/>
        <w:jc w:val="both"/>
        <w:rPr/>
      </w:pPr>
      <w:r>
        <w:rPr/>
        <w:t>Магистральные выработки горизонта - 510 м. оборудованы стационарными конвейерами, а так же двух путевыми рельсовыми дорогами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</w:tr>
    </w:tbl>
    <w:p>
      <w:pPr>
        <w:pStyle w:val="3"/>
        <w:spacing w:lineRule="auto" w:line="480"/>
        <w:ind w:left="0" w:hanging="0"/>
        <w:rPr/>
      </w:pPr>
      <w:r>
        <w:rPr/>
        <w:t>Транспортировка угля на северном крыле осуществляется конвейерами, а также двух путевыми рельсовыми дорогам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Транспортировка угля на северном крыле осуществляется конвейерами 1ЛУ100 длиной 460 м., 560 м., 460 м. и конвейером 2ЛУ120 длиной 730 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Транспортировка угля из южного крыла осуществляется конвейерами: 1ПУ100, 2ЛП100, 2ЛП100, 1ЛУ100 далее через гезенг на конвейерную линию из четырех конвейеров 2 ПУ120 к стволу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418"/>
        <w:gridCol w:w="709"/>
        <w:gridCol w:w="1134"/>
        <w:gridCol w:w="1275"/>
        <w:gridCol w:w="1418"/>
      </w:tblGrid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№ 2.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вей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м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л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в поставке,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мощности двигателей 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водных бараб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лен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;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ш6КНЛ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*80; 4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,0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ЛТ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К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*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,6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ЛУ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*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,6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,0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У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,6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П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,15 </w:t>
            </w:r>
            <w:r>
              <w:rPr>
                <w:rFonts w:cs="Lucida Console" w:ascii="Lucida Console" w:hAnsi="Lucida Console"/>
                <w:sz w:val="24"/>
              </w:rPr>
              <w:t>±</w:t>
            </w:r>
            <w:r>
              <w:rPr>
                <w:sz w:val="24"/>
              </w:rPr>
              <w:t>0,315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.3. Механизация транспортных операций на погрузочных пунктах.</w:t>
        <w:br/>
        <w:t>Для более плавной и равномерной подачи угля на конвейер из бункеров, применяются питатели качающегося типа ПКП-8; ПКЛ-10; ПКЛ-12.</w:t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992"/>
        <w:gridCol w:w="1560"/>
      </w:tblGrid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2.2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 характеристики питате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; м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д лотка, не более; 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электродвигателей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.4 Организационная структура шахтного транспорта.</w:t>
        <w:br/>
        <w:t>Подземный магистральный транспорт обслуживается двумя специализированными участками: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участок конвейерного  транспорта (УКТ), списочный состав рабочих 172 человека, ИТР-18 человек.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участок внутришахтного транспорта (ВШТ), списочный состав рабочих 256 человек, ИТР-16 человек.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служба подземных подъемов. Находится в подчинении отдела главного механик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2 Характеристика очистных забоев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а северном крыле шахты "Воркутинская" работают комплексно-механизированные очистные забои, лава 413-ю и 513-ю. Они отрабатывают пласт тройной длинными столбами по простиранию. Забои оборудованы механизированными комплексами 2ОКП-70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318"/>
        <w:gridCol w:w="1704"/>
        <w:gridCol w:w="805"/>
        <w:gridCol w:w="851"/>
      </w:tblGrid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.3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нотехнические условия и показатели работы забоев</w:t>
            </w:r>
          </w:p>
        </w:tc>
      </w:tr>
      <w:tr>
        <w:trPr>
          <w:trHeight w:val="2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венное</w:t>
              <w:br/>
              <w:t>обозначени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показателей для забоя</w:t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3-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3-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нная добыч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   с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имаемая мощность плас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 пад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-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лотность уг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/</w:t>
            </w:r>
            <w:r>
              <w:rPr>
                <w:sz w:val="24"/>
              </w:rPr>
              <w:t>м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ыпная плотность уг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/</w:t>
            </w:r>
            <w:r>
              <w:rPr>
                <w:sz w:val="24"/>
              </w:rPr>
              <w:t>м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тивляемость угля резан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гс</w:t>
            </w:r>
            <w:r>
              <w:rPr>
                <w:sz w:val="24"/>
                <w:lang w:val="en-US"/>
              </w:rPr>
              <w:t>/c</w:t>
            </w: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комбай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ГШ-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работы комбай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створка с зачисткой при обработном х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захва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машинного времен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скребкового конвейе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ОКП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очисткового забо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абочих цикл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ельность смен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хема размещения проектируемой конвейерной линии на КУ-13с показана на рисунке 2.1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</w:tr>
    </w:tbl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1 Рисунок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Определение характеристик грузопотоков, поступающих из очистных забоев, выбор конвейеров по приёмной способности, их технические параметр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1. Определение характеристик грузопотоков из очистных забоев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чистной забой 413-ю</w:t>
      </w:r>
    </w:p>
    <w:p>
      <w:pPr>
        <w:pStyle w:val="Normal"/>
        <w:numPr>
          <w:ilvl w:val="0"/>
          <w:numId w:val="9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Средний минутный грузопоток за время поступления угля из очистного забоя: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с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где: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с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Здесь Vmax.м=6,0 м/мин – маневренная максимальная скорость комбайна 1ГШ-68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4"/>
        </w:rPr>
      </w:pPr>
      <w:r>
        <w:rPr>
          <w:sz w:val="24"/>
        </w:rPr>
        <w:t>Максимальный минутный грузопоток, который может поступить из очистного забоя, определяется следующим образом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a) при</w:t>
      </w:r>
      <w:r>
        <w:rPr>
          <w:sz w:val="24"/>
        </w:rPr>
        <w:t xml:space="preserve"> прямом ходе выемочной машины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'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2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rPr/>
      </w:pPr>
      <w:r>
        <w:rPr>
          <w:sz w:val="24"/>
          <w:lang w:val="en-US"/>
        </w:rPr>
        <w:t>Umax=2.6</w:t>
      </w:r>
      <w:r>
        <w:rPr>
          <w:sz w:val="24"/>
        </w:rPr>
        <w:t>м/мин – наибольшая скорость подачи для комбайна 1ГШ-68 в данных условиях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Vk=70.2 </w:t>
      </w:r>
      <w:r>
        <w:rPr>
          <w:sz w:val="24"/>
        </w:rPr>
        <w:t>м/мин - скорость рабочего органа конвейера СУОКП-70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еличина </w:t>
      </w:r>
      <w:r>
        <w:rPr>
          <w:rFonts w:cs="Tahoma" w:ascii="Tahoma" w:hAnsi="Tahoma"/>
          <w:sz w:val="24"/>
        </w:rPr>
        <w:t>Ψ</w:t>
      </w:r>
      <w:r>
        <w:rPr>
          <w:sz w:val="24"/>
        </w:rPr>
        <w:t>п=0,82 –Коэффициент при данных нагрузках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б) при обратном ходе выемочной машины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=m cdot в - 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cdot δ rSub { size 8{2} }  \( 1 - Ψn \)  cdot γ rSub { size 8{y} } =2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 cdot </m:t>
        </m:r>
        <m:r>
          <w:rPr>
            <w:rFonts w:ascii="Cambria Math" w:hAnsi="Cambria Math"/>
          </w:rPr>
          <m:t xml:space="preserve">063</m:t>
        </m:r>
        <m:r>
          <m:rPr>
            <m:lit/>
            <m:nor/>
          </m:rPr>
          <w:rPr>
            <w:rFonts w:ascii="Cambria Math" w:hAnsi="Cambria Math"/>
          </w:rPr>
          <m:t xml:space="preserve"> cdot 4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8 cdot 1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 \( 1 - 0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 \)  cdot 1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7=2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 {m} wideslash { ital </m:t>
        </m:r>
        <m: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} } {</m:t>
        </m:r>
      </m:oMath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ma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</w:r>
      <m:oMath xmlns:m="http://schemas.openxmlformats.org/officeDocument/2006/math"/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</w:tbl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tab/>
        <w:t xml:space="preserve">Так как </w:t>
      </w:r>
      <w:r>
        <w:rPr>
          <w:sz w:val="24"/>
          <w:lang w:val="en-US"/>
        </w:rPr>
        <w:t>a'max&gt;a”max</w:t>
      </w:r>
      <w:r>
        <w:rPr>
          <w:sz w:val="24"/>
        </w:rPr>
        <w:t xml:space="preserve">, то величину </w:t>
      </w:r>
      <w:r>
        <w:rPr>
          <w:sz w:val="24"/>
          <w:lang w:val="en-US"/>
        </w:rPr>
        <w:t>a’max=6.2m/</w:t>
      </w:r>
      <w:r>
        <w:rPr>
          <w:sz w:val="24"/>
        </w:rPr>
        <w:t xml:space="preserve">мин сравниваем с максимальной минутной производительностью конвейера СУОКП-70. При скорости </w:t>
      </w:r>
      <w:r>
        <w:rPr>
          <w:sz w:val="24"/>
          <w:lang w:val="en-US"/>
        </w:rPr>
        <w:t>V</w:t>
      </w:r>
      <w:r>
        <w:rPr>
          <w:sz w:val="24"/>
        </w:rPr>
        <w:t>н=70,2ь/мин о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ставит Аз.к.=6,4 </w:t>
      </w:r>
      <w:r>
        <w:rPr>
          <w:sz w:val="24"/>
          <w:lang w:val="en-US"/>
        </w:rPr>
        <w:t>m/</w:t>
      </w:r>
      <w:r>
        <w:rPr>
          <w:sz w:val="24"/>
        </w:rPr>
        <w:t xml:space="preserve">мин. Так как </w:t>
      </w:r>
      <w:r>
        <w:rPr>
          <w:sz w:val="24"/>
          <w:lang w:val="en-US"/>
        </w:rPr>
        <w:t>a’max&lt;</w:t>
      </w:r>
      <w:r>
        <w:rPr>
          <w:sz w:val="24"/>
        </w:rPr>
        <w:t xml:space="preserve">Аз.к., то за величину максимального минутного грузопотока, поступающего из очистного забоя 513-ю следует принять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rPr/>
      </w:pPr>
      <w:r>
        <w:rPr>
          <w:sz w:val="24"/>
          <w:lang w:val="en-US"/>
        </w:rPr>
        <w:t>3</w:t>
      </w:r>
      <w:r>
        <w:rPr>
          <w:sz w:val="24"/>
        </w:rPr>
        <w:t>.2. Выбор типа конвейера</w:t>
      </w:r>
    </w:p>
    <w:p>
      <w:pPr>
        <w:pStyle w:val="Normal"/>
        <w:spacing w:lineRule="auto" w:line="480"/>
        <w:rPr/>
      </w:pPr>
      <w:r>
        <w:rPr>
          <w:sz w:val="24"/>
        </w:rPr>
        <w:t>Уклон 13с(</w:t>
      </w:r>
      <w:r>
        <w:rPr>
          <w:sz w:val="24"/>
          <w:lang w:val="en-US"/>
        </w:rPr>
        <w:t>L</w:t>
      </w:r>
      <w:r>
        <w:rPr>
          <w:sz w:val="24"/>
        </w:rPr>
        <w:t>в=1500м β=12</w:t>
      </w:r>
      <w:r>
        <w:rPr>
          <w:sz w:val="24"/>
          <w:vertAlign w:val="superscript"/>
        </w:rPr>
        <w:t>0</w:t>
      </w:r>
      <w:r>
        <w:rPr>
          <w:sz w:val="24"/>
        </w:rPr>
        <w:t>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Конвейер на КУ-13с загружается из двух аккумулирующих бункеров, в которые поступают равномерные грузопотоки из очистных забоев 413-ю 513-ю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2.1. Установление ориентировочной скорости конвейер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 этой целью для расчётного участка КУ-13с определяем приближённое значение максимального суммарного минутного грузопотока на наиболее загруженном участке от бункера №2 до №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2.2. Выбор конвейера по приёмной способности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 соответствии со значениям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определяем, что должен быть конвейер с приёмной способностью не менее 8,6</w:t>
      </w:r>
      <w:r>
        <w:rPr>
          <w:sz w:val="24"/>
          <w:lang w:val="en-US"/>
        </w:rPr>
        <w:t>m/</w:t>
      </w:r>
      <w:r>
        <w:rPr>
          <w:sz w:val="24"/>
        </w:rPr>
        <w:t xml:space="preserve">мин.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По таблице 4 (приложение I) таким условиям будет удовлетворять конвейер имеющий следующие параметры: приёмную способность: Qк.н.р=13,3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/мин, что при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</w:rPr>
        <w:t xml:space="preserve">ширину ленты </w:t>
      </w:r>
      <w:r>
        <w:rPr>
          <w:sz w:val="24"/>
          <w:lang w:val="en-US"/>
        </w:rPr>
        <w:t>B</w:t>
      </w:r>
      <w:r>
        <w:rPr>
          <w:sz w:val="24"/>
        </w:rPr>
        <w:t xml:space="preserve">=100мм и скорость ленты </w:t>
      </w:r>
      <w:r>
        <w:rPr>
          <w:sz w:val="24"/>
          <w:lang w:val="en-US"/>
        </w:rPr>
        <w:t>V</w:t>
      </w:r>
      <w:r>
        <w:rPr>
          <w:sz w:val="24"/>
        </w:rPr>
        <w:t>к</w:t>
      </w:r>
      <w:r>
        <w:rPr>
          <w:sz w:val="24"/>
          <w:lang w:val="en-US"/>
        </w:rPr>
        <w:t>=2.0</w:t>
      </w:r>
      <w:r>
        <w:rPr>
          <w:sz w:val="24"/>
        </w:rPr>
        <w:t>м/с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2.3. Установление допустимой длинны конвейера .</w:t>
      </w:r>
    </w:p>
    <w:p>
      <w:pPr>
        <w:pStyle w:val="TextBodyIndent"/>
        <w:spacing w:lineRule="auto" w:line="480"/>
        <w:ind w:left="0" w:hanging="0"/>
        <w:rPr/>
      </w:pPr>
      <w:r>
        <w:rPr/>
        <w:t>Для определения приведённой эксплутационной погрузки на расчётном участке УК-13с в соответствии с принятой скоростью конвейера сначала устанавливаем раздельно эксплуатационные нагрузки, создаваемые грузопотоками, из аккумулирующего бункера №1 в начале расчётного участка и с примыкающего в промежуточной точке аккумулирующего бункера №2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Для грузопотока, поступающего из бункера №1 (лава 513-ю)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ределяем эксплуатационную. Нагрузку, создаваемую грузопотоком </w:t>
      </w:r>
      <w:r>
        <w:rPr>
          <w:sz w:val="24"/>
          <w:lang w:val="en-US"/>
        </w:rPr>
        <w:t>Q’</w:t>
      </w:r>
      <w:r>
        <w:rPr>
          <w:sz w:val="24"/>
        </w:rPr>
        <w:t xml:space="preserve">э. Так как нагрузка из бункера производится в одной точке, то для расчёта принимаем </w:t>
      </w:r>
      <w:r>
        <w:rPr>
          <w:sz w:val="24"/>
          <w:lang w:val="en-US"/>
        </w:rPr>
        <w:t>L’=L</w:t>
      </w:r>
      <w:r>
        <w:rPr>
          <w:sz w:val="24"/>
        </w:rPr>
        <w:t>к</w:t>
      </w:r>
      <w:r>
        <w:rPr>
          <w:sz w:val="24"/>
          <w:lang w:val="en-US"/>
        </w:rPr>
        <w:t>=</w:t>
      </w:r>
      <w:r>
        <w:rPr>
          <w:sz w:val="24"/>
        </w:rPr>
        <w:t>1480м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Расчёт значения </w:t>
      </w:r>
      <w:r>
        <w:rPr>
          <w:sz w:val="24"/>
          <w:lang w:val="en-US"/>
        </w:rPr>
        <w:t>Q’</w:t>
      </w:r>
      <w:r>
        <w:rPr>
          <w:sz w:val="24"/>
        </w:rPr>
        <w:t>э производим по формуле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t=1.47 –</w:t>
      </w:r>
      <w:r>
        <w:rPr>
          <w:sz w:val="24"/>
        </w:rPr>
        <w:t xml:space="preserve"> расчётный коэффициент нагрузки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</w:rPr>
        <w:t xml:space="preserve"> продолжительность загрузки низшего потока.</w:t>
      </w:r>
    </w:p>
    <w:p>
      <w:pPr>
        <w:pStyle w:val="Normal"/>
        <w:spacing w:lineRule="auto" w:line="4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  <w:r>
        <w:rPr>
          <w:sz w:val="24"/>
        </w:rPr>
        <w:t xml:space="preserve">- минутный коэффициент неравномерности.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еличину нагрузки аккумулирующего бункера №1 принимаем рав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δ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 Для грузопотока, поступающего из аккумулирующего бункера №2 (лава 413-ю)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Эксплуатационная нагрузка определяется про условии транспортирования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</w:tbl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грузопотока из забоя 513-ю через аккумулирующий бункер №2 на длину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120</w:t>
      </w:r>
      <w:r>
        <w:rPr>
          <w:sz w:val="24"/>
        </w:rPr>
        <w:t>м (от бункера №2 до бункера №3) по формуле: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=</m:t>
          </m:r>
          <m: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dot a rSub { size 8{1} }  \( n \)  cdot  ital </m:t>
          </m:r>
          <m: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dot 3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 cdot 1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5=</m:t>
          </m:r>
          <m:r>
            <w:rPr>
              <w:rFonts w:ascii="Cambria Math" w:hAnsi="Cambria Math"/>
            </w:rPr>
            <m:t xml:space="preserve">2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{m} wideslash {г} } {</m:t>
          </m:r>
        </m:oMath>
      </m:oMathPara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де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Величину аккумулирующего бункера №2 принимаем рав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э=</m:t>
        </m:r>
        <m: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{m} wideslash {м} } {</m:t>
        </m:r>
      </m:oMath>
    </w:p>
    <w:p>
      <w:pPr>
        <w:pStyle w:val="Normal"/>
        <w:spacing w:lineRule="auto" w:line="480"/>
        <w:rPr/>
      </w:pPr>
      <w:r>
        <w:rPr>
          <w:sz w:val="24"/>
        </w:rPr>
        <w:t xml:space="preserve">в)  По установленным значениям </w:t>
      </w:r>
      <w:r>
        <w:rPr>
          <w:sz w:val="24"/>
          <w:lang w:val="en-US"/>
        </w:rPr>
        <w:t>Q</w:t>
      </w:r>
      <w:r>
        <w:rPr>
          <w:sz w:val="24"/>
        </w:rPr>
        <w:t>δ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  <w:r>
        <w:rPr>
          <w:sz w:val="24"/>
        </w:rPr>
        <w:t>δ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определяем долевые значения эксплуатационной нагрузки на отрезках конвейера: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</w:rPr>
        <w:t>На отрезке №1-№2 (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360м), где проходит грузопоток из аккумулирующего бункера №1:  </w:t>
      </w:r>
      <w:r>
        <w:rPr>
          <w:sz w:val="24"/>
          <w:lang w:val="en-US"/>
        </w:rPr>
        <w:t>Q</w:t>
      </w:r>
      <w:r>
        <w:rPr>
          <w:sz w:val="24"/>
        </w:rPr>
        <w:t>э1=</w:t>
      </w:r>
      <w:r>
        <w:rPr>
          <w:sz w:val="24"/>
          <w:lang w:val="en-US"/>
        </w:rPr>
        <w:t>Q</w:t>
      </w:r>
      <w:r>
        <w:rPr>
          <w:sz w:val="24"/>
        </w:rPr>
        <w:t xml:space="preserve"> δ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=282m/</w:t>
      </w:r>
      <w:r>
        <w:rPr>
          <w:sz w:val="24"/>
        </w:rPr>
        <w:t>ч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отрезке №2-№3 (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120м</w:t>
      </w:r>
      <w:r>
        <w:rPr>
          <w:sz w:val="24"/>
        </w:rPr>
        <w:t xml:space="preserve">), где проходят оба грузопотока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г)  По долевым значениям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соответствующим длинам отрезков </w:t>
      </w:r>
      <w:r>
        <w:rPr>
          <w:sz w:val="24"/>
          <w:lang w:val="en-US"/>
        </w:rPr>
        <w:t xml:space="preserve">L1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2 </w:t>
      </w:r>
      <w:r>
        <w:rPr>
          <w:sz w:val="24"/>
        </w:rPr>
        <w:t xml:space="preserve">определяется определённая приведённая эксплуатационная производительность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э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э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uto" w:line="480"/>
        <w:ind w:left="0" w:hanging="0"/>
        <w:rPr/>
      </w:pPr>
      <w:r>
        <w:rPr>
          <w:sz w:val="24"/>
        </w:rPr>
        <w:t xml:space="preserve">По установленному значению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прив</w:t>
      </w:r>
      <w:r>
        <w:rPr>
          <w:sz w:val="24"/>
        </w:rPr>
        <w:t>=499</w:t>
      </w:r>
      <w:r>
        <w:rPr>
          <w:sz w:val="24"/>
          <w:lang w:val="en-US"/>
        </w:rPr>
        <w:t>m/</w:t>
      </w:r>
      <w:r>
        <w:rPr>
          <w:sz w:val="24"/>
        </w:rPr>
        <w:t>ч, с углом наклона β=1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ыбираем по характеристики наиболее подходящий конвейер 2ЛП100 с шириной ленты В=1000мм и </w:t>
      </w:r>
      <w:r>
        <w:rPr>
          <w:sz w:val="24"/>
          <w:lang w:val="en-US"/>
        </w:rPr>
        <w:t>V=</w:t>
      </w:r>
      <w:r>
        <w:rPr>
          <w:sz w:val="24"/>
        </w:rPr>
        <w:t>2,0м/с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аблица 2.4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2175"/>
      </w:tblGrid>
      <w:tr>
        <w:trPr>
          <w:trHeight w:val="19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ая характеристика 2ЛП100</w:t>
            </w:r>
          </w:p>
        </w:tc>
      </w:tr>
      <w:tr>
        <w:trPr>
          <w:trHeight w:val="24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движения ленты, м/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22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ксимальная производительность по углю, </w:t>
            </w:r>
            <w:r>
              <w:rPr>
                <w:sz w:val="24"/>
                <w:lang w:val="en-US"/>
              </w:rPr>
              <w:t>m/</w:t>
            </w:r>
            <w:r>
              <w:rPr>
                <w:sz w:val="24"/>
              </w:rPr>
              <w:t>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>
          <w:trHeight w:val="1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ёмная способность по углю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ми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>
          <w:trHeight w:val="39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пропускная способность по доставки людей /в каждом направлении/, чел/ми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ая мощность привода ленты, кВ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электродвигател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ОН-450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ленты, м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6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бходимое разрывное усиление ленты, кг с, не мене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243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лен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РТЛО2500</w:t>
            </w:r>
          </w:p>
        </w:tc>
      </w:tr>
      <w:tr>
        <w:trPr>
          <w:trHeight w:val="23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диаметр, мм</w:t>
            </w:r>
          </w:p>
        </w:tc>
      </w:tr>
      <w:tr>
        <w:trPr>
          <w:trHeight w:val="22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водного барабана (с футеровкой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>
          <w:trHeight w:val="24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держивающего ленту роли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 : 123</w:t>
            </w:r>
          </w:p>
        </w:tc>
      </w:tr>
      <w:tr>
        <w:trPr>
          <w:trHeight w:val="24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 питающей сети, 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>
          <w:trHeight w:val="18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ая длина поставки, 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</w:tr>
      <w:tr>
        <w:trPr>
          <w:trHeight w:val="24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м става (без ленты), не боле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вейера длинной 1000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6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Характеристика зависимости длинны конвейера 2ЛП100 от угла наклона и производительности показана на рисунке 2.2.</w:t>
      </w:r>
    </w:p>
    <w:p>
      <w:pPr>
        <w:pStyle w:val="Normal"/>
        <w:rPr>
          <w:sz w:val="24"/>
        </w:rPr>
      </w:pPr>
      <w:r>
        <w:rPr>
          <w:sz w:val="24"/>
        </w:rPr>
        <w:t>Рисунок 2.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992"/>
        <w:gridCol w:w="3589"/>
        <w:gridCol w:w="8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Допустимая длина этого конвейера по заводской характеристике (рис 2.2) составляет </w:t>
      </w:r>
      <w:r>
        <w:rPr>
          <w:sz w:val="24"/>
          <w:lang w:val="en-US"/>
        </w:rPr>
        <w:t>L</w:t>
      </w:r>
      <w:r>
        <w:rPr>
          <w:sz w:val="24"/>
        </w:rPr>
        <w:t xml:space="preserve">к.доп=780м, что менее предполагаемой длины конвейера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L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В следствии чего предлагаю становить на уклоне КУ-13с два конвейера 2ЛП100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480"/>
        <w:rPr>
          <w:sz w:val="24"/>
        </w:rPr>
      </w:pPr>
      <w:r>
        <w:rPr>
          <w:sz w:val="24"/>
        </w:rPr>
        <w:t>Тяговый расчёт принятых к установке конвейеров.</w:t>
      </w:r>
    </w:p>
    <w:p>
      <w:pPr>
        <w:pStyle w:val="Normal"/>
        <w:numPr>
          <w:ilvl w:val="1"/>
          <w:numId w:val="11"/>
        </w:numPr>
        <w:spacing w:lineRule="auto" w:line="480"/>
        <w:rPr/>
      </w:pPr>
      <w:r>
        <w:rPr>
          <w:sz w:val="24"/>
        </w:rPr>
        <w:t>Тяговый расчёт для второго конвейера 2ЛП100 (</w:t>
      </w:r>
      <w:r>
        <w:rPr>
          <w:sz w:val="24"/>
          <w:lang w:val="en-US"/>
        </w:rPr>
        <w:t>L</w:t>
      </w:r>
      <w:r>
        <w:rPr>
          <w:sz w:val="24"/>
        </w:rPr>
        <w:t>к=780м, β=12</w:t>
      </w:r>
      <w:r>
        <w:rPr>
          <w:sz w:val="24"/>
          <w:vertAlign w:val="superscript"/>
        </w:rPr>
        <w:t>0</w:t>
      </w:r>
      <w:r>
        <w:rPr>
          <w:sz w:val="24"/>
        </w:rPr>
        <w:t>).</w:t>
      </w:r>
    </w:p>
    <w:p>
      <w:pPr>
        <w:pStyle w:val="Normal"/>
        <w:numPr>
          <w:ilvl w:val="2"/>
          <w:numId w:val="11"/>
        </w:numPr>
        <w:spacing w:lineRule="auto" w:line="480"/>
        <w:rPr>
          <w:sz w:val="24"/>
        </w:rPr>
      </w:pPr>
      <w:r>
        <w:rPr>
          <w:sz w:val="24"/>
        </w:rPr>
        <w:t>Расчётная схема и техническая характеристика устано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  <w:t>Рисунок 2.3.</w:t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056"/>
      </w:tblGrid>
      <w:tr>
        <w:trPr>
          <w:trHeight w:val="2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ая характеристика проектируемого конвейера 2ЛП100</w:t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ина конвейер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к=780м</w:t>
            </w:r>
          </w:p>
        </w:tc>
      </w:tr>
      <w:tr>
        <w:trPr>
          <w:trHeight w:val="1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угол наклона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=12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корость движения лент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=2.0</w:t>
            </w:r>
            <w:r>
              <w:rPr>
                <w:sz w:val="24"/>
              </w:rPr>
              <w:t>м/с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сстояние между роликоопорами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’=1.2</w:t>
            </w:r>
            <w:r>
              <w:rPr>
                <w:sz w:val="24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”=3</w:t>
            </w:r>
            <w:r>
              <w:rPr>
                <w:sz w:val="24"/>
              </w:rPr>
              <w:t>м</w:t>
            </w:r>
          </w:p>
        </w:tc>
      </w:tr>
    </w:tbl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tbl>
      <w:tblPr>
        <w:tblW w:w="10785" w:type="dxa"/>
        <w:jc w:val="left"/>
        <w:tblInd w:w="-1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534"/>
        <w:gridCol w:w="567"/>
        <w:gridCol w:w="1134"/>
        <w:gridCol w:w="850"/>
        <w:gridCol w:w="567"/>
        <w:gridCol w:w="2756"/>
        <w:gridCol w:w="646"/>
        <w:gridCol w:w="709"/>
        <w:gridCol w:w="1915"/>
      </w:tblGrid>
      <w:tr>
        <w:trPr/>
        <w:tc>
          <w:tcPr>
            <w:tcW w:w="1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75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угол обхвата лентой барабанов</w:t>
            </w:r>
          </w:p>
        </w:tc>
        <w:tc>
          <w:tcPr>
            <w:tcW w:w="3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α=3,84град</w:t>
            </w:r>
          </w:p>
        </w:tc>
      </w:tr>
      <w:tr>
        <w:trPr>
          <w:trHeight w:val="195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утеровка приводного барабан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горючая резина с ромбическими выступами</w:t>
            </w:r>
          </w:p>
        </w:tc>
      </w:tr>
      <w:tr>
        <w:trPr>
          <w:trHeight w:val="315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о приводных барабано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шт.</w:t>
            </w:r>
          </w:p>
        </w:tc>
      </w:tr>
      <w:tr>
        <w:trPr>
          <w:trHeight w:val="240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ип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ТЛО2500</w:t>
            </w:r>
          </w:p>
        </w:tc>
      </w:tr>
      <w:tr>
        <w:trPr>
          <w:trHeight w:val="240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ширина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=1000мм</w:t>
            </w:r>
          </w:p>
        </w:tc>
      </w:tr>
      <w:tr>
        <w:trPr>
          <w:trHeight w:val="210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зрывная прочность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р=250000даН</w:t>
            </w:r>
          </w:p>
        </w:tc>
      </w:tr>
      <w:tr>
        <w:trPr>
          <w:trHeight w:val="95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с 1п.м ленты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д</w:t>
            </w:r>
            <w:r>
              <w:rPr>
                <w:sz w:val="24"/>
                <w:vertAlign w:val="subscript"/>
              </w:rPr>
              <w:t>л</w:t>
            </w:r>
            <w:r>
              <w:rPr>
                <w:sz w:val="24"/>
              </w:rPr>
              <w:t>=37кг/н.м.</w:t>
            </w:r>
          </w:p>
        </w:tc>
      </w:tr>
      <w:tr>
        <w:trPr>
          <w:trHeight w:val="424" w:hRule="atLeast"/>
        </w:trPr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с вращающихся частей роликоопор, приходящихся на 1п.м. став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Верхний         д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р=17,2до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ижний          д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р=7,2 даН</w:t>
            </w:r>
          </w:p>
        </w:tc>
      </w:tr>
    </w:tbl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lineRule="auto" w:line="480"/>
        <w:rPr>
          <w:sz w:val="24"/>
        </w:rPr>
      </w:pPr>
      <w:r>
        <w:rPr>
          <w:sz w:val="24"/>
        </w:rPr>
        <w:t>Проверка параметров ленты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о заданной производительности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раст</m:t>
          </m:r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– </w:t>
      </w:r>
      <w:r>
        <w:rPr>
          <w:sz w:val="24"/>
        </w:rPr>
        <w:t>скорость ленты = 2 м/с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- </w:t>
      </w:r>
      <w:r>
        <w:rPr>
          <w:sz w:val="24"/>
        </w:rPr>
        <w:t>насыпной объемный вес транспортируемого материала, т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п – коэффициент  производительности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-  коэффициент уменьшение «Кп» в зависимости от угла наклона конвейера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ывод: В раст = 0,98 м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м – конвейер по ширине ленты подходит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По пусковатости транспортируемого материала наибольший размер пуска угля для конвейера 2ЛП100 с шириной ленты 1000 мм по ПТЭ составляет а</w:t>
      </w:r>
      <w:r>
        <w:rPr>
          <w:sz w:val="24"/>
          <w:lang w:val="en-US"/>
        </w:rPr>
        <w:t>’max</w:t>
      </w:r>
      <w:r>
        <w:rPr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≤</w:t>
      </w:r>
      <w:r>
        <w:rPr>
          <w:sz w:val="24"/>
        </w:rPr>
        <w:t>40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500мм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'ma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</w:rPr>
        <w:t xml:space="preserve">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2"/>
          <w:numId w:val="28"/>
        </w:numPr>
        <w:spacing w:lineRule="auto" w:line="480"/>
        <w:rPr>
          <w:sz w:val="24"/>
        </w:rPr>
      </w:pPr>
      <w:r>
        <w:rPr>
          <w:sz w:val="24"/>
        </w:rPr>
        <w:t>Определение сопротивлений движению тягового орган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701" w:leader="none"/>
        </w:tabs>
        <w:spacing w:lineRule="auto" w:line="480"/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Грузовой ветви </w:t>
      </w:r>
      <w:r>
        <w:rPr>
          <w:sz w:val="24"/>
          <w:lang w:val="en-US"/>
        </w:rPr>
        <w:t>W</w:t>
      </w:r>
      <w:r>
        <w:rPr>
          <w:sz w:val="24"/>
        </w:rPr>
        <w:t>гр1 на отрезке 3-4:\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sz w:val="24"/>
          <w:vertAlign w:val="subscript"/>
        </w:rPr>
        <w:t>1</w:t>
      </w:r>
      <w:r>
        <w:rPr>
          <w:sz w:val="24"/>
        </w:rPr>
        <w:t>= ((</w:t>
      </w:r>
      <w:r>
        <w:rPr>
          <w:sz w:val="24"/>
          <w:lang w:val="en-US"/>
        </w:rPr>
        <w:t>q</w:t>
      </w:r>
      <w:r>
        <w:rPr>
          <w:sz w:val="24"/>
        </w:rPr>
        <w:t>г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 xml:space="preserve">л + </w:t>
      </w:r>
      <w:r>
        <w:rPr>
          <w:sz w:val="24"/>
          <w:lang w:val="en-US"/>
        </w:rPr>
        <w:t>q’</w:t>
      </w:r>
      <w:r>
        <w:rPr>
          <w:sz w:val="24"/>
        </w:rPr>
        <w:t xml:space="preserve">р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W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+ (q</w:t>
      </w:r>
      <w:r>
        <w:rPr>
          <w:sz w:val="24"/>
        </w:rPr>
        <w:t>г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 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)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((39 + 37+17</w:t>
      </w:r>
      <w:r>
        <w:rPr>
          <w:sz w:val="24"/>
        </w:rPr>
        <w:t>,</w:t>
      </w:r>
      <w:r>
        <w:rPr>
          <w:sz w:val="24"/>
          <w:lang w:val="en-US"/>
        </w:rPr>
        <w:t>2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0,0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0,97 + (39+37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0,2)360= 6448 да Н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>
          <w:sz w:val="24"/>
          <w:lang w:val="en-US"/>
        </w:rPr>
        <w:t>Грузовой ветви W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отрезки 4-5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>= ((</w:t>
      </w:r>
      <w:r>
        <w:rPr>
          <w:sz w:val="24"/>
          <w:lang w:val="en-US"/>
        </w:rPr>
        <w:t>q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 xml:space="preserve">л + </w:t>
      </w:r>
      <w:r>
        <w:rPr>
          <w:sz w:val="24"/>
          <w:lang w:val="en-US"/>
        </w:rPr>
        <w:t>q’</w:t>
      </w:r>
      <w:r>
        <w:rPr>
          <w:sz w:val="24"/>
        </w:rPr>
        <w:t xml:space="preserve">р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W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+ (q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 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)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</w:rPr>
        <w:t>= ((79+37+1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97+(79+37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2)420 = 11370 да Н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>
          <w:sz w:val="24"/>
        </w:rPr>
        <w:t xml:space="preserve">Порожней ветви </w:t>
      </w:r>
      <w:r>
        <w:rPr>
          <w:sz w:val="24"/>
          <w:lang w:val="en-US"/>
        </w:rPr>
        <w:t>W</w:t>
      </w:r>
      <w:r>
        <w:rPr>
          <w:sz w:val="24"/>
        </w:rPr>
        <w:t>п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п</w:t>
      </w:r>
      <w:r>
        <w:rPr>
          <w:sz w:val="24"/>
        </w:rPr>
        <w:t>= ((</w:t>
      </w:r>
      <w:r>
        <w:rPr>
          <w:sz w:val="24"/>
          <w:lang w:val="en-US"/>
        </w:rPr>
        <w:t>qл</w:t>
      </w:r>
      <w:r>
        <w:rPr>
          <w:sz w:val="24"/>
        </w:rPr>
        <w:t xml:space="preserve"> + </w:t>
      </w:r>
      <w:r>
        <w:rPr>
          <w:sz w:val="24"/>
          <w:lang w:val="en-US"/>
        </w:rPr>
        <w:t>q’</w:t>
      </w:r>
      <w:r>
        <w:rPr>
          <w:sz w:val="24"/>
        </w:rPr>
        <w:t xml:space="preserve">р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W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)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</w:rPr>
        <w:t>= ((37+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97 - 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0,2)780 =- 4768 </w:t>
      </w:r>
      <w:r>
        <w:rPr>
          <w:sz w:val="24"/>
          <w:lang w:val="en-US"/>
        </w:rPr>
        <w:t>d</w:t>
      </w:r>
      <w:r>
        <w:rPr>
          <w:sz w:val="24"/>
        </w:rPr>
        <w:t>а Н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q</w:t>
      </w:r>
      <w:r>
        <w:rPr>
          <w:sz w:val="24"/>
        </w:rPr>
        <w:t>гр- вес груза на 1н.м ленты кг/м, определяется по формулам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для отрезка 3-4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г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для отрезка 4-5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г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гр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б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</w:t>
      </w:r>
      <w:r>
        <w:rPr>
          <w:sz w:val="24"/>
        </w:rPr>
        <w:t>р – вес вращающихся частей верхней ромкоопоры, приходящийся на 1 п.м. става (кг/п.м.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’</w:t>
      </w:r>
      <w:r>
        <w:rPr>
          <w:sz w:val="24"/>
        </w:rPr>
        <w:t>р – всех вращающихся частей нижней ромкоопоры, приходящейся на 1 п.м. става (кг/п.м.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Из «Справочника по проектированию ленточных конвейеров» приняты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</w:t>
      </w:r>
      <w:r>
        <w:rPr>
          <w:sz w:val="24"/>
        </w:rPr>
        <w:t xml:space="preserve">р= 17,2 кг/п.м: </w:t>
      </w:r>
      <w:r>
        <w:rPr>
          <w:sz w:val="24"/>
          <w:lang w:val="en-US"/>
        </w:rPr>
        <w:t>q’’</w:t>
      </w:r>
      <w:r>
        <w:rPr>
          <w:sz w:val="24"/>
        </w:rPr>
        <w:t>р = 7,2кг/п.м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- коэффициент сопротивления движению ленты по роликоопорам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1.4 определение усилий в различных точках контура установки проводят методом «обхода по контуру», начиная с точки №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Усилие в точке №1 (сбегающая ветвь приводного барабана) определяют из условия отсутствия проскальзывания ленты на приводе по формуле:  </w:t>
      </w:r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т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 xml:space="preserve">гд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 - коэффициент заноса сил трения;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 xml:space="preserve">о – тяговое усилие на приводном барабане, ориентировочно:  </w:t>
      </w:r>
      <w:r>
        <w:rPr>
          <w:sz w:val="24"/>
          <w:lang w:val="en-US"/>
        </w:rPr>
        <w:t>W</w:t>
      </w:r>
      <w:r>
        <w:rPr>
          <w:sz w:val="24"/>
        </w:rPr>
        <w:t xml:space="preserve">о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(1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,07) </w:t>
      </w: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+</w:t>
      </w:r>
      <w:r>
        <w:rPr>
          <w:sz w:val="24"/>
          <w:lang w:val="en-US"/>
        </w:rPr>
        <w:t>Wn = (6448 + 11370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07 – 4768 = 14298 да Н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К- угол обхвата лентой барабанов, </w:t>
      </w:r>
      <w:r>
        <w:rPr>
          <w:sz w:val="24"/>
        </w:rPr>
        <w:t>рад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М- коэффициент сцепления ленты с барабаном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Усилия в остальных точках контура находим из равенства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Wn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719 – 4768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5719 = 1122 </w:t>
      </w:r>
      <w:r>
        <w:rPr>
          <w:sz w:val="24"/>
        </w:rPr>
        <w:t>да Н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1,0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1122 = 1178 </w:t>
      </w:r>
      <w:r>
        <w:rPr>
          <w:sz w:val="24"/>
        </w:rPr>
        <w:t xml:space="preserve">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W</w:t>
      </w:r>
      <w:r>
        <w:rPr>
          <w:sz w:val="24"/>
        </w:rPr>
        <w:t xml:space="preserve">гр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W</w:t>
      </w:r>
      <w:r>
        <w:rPr>
          <w:sz w:val="24"/>
        </w:rPr>
        <w:t xml:space="preserve">гр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178 + 6448 = 7626 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W</w:t>
      </w:r>
      <w:r>
        <w:rPr>
          <w:sz w:val="24"/>
        </w:rPr>
        <w:t xml:space="preserve">гр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W</w:t>
      </w:r>
      <w:r>
        <w:rPr>
          <w:sz w:val="24"/>
        </w:rPr>
        <w:t>г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7626 +6448 + 11370 = 25445 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 xml:space="preserve">= (1,05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>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25445 = 26717 </w:t>
      </w:r>
      <w:r>
        <w:rPr>
          <w:sz w:val="24"/>
        </w:rPr>
        <w:t xml:space="preserve">да Н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= 26717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26717 = 27518 </w:t>
      </w:r>
      <w:r>
        <w:rPr>
          <w:sz w:val="24"/>
        </w:rPr>
        <w:t xml:space="preserve">да Н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де 0,03 – коэффициент, учитывающий усилия в местах перегиба ленты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ычисление значения усилий в ленте необходимо проверить по условию минимального допустимого провеса ленты под нагрузкой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(в схеме на рисунке 2.3, точка 3 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S </w:t>
      </w:r>
      <w:r>
        <w:rPr>
          <w:sz w:val="24"/>
        </w:rPr>
        <w:t>дон. провеса =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</w:t>
      </w:r>
      <w:r>
        <w:rPr>
          <w:sz w:val="24"/>
          <w:lang w:val="en-US"/>
        </w:rPr>
        <w:t>q</w:t>
      </w:r>
      <w:r>
        <w:rPr>
          <w:sz w:val="24"/>
        </w:rPr>
        <w:t>гр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</w:rPr>
        <w:t>л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l’ = 5 (118 + 37) 1,2= 930 </w:t>
      </w:r>
      <w:r>
        <w:rPr>
          <w:sz w:val="24"/>
        </w:rPr>
        <w:t>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дон. Провеса= 930 да Н </w:t>
      </w:r>
      <w:r>
        <w:rPr>
          <w:sz w:val="24"/>
          <w:lang w:val="en-US"/>
        </w:rPr>
        <w:t>&lt;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min) = 1178 </w:t>
      </w:r>
      <w:r>
        <w:rPr>
          <w:sz w:val="24"/>
        </w:rPr>
        <w:t xml:space="preserve">да Н, что удовлетворяет условию.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rPr>
          <w:sz w:val="24"/>
        </w:rPr>
      </w:pPr>
      <w:r>
        <w:rPr>
          <w:sz w:val="24"/>
        </w:rPr>
        <w:t>4.1.5 Проверка заноса прочности ленты,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разр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что удовлетворяет требования ПТЭ (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7)</w:t>
      </w:r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разр – разрывное усилие ленты (да Н 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max</w:t>
      </w:r>
      <w:r>
        <w:rPr>
          <w:sz w:val="24"/>
        </w:rPr>
        <w:t xml:space="preserve">- наибольшее разрывное усилие установки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1.6. Определение мощности приводной группы.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ус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е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о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>где: Крез= 1,1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15- коэффициент резерва установленной мощности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о- окружное усилие на приводных барабанах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 xml:space="preserve">о = </w:t>
      </w:r>
      <w:r>
        <w:rPr>
          <w:sz w:val="24"/>
          <w:lang w:val="en-US"/>
        </w:rPr>
        <w:t>S</w:t>
      </w:r>
      <w:r>
        <w:rPr>
          <w:sz w:val="24"/>
        </w:rPr>
        <w:t xml:space="preserve">наб – </w:t>
      </w:r>
      <w:r>
        <w:rPr>
          <w:sz w:val="24"/>
          <w:lang w:val="en-US"/>
        </w:rPr>
        <w:t>S</w:t>
      </w:r>
      <w:r>
        <w:rPr>
          <w:sz w:val="24"/>
        </w:rPr>
        <w:t xml:space="preserve">сб + </w:t>
      </w:r>
      <w:r>
        <w:rPr>
          <w:sz w:val="24"/>
          <w:lang w:val="en-US"/>
        </w:rPr>
        <w:t>W</w:t>
      </w:r>
      <w:r>
        <w:rPr>
          <w:sz w:val="24"/>
        </w:rPr>
        <w:t>бар= 27518-5719+ 1926 = 19872 да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бар= (0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0,07) </w:t>
      </w:r>
      <w:r>
        <w:rPr>
          <w:sz w:val="24"/>
          <w:lang w:val="en-US"/>
        </w:rPr>
        <w:t>S</w:t>
      </w:r>
      <w:r>
        <w:rPr>
          <w:sz w:val="24"/>
        </w:rPr>
        <w:t>наб= 0,0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7518 = 1926 даН.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S</w:t>
      </w:r>
      <w:r>
        <w:rPr>
          <w:sz w:val="24"/>
        </w:rPr>
        <w:t>наб – усилие в набегающей ветви на приводе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Sсб – усилие в сбегающей с привода ветви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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= 0,8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87 – КПД установк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  <w:tab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1.7. Определение натяжение лент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ак как натяжной барабан установлен в хвостовой части конвейера, то сумма усилий сбегающей и набегающей ветви хвостового барабана (рисунок 2.3) является искомой величиной.</w:t>
      </w:r>
    </w:p>
    <w:p>
      <w:pPr>
        <w:pStyle w:val="Normal"/>
        <w:spacing w:lineRule="auto" w:line="480"/>
        <w:rPr/>
      </w:pPr>
      <w:r>
        <w:rPr>
          <w:sz w:val="24"/>
        </w:rPr>
        <w:t>Рна</w:t>
      </w:r>
      <w:r>
        <w:rPr>
          <w:sz w:val="24"/>
          <w:lang w:val="en-US"/>
        </w:rPr>
        <w:t>m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1122+1178= 2300 </w:t>
      </w:r>
      <w:r>
        <w:rPr>
          <w:sz w:val="24"/>
        </w:rPr>
        <w:t>да Н</w:t>
      </w:r>
    </w:p>
    <w:p>
      <w:pPr>
        <w:pStyle w:val="Normal"/>
        <w:numPr>
          <w:ilvl w:val="1"/>
          <w:numId w:val="28"/>
        </w:numPr>
        <w:ind w:left="0" w:hanging="0"/>
        <w:rPr/>
      </w:pPr>
      <w:r>
        <w:rPr>
          <w:sz w:val="24"/>
        </w:rPr>
        <w:t>Тяговой расчет для первого в линии конвейера 2ЛП100№1 (</w:t>
      </w:r>
      <w:r>
        <w:rPr>
          <w:sz w:val="24"/>
          <w:lang w:val="en-US"/>
        </w:rPr>
        <w:t>l</w:t>
      </w:r>
      <w:r>
        <w:rPr>
          <w:sz w:val="24"/>
        </w:rPr>
        <w:t xml:space="preserve">к = 700м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1. Расчетная схема конвейера и техническая характеристик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ехническая характеристика конвейера приведена в пункте 4.1.1.</w:t>
      </w:r>
    </w:p>
    <w:p>
      <w:pPr>
        <w:pStyle w:val="Normal"/>
        <w:numPr>
          <w:ilvl w:val="2"/>
          <w:numId w:val="13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Проверка параметров лент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По заданной производительности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расч 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э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Вывод: Врасч = 0,98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Вл = 1,0 м –конвейер по ширине ленты проходит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- По кусковатости транспортного материала наибольшей допустимый размер куска угля для конвейера 2ЛЛ100 составляет а </w:t>
      </w:r>
      <w:r>
        <w:rPr>
          <w:sz w:val="24"/>
          <w:lang w:val="en-US"/>
        </w:rPr>
        <w:t>max</w:t>
      </w:r>
      <w:r>
        <w:rPr>
          <w:sz w:val="24"/>
        </w:rPr>
        <w:t>≤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4"/>
        </w:rPr>
        <w:t xml:space="preserve">мм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2.3 Определение сопротивлений движению тягового орган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рузовой ветви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 xml:space="preserve">гр </w:t>
      </w:r>
      <w:r>
        <w:rPr>
          <w:sz w:val="24"/>
        </w:rPr>
        <w:t>= ((</w:t>
      </w:r>
      <w:r>
        <w:rPr>
          <w:sz w:val="24"/>
          <w:lang w:val="en-US"/>
        </w:rPr>
        <w:t>g</w:t>
      </w:r>
      <w:r>
        <w:rPr>
          <w:sz w:val="24"/>
        </w:rPr>
        <w:t>гр+</w:t>
      </w:r>
      <w:r>
        <w:rPr>
          <w:sz w:val="24"/>
          <w:lang w:val="en-US"/>
        </w:rPr>
        <w:t>g</w:t>
      </w:r>
      <w:r>
        <w:rPr>
          <w:sz w:val="24"/>
        </w:rPr>
        <w:t>′р) ∙</w:t>
      </w:r>
      <w:r>
        <w:rPr>
          <w:sz w:val="24"/>
          <w:lang w:val="en-US"/>
        </w:rPr>
        <w:t>w∙cos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en-US"/>
        </w:rPr>
        <w:t>+(g</w:t>
      </w:r>
      <w:r>
        <w:rPr>
          <w:sz w:val="24"/>
        </w:rPr>
        <w:t>гр+</w:t>
      </w:r>
      <w:r>
        <w:rPr>
          <w:sz w:val="24"/>
          <w:lang w:val="en-US"/>
        </w:rPr>
        <w:t>g)  si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val="en-US"/>
        </w:rPr>
        <w:t>) l</w:t>
      </w:r>
      <w:r>
        <w:rPr>
          <w:sz w:val="24"/>
        </w:rPr>
        <w:t>к =</w:t>
      </w:r>
    </w:p>
    <w:p>
      <w:pPr>
        <w:pStyle w:val="Normal"/>
        <w:spacing w:lineRule="auto" w:line="480"/>
        <w:rPr/>
      </w:pPr>
      <w:r>
        <w:rPr>
          <w:sz w:val="24"/>
        </w:rPr>
        <w:t>((79+37+17,2)∙0,03∙0,97+(79+37)∙0,2)700=18953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rPr/>
      </w:pPr>
      <w:r>
        <w:rPr/>
        <w:t>Порожний ветви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Wn = ((q</w:t>
      </w:r>
      <w:r>
        <w:rPr>
          <w:sz w:val="24"/>
        </w:rPr>
        <w:t xml:space="preserve">и + </w:t>
      </w:r>
      <w:r>
        <w:rPr>
          <w:sz w:val="24"/>
          <w:lang w:val="en-US"/>
        </w:rPr>
        <w:t>q’’</w:t>
      </w:r>
      <w:r>
        <w:rPr>
          <w:sz w:val="24"/>
        </w:rPr>
        <w:t>р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</w:t>
      </w:r>
      <w:r>
        <w:rPr>
          <w:sz w:val="24"/>
          <w:lang w:val="en-US"/>
        </w:rPr>
        <w:t>с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- q</w:t>
      </w:r>
      <w:r>
        <w:rPr>
          <w:sz w:val="24"/>
        </w:rPr>
        <w:t xml:space="preserve">л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sin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) l</w:t>
      </w:r>
      <w:r>
        <w:rPr>
          <w:sz w:val="24"/>
        </w:rPr>
        <w:t>к = ((37 + 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0,97 – 37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2) 700 = - 4121 да Н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 xml:space="preserve">Где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г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0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ind w:left="851" w:firstLine="589"/>
        <w:rPr>
          <w:sz w:val="24"/>
        </w:rPr>
      </w:pPr>
      <w:r>
        <w:rPr>
          <w:sz w:val="24"/>
        </w:rPr>
        <w:t>4.2.4 Определение усилий в различных точках установки произвожу по методу «Обход по контору».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>Усилие в точке №1 (сбегающая ветвь приводного барабана) определяется по формуле: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с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o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5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2</m:t>
        </m:r>
        <m:r>
          <m:rPr>
            <m:lit/>
            <m:nor/>
          </m:rPr>
          <w:rPr>
            <w:rFonts w:ascii="Cambria Math" w:hAnsi="Cambria Math"/>
          </w:rPr>
          <m:t xml:space="preserve">даН</m:t>
        </m:r>
      </m:oMath>
    </w:p>
    <w:p>
      <w:pPr>
        <w:pStyle w:val="Normal"/>
        <w:spacing w:lineRule="auto" w:line="480"/>
        <w:ind w:left="851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</w:t>
      </w:r>
      <w:r>
        <w:rPr>
          <w:sz w:val="24"/>
        </w:rPr>
        <w:t>о = (1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,07) </w:t>
      </w:r>
      <w:r>
        <w:rPr>
          <w:sz w:val="24"/>
          <w:lang w:val="en-US"/>
        </w:rPr>
        <w:t>W</w:t>
      </w:r>
      <w:r>
        <w:rPr>
          <w:sz w:val="24"/>
        </w:rPr>
        <w:t xml:space="preserve">гр + </w:t>
      </w:r>
      <w:r>
        <w:rPr>
          <w:sz w:val="24"/>
          <w:lang w:val="en-US"/>
        </w:rPr>
        <w:t>W</w:t>
      </w:r>
      <w:r>
        <w:rPr>
          <w:sz w:val="24"/>
        </w:rPr>
        <w:t xml:space="preserve">п = 1,07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8953 – 4121 = 16158 да Н 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>Усилие в остальных точках контура находим из равенства: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sz w:val="24"/>
          <w:lang w:val="en-US"/>
        </w:rPr>
        <w:t>Wn+0,03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5702-4121+0</w:t>
      </w:r>
      <w:r>
        <w:rPr>
          <w:sz w:val="24"/>
        </w:rPr>
        <w:t>,03∙5702=1752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(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07</w:t>
      </w:r>
      <w:r>
        <w:rPr>
          <w:sz w:val="24"/>
          <w:lang w:val="en-US"/>
        </w:rPr>
        <w:t>)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752=1839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W</w:t>
      </w:r>
      <w:r>
        <w:rPr>
          <w:sz w:val="24"/>
        </w:rPr>
        <w:t>гр=1839+18953=20792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(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07</w:t>
      </w:r>
      <w:r>
        <w:rPr>
          <w:sz w:val="24"/>
          <w:lang w:val="en-US"/>
        </w:rPr>
        <w:t>)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1</w:t>
      </w:r>
      <w:r>
        <w:rPr>
          <w:sz w:val="24"/>
        </w:rPr>
        <w:t>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0792=21832да</w:t>
      </w:r>
      <w:r>
        <w:rPr>
          <w:sz w:val="24"/>
          <w:lang w:val="en-US"/>
        </w:rPr>
        <w:t>H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6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0</w:t>
      </w:r>
      <w:r>
        <w:rPr>
          <w:sz w:val="24"/>
        </w:rPr>
        <w:t>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21832 + 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1832 = 22486 да Н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>Проверка по минимальному допустимому провесу ленты под нагрузкой (в точке №3)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 доп. провеса =5 (q</w:t>
      </w:r>
      <w:r>
        <w:rPr>
          <w:sz w:val="24"/>
        </w:rPr>
        <w:t xml:space="preserve">гр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l’</w:t>
      </w:r>
      <w:r>
        <w:rPr>
          <w:sz w:val="24"/>
        </w:rPr>
        <w:t>=5 (79+37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2 = 696 да Н.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доп. провеса = 696 доН</w:t>
      </w:r>
      <w:r>
        <w:rPr>
          <w:sz w:val="24"/>
          <w:lang w:val="en-US"/>
        </w:rPr>
        <w:t>&lt;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839 </w:t>
      </w:r>
      <w:r>
        <w:rPr>
          <w:sz w:val="24"/>
        </w:rPr>
        <w:t>да Н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>4.2.5. Проверка запаса прочности ленты: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раз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</w:rPr>
        <w:t>Запас прочности ленты удовлетворяет ПТЭ (</w:t>
      </w:r>
      <w:r>
        <w:rPr>
          <w:sz w:val="24"/>
          <w:lang w:val="en-US"/>
        </w:rPr>
        <w:t>m &gt;</w:t>
      </w:r>
      <w:r>
        <w:rPr>
          <w:sz w:val="24"/>
        </w:rPr>
        <w:t>7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2.6. Определение мощности приводной группы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N</w:t>
      </w:r>
      <w:r>
        <w:rPr>
          <w:sz w:val="24"/>
        </w:rPr>
        <w:t>уст = Крезх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o</w:t>
      </w:r>
      <w:r>
        <w:rPr>
          <w:sz w:val="24"/>
        </w:rPr>
        <w:t xml:space="preserve">= </w:t>
      </w:r>
      <w:r>
        <w:rPr>
          <w:sz w:val="24"/>
          <w:lang w:val="en-US"/>
        </w:rPr>
        <w:t>S</w:t>
      </w:r>
      <w:r>
        <w:rPr>
          <w:sz w:val="24"/>
        </w:rPr>
        <w:t xml:space="preserve">наб- </w:t>
      </w:r>
      <w:r>
        <w:rPr>
          <w:sz w:val="24"/>
          <w:lang w:val="en-US"/>
        </w:rPr>
        <w:t>S</w:t>
      </w:r>
      <w:r>
        <w:rPr>
          <w:sz w:val="24"/>
        </w:rPr>
        <w:t xml:space="preserve">сб + </w:t>
      </w:r>
      <w:r>
        <w:rPr>
          <w:sz w:val="24"/>
          <w:lang w:val="en-US"/>
        </w:rPr>
        <w:t>W</w:t>
      </w:r>
      <w:r>
        <w:rPr>
          <w:sz w:val="24"/>
        </w:rPr>
        <w:t>бар= 22486 – 5702 + 1124 = 15659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бар = (0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0,07) </w:t>
      </w:r>
      <w:r>
        <w:rPr>
          <w:sz w:val="24"/>
          <w:lang w:val="en-US"/>
        </w:rPr>
        <w:t>S</w:t>
      </w:r>
      <w:r>
        <w:rPr>
          <w:sz w:val="24"/>
        </w:rPr>
        <w:t>наб = 0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2486 = 1124 да Н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2.7. Определение необходимого усилия для натяжения ленты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ак как натяжной барабан установлен в хвостовой части конвейера, то величина натяжения определяется как сумма усилий сбегающей ветви к набегающей ветви хвостового барабана (рисунок 2.4)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Рпам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S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= 1752 + 1839 = 3591 </w:t>
      </w:r>
      <w:r>
        <w:rPr>
          <w:sz w:val="24"/>
        </w:rPr>
        <w:t>да Н.</w:t>
      </w:r>
    </w:p>
    <w:p>
      <w:pPr>
        <w:pStyle w:val="Normal"/>
        <w:numPr>
          <w:ilvl w:val="1"/>
          <w:numId w:val="13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Вывод по пункту «Выбор, тяговый расчет принятых к установке конвейеров».</w:t>
      </w:r>
    </w:p>
    <w:p>
      <w:pPr>
        <w:pStyle w:val="21"/>
        <w:rPr/>
      </w:pPr>
      <w:r>
        <w:rPr/>
        <w:t>На основании проведенных расчетов для конвейеров 2ЛП100 №1 и №2 заключают, что данные серийно выпускаемые конвейера удовлетворяют условием выработки КУ-Вс и пригодны к заданной производительност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4 Тяговый расчет конвейера 2ЛП100 №2 при условии отключения одного из приводных двигателей.</w:t>
      </w:r>
    </w:p>
    <w:p>
      <w:pPr>
        <w:pStyle w:val="Heading3"/>
        <w:rPr/>
      </w:pPr>
      <w:r>
        <w:rPr/>
        <w:t xml:space="preserve">В условиях угасания добычи угля, доставляемого по КУ-Вс (отработка лав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13-ю), предлагаю в целях экономии электроэнергии демонтаж одного из двигателей приводной групп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1. Расчетная схема и техническая характеристика конвейера приведен в пункте 4.1.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2.2. Проверка параметров лент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7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По заданной производительности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расч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э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>э</w:t>
      </w:r>
      <w:r>
        <w:rPr>
          <w:sz w:val="24"/>
          <w:vertAlign w:val="subscript"/>
        </w:rPr>
        <w:t>1</w:t>
      </w:r>
      <w:r>
        <w:rPr>
          <w:sz w:val="24"/>
        </w:rPr>
        <w:t>= 282 м/л- грузопоток поступающий из лавы 513-ю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Вывод: В раст = 0,7 м </w:t>
      </w:r>
      <w:r>
        <w:rPr>
          <w:sz w:val="24"/>
          <w:lang w:val="en-US"/>
        </w:rPr>
        <w:t>&gt;</w:t>
      </w:r>
      <w:r>
        <w:rPr>
          <w:sz w:val="24"/>
        </w:rPr>
        <w:t>В = 10м- лента пригодна к эксплуатации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  <w:lang w:val="en-US"/>
        </w:rPr>
      </w:pPr>
      <w:r>
        <w:rPr>
          <w:sz w:val="24"/>
        </w:rPr>
        <w:t>По кусковатости транспортируемого материала а</w:t>
      </w:r>
      <w:r>
        <w:rPr>
          <w:sz w:val="24"/>
          <w:lang w:val="en-US"/>
        </w:rPr>
        <w:t>’max ≤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t>Вывод: лента подходит по фактору кусковатости транспортируемого материала а</w:t>
      </w:r>
      <w:r>
        <w:rPr>
          <w:sz w:val="24"/>
          <w:lang w:val="en-US"/>
        </w:rPr>
        <w:t>’ max ≤400</w:t>
      </w:r>
      <w:r>
        <w:rPr>
          <w:sz w:val="24"/>
        </w:rPr>
        <w:t>м</w:t>
      </w:r>
    </w:p>
    <w:p>
      <w:pPr>
        <w:pStyle w:val="Normal"/>
        <w:spacing w:lineRule="auto" w:line="480"/>
        <w:rPr/>
      </w:pPr>
      <w:r>
        <w:rPr>
          <w:sz w:val="24"/>
        </w:rPr>
        <w:t>По ПТЭ а</w:t>
      </w:r>
      <w:r>
        <w:rPr>
          <w:sz w:val="24"/>
          <w:lang w:val="en-US"/>
        </w:rPr>
        <w:t xml:space="preserve"> max</w:t>
      </w:r>
      <w:r>
        <w:rPr>
          <w:sz w:val="24"/>
        </w:rPr>
        <w:t xml:space="preserve"> ≤</w:t>
      </w:r>
      <w:r>
        <w:rPr>
          <w:sz w:val="24"/>
          <w:lang w:val="en-US"/>
        </w:rPr>
        <w:t>400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500</w:t>
      </w:r>
      <w:r>
        <w:rPr>
          <w:sz w:val="24"/>
        </w:rPr>
        <w:t>м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3 Определение сопротивлений движению тягового органа.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Грузовой ветви </w:t>
      </w:r>
      <w:r>
        <w:rPr>
          <w:sz w:val="24"/>
          <w:lang w:val="en-US"/>
        </w:rPr>
        <w:t>W</w:t>
      </w:r>
      <w:r>
        <w:rPr>
          <w:sz w:val="24"/>
        </w:rPr>
        <w:t>гр: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W</w:t>
      </w:r>
      <w:r>
        <w:rPr>
          <w:sz w:val="24"/>
        </w:rPr>
        <w:t>гр= ((</w:t>
      </w:r>
      <w:r>
        <w:rPr>
          <w:sz w:val="24"/>
          <w:lang w:val="en-US"/>
        </w:rPr>
        <w:t>q</w:t>
      </w:r>
      <w:r>
        <w:rPr>
          <w:sz w:val="24"/>
        </w:rPr>
        <w:t xml:space="preserve">гр + </w:t>
      </w:r>
      <w:r>
        <w:rPr>
          <w:sz w:val="24"/>
          <w:lang w:val="en-US"/>
        </w:rPr>
        <w:t>q</w:t>
      </w:r>
      <w:r>
        <w:rPr>
          <w:sz w:val="24"/>
        </w:rPr>
        <w:t xml:space="preserve">л + </w:t>
      </w:r>
      <w:r>
        <w:rPr>
          <w:sz w:val="24"/>
          <w:lang w:val="en-US"/>
        </w:rPr>
        <w:t>q’</w:t>
      </w:r>
      <w:r>
        <w:rPr>
          <w:sz w:val="24"/>
        </w:rPr>
        <w:t>р)</w:t>
      </w:r>
      <w:r>
        <w:rPr>
          <w:rFonts w:eastAsia="Symbol" w:cs="Symbol" w:ascii="Symbol" w:hAnsi="Symbol"/>
          <w:sz w:val="24"/>
        </w:rPr>
        <w:t>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+ (q</w:t>
      </w:r>
      <w:r>
        <w:rPr>
          <w:sz w:val="24"/>
        </w:rPr>
        <w:t xml:space="preserve">гр + 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lw = ((39+37+17,2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0,0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0,97 + (39+37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0,2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780 = 14180 </w:t>
      </w:r>
      <w:r>
        <w:rPr>
          <w:sz w:val="24"/>
        </w:rPr>
        <w:t>да Н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480"/>
        <w:rPr/>
      </w:pPr>
      <w:r>
        <w:rPr>
          <w:sz w:val="24"/>
          <w:lang w:val="en-US"/>
        </w:rPr>
        <w:t>Порожней ветви Wn</w:t>
      </w:r>
      <w:r>
        <w:rPr>
          <w:sz w:val="24"/>
        </w:rPr>
        <w:t>:</w:t>
      </w:r>
    </w:p>
    <w:p>
      <w:pPr>
        <w:pStyle w:val="Normal"/>
        <w:spacing w:lineRule="auto" w:line="480"/>
        <w:ind w:left="851" w:hanging="0"/>
        <w:rPr/>
      </w:pPr>
      <w:r>
        <w:rPr>
          <w:sz w:val="24"/>
          <w:lang w:val="en-US"/>
        </w:rPr>
        <w:t>Wn = ((q</w:t>
      </w:r>
      <w:r>
        <w:rPr>
          <w:sz w:val="24"/>
        </w:rPr>
        <w:t xml:space="preserve">л + </w:t>
      </w:r>
      <w:r>
        <w:rPr>
          <w:sz w:val="24"/>
          <w:lang w:val="en-US"/>
        </w:rPr>
        <w:t>q’’</w:t>
      </w:r>
      <w:r>
        <w:rPr>
          <w:sz w:val="24"/>
        </w:rPr>
        <w:t>р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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-q</w:t>
      </w:r>
      <w:r>
        <w:rPr>
          <w:sz w:val="24"/>
        </w:rPr>
        <w:t>л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) l</w:t>
      </w:r>
      <w:r>
        <w:rPr>
          <w:sz w:val="24"/>
        </w:rPr>
        <w:t>к = ((37 + 7,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97 - 37</w:t>
      </w:r>
      <w:r>
        <w:rPr>
          <w:rFonts w:eastAsia="Symbol" w:cs="Symbol" w:ascii="Symbol" w:hAnsi="Symbol"/>
          <w:sz w:val="24"/>
        </w:rPr>
        <w:t></w:t>
      </w:r>
      <w:r>
        <w:rPr/>
        <w:t>0,2)780 = - 4591 да Н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 xml:space="preserve">гр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э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4 Определение усилий в различных точках х контура установки методом «обхода по контуру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Усилие в точке №1 (сбегающая ветвь приводного барабана) определяем по формуле: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S</w:t>
      </w:r>
      <w:r>
        <w:rPr>
          <w:sz w:val="24"/>
        </w:rPr>
        <w:t>сб</w:t>
      </w:r>
      <w:r>
        <w:rPr>
          <w:sz w:val="24"/>
          <w:lang w:val="en-US"/>
        </w:rPr>
        <w:t xml:space="preserve">min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o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6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6</m:t>
        </m:r>
        <m:r>
          <m:rPr>
            <m:lit/>
            <m:nor/>
          </m:rPr>
          <w:rPr>
            <w:rFonts w:ascii="Cambria Math" w:hAnsi="Cambria Math"/>
          </w:rPr>
          <m:t xml:space="preserve">даН</m:t>
        </m:r>
      </m:oMath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o</w:t>
      </w:r>
      <w:r>
        <w:rPr>
          <w:sz w:val="24"/>
        </w:rPr>
        <w:t>=(1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,07)</w:t>
      </w:r>
      <w:r>
        <w:rPr>
          <w:sz w:val="24"/>
          <w:lang w:val="en-US"/>
        </w:rPr>
        <w:t>W</w:t>
      </w:r>
      <w:r>
        <w:rPr>
          <w:sz w:val="24"/>
        </w:rPr>
        <w:t>гр-</w:t>
      </w:r>
      <w:r>
        <w:rPr>
          <w:sz w:val="24"/>
          <w:lang w:val="en-US"/>
        </w:rPr>
        <w:t>Wn 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4150- 2591 = 10267 </w:t>
      </w:r>
      <w:r>
        <w:rPr>
          <w:sz w:val="24"/>
        </w:rPr>
        <w:t>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Усилие в остальных точках контура находим из равенства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Wn + 0,03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 5356 – 4591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5356 = 925 </w:t>
      </w:r>
      <w:r>
        <w:rPr>
          <w:sz w:val="24"/>
        </w:rPr>
        <w:t>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1,0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1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925 = 971 </w:t>
      </w:r>
      <w:r>
        <w:rPr>
          <w:sz w:val="24"/>
        </w:rPr>
        <w:t>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W</w:t>
      </w:r>
      <w:r>
        <w:rPr>
          <w:sz w:val="24"/>
        </w:rPr>
        <w:t>гр = 971 + 14150 = 15121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>= (1,0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>1,07)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1</w:t>
      </w:r>
      <w:r>
        <w:rPr>
          <w:sz w:val="24"/>
        </w:rPr>
        <w:t xml:space="preserve">,0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5121 = 15878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0,0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S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= 15878 + 0,0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5878 = 16354 </w:t>
      </w:r>
      <w:r>
        <w:rPr>
          <w:sz w:val="24"/>
        </w:rPr>
        <w:t>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ычисления значения усилий в ленте необходимо проверить по минимальному допустимому провесу ленты под нагрузкой (в точке №3) по формуле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>доп. пров</w:t>
      </w:r>
      <w:r>
        <w:rPr>
          <w:sz w:val="24"/>
          <w:lang w:val="en-US"/>
        </w:rPr>
        <w:t>=5(q</w:t>
      </w:r>
      <w:r>
        <w:rPr>
          <w:sz w:val="24"/>
        </w:rPr>
        <w:t>гр+</w:t>
      </w:r>
      <w:r>
        <w:rPr>
          <w:sz w:val="24"/>
          <w:lang w:val="en-US"/>
        </w:rPr>
        <w:t>q</w:t>
      </w:r>
      <w:r>
        <w:rPr>
          <w:sz w:val="24"/>
        </w:rPr>
        <w:t>л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l’=5(39+37)1</w:t>
      </w:r>
      <w:r>
        <w:rPr>
          <w:sz w:val="24"/>
        </w:rPr>
        <w:t>,2=456 да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>доп. пров.=456 дан</w:t>
      </w:r>
      <w:r>
        <w:rPr>
          <w:sz w:val="24"/>
          <w:lang w:val="en-US"/>
        </w:rPr>
        <w:t>&lt;S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971 даН – что удовлетворяет условию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4.5 Проверка запаса прочности ленты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разр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>по допустимому запасу прочности ленты подходит (</w:t>
      </w:r>
      <w:r>
        <w:rPr>
          <w:sz w:val="24"/>
          <w:lang w:val="en-US"/>
        </w:rPr>
        <w:t>m</w:t>
      </w:r>
      <w:r>
        <w:rPr>
          <w:sz w:val="24"/>
        </w:rPr>
        <w:t>пгэ</w:t>
      </w:r>
      <w:r>
        <w:rPr>
          <w:sz w:val="24"/>
          <w:lang w:val="en-US"/>
        </w:rPr>
        <w:t>&lt;</w:t>
      </w:r>
      <w:r>
        <w:rPr>
          <w:sz w:val="24"/>
        </w:rPr>
        <w:t>7)</w:t>
      </w:r>
    </w:p>
    <w:p>
      <w:pPr>
        <w:pStyle w:val="Normal"/>
        <w:spacing w:lineRule="auto" w:line="480"/>
        <w:rPr/>
      </w:pPr>
      <w:r>
        <w:rPr/>
        <w:tab/>
        <w:t>4.4.6 Определение мощности приводной группы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уст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W</w:t>
      </w:r>
      <w:r>
        <w:rPr>
          <w:sz w:val="24"/>
        </w:rPr>
        <w:t xml:space="preserve">р = </w:t>
      </w:r>
      <w:r>
        <w:rPr>
          <w:sz w:val="24"/>
          <w:lang w:val="en-US"/>
        </w:rPr>
        <w:t>S</w:t>
      </w:r>
      <w:r>
        <w:rPr>
          <w:sz w:val="24"/>
        </w:rPr>
        <w:t xml:space="preserve">саб- </w:t>
      </w:r>
      <w:r>
        <w:rPr>
          <w:sz w:val="24"/>
          <w:lang w:val="en-US"/>
        </w:rPr>
        <w:t>S’</w:t>
      </w:r>
      <w:r>
        <w:rPr>
          <w:sz w:val="24"/>
        </w:rPr>
        <w:t xml:space="preserve">сбен + </w:t>
      </w:r>
      <w:r>
        <w:rPr>
          <w:sz w:val="24"/>
          <w:lang w:val="en-US"/>
        </w:rPr>
        <w:t>W</w:t>
      </w:r>
      <w:r>
        <w:rPr>
          <w:sz w:val="24"/>
        </w:rPr>
        <w:t>бар = 16353-5356+817=10179 да Н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W</w:t>
      </w:r>
      <w:r>
        <w:rPr>
          <w:sz w:val="24"/>
        </w:rPr>
        <w:t>бар= (0,0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0,07) </w:t>
      </w:r>
      <w:r>
        <w:rPr>
          <w:sz w:val="24"/>
          <w:lang w:val="en-US"/>
        </w:rPr>
        <w:t>S</w:t>
      </w:r>
      <w:r>
        <w:rPr>
          <w:sz w:val="24"/>
        </w:rPr>
        <w:t>наб = 0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6353=817 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>4.4.7 Необходимые усилия натяжения ленты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Рнам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925+971=1896 </w:t>
      </w:r>
      <w:r>
        <w:rPr>
          <w:sz w:val="24"/>
        </w:rPr>
        <w:t>да Н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Вывод: данные расчеты подтверждают возможность перевода приводных групп конвейеров нп работу с одним приводным двигателем при минимальном грузопотоке, поступающим на КУ-13с</w:t>
      </w:r>
    </w:p>
    <w:p>
      <w:pPr>
        <w:pStyle w:val="Normal"/>
        <w:numPr>
          <w:ilvl w:val="0"/>
          <w:numId w:val="13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Расчет электроснабжения конвейерной лини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0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Краткая характеристика уклона 13-с и средств механизации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лина КУ-13с средств механизации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Длина Ку-13с составляет 15000м, угол наклон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На КУ-13с установлено два конвейера, длина 2ЛП100№1 равна 700м. Грузопоток, поступающей со второго конвейера, транспортируется по первому конвейеру в гезенк емкостью </w:t>
      </w:r>
      <w:r>
        <w:rPr>
          <w:sz w:val="24"/>
          <w:lang w:val="en-US"/>
        </w:rPr>
        <w:t>V</w:t>
      </w:r>
      <w:r>
        <w:rPr>
          <w:sz w:val="24"/>
        </w:rPr>
        <w:t>= 100м. Привод конвейера 2ЛП100 №1 расположен в верхней части уклона, транспортирование ведется снизу в верх.</w:t>
      </w:r>
    </w:p>
    <w:p>
      <w:pPr>
        <w:pStyle w:val="21"/>
        <w:rPr/>
      </w:pPr>
      <w:r>
        <w:rPr/>
        <w:t>Основными потребителями электроэнергии в районе конвейера 2ЛП100№1, кроме него, является два взрывобезопасных жидкостных реостата ВЖР-350Р питатель ПКЛ-12, две осветительные установки АПШ-1 для освещение уклона до середины конвейера и на приводе, вторая установка – освещение камеры и сигнализации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Кроме основных потребителей, предусматривает наличие ряда установок, предназначенных для выполнение ремонтных и вспомогательных операций по обслуживанию 2ЛП100№1, таким как лебедка ЛШГ «вулканизатор ПВШ - 120»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сновные технические характеристики оборудования: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Грузолюдской ленточный конвейер 2ЛП100№1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ехническая характеристика – пункт 3.2.4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Взрывобезопасный жидкостной реостат ВЖР-350Р: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номинальных ток, А, не более             </w:t>
        <w:tab/>
        <w:tab/>
        <w:tab/>
        <w:t>450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допустимое напряжение, в, не более</w:t>
        <w:tab/>
        <w:tab/>
        <w:tab/>
        <w:tab/>
        <w:t>1200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количество электродвигателей</w:t>
        <w:tab/>
        <w:tab/>
        <w:tab/>
        <w:tab/>
        <w:t>1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/>
      </w:pPr>
      <w:r>
        <w:rPr>
          <w:sz w:val="24"/>
        </w:rPr>
        <w:t xml:space="preserve">тип электродвигателя </w:t>
        <w:tab/>
        <w:tab/>
        <w:tab/>
        <w:tab/>
        <w:tab/>
        <w:t>ВР90</w:t>
      </w:r>
      <w:r>
        <w:rPr>
          <w:sz w:val="24"/>
          <w:lang w:val="en-US"/>
        </w:rPr>
        <w:t>L</w:t>
      </w:r>
      <w:r>
        <w:rPr>
          <w:sz w:val="24"/>
        </w:rPr>
        <w:t>4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мощность электродвигателя, кВт</w:t>
        <w:tab/>
        <w:tab/>
        <w:tab/>
        <w:tab/>
        <w:t>2,2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Питатель качающейся ПКЛ-12.</w:t>
        <w:tab/>
        <w:tab/>
        <w:tab/>
        <w:tab/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тип электродвигателя </w:t>
        <w:tab/>
        <w:tab/>
        <w:tab/>
        <w:tab/>
        <w:tab/>
        <w:t>ВАО 61-4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мощность, кВт</w:t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частота вращения, об/мин</w:t>
        <w:tab/>
        <w:tab/>
        <w:tab/>
        <w:tab/>
        <w:tab/>
        <w:t>1480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/>
      </w:pPr>
      <w:r>
        <w:rPr>
          <w:sz w:val="24"/>
        </w:rPr>
        <w:t>Лебедка ЛШГ 18000Н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,4 э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 xml:space="preserve">тип электродвигателя </w:t>
        <w:tab/>
        <w:tab/>
        <w:tab/>
        <w:tab/>
        <w:tab/>
        <w:t xml:space="preserve">ВАО72-4  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мощность, кВт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Вулканизатор ПВШ-120-01</w:t>
      </w:r>
    </w:p>
    <w:p>
      <w:pPr>
        <w:pStyle w:val="Normal"/>
        <w:numPr>
          <w:ilvl w:val="0"/>
          <w:numId w:val="37"/>
        </w:numPr>
        <w:spacing w:lineRule="auto" w:line="480"/>
        <w:ind w:left="0" w:hanging="0"/>
        <w:rPr/>
      </w:pPr>
      <w:r>
        <w:rPr>
          <w:sz w:val="24"/>
        </w:rPr>
        <w:t>тип электродвигателя насоса</w:t>
        <w:tab/>
        <w:tab/>
        <w:tab/>
        <w:tab/>
        <w:t>2ВР100</w:t>
      </w:r>
      <w:r>
        <w:rPr>
          <w:sz w:val="24"/>
          <w:lang w:val="en-US"/>
        </w:rPr>
        <w:t>L</w:t>
      </w:r>
      <w:r>
        <w:rPr>
          <w:sz w:val="24"/>
        </w:rPr>
        <w:t>4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51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мощность, кВт</w:t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  мощность, потребляемая тэками, кВт</w:t>
        <w:tab/>
        <w:tab/>
        <w:tab/>
        <w:t>35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  <w:t>5.1.2. Расчет освещения КУ-13с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освещения принимаем светильники типа РВЛ-20М (Рсв=20Вт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св=0,8: 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=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>)Определяем необходимое число светильников на стреле конвейера и вдоль конвейера вниз на расстоянии 400м от привода по нормам освещенно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  <w:lang w:val="en-US"/>
        </w:rPr>
      </w:pPr>
      <w:r>
        <w:rPr>
          <w:sz w:val="24"/>
        </w:rPr>
        <w:t>Для освещения на стреле и вдоль конвейера вниз от привода, расстояние между светильниками 7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8 м, на пересыпе не менее трех светильников в местах посадки и схода людей не менее четырех светильник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</w:rPr>
        <w:t>св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ст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в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пе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  <w:lang w:val="en-US"/>
        </w:rPr>
        <w:t>где l</w:t>
      </w:r>
      <w:r>
        <w:rPr>
          <w:sz w:val="24"/>
        </w:rPr>
        <w:t>стр- длина стрелы конвейера (м)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lвниз</w:t>
      </w:r>
      <w:r>
        <w:rPr>
          <w:sz w:val="24"/>
        </w:rPr>
        <w:t>- протяженность освещаемого пространства (м)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</w:rPr>
        <w:t>пер- число пересыпов с конвейе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</w:rPr>
        <w:t>пл- количество площадок на конвейере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  <w:t>Определяем мощность осветительного тран-тора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 xml:space="preserve">осв = </w:t>
      </w: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п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>где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Рлм- суммарная мощность всех ламп, Вт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с = 0,93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97 – к.п.д сети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rFonts w:eastAsia="Symbol" w:cs="Symbol" w:ascii="Symbol" w:hAnsi="Symbol"/>
          <w:sz w:val="24"/>
        </w:rPr>
        <w:t></w:t>
      </w:r>
      <w:r>
        <w:rPr/>
        <w:t xml:space="preserve"> </w:t>
      </w:r>
      <w:r>
        <w:rPr/>
        <w:t>св = 0,8- к.п.д светильника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</w:rPr>
        <w:t>св – коэффициент мощности светильника.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>
          <w:sz w:val="24"/>
        </w:rPr>
        <w:t>Определяем сечение жилы осветительного кабеля по методу момента мощности для наиболее удаленной линии М, квт</w:t>
      </w:r>
      <w:r>
        <w:rPr>
          <w:sz w:val="24"/>
          <w:lang w:val="en-US"/>
        </w:rPr>
        <w:t>’</w:t>
      </w:r>
      <w:r>
        <w:rPr>
          <w:sz w:val="24"/>
        </w:rPr>
        <w:t>м.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 xml:space="preserve">Smin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480"/>
        <w:rPr/>
      </w:pPr>
      <w:r>
        <w:rPr>
          <w:sz w:val="24"/>
        </w:rPr>
        <w:t>Где М=Р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  <w:lang w:val="en-US"/>
        </w:rPr>
        <w:t>l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для кабеля освещение от привода вниз по конвейеру (400м)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Р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вни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свч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с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суммарная мощность ламп этой линии: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L= l</w:t>
      </w:r>
      <w:r>
        <w:rPr>
          <w:sz w:val="24"/>
        </w:rPr>
        <w:t>вниз – длина этого кабеля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L – </w:t>
      </w:r>
      <w:r>
        <w:rPr>
          <w:sz w:val="24"/>
        </w:rPr>
        <w:t xml:space="preserve">коэффициент, зависящей от системы электроснабжения, материала проводника. Для системы переменного тока трехфазной системы с изолированной нейтралью при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</w:t>
      </w:r>
      <w:r>
        <w:rPr>
          <w:sz w:val="24"/>
          <w:lang w:val="en-US"/>
        </w:rPr>
        <w:t>= 127</w:t>
      </w:r>
      <w:r>
        <w:rPr>
          <w:sz w:val="24"/>
        </w:rPr>
        <w:t>В для медных проводников С=8,7:</w:t>
      </w:r>
    </w:p>
    <w:p>
      <w:pPr>
        <w:pStyle w:val="Normal"/>
        <w:spacing w:lineRule="auto" w:line="480"/>
        <w:rPr/>
      </w:pPr>
      <w:r>
        <w:rPr>
          <w:sz w:val="24"/>
        </w:rPr>
        <w:t>∆</w:t>
      </w:r>
      <w:r>
        <w:rPr>
          <w:sz w:val="24"/>
          <w:lang w:val="en-US"/>
        </w:rPr>
        <w:t>U= 4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  <w:lang w:val="en-US"/>
        </w:rPr>
        <w:t xml:space="preserve">5℅- </w:t>
      </w:r>
      <w:r>
        <w:rPr>
          <w:sz w:val="24"/>
        </w:rPr>
        <w:t>максимально допустимое падение напряжения на самом удаленном светильнике.</w:t>
      </w:r>
    </w:p>
    <w:p>
      <w:pPr>
        <w:pStyle w:val="Normal"/>
        <w:spacing w:lineRule="auto" w:line="480"/>
        <w:rPr/>
      </w:pPr>
      <w:r>
        <w:rPr>
          <w:sz w:val="24"/>
        </w:rPr>
        <w:t>На основании расчета принимаем к установке пусковой агрегат АПШ-1 (</w:t>
      </w:r>
      <w:r>
        <w:rPr>
          <w:sz w:val="24"/>
          <w:lang w:val="en-US"/>
        </w:rPr>
        <w:t>S</w:t>
      </w:r>
      <w:r>
        <w:rPr>
          <w:sz w:val="24"/>
        </w:rPr>
        <w:t xml:space="preserve">тр = 4 кв∙А: </w:t>
      </w:r>
      <w:r>
        <w:rPr>
          <w:sz w:val="24"/>
          <w:lang w:val="en-US"/>
        </w:rPr>
        <w:t>U</w:t>
      </w:r>
      <w:r>
        <w:rPr>
          <w:sz w:val="24"/>
        </w:rPr>
        <w:t>н= 660/380- 133В; Утм = 3,5А; Уу = 40А) Ув=15А (для цепи освящения до 1 кВ∙А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На основании расчета принимаем к установке вниз от привода (400м) кабеля КГЭШ 3х10+1х6; на стреле-КГЭШ3х4+1х2,5. Для питания освящения возле привода (10м) предназначен второй АПШ-1, кабель КГЭШ 3х4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5.1.3. Расчет мощности силового трансформатора конвейера 2ЛП100№1 и выбор типового ПУПП.</w:t>
      </w:r>
    </w:p>
    <w:p>
      <w:pPr>
        <w:pStyle w:val="Heading3"/>
        <w:rPr/>
      </w:pPr>
      <w:r>
        <w:rPr/>
        <w:t xml:space="preserve">                  </w:t>
      </w:r>
      <w:r>
        <w:rPr/>
        <w:t xml:space="preserve">Для конвейерной лини оборудования не относится к высоконагруженному и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оэтому целесообразно принять уровень напряжения для питания электропотребителей равным 660В, для питания осветительной сети и сигнализации- 127В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На основании технических характеристик электроприборов машин и механизмов составляет таблицу 2.5. нагрузок на часть конвейерной  линииКУ-13с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ab/>
        <w:tab/>
        <w:t xml:space="preserve">     Таблица 2.5.</w:t>
      </w:r>
    </w:p>
    <w:p>
      <w:pPr>
        <w:pStyle w:val="Normal"/>
        <w:spacing w:lineRule="auto" w:line="480"/>
        <w:ind w:left="851" w:hanging="0"/>
        <w:rPr>
          <w:sz w:val="24"/>
        </w:rPr>
      </w:pPr>
      <w:r>
        <w:rPr>
          <w:sz w:val="24"/>
        </w:rPr>
        <w:tab/>
        <w:tab/>
        <w:tab/>
        <w:t>Таблица нагрузок.</w:t>
      </w:r>
    </w:p>
    <w:tbl>
      <w:tblPr>
        <w:tblW w:w="8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"/>
        <w:gridCol w:w="1984"/>
        <w:gridCol w:w="7"/>
        <w:gridCol w:w="985"/>
        <w:gridCol w:w="5"/>
        <w:gridCol w:w="840"/>
        <w:gridCol w:w="6"/>
        <w:gridCol w:w="849"/>
        <w:gridCol w:w="1"/>
        <w:gridCol w:w="704"/>
        <w:gridCol w:w="5"/>
        <w:gridCol w:w="992"/>
      </w:tblGrid>
      <w:tr>
        <w:trPr>
          <w:trHeight w:val="52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и количество двига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у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.П.д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</w:t>
            </w:r>
            <w:r>
              <w:rPr>
                <w:sz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</w:rPr>
              <w:t>н</w:t>
            </w:r>
          </w:p>
        </w:tc>
      </w:tr>
      <w:tr>
        <w:trPr>
          <w:trHeight w:val="155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ЛЛ100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од 2-х ВЖР-350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Л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щение по укло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ещение у привода и сигн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х ВАДК 450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Р90</w:t>
            </w:r>
            <w:r>
              <w:rPr>
                <w:sz w:val="24"/>
                <w:lang w:val="en-US"/>
              </w:rPr>
              <w:t>L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О-61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Ш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Ш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х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х2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х1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Р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</w:t>
            </w:r>
            <w:r>
              <w:rPr>
                <w:sz w:val="24"/>
              </w:rPr>
              <w:t>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</w:t>
            </w:r>
            <w:r>
              <w:rPr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</w:rPr>
              <w:t>срв</w:t>
            </w:r>
          </w:p>
        </w:tc>
      </w:tr>
      <w:tr>
        <w:trPr>
          <w:trHeight w:val="36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</w:tr>
      <w:tr>
        <w:trPr>
          <w:trHeight w:val="8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ШГ 18000 Нх1,4 э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ВШ-120-01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ос ПВШ – 120-01*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О-72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н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 ВР-100</w:t>
            </w:r>
            <w:r>
              <w:rPr>
                <w:sz w:val="24"/>
                <w:lang w:val="en-US"/>
              </w:rPr>
              <w:t>L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2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«*»- Используется в ремонтно-подготовительную смену и в расчет мощности трансформатора не включается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пределяем суммарную уставленную мощность и суммарный номинальных ток: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Ру= Р</w:t>
      </w:r>
      <w:r>
        <w:rPr>
          <w:sz w:val="24"/>
          <w:vertAlign w:val="subscript"/>
        </w:rPr>
        <w:t>1</w:t>
      </w:r>
      <w:r>
        <w:rPr>
          <w:sz w:val="24"/>
        </w:rPr>
        <w:t>+Р</w:t>
      </w:r>
      <w:r>
        <w:rPr>
          <w:sz w:val="24"/>
          <w:vertAlign w:val="subscript"/>
        </w:rPr>
        <w:t>2</w:t>
      </w:r>
      <w:r>
        <w:rPr>
          <w:sz w:val="24"/>
        </w:rPr>
        <w:t>+Р</w:t>
      </w:r>
      <w:r>
        <w:rPr>
          <w:sz w:val="24"/>
          <w:vertAlign w:val="subscript"/>
        </w:rPr>
        <w:t>3</w:t>
      </w:r>
      <w:r>
        <w:rPr>
          <w:sz w:val="24"/>
        </w:rPr>
        <w:t>+Р</w:t>
      </w:r>
      <w:r>
        <w:rPr>
          <w:sz w:val="24"/>
          <w:vertAlign w:val="subscript"/>
        </w:rPr>
        <w:t>4</w:t>
      </w:r>
      <w:r>
        <w:rPr>
          <w:sz w:val="24"/>
        </w:rPr>
        <w:t>+Р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(2х250)+2,2+13+4+4= 523,3 кВт.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Iн =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I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 (2х</w:t>
      </w:r>
      <w:r>
        <w:rPr/>
        <w:t>265)+ 2,97+15+3,5+3,5= 555А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редневзвешенные коэффициенты мощности и К.П.д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срв.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срв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 xml:space="preserve">= 0,95 – </w:t>
      </w:r>
      <w:r>
        <w:rPr>
          <w:sz w:val="24"/>
        </w:rPr>
        <w:t>находится подобно cos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срв. Расчет мощности силового трансформатора производится по методу коэффициента спроса Кс;</w:t>
      </w:r>
    </w:p>
    <w:p>
      <w:pPr>
        <w:pStyle w:val="Normal"/>
        <w:spacing w:lineRule="auto" w:line="480"/>
        <w:rPr/>
      </w:pPr>
      <w:r>
        <w:rPr>
          <w:sz w:val="24"/>
        </w:rPr>
        <w:t>Р</w:t>
      </w:r>
      <w:r>
        <w:rPr>
          <w:sz w:val="24"/>
          <w:lang w:val="en-US"/>
        </w:rPr>
        <w:t>’</w:t>
      </w:r>
      <w:r>
        <w:rPr>
          <w:sz w:val="24"/>
        </w:rPr>
        <w:t>р=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Ру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Кс=523,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,65=340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А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Q’</w:t>
      </w:r>
      <w:r>
        <w:rPr>
          <w:sz w:val="24"/>
        </w:rPr>
        <w:t>р = Р</w:t>
      </w:r>
      <w:r>
        <w:rPr>
          <w:sz w:val="24"/>
          <w:lang w:val="en-US"/>
        </w:rPr>
        <w:t>’</w:t>
      </w:r>
      <w:r>
        <w:rPr>
          <w:sz w:val="24"/>
        </w:rPr>
        <w:t>р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340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1= 340 </w:t>
      </w:r>
      <w:r>
        <w:rPr>
          <w:sz w:val="24"/>
        </w:rPr>
        <w:t>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А</w:t>
      </w:r>
    </w:p>
    <w:p>
      <w:pPr>
        <w:pStyle w:val="Normal"/>
        <w:spacing w:lineRule="auto" w:line="480"/>
        <w:rPr/>
      </w:pPr>
      <w:r>
        <w:rPr>
          <w:sz w:val="24"/>
        </w:rPr>
        <w:t>Где Кс= 0,65: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1</w:t>
      </w:r>
      <w:r>
        <w:rPr>
          <w:sz w:val="24"/>
        </w:rPr>
        <w:t>,</w:t>
      </w:r>
      <w:r>
        <w:rPr>
          <w:sz w:val="24"/>
          <w:lang w:val="en-US"/>
        </w:rPr>
        <w:t xml:space="preserve">0-значение из таблицы 9,2 стр178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«Электроснабжение горных предприятий и электрооборудование». (подробнее пункт 12) </w:t>
      </w:r>
      <w:r>
        <w:rPr>
          <w:sz w:val="24"/>
          <w:lang w:val="en-US"/>
        </w:rPr>
        <w:t>Sm</w:t>
      </w:r>
      <w:r>
        <w:rPr>
          <w:sz w:val="24"/>
        </w:rPr>
        <w:t>р.р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р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50"/>
        <w:gridCol w:w="1290"/>
        <w:gridCol w:w="525"/>
        <w:gridCol w:w="570"/>
        <w:gridCol w:w="1374"/>
        <w:gridCol w:w="975"/>
        <w:gridCol w:w="1293"/>
        <w:gridCol w:w="675"/>
        <w:gridCol w:w="916"/>
        <w:gridCol w:w="992"/>
      </w:tblGrid>
      <w:tr>
        <w:trPr>
          <w:trHeight w:val="5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 к установке ТСВП-630/6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тр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пряжение холостого хода, </w:t>
            </w:r>
            <w:r>
              <w:rPr>
                <w:sz w:val="24"/>
                <w:lang w:val="en-US"/>
              </w:rPr>
              <w:t>Uo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>к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,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.3,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к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%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ери  при к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ь автоматическ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к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ающая способ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 уставок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</w:t>
            </w:r>
          </w:p>
        </w:tc>
      </w:tr>
      <w:tr>
        <w:trPr>
          <w:trHeight w:val="5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1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2m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ТСВП 630/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9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,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rPr>
          <w:sz w:val="24"/>
        </w:rPr>
      </w:pPr>
      <w:r>
        <w:rPr>
          <w:sz w:val="24"/>
        </w:rPr>
        <w:t>5.1.4. Расчет кабельной сети до 660В.</w:t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  <w:t>Перед расчетом составляется расчетная схема электроснабжение части КУ-13с с указанием марок и длин кабелей, потребителей, предполагаемых аппаратов управления и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Расчёт кабельной сети по току нагрева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Определяем ток фидерного кабеля.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А</m:t>
          </m:r>
        </m:oMath>
      </m:oMathPara>
    </w:p>
    <w:p>
      <w:pPr>
        <w:pStyle w:val="Normal"/>
        <w:spacing w:lineRule="auto" w:line="480"/>
        <w:ind w:left="36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тр.р – расчётная мощность силового трансформатора 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А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V</w:t>
      </w:r>
      <w:r>
        <w:rPr>
          <w:sz w:val="24"/>
        </w:rPr>
        <w:t>н – номинальное напряжение сети. В сечением силовых жил (КГЕШ-3</w:t>
      </w:r>
      <w:r>
        <w:rPr>
          <w:sz w:val="24"/>
          <w:lang w:val="en-US"/>
        </w:rPr>
        <w:t>x</w:t>
      </w:r>
      <w:r>
        <w:rPr>
          <w:sz w:val="24"/>
        </w:rPr>
        <w:t>50+</w:t>
      </w:r>
      <w:r>
        <w:rPr>
          <w:sz w:val="24"/>
          <w:lang w:val="en-US"/>
        </w:rPr>
        <w:t>1x</w:t>
      </w:r>
      <w:r>
        <w:rPr>
          <w:sz w:val="24"/>
        </w:rPr>
        <w:t>10+3x4)</w:t>
      </w:r>
      <w:r>
        <w:rPr>
          <w:sz w:val="24"/>
          <w:lang w:val="en-US"/>
        </w:rPr>
        <w:t xml:space="preserve"> I</w:t>
      </w:r>
      <w:r>
        <w:rPr>
          <w:sz w:val="24"/>
        </w:rPr>
        <w:t>доп=220А. Длина кабелей от ТСВП до энергопоезда составляет 110м. Для наиболее мощного потребителя конвейера 2ЛП100 №1 (</w:t>
      </w:r>
      <w:r>
        <w:rPr>
          <w:sz w:val="24"/>
          <w:lang w:val="en-US"/>
        </w:rPr>
        <w:t>I</w:t>
      </w:r>
      <w:r>
        <w:rPr>
          <w:sz w:val="24"/>
        </w:rPr>
        <w:t>н=2</w:t>
      </w:r>
      <w:r>
        <w:rPr>
          <w:sz w:val="24"/>
          <w:lang w:val="en-US"/>
        </w:rPr>
        <w:t>x265</w:t>
      </w:r>
      <w:r>
        <w:rPr>
          <w:sz w:val="24"/>
        </w:rPr>
        <w:t xml:space="preserve">А) по току нагрева принимаем два кабеля КГЭШ </w:t>
      </w:r>
      <w:r>
        <w:rPr>
          <w:sz w:val="24"/>
          <w:lang w:val="en-US"/>
        </w:rPr>
        <w:t>3x70+1x10+3x4   I</w:t>
      </w:r>
      <w:r>
        <w:rPr>
          <w:sz w:val="24"/>
        </w:rPr>
        <w:t>доп=275А.</w:t>
      </w:r>
    </w:p>
    <w:p>
      <w:pPr>
        <w:pStyle w:val="Normal"/>
        <w:spacing w:lineRule="auto" w:line="480"/>
        <w:ind w:left="360" w:hanging="0"/>
        <w:rPr/>
      </w:pPr>
      <w:r>
        <w:rPr>
          <w:sz w:val="24"/>
        </w:rPr>
        <w:t xml:space="preserve">Длина кабелей с учётом провисания (10%) </w:t>
      </w:r>
      <w:r>
        <w:rPr>
          <w:sz w:val="24"/>
          <w:lang w:val="en-US"/>
        </w:rPr>
        <w:t>l</w:t>
      </w:r>
      <w:r>
        <w:rPr>
          <w:sz w:val="24"/>
        </w:rPr>
        <w:t>к.г</w:t>
      </w:r>
      <w:r>
        <w:rPr>
          <w:sz w:val="24"/>
          <w:lang w:val="en-US"/>
        </w:rPr>
        <w:t>.</w:t>
      </w:r>
      <w:r>
        <w:rPr>
          <w:sz w:val="24"/>
        </w:rPr>
        <w:t>=20м. Подробно выбираются кабели и для остальных потребителей, результаты выбора – в «кабельном журнале» (таблица 2,7)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Расчёт кабельной сети по падения напряжения в номинальном режиме.</w:t>
      </w:r>
    </w:p>
    <w:p>
      <w:pPr>
        <w:pStyle w:val="21"/>
        <w:rPr/>
      </w:pPr>
      <w:r>
        <w:rPr/>
        <w:t>Производится с целью проверки кабельной сети по падению напряжения в номинальном режиме до наиболее мощного потребителя 2ЛП100 №1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Определяется допустимый уровень падения напряжения в се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Uдо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480"/>
        <w:rPr/>
      </w:pPr>
      <w:r>
        <w:rPr>
          <w:sz w:val="24"/>
        </w:rPr>
        <w:t xml:space="preserve">Гед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напряжение холостого хода тр ПУПП,В;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Umin=0.95U</w:t>
      </w:r>
      <w:r>
        <w:rPr>
          <w:sz w:val="24"/>
        </w:rPr>
        <w:t xml:space="preserve">н – минимальный уровень напряжение на зажимах двигателя 2ЛП100 №1 (по ПБ допускается падение напряжения асинхронных двигателей не более 5% </w:t>
      </w:r>
      <w:r>
        <w:rPr>
          <w:sz w:val="24"/>
          <w:lang w:val="en-US"/>
        </w:rPr>
        <w:t>U</w:t>
      </w:r>
      <w:r>
        <w:rPr>
          <w:sz w:val="24"/>
        </w:rPr>
        <w:t>н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Определение падения напряжения вторичной обмотки силового трансформатора ПУПП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т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а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4"/>
        </w:rPr>
        <w:t xml:space="preserve"> - коэффициент загрузки трансформатора ПУПП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тр.р; </w:t>
      </w:r>
      <w:r>
        <w:rPr>
          <w:sz w:val="24"/>
          <w:lang w:val="en-US"/>
        </w:rPr>
        <w:t>S</w:t>
      </w:r>
      <w:r>
        <w:rPr>
          <w:sz w:val="24"/>
        </w:rPr>
        <w:t>тр.н – расчётная и номинальная мощность трансформатора ПУПП (кВ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А)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U</w:t>
      </w:r>
      <w:r>
        <w:rPr>
          <w:sz w:val="24"/>
        </w:rPr>
        <w:t xml:space="preserve">а; </w:t>
      </w:r>
      <w:r>
        <w:rPr>
          <w:sz w:val="24"/>
          <w:lang w:val="en-US"/>
        </w:rPr>
        <w:t>U</w:t>
      </w:r>
      <w:r>
        <w:rPr>
          <w:sz w:val="24"/>
        </w:rPr>
        <w:t>р – активная и реактивная составляющие напряжения к.з.(%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р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где Рк – мощность потерь при коротком замыкании ПУПП (кВт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Определяем падение напряжения в гибких кабелях конвейера </w:t>
      </w:r>
      <w:r>
        <w:rPr>
          <w:sz w:val="24"/>
          <w:lang w:val="en-US"/>
        </w:rPr>
        <w:t>S</w:t>
      </w:r>
      <w:r>
        <w:rPr>
          <w:sz w:val="24"/>
        </w:rPr>
        <w:t>кг.к=70мм</w:t>
      </w:r>
      <w:r>
        <w:rPr>
          <w:sz w:val="24"/>
          <w:vertAlign w:val="superscript"/>
        </w:rPr>
        <w:t xml:space="preserve">2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н</m:t>
              </m:r>
            </m:num>
            <m:den>
              <m:r>
                <w:rPr>
                  <w:rFonts w:ascii="Cambria Math" w:hAnsi="Cambria Math"/>
                </w:rPr>
                <m:t xml:space="preserve">γ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</w:t>
      </w:r>
      <w:r>
        <w:rPr>
          <w:sz w:val="24"/>
        </w:rPr>
        <w:t>к.г. – ток гибкого кабеля двигателя конвейера (А)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L</w:t>
      </w:r>
      <w:r>
        <w:rPr>
          <w:sz w:val="24"/>
        </w:rPr>
        <w:t>к.г. – длина гибкого кабеля (м)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н – коэффициент мощности двигателя конвейера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к.г.=53</w:t>
      </w:r>
      <w:r>
        <w:rPr>
          <w:sz w:val="24"/>
          <w:lang w:val="en-US"/>
        </w:rPr>
        <w:t>m</w:t>
      </w:r>
      <w:r>
        <w:rPr>
          <w:sz w:val="24"/>
        </w:rPr>
        <w:t>/Ом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– удельная проводимость медных проводом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S</w:t>
      </w:r>
      <w:r>
        <w:rPr>
          <w:sz w:val="24"/>
        </w:rPr>
        <w:t>к.г. – сечение силовых жил гибкого кабеля (м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Определяем необходимое сечение силовых жил фидерного кабеля по падению напряжения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U</w:t>
      </w:r>
      <w:r>
        <w:rPr>
          <w:sz w:val="24"/>
        </w:rPr>
        <w:t>к.ф.доп.</w:t>
      </w:r>
    </w:p>
    <w:p>
      <w:pPr>
        <w:pStyle w:val="Normal"/>
        <w:spacing w:lineRule="auto" w:line="48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в</m:t>
            </m:r>
          </m:num>
          <m:den>
            <m:r>
              <w:rPr>
                <w:rFonts w:ascii="Cambria Math" w:hAnsi="Cambria Math"/>
              </w:rPr>
              <m:t xml:space="preserve">γ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принятого по току конвейер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По падению напряжения в номинальном режиме кабельная сеть удовлетворяет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Расчёт кабельной сети по падению напряжения в пусковом режиме: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Определяем допустимый уровень напряжения на зажимах двигателя 2ЛП100 №1 при пуске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д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V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>где 0,8</w:t>
      </w:r>
      <w:r>
        <w:rPr>
          <w:sz w:val="24"/>
          <w:lang w:val="en-US"/>
        </w:rPr>
        <w:t>U</w:t>
      </w:r>
      <w:r>
        <w:rPr>
          <w:sz w:val="24"/>
        </w:rPr>
        <w:t>н</w:t>
      </w:r>
      <w:r>
        <w:rPr>
          <w:sz w:val="24"/>
          <w:lang w:val="en-US"/>
        </w:rPr>
        <w:t xml:space="preserve"> – </w:t>
      </w:r>
      <w:r>
        <w:rPr>
          <w:sz w:val="24"/>
        </w:rPr>
        <w:t>допустимый уровень напряжения во вторичной обмотке трансформатора ПУПП при пуске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п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п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β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но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eqArr>
        </m:oMath>
      </m:oMathPara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т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I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гт – ток вторичной обмотки трансформатора ПУПП, А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л=0,5 – коэффициент мощности в пусковом режиме.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пределяем падение напряжения в фидерном и гибком кабеле </w:t>
      </w:r>
      <w:r>
        <w:rPr>
          <w:sz w:val="24"/>
          <w:lang w:val="en-US"/>
        </w:rPr>
        <w:t>x2ЛП100 №1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h</m:t>
              </m:r>
            </m:num>
            <m:den>
              <m:r>
                <w:rPr>
                  <w:rFonts w:ascii="Cambria Math" w:hAnsi="Cambria Math"/>
                </w:rPr>
                <m:t xml:space="preserve">γ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п</m:t>
              </m:r>
            </m:num>
            <m:den>
              <m:r>
                <w:rPr>
                  <w:rFonts w:ascii="Cambria Math" w:hAnsi="Cambria Math"/>
                </w:rPr>
                <m:t xml:space="preserve">γ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xS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где:</w:t>
      </w:r>
    </w:p>
    <w:p>
      <w:pPr>
        <w:pStyle w:val="Style12"/>
        <w:spacing w:lineRule="auto" w:line="480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Iк.ф.п=Im.n - пусковой ток в фидерном кабеле, А.</w:t>
      </w:r>
    </w:p>
    <w:p>
      <w:pPr>
        <w:pStyle w:val="Style1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Iк.г.n - Ig.n  - пусковой ток в гибком кабеле, А.</w:t>
      </w:r>
    </w:p>
    <w:p>
      <w:pPr>
        <w:pStyle w:val="Style1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Lк.ф. и Lк.г. - длины фидерного и гибкого кабеля, м.</w:t>
      </w:r>
    </w:p>
    <w:p>
      <w:pPr>
        <w:pStyle w:val="Style1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пределяем паяное сопротивление кабеля до РПП-6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>Определяем полное сопротивление системы до РПП-6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>Z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=Zc+Z</w:t>
      </w:r>
      <w:r>
        <w:rPr>
          <w:sz w:val="24"/>
        </w:rPr>
        <w:t>к6=1,07+0,993=2,03Ом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н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н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П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4"/>
        </w:rPr>
        <w:t xml:space="preserve">– </w:t>
      </w:r>
      <w:r>
        <w:rPr>
          <w:sz w:val="24"/>
        </w:rPr>
        <w:t>разрывной ток.</w:t>
      </w:r>
    </w:p>
    <w:p>
      <w:pPr>
        <w:pStyle w:val="TextBody"/>
        <w:rPr>
          <w:lang w:val="en-US"/>
        </w:rPr>
      </w:pPr>
      <w:r>
        <w:rPr/>
        <w:t xml:space="preserve">Определяем минимально допустимое сечение силовых жим 6кВ по термической устойчивости(для кабеля ЭВТ-6-3х25) токов короткого замыкания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>где</w:t>
      </w:r>
      <w:r>
        <w:rPr>
          <w:rFonts w:eastAsia="Symbol" w:cs="Symbol" w:ascii="Symbol" w:hAnsi="Symbol"/>
        </w:rPr>
        <w:t></w:t>
      </w:r>
      <w:r>
        <w:rPr/>
        <w:t>=7 – коэффициент термической устойчивости для шахтных кабелей с изоляцией из ПВХ(ЭВТ)</w:t>
      </w:r>
    </w:p>
    <w:p>
      <w:pPr>
        <w:pStyle w:val="TextBody"/>
        <w:rPr/>
      </w:pPr>
      <w:r>
        <w:rPr>
          <w:lang w:val="en-US"/>
        </w:rPr>
        <w:t>t</w:t>
      </w:r>
      <w:r>
        <w:rPr/>
        <w:t>ф</w:t>
      </w:r>
      <w:r>
        <w:rPr>
          <w:lang w:val="en-US"/>
        </w:rPr>
        <w:t>=0</w:t>
      </w:r>
      <w:r>
        <w:rPr/>
        <w:t>,15с – фиктивное время срабатывания максимально-токовой защиты и выключателя ячеек КРУВ-6. На основании расчета кабельной сети 6кВ, к прокладке принимается кабель питающий ПУПП, марки ЭВТ-6-3х25+1х10+4х4.</w:t>
      </w:r>
    </w:p>
    <w:p>
      <w:pPr>
        <w:pStyle w:val="TextBody"/>
        <w:numPr>
          <w:ilvl w:val="0"/>
          <w:numId w:val="5"/>
        </w:numPr>
        <w:rPr/>
      </w:pPr>
      <w:r>
        <w:rPr/>
        <w:t>Выбор ячейки КРУ-6, питающей ПУПП.</w:t>
      </w:r>
    </w:p>
    <w:p>
      <w:pPr>
        <w:pStyle w:val="TextBody"/>
        <w:ind w:left="360" w:hanging="0"/>
        <w:rPr/>
      </w:pPr>
      <w:r>
        <w:rPr/>
        <w:t>Принимаем к установке современную конструкцию ячеек КРУВ-6-0(отводную), у которой:</w:t>
      </w:r>
    </w:p>
    <w:p>
      <w:pPr>
        <w:pStyle w:val="TextBody"/>
        <w:ind w:left="360" w:hanging="0"/>
        <w:rPr/>
      </w:pPr>
      <w:r>
        <w:rPr>
          <w:lang w:val="en-US"/>
        </w:rPr>
        <w:t>I</w:t>
      </w:r>
      <w:r>
        <w:rPr/>
        <w:t>ном=80А</w:t>
      </w:r>
      <w:r>
        <w:rPr>
          <w:lang w:val="en-US"/>
        </w:rPr>
        <w:t>&gt;I</w:t>
      </w:r>
      <w:r>
        <w:rPr/>
        <w:t>н</w:t>
      </w:r>
      <w:r>
        <w:rPr>
          <w:lang w:val="en-US"/>
        </w:rPr>
        <w:t>=I1</w:t>
      </w:r>
      <w:r>
        <w:rPr/>
        <w:t>т=60,6А</w:t>
      </w:r>
    </w:p>
    <w:p>
      <w:pPr>
        <w:pStyle w:val="TextBody"/>
        <w:ind w:left="360" w:hanging="0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>
          <w:lang w:val="en-US"/>
        </w:rPr>
        <w:t>S</w:t>
      </w:r>
      <w:r>
        <w:rPr/>
        <w:t>к</w:t>
      </w:r>
      <w:r>
        <w:rPr>
          <w:lang w:val="en-US"/>
        </w:rPr>
        <w:t>=100</w:t>
      </w:r>
      <w:r>
        <w:rPr/>
        <w:t>МВ</w:t>
      </w:r>
      <w:r>
        <w:rPr>
          <w:rFonts w:eastAsia="Symbol" w:cs="Symbol" w:ascii="Symbol" w:hAnsi="Symbol"/>
        </w:rPr>
        <w:t></w:t>
      </w:r>
      <w:r>
        <w:rPr/>
        <w:t>А</w:t>
      </w:r>
      <w:r>
        <w:rPr>
          <w:lang w:val="en-US"/>
        </w:rPr>
        <w:t>&gt;S</w:t>
      </w:r>
      <w:r>
        <w:rPr/>
        <w:t>крпп-6=23,37М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ind w:left="36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>=9,6кА&gt;I</w:t>
      </w:r>
      <w:r>
        <w:rPr/>
        <w:t>р=3,18кА (</w:t>
      </w: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отключающая способность).</w:t>
      </w:r>
    </w:p>
    <w:p>
      <w:pPr>
        <w:pStyle w:val="TextBody"/>
        <w:rPr/>
      </w:pPr>
      <w:r>
        <w:rPr/>
        <w:t>Расчет тока установки МТР типа РТ-40 производится по методике из «ПТЭ для угольных и сланцевых шахт».</w:t>
      </w:r>
    </w:p>
    <w:p>
      <w:pPr>
        <w:pStyle w:val="Normal"/>
        <w:numPr>
          <w:ilvl w:val="0"/>
          <w:numId w:val="20"/>
        </w:numPr>
        <w:spacing w:lineRule="auto" w:line="480"/>
        <w:rPr/>
      </w:pPr>
      <w:r>
        <w:rPr>
          <w:sz w:val="24"/>
        </w:rPr>
        <w:t>Определяем вторичный «</w:t>
      </w:r>
      <w:r>
        <w:rPr>
          <w:sz w:val="24"/>
          <w:lang w:val="en-US"/>
        </w:rPr>
        <w:t>I</w:t>
      </w:r>
      <w:r>
        <w:rPr>
          <w:sz w:val="24"/>
        </w:rPr>
        <w:t>» срабатывания РТ-40:</w:t>
      </w:r>
    </w:p>
    <w:p>
      <w:pPr>
        <w:pStyle w:val="Normal"/>
        <w:spacing w:lineRule="auto" w:line="480"/>
        <w:ind w:first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тт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,7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480"/>
        <w:rPr/>
      </w:pPr>
      <w:r>
        <w:rPr>
          <w:sz w:val="24"/>
        </w:rPr>
        <w:t>где Кн=1,2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,4 – коэффициент надежности 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н=</w:t>
      </w:r>
      <w:r>
        <w:rPr>
          <w:sz w:val="24"/>
          <w:lang w:val="en-US"/>
        </w:rPr>
        <w:t xml:space="preserve">I1т – </w:t>
      </w:r>
      <w:r>
        <w:rPr>
          <w:sz w:val="24"/>
        </w:rPr>
        <w:t>номинальный ток ячейки КРУВ-6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гтт=5А – ток вторичной обмотки трансформатора ячейки КРУВ-6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По школе МТР принимаем </w:t>
      </w:r>
      <w:r>
        <w:rPr>
          <w:sz w:val="24"/>
          <w:lang w:val="en-US"/>
        </w:rPr>
        <w:t>Iy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I</w:t>
      </w:r>
      <w:r>
        <w:rPr>
          <w:sz w:val="24"/>
        </w:rPr>
        <w:t>ср.г.=25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пределяем первичный ток срабатывания РТ-40.</w:t>
      </w:r>
    </w:p>
    <w:p>
      <w:pPr>
        <w:pStyle w:val="Normal"/>
        <w:spacing w:lineRule="auto" w:line="480"/>
        <w:rPr/>
      </w:pPr>
      <w:r>
        <w:rPr>
          <w:sz w:val="24"/>
          <w:lang w:val="en-US"/>
        </w:rPr>
        <w:t>I</w:t>
      </w:r>
      <w:r>
        <w:rPr>
          <w:sz w:val="24"/>
        </w:rPr>
        <w:t>ср.</w:t>
      </w:r>
      <w:r>
        <w:rPr>
          <w:sz w:val="24"/>
          <w:vertAlign w:val="subscript"/>
        </w:rPr>
        <w:t>1</w:t>
      </w:r>
      <w:r>
        <w:rPr>
          <w:sz w:val="24"/>
        </w:rPr>
        <w:t>=Ктт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Iy</w:t>
      </w:r>
      <w:r>
        <w:rPr>
          <w:sz w:val="24"/>
        </w:rPr>
        <w:t>=1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5=400А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роверка надежности срабатывания МТР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33</m:t>
            </m:r>
          </m:num>
          <m:den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I</w:t>
      </w:r>
      <w:r>
        <w:rPr>
          <w:sz w:val="24"/>
        </w:rPr>
        <w:t>к.</w:t>
      </w:r>
      <w:r>
        <w:rPr>
          <w:sz w:val="24"/>
          <w:vertAlign w:val="superscript"/>
        </w:rPr>
        <w:t>(2)</w:t>
      </w:r>
      <w:r>
        <w:rPr>
          <w:sz w:val="24"/>
        </w:rPr>
        <w:t>з – ток двухфазного короткого замыкания в точке К</w:t>
      </w:r>
      <w:r>
        <w:rPr>
          <w:sz w:val="24"/>
          <w:vertAlign w:val="subscript"/>
        </w:rPr>
        <w:t>0</w:t>
      </w:r>
      <w:r>
        <w:rPr>
          <w:sz w:val="24"/>
        </w:rPr>
        <w:t>, А.</w:t>
      </w:r>
    </w:p>
    <w:p>
      <w:pPr>
        <w:pStyle w:val="21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5.1.7.  Основные мероприятия по электрооборудованию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390" w:leader="none"/>
        </w:tabs>
        <w:spacing w:lineRule="auto" w:line="480"/>
        <w:ind w:left="0" w:firstLine="851"/>
        <w:rPr/>
      </w:pPr>
      <w:r>
        <w:rPr>
          <w:sz w:val="24"/>
        </w:rPr>
        <w:t>Защитное заземление. Реле утечки.</w:t>
        <w:br/>
        <w:t xml:space="preserve">     Система защитных заземлений состоит из тестных заземлителей, которые на данном участке выполнены с использованием металлической арочной крепи: три арки крепи электрически соединены перемычками из жилы медного кабеля (S'</w:t>
      </w:r>
      <w:r>
        <w:rPr>
          <w:rFonts w:cs="Lucida Console" w:ascii="Lucida Console" w:hAnsi="Lucida Console"/>
          <w:sz w:val="24"/>
        </w:rPr>
        <w:t>≤25</w:t>
      </w:r>
      <w:r>
        <w:rPr>
          <w:sz w:val="24"/>
        </w:rPr>
        <w:t>мм</w:t>
      </w:r>
      <w:r>
        <w:rPr>
          <w:sz w:val="24"/>
          <w:vertAlign w:val="superscript"/>
        </w:rPr>
        <w:t>2</w:t>
      </w:r>
      <w:r>
        <w:rPr>
          <w:sz w:val="24"/>
        </w:rPr>
        <w:t>) или стали (S'</w:t>
      </w:r>
      <w:r>
        <w:rPr>
          <w:rFonts w:cs="Lucida Console" w:ascii="Lucida Console" w:hAnsi="Lucida Console"/>
          <w:sz w:val="24"/>
        </w:rPr>
        <w:t>≤</w:t>
      </w:r>
      <w:r>
        <w:rPr>
          <w:sz w:val="24"/>
        </w:rPr>
        <w:t xml:space="preserve"> 50мм</w:t>
      </w:r>
      <w:r>
        <w:rPr>
          <w:sz w:val="24"/>
          <w:vertAlign w:val="superscript"/>
        </w:rPr>
        <w:t>2</w:t>
      </w:r>
      <w:r>
        <w:rPr>
          <w:sz w:val="24"/>
        </w:rPr>
        <w:t>) к этим перемычкам  и присоединяется общая шина заземления РП-0,66 №1 и №2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Местные заземлители имеют связь с общетактной системой заземления через заземляющие жилы магистральных кабелей 660 и 6000 В.</w: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  <w:t>Заземление механизмов из КУ-13с производится через заземляющие жилы гибкого кабеля.</w:t>
      </w:r>
    </w:p>
    <w:p>
      <w:pPr>
        <w:pStyle w:val="Normal"/>
        <w:spacing w:lineRule="auto" w:line="480"/>
        <w:ind w:firstLine="1843"/>
        <w:rPr>
          <w:sz w:val="24"/>
        </w:rPr>
      </w:pPr>
      <w:r>
        <w:rPr>
          <w:sz w:val="24"/>
        </w:rPr>
        <w:t>2) Защита от утечки тока.</w:t>
        <w:br/>
        <w:t>В трансформаторную подстанцию ТСВП встроен блок защиты АЗШ-1 АЗУР, который состоит из реле утечки и термореле для защиты от перегрузок (перегрева) трансформатора. Это реле утечки контролирует всю сеть 660 В.</w: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  <w:t>Для контроля сети 127 В от токов утечки в пусковой агрегат АПШ встроено реле утечки РУ-127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Все современные пускатели ПВИ имеют схему БРУ - блокировочное реле утечки, которое препятствует включению пускателя на кабель или двигатель с поврежденной изоляцией, БРУ имеет схему проверки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В месте установки электроотработки должны присутствовать индивидуальные и коллективные средства защиты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6"/>
        <w:rPr>
          <w:sz w:val="24"/>
        </w:rPr>
      </w:pPr>
      <w:r>
        <w:rPr>
          <w:sz w:val="24"/>
        </w:rPr>
        <w:t>5.1.8.  Основные мероприятия противопожарной защиты. Автоматический газовый контроль.</w:t>
      </w:r>
    </w:p>
    <w:p>
      <w:pPr>
        <w:pStyle w:val="Normal"/>
        <w:spacing w:lineRule="auto" w:line="480"/>
        <w:ind w:firstLine="426"/>
        <w:rPr>
          <w:sz w:val="24"/>
        </w:rPr>
      </w:pPr>
      <w:r>
        <w:rPr>
          <w:sz w:val="24"/>
        </w:rPr>
        <w:t>Мероприятия противопожарной защиты - 9 пояснительной записки специальной части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С целью контроля газа метана на платформах энергопоезда установлено метан-реле типа АС-3Т, датчики которого ДМТ-3 устанавливаются в соответствии с "ПБ в угольных и сланцевых шахтах". Один на поступающей струе на КУ-13с, другой на исходящей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Датчики настраиваются на 1,3% содержания метана, так, как допустимая концентрация метана в выработках с исходящей струей воздуха за пределами выемочных участков - 1%.</w:t>
      </w:r>
    </w:p>
    <w:p>
      <w:pPr>
        <w:pStyle w:val="Normal"/>
        <w:spacing w:lineRule="auto" w:line="480"/>
        <w:ind w:firstLine="283"/>
        <w:rPr>
          <w:sz w:val="24"/>
        </w:rPr>
      </w:pPr>
      <w:r>
        <w:rPr>
          <w:sz w:val="24"/>
        </w:rPr>
        <w:t>Для локализации взрывов метана или угольной пыли в смеси с воздухом предусмотрена установка водяных заслонов на расстоянии не более 250 м. друг от друга в соответствии с ПБ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84" w:firstLine="283"/>
        <w:rPr>
          <w:sz w:val="24"/>
        </w:rPr>
      </w:pPr>
      <w:r>
        <w:rPr>
          <w:sz w:val="24"/>
        </w:rPr>
        <w:t>5.2 Расчет электроснабжения для конвейера 2ЛП100 №2 не производится, так как он аналогичен расчету электроснабжения для 2ЛП100 №1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spacing w:lineRule="auto" w:line="480"/>
        <w:rPr>
          <w:sz w:val="24"/>
        </w:rPr>
      </w:pPr>
      <w:r>
        <w:rPr>
          <w:sz w:val="24"/>
        </w:rPr>
        <w:t>Выбор аппаратуры автоматического управления; краткое описание выполняемых функций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Для автоматизации подземных конвейеров должна приниматься серийно выпускаемая аппаратура без каких-либо переделок и дополнений.</w:t>
      </w:r>
    </w:p>
    <w:p>
      <w:pPr>
        <w:pStyle w:val="Normal"/>
        <w:spacing w:lineRule="auto" w:line="480"/>
        <w:ind w:left="851" w:firstLine="283"/>
        <w:rPr/>
      </w:pPr>
      <w:r>
        <w:rPr/>
        <w:t>Существует и серийно выпускается целый ряд такой аппаратуры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1) Аппаратура АУК-10ТМ-68 предназначается для автоматизированного управления с центрального пульта неразветвленными конвейерными линиями с числом конвейеров в линии не более 10 шт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2) Аппаратура АУК-1М предназначена для автоматического управления стационарными и полустационарными неразветвленными конвейерными линиями, состоящими из ленточных и скребковых конвейеров. Рассчитана на применение в подземных выработках шахт, опасных по газу и пыли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3) Аппаратура РПКД-2М предназначена для автоматизированного управления с мест загрузки стационарными и полустационарными разветвленными конвейерными линиями, состоящими из ленточных и скребковых односкипных конвейеров с однодвигательным приводо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4) Аппаратура БИСУК-1 предназначена для автоматизированного управления из лавы или погрузочного пункта разветвленными или неразветвленными стационарными и полустационарными конвейерными линиями, состоящими из ленточных и скребковых одноцепных конвейеров с одно или многодвигательным приводо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5) Аппаратура ЦИКЛ позволяет автоматизировать управление линиями, в состав которых входят конвейеры нового типа, в том числе конвейеры с автоматическими натяжными станциями, предназначенные для транспортирования груза и людей по горизонтальным и наклонным выработка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) УКП-1 предназначена для централизованного управления стационарными и полустационарными конвейерными с общим числом конвейеров до 30, количество ответвлений до 6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Проанализировав вышеперечисленную аппаратуру и руководствуясь техническими характеристиками и областью применения по шахтах, в проекте предусматривается для автоматизированного управления конвейерной линией из двух стационарных  грузо-людских конвейеров 2ЛП100, установка, как наиболее подходящий к данным условиям и обеспечивающий необходимыми блокировками и защитами, аппаратуры АУК-1М.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.1 Комплектность</w:t>
      </w:r>
    </w:p>
    <w:p>
      <w:pPr>
        <w:pStyle w:val="Normal"/>
        <w:spacing w:lineRule="auto" w:line="480"/>
        <w:ind w:left="709" w:firstLine="284"/>
        <w:jc w:val="both"/>
        <w:rPr>
          <w:sz w:val="24"/>
        </w:rPr>
      </w:pPr>
      <w:r>
        <w:rPr>
          <w:sz w:val="24"/>
        </w:rPr>
        <w:t>В состав комплекса АУК1М входят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выносной прибор-указатель ВПУ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блоки управления конвейеров БУ (2 шин.)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блок концевого реле БКР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пульт управления АУК-1М (1 шт.)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датчики скорости УПДС (ДС)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датчики контроля схода ленты КСЛ-2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кабель-тросовые выключатели КТВ-2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>
          <w:sz w:val="24"/>
        </w:rPr>
      </w:pPr>
      <w:r>
        <w:rPr>
          <w:sz w:val="24"/>
        </w:rPr>
        <w:t>сирены ВСС-3М;</w:t>
      </w:r>
    </w:p>
    <w:p>
      <w:pPr>
        <w:pStyle w:val="Normal"/>
        <w:numPr>
          <w:ilvl w:val="0"/>
          <w:numId w:val="26"/>
        </w:numPr>
        <w:spacing w:lineRule="auto" w:line="480"/>
        <w:ind w:left="1069" w:hanging="360"/>
        <w:jc w:val="both"/>
        <w:rPr/>
      </w:pPr>
      <w:r>
        <w:rPr/>
        <w:t>запасные блоки ЗИП и инструмент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.2 Выполняемые функции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Комплекс АУК.1М выполняет следующие функции: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Автоматический последовательный пуск конвейеров, включенных в линию, в порядке, обратном движению грузопотока, с необходимой выдержкой времени между пусками отдельных приводов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Пуск с пульта управления как всей конвейерной линии, так и ее части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Дозапуск с пульта управления части конвейерной линии без отключения работающих конвейеров и с подачей предупредительной сигнализации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Пуск с места любого конвейера при осмотрах, ремонтах, опробованиях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Контроль заданного максимального времени запуска каждого конвейера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Автоматическое отключение привода конвейера при аварийных режимах и отключение всех конвейеров, подающих груз на поврежденный конвейер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Возможность экстренного прекращения запуска с любой точки конвейерной линии.</w:t>
      </w:r>
    </w:p>
    <w:p>
      <w:pPr>
        <w:pStyle w:val="Normal"/>
        <w:numPr>
          <w:ilvl w:val="0"/>
          <w:numId w:val="35"/>
        </w:numPr>
        <w:spacing w:lineRule="auto" w:line="480"/>
        <w:jc w:val="both"/>
        <w:rPr>
          <w:sz w:val="24"/>
        </w:rPr>
      </w:pPr>
      <w:r>
        <w:rPr>
          <w:sz w:val="24"/>
        </w:rPr>
        <w:t>Возможность работы аппаратуры на разветвленной конвейерной линии.</w:t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6.3 Общий принцип работы комплекса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Управление, сигнализация и телефонная связь для комплекса АУК.1М, предусмотрены  по двухпроводной линии, проложенной вдоль конвейерной линии, и общешахтному контуру "земля". При этом линия связи в нашем случае выполнена в виде кабеля.</w:t>
      </w:r>
    </w:p>
    <w:p>
      <w:pPr>
        <w:pStyle w:val="Normal"/>
        <w:spacing w:lineRule="auto" w:line="480"/>
        <w:ind w:left="851" w:firstLine="425"/>
        <w:rPr/>
      </w:pPr>
      <w:r>
        <w:rPr>
          <w:sz w:val="24"/>
        </w:rPr>
        <w:t xml:space="preserve">Питание комплекса </w:t>
      </w:r>
      <w:r>
        <w:rPr>
          <w:rFonts w:cs="Tahoma" w:ascii="Tahoma" w:hAnsi="Tahoma"/>
          <w:sz w:val="24"/>
        </w:rPr>
        <w:t>≈</w:t>
      </w:r>
      <w:r>
        <w:rPr>
          <w:sz w:val="24"/>
        </w:rPr>
        <w:t>36 В. обеспечивается от пускателя двигателя конвейера. Для экстренного прекращения пуска и аварийного останова конвейера (линии) предусматривается дополнительный телефонный кабель. Пуск конвейерной линии осуществляется с выносного кнопочного поста командами, выдаваемыми через линию связи (привод 1;2 на блоке управления)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 xml:space="preserve">Рисунок 2.4   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Структурная схема работы АУК-1М для двух конвейеров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Обозначения :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П - реле пуска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Н - реле нулевой защиты от потери управляемост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ЗС - реле звуковой сигнализаци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В - реле выдержки времени на подачу предупредительного сигнала и пуска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ЗС-1 - реле звуковой  сигнализаци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ВС - реле сигнализации на БУ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У-1, РУ-2 - реле управления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ПВН №1 и ПВН №2 - пускатели первого и второго конвейеров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2ЛП100 №1 и 2ЛП100 №2 - конвейера №1 и №2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ДС - датчик скорост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БКР - блок концевого реле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 xml:space="preserve">После кратковременного нажатия кнопки "Пуск" происходит следующее: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о линии подается предупредительный сигнал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е менее, чем через 5с. на первый блок управления поступает сигнал пусковой полярности с пульта управления, расположенного на приводе 2ЛП100 №1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lineRule="auto" w:line="480"/>
        <w:jc w:val="both"/>
        <w:rPr>
          <w:sz w:val="24"/>
        </w:rPr>
      </w:pPr>
      <w:r>
        <w:rPr>
          <w:sz w:val="24"/>
        </w:rPr>
        <w:t>с первого блока управления поступает сигнал включения пускателей первой ленты, он запускает двигатели конвейера, датчик скорости подает сигнал на реле скорости;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lineRule="auto" w:line="480"/>
        <w:jc w:val="both"/>
        <w:rPr>
          <w:sz w:val="24"/>
        </w:rPr>
      </w:pPr>
      <w:r>
        <w:rPr>
          <w:sz w:val="24"/>
        </w:rPr>
        <w:t>по истечению выдержки времени соответствующей разгону рабочего органа запускаемого конвейера до номинальной скорости, сигнал пусковой полярности поступает на второй блок управления и пускателя №2, включаясь, запускает 2ЛП100 №2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включается 2ЛП100 №2, приводит в движение датчики скорости и, следовательно, включается реле скорости и сигнал пусковой полярности поступает в блок концевого реле БКР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6" w:leader="none"/>
        </w:tabs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включается БКР и по линии сигнализации (привод 2, "земля") на пульт управления подается команда на прекращение пуска;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36" w:leader="none"/>
        </w:tabs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пульт управления линии связи (провода 1;2) переключают пусковую полярность на рабочую, отключает БКР;</w:t>
      </w:r>
    </w:p>
    <w:p>
      <w:pPr>
        <w:pStyle w:val="Normal"/>
        <w:numPr>
          <w:ilvl w:val="0"/>
          <w:numId w:val="7"/>
        </w:numPr>
        <w:spacing w:lineRule="auto" w:line="480"/>
        <w:ind w:left="1636" w:hanging="360"/>
        <w:jc w:val="both"/>
        <w:rPr>
          <w:sz w:val="24"/>
        </w:rPr>
      </w:pPr>
      <w:r>
        <w:rPr>
          <w:sz w:val="24"/>
        </w:rPr>
        <w:t>конвейеры линии работают в нормальном режиме с контролем заданных параметров (скорости, пробуксовки, заштыбовки и других.</w:t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jc w:val="both"/>
        <w:rPr>
          <w:sz w:val="24"/>
        </w:rPr>
      </w:pPr>
      <w:r>
        <w:rPr>
          <w:sz w:val="24"/>
        </w:rPr>
        <w:t>6.4 Дополнительная аппаратура автоматизации конвейеров.</w:t>
      </w:r>
    </w:p>
    <w:p>
      <w:pPr>
        <w:pStyle w:val="Normal"/>
        <w:spacing w:lineRule="auto" w:line="480"/>
        <w:ind w:left="1276" w:hanging="0"/>
        <w:jc w:val="both"/>
        <w:rPr/>
      </w:pPr>
      <w:r>
        <w:rPr/>
        <w:t>В связи с концентрацией и интенсификацией горных работ все более широкое распространение получает конвейерный транспорт. В приводе шахтных конвейеров обычно используются асинхронные электродвигатели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с короткозамкнутым или фазовым ротором. В последние годы мощность приводов магистральных конвейеров значительно возросла, достигнув в отдельных случаях 500 кВт и более. Это усложнило систему автоматизированного управления и контроля работы конвейерами, появился ряд новых аппаратов, широко используемых при автоматизации конвейеров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Для достижения более высокой безопасности эксплуатации, контроля работы, управления проектируемыми конвейерами, предлагаю установку следующих аппаратов автоматизации: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Для автоматизированных конвейерных линий обязательными требованиями является подавление угольной пыли в местах перегрузки угля с конвейера на конвейер с помощью водяного орошения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Для этой цели предназначается аппаратура автоматизации орошения Ю-3, в комплект которой входят:</w:t>
      </w:r>
    </w:p>
    <w:p>
      <w:pPr>
        <w:pStyle w:val="Normal"/>
        <w:spacing w:lineRule="auto" w:line="480"/>
        <w:ind w:left="851" w:firstLine="283"/>
        <w:jc w:val="both"/>
        <w:rPr/>
      </w:pPr>
      <w:r>
        <w:rPr>
          <w:sz w:val="24"/>
        </w:rPr>
        <w:t>-  блок управления и искробезопасными цепями; датчик наличия угля на конвейере, контролирующий слой угля и породы на конвейерной линии, толщиной от 50 до 500 мм; электромагнитный каплан на расход 10 л/мин под давлением 30 кП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Рисунок 2.5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Структурная схема АО-3</w:t>
        <w:tab/>
        <w:tab/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Д - датчик контроля груза;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БУ - блок управления;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  <w:t>ЭМК - электромагнитный клапан;</w:t>
      </w:r>
    </w:p>
    <w:p>
      <w:pPr>
        <w:pStyle w:val="Normal"/>
        <w:spacing w:lineRule="auto" w:line="480"/>
        <w:ind w:left="993" w:firstLine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та схемы:</w:t>
      </w:r>
    </w:p>
    <w:p>
      <w:pPr>
        <w:pStyle w:val="Normal"/>
        <w:spacing w:lineRule="auto" w:line="480"/>
        <w:ind w:left="993" w:firstLine="283"/>
        <w:rPr>
          <w:sz w:val="24"/>
        </w:rPr>
      </w:pPr>
      <w:r>
        <w:rPr>
          <w:sz w:val="24"/>
        </w:rPr>
        <w:t>Начало движения груза на конвейере определяется датчиком контроля груза, который подключен к блоку управления, через 2 с. после начала движения груза блок управления включает (подает напряжение) электромагнитный клапан, вода под давлением поступает на форсунки орошения. После прекращения движения ленты или при отсутствии груза на конвейере ЭМК отключается с выдержкой времени до 5 секунд.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480"/>
        <w:rPr>
          <w:sz w:val="24"/>
        </w:rPr>
      </w:pPr>
      <w:r>
        <w:rPr>
          <w:sz w:val="24"/>
        </w:rPr>
        <w:t>Устройство контроля и информации (УКИ), предназначено для подачи сигналов в аппаратуру управления на аварийное включение конвейера при сбрасывании датчиков КТВ-2 либо КСП-2 с автоматическим поиском и индукцией сработавшего датчика с помощью линейных модулей, а также для подачи сигналов на аварийное отключение конвейера при предельных усилиях в ленте, для автоматического управления лебедкой напряжения ленты и создания выдержки времени на увеличение длительности пуска конвейера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Устройство УКИ состоит из релейного блока БР, блока индикации БИ и линейных модулей ЛМ (10 шт.)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Релейный блок служит для реализации команд управления и выполнен во взрывонепроницаемой оболочке. Блок индикации БИ выполнен в прямоугольном металлическом корпусе с встроенными светодиодами и индикаторами "Номер", "Стоп", "Сход", "к.з.", "Закл." - выведенными на крышечку вместе с переключателями ("Датчик-линия") "Разрешение-Запрет", "Автоматическая-местное". Все элементы блока искробезопасны. Линейный модуль ЛМ выполнен в пластмассовом корпусе, внутри которого размещена плата с искробезопасными элементами схемы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Информация по линии контроля состояние датчиков КСЛ-2 и КТВ-2  передается по четырехжильному кабелю ТАШС 1х4.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Устройство УКПЛ-1 предназначено для контроля состояния тросовой основы резинотросовых конвейерных лент.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Устройство обеспечивает: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а) Обнаружение тросовых повреждений в поперечном сечении ленты, движений с рабочей скоростью;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б) Автоматическое суммирование повреждений тросовой основы с учетом их взаимного влияния на прочность ленты из-за повреждений тросовой основы по длине ленты;</w:t>
      </w:r>
    </w:p>
    <w:p>
      <w:pPr>
        <w:pStyle w:val="Normal"/>
        <w:spacing w:lineRule="auto" w:line="480"/>
        <w:ind w:left="851" w:firstLine="283"/>
        <w:rPr/>
      </w:pPr>
      <w:r>
        <w:rPr/>
        <w:t>в) Выдачу команды на отклонение привода конвейера и подачи светового сигнала при обнаружении повреждений тросов, превышающего установленный предел в поперечном сечении по длине ленты;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г) Непрерывную регистрацию показателей;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д) Возможность определения оператором числа поврежденных тросов на обнаруженных дефектных участках и на стыковых соединениях ленты;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В состав устройства УКПЛ-1 входят электронный блок, магнитомодуляционные датчики МДИ-1 и ММД-2, намагничивающие устройство и регулирующий блок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Электронный блок состоит из типовой взрывобезопасной строительной оболочки и выемной части, которая представляет собой плоскую металлическую панель с размещенными на ней узлами электрической схемы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Датчик МДИ-1 предназначен для обнаружения  поврежденной тросовой основы в движущейся ленте одновременной по всей ее ширине. Датчик устанавливается так, чтобы плоскости пластин феррозондов были параллельно поверхности ленты, а продольные оси феррозондов были направлены вдоль тросов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Датчик ММД-2 предназначен для точного определения места и характера на неподвижной ленте, а также для обследования стыков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Определение места повреждения ленты датчиком ММД-2 производится после остановки конвейера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Намагничивающее устройство предназначено для продольного намагничивания тросов в ленте и представляет собой сборную алюминиевую касту, в которой размещены постоянные магниты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Рисунок 2.6       Структурная схема УКПЛ-1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БР - блок регистрирующий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БП - блок питания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БЭ - блок электронный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ПВИ - пускатель конвейера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ЗГ - задающий генератор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МУ - намагничивающее устройство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МДИ-1 - датчик;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ММД - датчик точного определения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Работа схемы аппаратуры УКПЛ-1</w:t>
        <w:br/>
        <w:t>Для возбуждения датчиков служит генератор синусоидальных колебаний чистотой 2 кГц, состоящий из автогенератора и усилителя мощности.</w:t>
      </w:r>
    </w:p>
    <w:p>
      <w:pPr>
        <w:pStyle w:val="Normal"/>
        <w:spacing w:lineRule="auto" w:line="480"/>
        <w:ind w:left="851" w:firstLine="567"/>
        <w:jc w:val="both"/>
        <w:rPr/>
      </w:pPr>
      <w:r>
        <w:rPr>
          <w:sz w:val="24"/>
        </w:rPr>
        <w:t>Сигнал с датчика МДИ-1 в виде напряжения поступает на разделительный трансформатор со вторичной обмотки которого сигнал подается на вход резонансного усилителя. Выпрямительный сигнал поступает на регистрирующий блок. В электронном блоке заряжаются конденсаторы С</w:t>
      </w:r>
      <w:r>
        <w:rPr>
          <w:sz w:val="24"/>
          <w:vertAlign w:val="subscript"/>
        </w:rPr>
        <w:t>4</w:t>
      </w:r>
      <w:r>
        <w:rPr>
          <w:sz w:val="24"/>
        </w:rPr>
        <w:t>, С</w:t>
      </w:r>
      <w:r>
        <w:rPr>
          <w:sz w:val="24"/>
          <w:vertAlign w:val="subscript"/>
        </w:rPr>
        <w:t>5</w:t>
      </w:r>
      <w:r>
        <w:rPr>
          <w:sz w:val="24"/>
        </w:rPr>
        <w:t>, С</w:t>
      </w:r>
      <w:r>
        <w:rPr>
          <w:sz w:val="24"/>
          <w:vertAlign w:val="subscript"/>
        </w:rPr>
        <w:t>6</w:t>
      </w:r>
      <w:r>
        <w:rPr>
          <w:sz w:val="24"/>
        </w:rPr>
        <w:t xml:space="preserve">, которые по мере поступления сигналов от датчика МДИ-1 снова подзаряжаются на некоторую величину, которая определяется амплитудой и длительностью входного сигнала. 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>Т.е. производится суммирование сигналов о дефектах, обнаруженных ранее, и расположенных в пределе восстановления тяговой способности повреждения тросов. По мере накопления зарядов на конденсаторах может быть достигнут порог срабатывания. После чего срабатывает реле 2Р и своим размыкающим контактом издает сигнал на отключение привода конвейера, одновременно загорается красная лампа, сигнализирующая о снижении прочности ленты ниже допустимого предела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Теоретическая характеристика устройства УКПЛ-1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>Номинальное напряжение питания, В</w:t>
        <w:tab/>
        <w:t>36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>Потребляемая мощность, В*А, не более</w:t>
        <w:tab/>
        <w:t>30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>Ширина контролируемых лент, мм, не более</w:t>
        <w:tab/>
        <w:t>1200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 xml:space="preserve">Скорость контролируемых лент м/с </w:t>
        <w:tab/>
        <w:t>0,8-3,5</w:t>
        <w:tab/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spacing w:lineRule="auto" w:line="480"/>
        <w:ind w:left="1418" w:hanging="0"/>
        <w:rPr>
          <w:sz w:val="24"/>
        </w:rPr>
      </w:pPr>
      <w:r>
        <w:rPr>
          <w:sz w:val="24"/>
        </w:rPr>
        <w:t>Чувствительность (число обнаруженных дефектов</w:t>
        <w:br/>
        <w:t>тросов диаметром 4,2 мм.) при работе с датчиком МДИ-1</w:t>
        <w:br/>
        <w:t>и зазором между датчиком и лентой 100 мм</w:t>
        <w:tab/>
        <w:t>7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spacing w:lineRule="auto" w:line="480"/>
        <w:ind w:left="2160" w:hanging="0"/>
        <w:rPr>
          <w:sz w:val="24"/>
        </w:rPr>
      </w:pPr>
      <w:r>
        <w:rPr>
          <w:sz w:val="24"/>
        </w:rPr>
        <w:t>Исполнение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778" w:leader="none"/>
          <w:tab w:val="left" w:pos="6804" w:leader="none"/>
        </w:tabs>
        <w:spacing w:lineRule="auto" w:line="480"/>
        <w:ind w:left="1778" w:hanging="360"/>
        <w:rPr>
          <w:sz w:val="24"/>
        </w:rPr>
      </w:pPr>
      <w:r>
        <w:rPr>
          <w:sz w:val="24"/>
        </w:rPr>
        <w:t>электронного и рассматривающего блока</w:t>
        <w:tab/>
        <w:t>РВ, ИВ, И, ИР54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778" w:leader="none"/>
          <w:tab w:val="left" w:pos="6804" w:leader="none"/>
        </w:tabs>
        <w:spacing w:lineRule="auto" w:line="480"/>
        <w:ind w:left="1778" w:hanging="360"/>
        <w:rPr>
          <w:sz w:val="24"/>
        </w:rPr>
      </w:pPr>
      <w:r>
        <w:rPr>
          <w:sz w:val="24"/>
        </w:rPr>
        <w:t>датчиков МДИ-1 и МДИ-2</w:t>
        <w:tab/>
        <w:t>РО, И, Т, Р54</w:t>
      </w:r>
    </w:p>
    <w:p>
      <w:pPr>
        <w:pStyle w:val="Normal"/>
        <w:tabs>
          <w:tab w:val="clear" w:pos="720"/>
          <w:tab w:val="left" w:pos="6804" w:leader="none"/>
        </w:tabs>
        <w:spacing w:lineRule="auto" w:line="480"/>
        <w:ind w:left="851" w:firstLine="567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-1985" w:leader="none"/>
        </w:tabs>
        <w:spacing w:lineRule="auto" w:line="480"/>
        <w:ind w:left="1560" w:hanging="426"/>
        <w:rPr>
          <w:sz w:val="24"/>
        </w:rPr>
      </w:pPr>
      <w:r>
        <w:rPr>
          <w:sz w:val="24"/>
        </w:rPr>
        <w:t>Эксплуатация конвейерной линии; организация и системы ТО и ППР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К обслуживанию ленточных конвейеров допускаются лица, прошедшие медицинское освидетельствование с заключением возможности работы на подземных конвейерных установках, обладающие соответствующими навыками и знаниями по обслуживанию и ремонту конвейеров, прошедшие инструктаж по ТБ, техминимум и имеющие право на обслуживание конвейерных установок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Первичная эксплуатация конвейеров заключается в обеспечении нормальных условий его работы, соблюдении правил его эксплуатации систематическим наблюдением за конвейером во время работы, осмотре отдельных узлов и деталей, своевременном устранении возникающих неполадок, регулярной смазке механизмов в соответствии с нормой смазки, в своевременном выполнении планово-предусмотрительных ремонтов.</w:t>
      </w:r>
    </w:p>
    <w:p>
      <w:pPr>
        <w:pStyle w:val="Normal"/>
        <w:spacing w:lineRule="auto" w:line="480"/>
        <w:ind w:left="851" w:firstLine="283"/>
        <w:rPr>
          <w:sz w:val="24"/>
        </w:rPr>
      </w:pPr>
      <w:r>
        <w:rPr>
          <w:sz w:val="24"/>
        </w:rPr>
        <w:t>Ежемесячное техническое обслуживание ТО-1</w:t>
        <w:br/>
        <w:t>а) приводных станций;</w:t>
      </w:r>
    </w:p>
    <w:p>
      <w:pPr>
        <w:pStyle w:val="Normal"/>
        <w:spacing w:lineRule="auto" w:line="480"/>
        <w:ind w:left="851" w:firstLine="142"/>
        <w:rPr/>
      </w:pPr>
      <w:r>
        <w:rPr/>
        <w:t>Проверка</w:t>
        <w:br/>
        <w:t>б) редукторов;</w:t>
        <w:br/>
        <w:t>в) барабанов;</w:t>
        <w:br/>
        <w:t>г) очистных устройств;</w:t>
        <w:br/>
        <w:t>д) соединительных муфт.</w:t>
        <w:br/>
        <w:t>е) гидромуфт ;</w:t>
        <w:br/>
        <w:t>ж) тормозных устройств;</w:t>
        <w:b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з) храповых остановов;</w:t>
        <w:br/>
        <w:t>и) ловителей ленты;</w:t>
        <w:br/>
        <w:t>к) натяжные станции;</w:t>
        <w:br/>
        <w:t>л) ленты;</w:t>
        <w:br/>
        <w:t>м) става.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Ежемесячное техническое обслуживание ТО-2</w:t>
        <w:br/>
        <w:t>а) Приводных станций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техническое состояние станций приводных барабанов, рам, крепление несущего каната.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б) Редукторов: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- проверить надежность крепления приводных барабанов, редукторов к раме.</w:t>
      </w:r>
    </w:p>
    <w:p>
      <w:pPr>
        <w:pStyle w:val="Normal"/>
        <w:spacing w:lineRule="auto" w:line="480"/>
        <w:ind w:left="851" w:firstLine="142"/>
        <w:rPr>
          <w:sz w:val="24"/>
        </w:rPr>
      </w:pPr>
      <w:r>
        <w:rPr>
          <w:sz w:val="24"/>
        </w:rPr>
        <w:t>в) Барабанов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надежность крепления приводных барабанов к раме привода: состояние футировки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г) Очистных устройств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их крепление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д) Соединительных муфт: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- проверить их состояние: убедиться в целостности резиновых вкладышей, оценить состояние зубьев, полумуфт и цепей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е) Гидролифты:</w:t>
        <w:br/>
        <w:t>- проверить соединение элементов гидромуфты, креплений контура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ж) Тормозных устройств:</w:t>
        <w:br/>
        <w:t>- проверить крепление электромагнита на стойке, крепление стойки и опоры тормоза на раме редуктора, подвижность тормозной системы, площадь прилегания тормозных колодок к шкиву и износ тормозных колодок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з) Ловителей лент:</w:t>
        <w:br/>
        <w:t>- проверить работу ловителей, среверсировав пускатель конвейера и зафиксировав собачки храновидного останова в верхнем положении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к) Натяжной станции:</w:t>
        <w:br/>
        <w:t>- проверить крепление барабанов, рамы блоков и кронштейнов обводных барабанов, положение канатов на блоках и его планировку;</w:t>
        <w:br/>
        <w:t>- проверить крепление рельсов в сборе;</w:t>
        <w:br/>
        <w:t>- Проверить работу лебедки и перемещение натяжных тележек по рельсам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л) Ленты:</w:t>
        <w:br/>
        <w:t>- проверить прилегающие к роликоопорам м/Став;</w:t>
        <w:br/>
        <w:t>- проверить техническое состояние линейных секций;</w:t>
        <w:br/>
        <w:t>- проверить техническое состояние переходных мостиков, площадок схода и посадки людей и надежность их закрепления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м) Загрузочных и перегрузочных устройств:</w:t>
        <w:br/>
        <w:t>- проверить техническое состояние загрузочных устройств, состояние бортов, стоек, роликоопор, крепление элементов загрузочного устройства - футировки на роликах;</w:t>
        <w:br/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hanging="0"/>
        <w:rPr>
          <w:sz w:val="24"/>
        </w:rPr>
      </w:pPr>
      <w:r>
        <w:rPr>
          <w:sz w:val="24"/>
        </w:rPr>
        <w:t>- проверить состояние перегрузочного устройства,  состояние крепления опор, боковли, роликов и роликоопор, прилегание фартуков к ленте.</w:t>
      </w:r>
    </w:p>
    <w:p>
      <w:pPr>
        <w:pStyle w:val="Normal"/>
        <w:spacing w:lineRule="auto" w:line="480"/>
        <w:ind w:left="993" w:firstLine="426"/>
        <w:rPr>
          <w:sz w:val="24"/>
        </w:rPr>
      </w:pPr>
      <w:r>
        <w:rPr>
          <w:sz w:val="24"/>
        </w:rPr>
        <w:t>Еженедельное техническое обслуживание ТО-3</w:t>
        <w:br/>
        <w:t>а) Приводных станций:</w:t>
      </w:r>
    </w:p>
    <w:p>
      <w:pPr>
        <w:pStyle w:val="Normal"/>
        <w:spacing w:lineRule="auto" w:line="480"/>
        <w:ind w:left="993" w:firstLine="426"/>
        <w:rPr>
          <w:sz w:val="24"/>
        </w:rPr>
      </w:pPr>
      <w:r>
        <w:rPr>
          <w:sz w:val="24"/>
        </w:rPr>
        <w:t>- проверить надежность закрепления привода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б) Барабанов;</w:t>
        <w:br/>
        <w:t>- проверить состояние обначек барабанов, корпусов подшипников;</w:t>
        <w:br/>
        <w:t>- смазка подшипников, барабана и отклоняющих роликов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в) Очистных устройств:</w:t>
        <w:br/>
        <w:t>- снять поочередно три скребка и развернуть каждый нижней стороной к ленте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г) Соединительных муфт:</w:t>
        <w:br/>
        <w:t>- заменить вкладыши эластичной муфты при их радиальном износе до 2/3 первоначального размера.</w:t>
      </w:r>
    </w:p>
    <w:p>
      <w:pPr>
        <w:pStyle w:val="Normal"/>
        <w:spacing w:lineRule="auto" w:line="480"/>
        <w:ind w:left="1419" w:hanging="426"/>
        <w:rPr>
          <w:sz w:val="24"/>
        </w:rPr>
      </w:pPr>
      <w:r>
        <w:rPr>
          <w:sz w:val="24"/>
        </w:rPr>
        <w:t>д) Ловителей ленты:</w:t>
        <w:br/>
        <w:t>- проверить состояние и соединения элементов металлоконструкции рамы ловителя, крепления на ней лебедки, опор, датчиков обрыва ленты.</w:t>
      </w:r>
    </w:p>
    <w:p>
      <w:pPr>
        <w:pStyle w:val="Normal"/>
        <w:spacing w:lineRule="auto" w:line="480"/>
        <w:ind w:left="1419" w:hanging="426"/>
        <w:rPr/>
      </w:pPr>
      <w:r>
        <w:rPr/>
        <w:t>е) Натяжных станций:</w:t>
        <w:br/>
        <w:t>- проверить надежность крепления последней стойки натяжного устройства, при необходимости прикрепить;</w:t>
        <w:br/>
        <w:t>- проверить прямолинейность рельсов для перемещения натяжной тележки;</w:t>
        <w:br/>
        <w:t>- проверить состояние лебедки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ж) Лента:</w:t>
        <w:br/>
        <w:t>- вулканизация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з) Став:</w:t>
        <w:br/>
        <w:t>- проверить надежность крепления несущих канатов на главной и концевой станциях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и) Концевых станций;</w:t>
        <w:br/>
        <w:t>- проверить заштыбованность, надежность крепления стоек в выработке;</w:t>
        <w:br/>
        <w:t>- проверить больтовые соединения концевой станции;</w:t>
        <w:br/>
        <w:t>- проверить техническое состояние канатов, его планировку и закрепление на лебедке, наличие смазки в редукторе лебедки;</w:t>
        <w:br/>
        <w:t>- проверить эффективность работы очистных устройств;</w:t>
        <w:br/>
        <w:t>- смазка подшипников концевого барабана.</w:t>
      </w:r>
    </w:p>
    <w:p>
      <w:pPr>
        <w:pStyle w:val="Normal"/>
        <w:spacing w:lineRule="auto" w:line="480"/>
        <w:ind w:left="567" w:firstLine="426"/>
        <w:jc w:val="center"/>
        <w:rPr>
          <w:sz w:val="24"/>
        </w:rPr>
      </w:pPr>
      <w:r>
        <w:rPr>
          <w:sz w:val="24"/>
        </w:rPr>
        <w:t>Ремонтные осмотры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1) Приводных станций:</w:t>
        <w:br/>
        <w:t>- выполнить  работы при ТО-3 для приводных станций;</w:t>
      </w:r>
    </w:p>
    <w:p>
      <w:pPr>
        <w:pStyle w:val="Normal"/>
        <w:numPr>
          <w:ilvl w:val="0"/>
          <w:numId w:val="35"/>
        </w:numPr>
        <w:spacing w:lineRule="auto" w:line="480"/>
        <w:rPr>
          <w:sz w:val="24"/>
        </w:rPr>
      </w:pPr>
      <w:r>
        <w:rPr>
          <w:sz w:val="24"/>
        </w:rPr>
        <w:t>Редукторов:</w:t>
        <w:br/>
        <w:t>- выпонить объем работы ТО-2 для редукторов;</w:t>
        <w:br/>
        <w:t>- проверить регулировку подшипников;</w:t>
      </w:r>
    </w:p>
    <w:p>
      <w:pPr>
        <w:pStyle w:val="Normal"/>
        <w:numPr>
          <w:ilvl w:val="0"/>
          <w:numId w:val="35"/>
        </w:numPr>
        <w:spacing w:lineRule="auto" w:line="480"/>
        <w:rPr>
          <w:sz w:val="24"/>
        </w:rPr>
      </w:pPr>
      <w:r>
        <w:rPr>
          <w:sz w:val="24"/>
        </w:rPr>
        <w:t>Соединительных муфт:</w:t>
        <w:br/>
        <w:t>- снять кожухи с втулочно-пальцевых муфт, проверить состояние пальцев и упругих элементов. Упругие элементы, выработанные по диаметру более 2 мм., заменить;</w:t>
      </w:r>
    </w:p>
    <w:p>
      <w:pPr>
        <w:pStyle w:val="Normal"/>
        <w:spacing w:lineRule="auto" w:line="480"/>
        <w:ind w:left="1134" w:hanging="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hanging="567"/>
        <w:rPr>
          <w:sz w:val="24"/>
        </w:rPr>
      </w:pPr>
      <w:r>
        <w:rPr>
          <w:sz w:val="24"/>
        </w:rPr>
        <w:br/>
        <w:t>-снять кожух зубчатой муфты, отвинтить гайки, сдвинуть сбойку до освобождения зубьев втулок, проверить состояние зубьев на втулках и обоймах. Износ более 3-х зубьев подряд износ более 1 мм не допускается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4) Тормозных устройств:</w:t>
        <w:br/>
        <w:t>- выполнить объем работ ТО-2 для тормозных устройств;</w:t>
        <w:br/>
        <w:t>- убедиться в целостности элементов тормозов;</w:t>
        <w:br/>
        <w:t>- проверить центровку валов редуктора и барабанов</w:t>
        <w:br/>
        <w:t>- отрегулировать зазор подшипников;</w:t>
        <w:br/>
        <w:t>- выполнить объем работ Т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5) Храповых остановов:</w:t>
        <w:br/>
        <w:t>- проверить состояние соединительных устройств, исправность собачек и целостность зубьев храмового колеса;</w:t>
        <w:br/>
        <w:t>- выполнить объем работ ТО-2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6) Натяжных станций;</w:t>
        <w:br/>
        <w:t>- выполнить объем работ ТО-3 для натяжных станций;</w:t>
        <w:br/>
        <w:t>- смазать: подшипники катков тележек натяжения лебедки, обводные блоки;</w:t>
        <w:br/>
        <w:t>- канат лебедки заменить , если на шаге свивки число провалок достигает 25% от общего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7) Става;</w:t>
        <w:br/>
        <w:t>- выполнить объем работ объем работ ТО-3;</w:t>
        <w:br/>
        <w:t>- проверить навеску несущих тросов.</w:t>
        <w:br/>
        <w:t>Текущий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после трех месяцев эксплуатации).</w:t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1) Редукторов:</w:t>
        <w:br/>
        <w:t>- выполнить работы при Т</w:t>
      </w:r>
      <w:r>
        <w:rPr>
          <w:sz w:val="24"/>
          <w:vertAlign w:val="subscript"/>
        </w:rPr>
        <w:t>1</w:t>
      </w:r>
      <w:r>
        <w:rPr>
          <w:sz w:val="24"/>
        </w:rPr>
        <w:t>;</w:t>
        <w:br/>
        <w:t>- заменить монтажные уплотнения валов редуктора.</w:t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2) Соединительных муфт:</w:t>
        <w:br/>
        <w:t>- заменить муфты привода конвейера;</w:t>
        <w:br/>
        <w:t>- проверить центровку валов редукторов и барабанов;</w:t>
        <w:br/>
        <w:t>- отрегулировать зазор подшипников;</w:t>
        <w:br/>
        <w:t>- выполнить объем работ Т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3) Гидромуфты:  замена гидромуфт</w:t>
      </w:r>
    </w:p>
    <w:p>
      <w:pPr>
        <w:pStyle w:val="Normal"/>
        <w:spacing w:lineRule="auto" w:line="480"/>
        <w:ind w:left="567" w:firstLine="426"/>
        <w:rPr/>
      </w:pPr>
      <w:r>
        <w:rPr>
          <w:sz w:val="24"/>
        </w:rPr>
        <w:t>4) Нижнего роликов:</w:t>
        <w:br/>
        <w:t>- заменить и отрегулировать;</w:t>
        <w:br/>
        <w:t>Текущий ремонт 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после года эксплуатации)</w:t>
        <w:br/>
        <w:t>- заменить гидродатчики;</w:t>
        <w:br/>
        <w:t>- заменить отклоняющий ролик;</w:t>
        <w:br/>
        <w:t>- заменить коническую вал-шестерню редуктора в сборе с подшипником;</w:t>
        <w:br/>
        <w:t>- заменить монжет на втором валу редуктора привода;</w:t>
        <w:br/>
        <w:t>- выполнить объем работ Т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>7.1.2 Состав электрооборудования и его основные технические данные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Электрооборуодованные конвейера выбрано из условия максимального использования серийно выпускаемой аппаратуры в исполнении "РВ" "РВ-И", "РО" - предназначенной для эксплуатации в шахтах опасных по газу и пыли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Состав электрооборудования, краткая техническая характеристика приведены в таблице 2.9.</w:t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>7.1.3 Электроснабжение</w:t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чет электроснабжения конвейеров изложен в пункте 5 с изображением схемы на пункте 5 с изображением схемы на листе 3.</w:t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  <w:t>7.1.4 Функции, выполненные схемо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spacing w:lineRule="auto" w:line="480"/>
        <w:ind w:left="426" w:hanging="360"/>
        <w:rPr>
          <w:sz w:val="24"/>
        </w:rPr>
      </w:pPr>
      <w:r>
        <w:rPr>
          <w:sz w:val="24"/>
        </w:rPr>
        <w:t>Принципиальная электрическая конвейера предусматривает:</w:t>
        <w:br/>
        <w:t>три режима работы конвейера:</w:t>
      </w:r>
    </w:p>
    <w:p>
      <w:pPr>
        <w:pStyle w:val="Normal"/>
        <w:numPr>
          <w:ilvl w:val="0"/>
          <w:numId w:val="31"/>
        </w:numPr>
        <w:spacing w:lineRule="auto" w:line="480"/>
        <w:rPr>
          <w:sz w:val="24"/>
        </w:rPr>
      </w:pPr>
      <w:r>
        <w:rPr>
          <w:sz w:val="24"/>
        </w:rPr>
        <w:t>пуск конвейера кратковременным нажатием кнопки;</w:t>
      </w:r>
    </w:p>
    <w:p>
      <w:pPr>
        <w:pStyle w:val="Normal"/>
        <w:numPr>
          <w:ilvl w:val="0"/>
          <w:numId w:val="31"/>
        </w:numPr>
        <w:spacing w:lineRule="auto" w:line="480"/>
        <w:rPr>
          <w:sz w:val="24"/>
        </w:rPr>
      </w:pPr>
      <w:r>
        <w:rPr>
          <w:sz w:val="24"/>
        </w:rPr>
        <w:t>подачу предупредительного сигнала по линии конвейера перед его пуском;</w:t>
      </w:r>
    </w:p>
    <w:p>
      <w:pPr>
        <w:pStyle w:val="Normal"/>
        <w:numPr>
          <w:ilvl w:val="0"/>
          <w:numId w:val="31"/>
        </w:numPr>
        <w:spacing w:lineRule="auto" w:line="480"/>
        <w:rPr>
          <w:sz w:val="24"/>
        </w:rPr>
      </w:pPr>
      <w:r>
        <w:rPr>
          <w:sz w:val="24"/>
        </w:rPr>
        <w:t>оперативную остановку конвейера как с пультов управления, так и с блока управления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отключения конвейера при срабатывании различного вида защит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различного рода блокировки, не позволяющие включать конвейер при их срабатывании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аварийную остановку конвейера или экстренное прекращение запуска с любого листа по линии конвейера;</w:t>
      </w:r>
    </w:p>
    <w:p>
      <w:pPr>
        <w:pStyle w:val="Normal"/>
        <w:numPr>
          <w:ilvl w:val="0"/>
          <w:numId w:val="32"/>
        </w:numPr>
        <w:spacing w:lineRule="auto" w:line="480"/>
        <w:rPr/>
      </w:pPr>
      <w:r>
        <w:rPr/>
        <w:t>возврат схемы в исходное состояние после оперативного отключения конвейера и готовность ее к последующему включению;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увеличение контролируемого времени запуска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выдачу команды на закорачивание пусковых сопротивлений в цепи роторов электродвигателей привода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состояния ленты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очередную звуковую сигнализацию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световую сигнализацию при отключении конвейера вследствие срабатывания защит, также при аварийной остановке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самоконтроль цепей аварийного отключения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заданного времени запуска конвейер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заштыбовки мест пересыпа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контроль скорости ленты;</w:t>
      </w:r>
    </w:p>
    <w:p>
      <w:pPr>
        <w:pStyle w:val="Normal"/>
        <w:numPr>
          <w:ilvl w:val="0"/>
          <w:numId w:val="32"/>
        </w:numPr>
        <w:spacing w:lineRule="auto" w:line="480"/>
        <w:rPr>
          <w:sz w:val="24"/>
        </w:rPr>
      </w:pPr>
      <w:r>
        <w:rPr>
          <w:sz w:val="24"/>
        </w:rPr>
        <w:t>визуальный контроль давления в гидросистеме патентного устройства;</w:t>
      </w:r>
    </w:p>
    <w:p>
      <w:pPr>
        <w:pStyle w:val="Normal"/>
        <w:spacing w:lineRule="auto" w:line="480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9"/>
        </w:numPr>
        <w:spacing w:lineRule="auto" w:line="480"/>
        <w:rPr>
          <w:sz w:val="24"/>
        </w:rPr>
      </w:pPr>
      <w:r>
        <w:rPr>
          <w:sz w:val="24"/>
        </w:rPr>
        <w:t>Режимы работы конвейера</w:t>
      </w:r>
    </w:p>
    <w:p>
      <w:pPr>
        <w:pStyle w:val="Normal"/>
        <w:spacing w:lineRule="auto" w:line="480"/>
        <w:ind w:left="851" w:firstLine="425"/>
        <w:rPr>
          <w:sz w:val="24"/>
        </w:rPr>
      </w:pPr>
      <w:r>
        <w:rPr>
          <w:sz w:val="24"/>
        </w:rPr>
        <w:t>Электрической схемой конвейера предусматривается три режима работы</w:t>
      </w:r>
    </w:p>
    <w:p>
      <w:pPr>
        <w:pStyle w:val="Normal"/>
        <w:spacing w:lineRule="auto" w:line="480"/>
        <w:ind w:left="567" w:firstLine="567"/>
        <w:jc w:val="both"/>
        <w:rPr/>
      </w:pPr>
      <w:r>
        <w:rPr>
          <w:sz w:val="24"/>
        </w:rPr>
        <w:t>1) режим транспортировки груза. При этом режиме работы рукоятки переключателей ПЦУ-4 (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2</w:t>
      </w:r>
      <w:r>
        <w:rPr>
          <w:sz w:val="24"/>
        </w:rPr>
        <w:t>) устанавливается в положении "Груз". Переключатель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размещается в положении "Груз". Переключатель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змещается на пункте управления конвейером который находится вблизи площадки схода на ветви ленты конвейера. Другой переключатель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установлен вблизи площадки схода на верхней ветви схода конвейера.</w:t>
      </w:r>
    </w:p>
    <w:p>
      <w:pPr>
        <w:pStyle w:val="Normal"/>
        <w:spacing w:lineRule="auto" w:line="480"/>
        <w:ind w:left="567" w:firstLine="426"/>
        <w:jc w:val="both"/>
        <w:rPr>
          <w:sz w:val="24"/>
        </w:rPr>
      </w:pPr>
      <w:r>
        <w:rPr>
          <w:sz w:val="24"/>
        </w:rPr>
        <w:t>При работе конвейера в режиме "Груз", конвейер работает в режиме автоматизированной конвейерной линии и его запуск производится с пульта управления аппаратуры АУК.1М, который  расположен на пункте управления конвейерной линией.</w:t>
      </w:r>
    </w:p>
    <w:p>
      <w:pPr>
        <w:pStyle w:val="Normal"/>
        <w:spacing w:lineRule="auto" w:line="480"/>
        <w:ind w:left="567" w:firstLine="567"/>
        <w:jc w:val="both"/>
        <w:rPr/>
      </w:pPr>
      <w:r>
        <w:rPr>
          <w:sz w:val="24"/>
        </w:rPr>
        <w:t>2) Режим доставки людей. При этом режиме работы рукоятки переключателей ПЦУ-4 (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устанавливаются в положении "Люди". </w:t>
      </w:r>
    </w:p>
    <w:p>
      <w:pPr>
        <w:pStyle w:val="Normal"/>
        <w:spacing w:lineRule="auto" w:line="480"/>
        <w:ind w:left="567" w:firstLine="426"/>
        <w:jc w:val="both"/>
        <w:rPr>
          <w:sz w:val="24"/>
        </w:rPr>
      </w:pPr>
      <w:r>
        <w:rPr>
          <w:sz w:val="24"/>
        </w:rPr>
        <w:t>При работе конвейера в режиме "Люди", конвейер работает самостоятельно и его запуск производится с пульта управления ПУ аппаратуры АУК.1М. При этом переключатель режимов работы в блоке управления БУ аппаратуры АУК.1М устанавливается в положение "Авт"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4)</w:t>
        <w:tab/>
        <w:t>Ремнотно-наладочный режим. Применяется для опробования конвейера после ремонта и настройки реле скорости, а также для проведения профилактических осмотров резинотросовой конвейерной линии устройством УКПЛ-1. При этом режиме работы рукоятки переключателей ПЦУ-4 (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2</w:t>
      </w:r>
      <w:r>
        <w:rPr/>
        <w:t>) устанавливаются в положение "груз", а переключатель режимов работы в блоки управления БУ аппаратуры АУК.1М в положение "Реле"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567" w:firstLine="1134"/>
        <w:rPr>
          <w:sz w:val="24"/>
        </w:rPr>
      </w:pPr>
      <w:r>
        <w:rPr>
          <w:sz w:val="24"/>
        </w:rPr>
        <w:t>8. Техническая безопасность и пожарная защита</w:t>
      </w:r>
    </w:p>
    <w:p>
      <w:pPr>
        <w:pStyle w:val="Normal"/>
        <w:spacing w:lineRule="auto" w:line="480"/>
        <w:ind w:left="567" w:firstLine="567"/>
        <w:jc w:val="both"/>
        <w:rPr>
          <w:sz w:val="24"/>
        </w:rPr>
      </w:pPr>
      <w:r>
        <w:rPr>
          <w:sz w:val="24"/>
        </w:rPr>
        <w:t>Конвейерный транспорт имеет широкое распространение для перемещения угля, породы и людей как по горизонтальным, так и по наклонным выработкам. Для обеспечения бесперебойной работы конвейеров предусмотрен ряд требований по ТБ и эксплуатации конвейеров, а также требования к выработкам</w:t>
      </w:r>
    </w:p>
    <w:p>
      <w:pPr>
        <w:pStyle w:val="Normal"/>
        <w:numPr>
          <w:ilvl w:val="1"/>
          <w:numId w:val="38"/>
        </w:numPr>
        <w:spacing w:lineRule="auto" w:line="480"/>
        <w:rPr>
          <w:sz w:val="24"/>
        </w:rPr>
      </w:pPr>
      <w:r>
        <w:rPr>
          <w:sz w:val="24"/>
        </w:rPr>
        <w:t>Технические требования к выработкам и конвейерам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Для обеспечения безопасности работ и предупреждения пожара выработки, где установлены ленточные конвейера, должны быть прямолинейны и закреплены огнестойкой крепью на всем протяжении или не менее 7,5 в обе стороны от мест установки приводных головок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Так как по уклону КУ-13с производится перевозка людей, то выработка освещается по всей длине конвейеров в соответствии с ПБ.</w:t>
      </w:r>
    </w:p>
    <w:p>
      <w:pPr>
        <w:pStyle w:val="Normal"/>
        <w:spacing w:lineRule="auto" w:line="480"/>
        <w:ind w:left="567" w:firstLine="426"/>
        <w:rPr>
          <w:sz w:val="24"/>
        </w:rPr>
      </w:pPr>
      <w:r>
        <w:rPr>
          <w:sz w:val="24"/>
        </w:rPr>
        <w:t>Для безопасности перевозки людей на ленточных конвейерах, правилами предусмотрены следующие необходимые зазоры между конвейером и выработкой.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расстояние от ленты до верхней крепи переходных мостиков и других устройств должно быть не менее 1 м., а в местах посадки и схода людей с ленты на протяжении 10 м. - не менее 1,5 м.;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минимальная величина проходя для людей  ≥ 0,7 м.;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расстояние от верхней выступающей части конвейера до верхняка у натяжных и приводных головок - не менее 0,6 м.</w:t>
      </w:r>
    </w:p>
    <w:p>
      <w:pPr>
        <w:pStyle w:val="Normal"/>
        <w:tabs>
          <w:tab w:val="left" w:pos="72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276" w:firstLine="142"/>
        <w:rPr>
          <w:sz w:val="24"/>
        </w:rPr>
      </w:pPr>
      <w:r>
        <w:rPr>
          <w:sz w:val="24"/>
        </w:rPr>
        <w:t>Ленточные конвейера оборудуются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редупредительной сигнализацией, извещающей людей о пуске и остановке конвейера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центрирующими устройствами, предотвращающими сдвиг ленты в сторону на величину более 10% ширины ленты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ерегрузочными устройствами, обеспечивающими загрузку материала и главный его перепуск в местах перегрузок;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устройствами по очистке лент и барабанов, тормозными устройствами при углах наклона выработки более 6</w:t>
      </w:r>
      <w:r>
        <w:rPr>
          <w:sz w:val="24"/>
          <w:vertAlign w:val="superscript"/>
        </w:rPr>
        <w:t>о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средствами пылеподавления в местах перегрузок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устройства для отключения приводов как веера из любой точки по всей длине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датчиками КСП устанавливается на расстоянии 8-10 м от площадок схода людей и барабанов, а также через 50-100 м в средней части става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ограждениями на приводных и натяжных головках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средствами защиты, обеспечивающими отключение конвейера при повышении допустимого уровня, транспортируемого материала в местах перегрузок при пробуксовке ленты;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4"/>
        </w:rPr>
        <w:t>устройствами, улавливающими ленту при разрыве или устройствами контроля целосности тросов по всей длине в выработках с углом падения свыше 10</w:t>
      </w:r>
      <w:r>
        <w:rPr>
          <w:sz w:val="24"/>
          <w:vertAlign w:val="superscript"/>
        </w:rPr>
        <w:t>о</w:t>
      </w:r>
      <w:r>
        <w:rPr>
          <w:sz w:val="24"/>
        </w:rPr>
        <w:t>.</w:t>
        <w:b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8"/>
        </w:numPr>
        <w:spacing w:lineRule="auto" w:line="480"/>
        <w:ind w:left="1494" w:firstLine="1058"/>
        <w:rPr>
          <w:sz w:val="24"/>
        </w:rPr>
      </w:pPr>
      <w:r>
        <w:rPr>
          <w:sz w:val="24"/>
        </w:rPr>
        <w:t>Противопожарное оборудование</w:t>
      </w:r>
    </w:p>
    <w:p>
      <w:pPr>
        <w:pStyle w:val="Normal"/>
        <w:spacing w:lineRule="auto" w:line="480"/>
        <w:ind w:left="1494" w:hanging="0"/>
        <w:rPr>
          <w:sz w:val="24"/>
        </w:rPr>
      </w:pPr>
      <w:r>
        <w:rPr>
          <w:sz w:val="24"/>
        </w:rPr>
        <w:t>Противопожарная защита конвейерного уклона 13-с выполнена в соответствии с требованиями ПБ и ПТЭ.</w:t>
      </w:r>
    </w:p>
    <w:p>
      <w:pPr>
        <w:pStyle w:val="Normal"/>
        <w:spacing w:lineRule="auto" w:line="480"/>
        <w:ind w:left="2160" w:hanging="0"/>
        <w:rPr>
          <w:sz w:val="24"/>
        </w:rPr>
      </w:pPr>
      <w:r>
        <w:rPr>
          <w:sz w:val="24"/>
        </w:rPr>
        <w:t>Инструкции по противопожарной защите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КУ-13с на всем протяжении закреплен несгораемой арочной крепью с железобитоной затяжкой га 100%.</w:t>
      </w:r>
    </w:p>
    <w:p>
      <w:pPr>
        <w:pStyle w:val="Normal"/>
        <w:spacing w:lineRule="auto" w:line="480"/>
        <w:ind w:left="851" w:firstLine="283"/>
        <w:jc w:val="both"/>
        <w:rPr>
          <w:sz w:val="24"/>
        </w:rPr>
      </w:pPr>
      <w:r>
        <w:rPr>
          <w:sz w:val="24"/>
        </w:rPr>
        <w:t>По всей длине уклона проложен противопожарный трубопровод, через каждые 50 м длины уклона на трубопроводе расположены противоположные гайки.</w:t>
      </w:r>
    </w:p>
    <w:p>
      <w:pPr>
        <w:pStyle w:val="Normal"/>
        <w:spacing w:lineRule="auto" w:line="480"/>
        <w:ind w:left="851" w:firstLine="283"/>
        <w:jc w:val="both"/>
        <w:rPr/>
      </w:pPr>
      <w:r>
        <w:rPr>
          <w:sz w:val="24"/>
        </w:rPr>
        <w:t>Возле каждой чайки имеется противопожарный рукав длиной 20 п.ш. и ствол, здесь же ящик с пылью 0,2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и два огнетушителя. Около привозной станции конвейера располагаются ящики с песком и огнетушителями. По ПБ, на приводе - по два ящика с инертной пылью (по 0,2 м</w:t>
      </w:r>
      <w:r>
        <w:rPr>
          <w:sz w:val="24"/>
          <w:vertAlign w:val="superscript"/>
        </w:rPr>
        <w:t>3</w:t>
      </w:r>
      <w:r>
        <w:rPr>
          <w:sz w:val="24"/>
        </w:rPr>
        <w:t>) и пять огнетушителей натяжной станции и вдоль конвейера - один ящик с пылью и два огнетушителя.</w:t>
      </w:r>
    </w:p>
    <w:p>
      <w:pPr>
        <w:pStyle w:val="Normal"/>
        <w:spacing w:lineRule="auto" w:line="480"/>
        <w:ind w:left="851" w:firstLine="1701"/>
        <w:rPr>
          <w:sz w:val="24"/>
        </w:rPr>
      </w:pPr>
      <w:r>
        <w:rPr>
          <w:sz w:val="24"/>
        </w:rPr>
        <w:t>8.3 Система пылеподавления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Для подавления пыли при транспортировке на конвейере угля по конвейерам применяется: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а) Орошение на перегрузах с ленточного конвейера 2ЛП100№1 на 2ЛП100№2, на перегрузах с питателей ПКЛ-10, расположенных на 2ЛП100№2, с мощностью форсунок автоматическое с мощностью устройства АО-3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  <w:t>б) Очистка холостой ветви ленты приспособлениями заводской конструкции.</w:t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993" w:firstLine="425"/>
        <w:rPr>
          <w:sz w:val="24"/>
        </w:rPr>
      </w:pPr>
      <w:r>
        <w:rPr>
          <w:sz w:val="24"/>
        </w:rPr>
        <w:t>Организация борьбы с запыленностью.</w:t>
        <w:br/>
        <w:t>1) Обслуживающий персонал ежемесячно проверяет исправность оросительных устройств, эффективность очистки холостой ветви ленты и отсутствия заштыбовки концевых станций конвейеров.</w:t>
      </w:r>
    </w:p>
    <w:p>
      <w:pPr>
        <w:pStyle w:val="Normal"/>
        <w:spacing w:lineRule="auto" w:line="480"/>
        <w:ind w:left="993" w:firstLine="425"/>
        <w:rPr>
          <w:sz w:val="24"/>
        </w:rPr>
      </w:pPr>
      <w:r>
        <w:rPr>
          <w:sz w:val="24"/>
        </w:rPr>
        <w:t>2)  Для содержания выработки в пылебезопасном состоянии необходимо производить: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смыв пыли с боков выработки и элементов конвейера;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смачивание и уборку осевшей пыли в почву;</w:t>
      </w:r>
    </w:p>
    <w:p>
      <w:pPr>
        <w:pStyle w:val="Normal"/>
        <w:numPr>
          <w:ilvl w:val="0"/>
          <w:numId w:val="22"/>
        </w:numPr>
        <w:spacing w:lineRule="auto" w:line="480"/>
        <w:rPr>
          <w:sz w:val="24"/>
        </w:rPr>
      </w:pPr>
      <w:r>
        <w:rPr>
          <w:sz w:val="24"/>
        </w:rPr>
        <w:t>ежесуточную проверку состояния защитных заслонов.</w:t>
      </w:r>
    </w:p>
    <w:p>
      <w:pPr>
        <w:pStyle w:val="Normal"/>
        <w:spacing w:lineRule="auto" w:line="480"/>
        <w:ind w:left="2160" w:firstLine="392"/>
        <w:rPr>
          <w:sz w:val="24"/>
        </w:rPr>
      </w:pPr>
      <w:r>
        <w:rPr>
          <w:sz w:val="24"/>
        </w:rPr>
        <w:t>8.4 Правила безопасности при эксплуатации и ремонте установок.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>Эксплуатация конвейеров должна осуществляться в строгом соответствии с заводской инструкцией и "Правилами эксплуатации подземных ленточных и пластинчатых конвейеров на угольных и сланцевых шахтах".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>К монтажу, эксплуатации и ремонту ленточных конвейеров допускаются лица, сдавшие техминимум, знание правила технической эксплуатации, овладевшие приемами работы и имеющие удостоверение на право проводить эти работы.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  <w:t xml:space="preserve">До начала работы лица, пришедшие на работу по обслуживанию конвейерной линии, должны ознакомиться с вводным инструктажем. О проведении инструктажа производится соответствующая запись. </w:t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51" w:firstLine="567"/>
        <w:jc w:val="both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571" w:firstLine="589"/>
        <w:rPr>
          <w:sz w:val="24"/>
        </w:rPr>
      </w:pPr>
      <w:r>
        <w:rPr>
          <w:sz w:val="24"/>
        </w:rPr>
        <w:t>9. Техноэкономический расчет.</w:t>
      </w:r>
    </w:p>
    <w:p>
      <w:pPr>
        <w:pStyle w:val="Normal"/>
        <w:spacing w:lineRule="auto" w:line="480"/>
        <w:ind w:hanging="11"/>
        <w:rPr>
          <w:sz w:val="24"/>
        </w:rPr>
      </w:pPr>
      <w:r>
        <w:rPr>
          <w:sz w:val="24"/>
        </w:rPr>
        <w:t>Экономическая эффективность предложенных технический решений в данном случае заключается в следующем:</w:t>
      </w:r>
    </w:p>
    <w:p>
      <w:pPr>
        <w:pStyle w:val="Normal"/>
        <w:numPr>
          <w:ilvl w:val="0"/>
          <w:numId w:val="22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замена установленных в выработке КУ-13с трех конвейеров 1ЛУ100 на два конвейера 2ЛП100, что позволяет снизить затраты по техническому обслуживанию конвейерной линии, по потреблению электроэнергии, повысить качество угля.</w:t>
      </w:r>
    </w:p>
    <w:p>
      <w:pPr>
        <w:pStyle w:val="Normal"/>
        <w:numPr>
          <w:ilvl w:val="0"/>
          <w:numId w:val="22"/>
        </w:numPr>
        <w:spacing w:lineRule="auto" w:line="480"/>
        <w:ind w:left="0" w:hanging="0"/>
        <w:rPr>
          <w:sz w:val="24"/>
        </w:rPr>
      </w:pPr>
      <w:r>
        <w:rPr>
          <w:sz w:val="24"/>
        </w:rPr>
        <w:t>Установка конвейеров типа 2ЛП100 позволяет механизировать перевозку людей в обеих направлениях, ликвидировать установленную в обособленной выработке канато-кресельную дорогу типа ККД</w:t>
      </w:r>
    </w:p>
    <w:p>
      <w:pPr>
        <w:pStyle w:val="Normal"/>
        <w:spacing w:lineRule="auto" w:line="480"/>
        <w:ind w:left="2160" w:hanging="0"/>
        <w:rPr>
          <w:sz w:val="24"/>
        </w:rPr>
      </w:pPr>
      <w:r>
        <w:rPr>
          <w:sz w:val="24"/>
        </w:rPr>
        <w:t>Экономический эффект ориентировочно состои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uto" w:line="480"/>
        <w:ind w:left="600" w:hanging="360"/>
        <w:rPr>
          <w:sz w:val="24"/>
        </w:rPr>
      </w:pPr>
      <w:r>
        <w:rPr>
          <w:sz w:val="24"/>
        </w:rPr>
        <w:t>По стоимости конвейеров:</w:t>
      </w:r>
    </w:p>
    <w:p>
      <w:pPr>
        <w:pStyle w:val="Normal"/>
        <w:spacing w:lineRule="auto" w:line="480"/>
        <w:ind w:left="2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ная, что конвейер 1ЛУ –100 длиной 500м стоит 26.255 руб, можно определить цены конвейеров, установленных на КУ-13с  из пропорциональной зависимости:</w:t>
      </w:r>
    </w:p>
    <w:p>
      <w:pPr>
        <w:pStyle w:val="Normal"/>
        <w:numPr>
          <w:ilvl w:val="0"/>
          <w:numId w:val="22"/>
        </w:numPr>
        <w:spacing w:lineRule="auto" w:line="480"/>
        <w:ind w:left="142" w:hanging="0"/>
        <w:rPr>
          <w:sz w:val="24"/>
        </w:rPr>
      </w:pPr>
      <w:r>
        <w:rPr>
          <w:sz w:val="24"/>
        </w:rPr>
        <w:t>для 1ЛУ – 100№1 (Lк = 460м) цена состоит: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22"/>
        </w:numPr>
        <w:tabs>
          <w:tab w:val="clear" w:pos="720"/>
          <w:tab w:val="left" w:pos="390" w:leader="none"/>
        </w:tabs>
        <w:spacing w:lineRule="auto" w:line="480"/>
        <w:ind w:left="142" w:hanging="0"/>
        <w:rPr>
          <w:sz w:val="24"/>
        </w:rPr>
      </w:pPr>
      <w:r>
        <w:rPr>
          <w:sz w:val="24"/>
        </w:rPr>
        <w:t>для 1ЛУ –100 №2(L=560м) цена состоит: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к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кг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2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Normal"/>
        <w:numPr>
          <w:ilvl w:val="0"/>
          <w:numId w:val="22"/>
        </w:numPr>
        <w:tabs>
          <w:tab w:val="clear" w:pos="720"/>
          <w:tab w:val="left" w:pos="390" w:leader="none"/>
        </w:tabs>
        <w:spacing w:lineRule="auto" w:line="480"/>
        <w:ind w:left="0" w:hanging="0"/>
        <w:rPr>
          <w:sz w:val="24"/>
        </w:rPr>
      </w:pPr>
      <w:r>
        <w:rPr>
          <w:sz w:val="24"/>
        </w:rPr>
        <w:t>для 1ЛУ-100№3(Lк=460м) цена состоит: 24155 руб аналогично первому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огда суммарная фактическая стоимость установленных на КУ-13с конвейеров состоит:</w:t>
      </w:r>
    </w:p>
    <w:p>
      <w:pPr>
        <w:pStyle w:val="Normal"/>
        <w:spacing w:lineRule="auto" w:line="480"/>
        <w:rPr/>
      </w:pPr>
      <w:r>
        <w:rPr>
          <w:sz w:val="24"/>
        </w:rPr>
        <w:t>LΣ.ф.к. = lк1+ lкг+Кк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з = (24155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+19406 = 77715 руб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ля определения окончательного эффекта в установке на КУ-13с двух конвейеров 2ЛП100, необходимо определить цены проектируемых конвейеров.</w:t>
      </w:r>
    </w:p>
    <w:p>
      <w:pPr>
        <w:pStyle w:val="Normal"/>
        <w:spacing w:lineRule="auto" w:line="480"/>
        <w:rPr/>
      </w:pPr>
      <w:r>
        <w:rPr>
          <w:sz w:val="24"/>
        </w:rPr>
        <w:t>Зная, что закупочная цена конвейера 2ЛП100 длиной 1100м составляет lп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76130 руб, пользуясь пропорциональной зависимостью, определяется цена проектируемых конвейеров:</w:t>
      </w:r>
    </w:p>
    <w:p>
      <w:pPr>
        <w:pStyle w:val="Normal"/>
        <w:spacing w:lineRule="auto" w:line="480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4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к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8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уммарная стоимость проектируемых конвейеров состоит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Σ пр.к= lк1+ lкг = 48446 + 53986 = 102429руб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Экономический эффект с учетом инфляции определяется по формуле:</w:t>
      </w:r>
    </w:p>
    <w:p>
      <w:pPr>
        <w:pStyle w:val="Normal"/>
        <w:spacing w:lineRule="auto" w:line="480"/>
        <w:rPr/>
      </w:pPr>
      <w:r>
        <w:rPr>
          <w:sz w:val="24"/>
        </w:rPr>
        <w:t>L’э.ф=(lΣ. Ф.к – lΣпр.к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Кп=(77715 - 102429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8,5 = - 210069руб где Кп= 8,5 – коэффициент инфляции на 1998год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Знак «-» говорит о том, что для установке на КУ-13с конвейеров 2ЛЛ100 необходимо понести затраты, являющиеся разницей закупочных цен.</w:t>
      </w:r>
      <w:r>
        <w:rPr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 xml:space="preserve">По образованию механизированной перевозке людей. Проекция решен вопрос доставке людей по КУ-13с. При установке этих конвейеров отпадает надобность к эксплуатации ККД, тем самым создается экономический эффект, складывающийся в стоимости  ККД. 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ная стоимости 1000м ККД, составляющую Lq =23320руб, определяем стоимость                                                                                         установленной на шахте ККД из пропорций:</w:t>
      </w:r>
    </w:p>
    <w:p>
      <w:pPr>
        <w:pStyle w:val="Normal"/>
        <w:spacing w:lineRule="auto" w:line="480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53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  <w:r>
        <w:rPr/>
        <w:t>, что с учетом инфляции составит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84" w:hanging="0"/>
        <w:rPr/>
      </w:pPr>
      <w:r>
        <w:rPr>
          <w:sz w:val="24"/>
        </w:rPr>
        <w:t>lк.к.д. =Ки 18153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8,5= 1543022руб.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>Где lq-стоимость1000м ККД, руб.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>Lк.к.д. – длина установленной на шахте ККД.м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>Ки - коэффициент инфляции.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По заработной плате: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  <w:t>С учетом моего проекта, состав обсуживающего персонала уменьшится до 3х человек.</w:t>
      </w:r>
    </w:p>
    <w:p>
      <w:pPr>
        <w:pStyle w:val="Normal"/>
        <w:spacing w:lineRule="auto" w:line="480"/>
        <w:ind w:left="142" w:hanging="0"/>
        <w:rPr>
          <w:sz w:val="24"/>
        </w:rPr>
      </w:pPr>
      <w:r>
        <w:rPr>
          <w:sz w:val="24"/>
        </w:rPr>
        <w:t>Годовой фонд заработной платы составит:</w:t>
      </w:r>
    </w:p>
    <w:p>
      <w:pPr>
        <w:pStyle w:val="Normal"/>
        <w:spacing w:lineRule="auto" w:line="480"/>
        <w:ind w:left="142" w:hanging="0"/>
        <w:rPr/>
      </w:pPr>
      <w:r>
        <w:rPr>
          <w:sz w:val="24"/>
        </w:rPr>
        <w:t>З з.п.год= праб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Тст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пр.q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tраб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Кq=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6,6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,4=1425340,8руб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По капитальным вложениям: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Просуммировав экономический эффект от стоимости конвейеров и от механизации доставки людей, получим окончательный экономический эффект по капитальным вложениям: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Э.к.в=Ск.к.д.+Сэф=1543022-210069=1332953руб.</w:t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440" w:firstLine="425"/>
        <w:rPr>
          <w:sz w:val="24"/>
        </w:rPr>
      </w:pPr>
      <w:r>
        <w:rPr>
          <w:sz w:val="24"/>
        </w:rPr>
        <w:t>10 Краткие выводы по проекту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Технические решения, принятые в данном проекте, дают следующие преимущества по сравнению с действующей конвейерной линей: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Для доставки горной массы предусматривается установка в замен 3х конвейеров 1ЛУ100 по два конвейера  2ЛП-100, что упрощает эксплуатацию и уменьшает текущие затраты.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Решается вопрос механизированной перевозки людей конвейерами в обоих направлениях и позволяет демонтировать существующую ККД и избавится от затрат по её эксплуатации.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Применение 2х конвейеров место 3х положительно скажется на улучшении качества угля за счет уменьшения количества перегрузных пунктов.</w:t>
      </w:r>
    </w:p>
    <w:p>
      <w:pPr>
        <w:pStyle w:val="Normal"/>
        <w:numPr>
          <w:ilvl w:val="0"/>
          <w:numId w:val="16"/>
        </w:numPr>
        <w:spacing w:lineRule="auto" w:line="480"/>
        <w:rPr>
          <w:sz w:val="24"/>
        </w:rPr>
      </w:pPr>
      <w:r>
        <w:rPr>
          <w:sz w:val="24"/>
        </w:rPr>
        <w:t>Внедрение предположенного проекта варианта дают экономию численности обслуживающего персонала в количестве 3 человек с годовым фондом заработной платы 1425340,8 руб.</w:t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440" w:hanging="0"/>
        <w:rPr>
          <w:sz w:val="24"/>
        </w:rPr>
      </w:pPr>
      <w:r>
        <w:rPr>
          <w:sz w:val="24"/>
        </w:rPr>
        <w:t>11 перечень используемой документации и литературы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Б.Ф. Братчеко, А.В. Докунин «Рудничный транспорт и механизация вспомогательных работ». Москва, «Недра», 1978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«Правила пользования  «Основными положениями по проектированию подземного транспорта новых и  действующих угольных шахт» при проектировании конвейерных линий». 1977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В.К. Коляров, С.Д. Птринцев «Основные положения по проектированию подземного транспорта для новых и действующих угольных шахт» Москва 1986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Методика эксплуатационного расчета шахтных ленточных конвейеров. Воркута, 1976г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В.С. Дзюбан, Я.С. Риман, А.К. Маслин «Справочник энергетика угольной шахты » Москва «Недра», 1883г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«Правила технической эксплуатации угольных и сланцевых шахт ». Москва «Недра» 1976г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Б.Ф. Братинко «Автоматизация и автоматизирование системы управления в угольной промышленности». Москва «Недра» 1976г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</w:rPr>
      </w:pPr>
      <w:r>
        <w:rPr>
          <w:sz w:val="24"/>
        </w:rPr>
        <w:t>«ПБ в угольных и сланцевых шахтах» Москва 1986г</w:t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firstLine="425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134"/>
        <w:gridCol w:w="850"/>
        <w:gridCol w:w="567"/>
        <w:gridCol w:w="340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◘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996"/>
        </w:tabs>
        <w:ind w:left="1996" w:hanging="720"/>
      </w:pPr>
      <w:rPr/>
    </w:lvl>
    <w:lvl w:ilvl="1">
      <w:start w:val="8"/>
      <w:numFmt w:val="decimal"/>
      <w:lvlText w:val="%1.%2."/>
      <w:lvlJc w:val="left"/>
      <w:pPr>
        <w:tabs>
          <w:tab w:val="num" w:pos="1696"/>
        </w:tabs>
        <w:ind w:left="169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96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6"/>
        </w:tabs>
        <w:ind w:left="19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56"/>
        </w:tabs>
        <w:ind w:left="2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6"/>
        </w:tabs>
        <w:ind w:left="235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6"/>
        </w:tabs>
        <w:ind w:left="2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16"/>
        </w:tabs>
        <w:ind w:left="2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76"/>
        </w:tabs>
        <w:ind w:left="3076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636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8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4"/>
        </w:tabs>
        <w:ind w:left="58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6"/>
        </w:tabs>
        <w:ind w:left="87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372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8"/>
        </w:tabs>
        <w:ind w:left="11648" w:hanging="144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256"/>
        </w:tabs>
        <w:ind w:left="5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040"/>
        </w:tabs>
        <w:ind w:left="1040" w:hanging="408"/>
      </w:pPr>
      <w:rPr/>
    </w:lvl>
    <w:lvl w:ilvl="2">
      <w:start w:val="2"/>
      <w:numFmt w:val="decimal"/>
      <w:lvlText w:val="%1.%2.%3"/>
      <w:lvlJc w:val="left"/>
      <w:pPr>
        <w:tabs>
          <w:tab w:val="num" w:pos="1984"/>
        </w:tabs>
        <w:ind w:left="19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6"/>
        </w:tabs>
        <w:ind w:left="26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240"/>
        </w:tabs>
        <w:ind w:left="4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72"/>
        </w:tabs>
        <w:ind w:left="48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96"/>
        </w:tabs>
        <w:ind w:left="6496" w:hanging="1440"/>
      </w:pPr>
      <w:rPr/>
    </w:lvl>
  </w:abstractNum>
  <w:abstractNum w:abstractNumId="22">
    <w:lvl w:ilvl="0">
      <w:start w:val="6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44"/>
        </w:tabs>
        <w:ind w:left="58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92"/>
        </w:tabs>
        <w:ind w:left="7792" w:hanging="1440"/>
      </w:pPr>
      <w:rPr/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"/>
      <w:lvlJc w:val="left"/>
      <w:pPr>
        <w:tabs>
          <w:tab w:val="num" w:pos="1213"/>
        </w:tabs>
        <w:ind w:left="1213" w:hanging="504"/>
      </w:pPr>
      <w:rPr/>
    </w:lvl>
    <w:lvl w:ilvl="2">
      <w:start w:val="5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256"/>
        </w:tabs>
        <w:ind w:left="5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spacing w:lineRule="auto" w:line="480"/>
      <w:ind w:left="79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tabs>
        <w:tab w:val="clear" w:pos="720"/>
        <w:tab w:val="left" w:pos="0" w:leader="none"/>
      </w:tabs>
      <w:spacing w:lineRule="auto" w:line="480"/>
      <w:ind w:lef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  <w:tab w:val="left" w:pos="0" w:leader="none"/>
      </w:tabs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7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851" w:firstLine="425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8:27:00Z</dcterms:created>
  <dc:creator>Comp3</dc:creator>
  <dc:description/>
  <dc:language>en-US</dc:language>
  <cp:lastModifiedBy>Igor Stebelsky</cp:lastModifiedBy>
  <cp:lastPrinted>2000-02-21T23:59:00Z</cp:lastPrinted>
  <dcterms:modified xsi:type="dcterms:W3CDTF">2000-02-21T23:55:00Z</dcterms:modified>
  <cp:revision>25</cp:revision>
  <dc:subject/>
  <dc:title>Курсовая работа</dc:title>
</cp:coreProperties>
</file>