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пис редуктора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вод складається з електродвигуна, муфти, відкритої </w:t>
      </w:r>
      <w:r>
        <w:rPr>
          <w:rFonts w:cs="Arial Chert NEA Cyr" w:ascii="Arial Chert NEA Cyr" w:hAnsi="Arial Chert NEA Cyr"/>
          <w:sz w:val="32"/>
          <w:szCs w:val="32"/>
        </w:rPr>
        <w:t>прямозубої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ередачі, одноступінчатого горизонтального циліндричного шевронного редуктор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дуктор – це механізм, який служить для зниження кутових швидкостей і збільшення передаваємих обертових моментів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аги шевронного редуктора: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сока міцність зубців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лавність ходу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безшумність роботи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датність передавати великі потужності при високих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кутових швидкостях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Недоліки: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кладність і дорожнеча виготовлення.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стосовують шевронні зачеплення у середньоходових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а швидкоходових передачах для передачі великих обертових моментів: скіповий підйомник, підіймально – транспортні машини, верстати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drawing>
          <wp:inline distT="0" distB="0" distL="0" distR="0">
            <wp:extent cx="6291580" cy="676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– електродвигун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– муфта;</w:t>
      </w:r>
    </w:p>
    <w:p>
      <w:pPr>
        <w:pStyle w:val="Normal"/>
        <w:ind w:firstLine="964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– одноступеневий горизонтальний циліндричний шевронний редуктор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4 – відкрита прямозуба передач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1 – Кінематична схема привод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Розрахунков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бір електродвигуна, кінематичний і силовий розрахунок привод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загальний коефіцієнт корисної дії привода за формулою: 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 xml:space="preserve">                                                                       (1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кд редуктор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1 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 с. 5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кд відкритої </w:t>
      </w:r>
      <w:r>
        <w:rPr>
          <w:rFonts w:cs="Arial Chert NEA Cyr" w:ascii="Arial Chert NEA Cyr" w:hAnsi="Arial Chert NEA Cyr"/>
          <w:sz w:val="32"/>
          <w:szCs w:val="32"/>
        </w:rPr>
        <w:t>прямозубої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ередачі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 с. 5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- ккд</w:t>
      </w:r>
      <w:r>
        <w:rPr>
          <w:rFonts w:cs="Arial Chert NEA Cyr" w:ascii="Arial Chert NEA Cyr" w:hAnsi="Arial Chert NEA Cyr"/>
          <w:sz w:val="32"/>
          <w:szCs w:val="32"/>
        </w:rPr>
        <w:t xml:space="preserve"> під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шипникових вузлів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 1 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с.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5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загальне передаточне число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  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2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их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частота обертів вихідного вал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частота обертів вхідного вала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гальне передаточне число привода розподіляємо по елементах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3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передаточне число редуктора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36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передаточне число відкритої прямозубої 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ередачі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3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 вихідним даним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ривода підбираємо електродвигун 4А160S6 з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39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частоту обертів кожного вала привод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 xml:space="preserve">,    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</w:t>
      </w:r>
      <w:r>
        <w:rPr>
          <w:rFonts w:cs="Arial Chert NEA Cyr" w:ascii="Arial Chert NEA Cyr" w:hAnsi="Arial Chert NEA Cyr"/>
          <w:sz w:val="32"/>
          <w:szCs w:val="32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хв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утову швидкість на кожному валу привод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                   (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обертаючі моменти на кожному валу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ривода:</w:t>
      </w:r>
    </w:p>
    <w:p>
      <w:pPr>
        <w:pStyle w:val="Normal"/>
        <w:ind w:right="-2"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                    (10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tabs>
          <w:tab w:val="clear" w:pos="720"/>
          <w:tab w:val="left" w:pos="9639" w:leader="none"/>
        </w:tabs>
        <w:ind w:right="-2"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            (11)</w:t>
      </w:r>
    </w:p>
    <w:p>
      <w:pPr>
        <w:pStyle w:val="Normal"/>
        <w:tabs>
          <w:tab w:val="clear" w:pos="720"/>
          <w:tab w:val="left" w:pos="9498" w:leader="none"/>
        </w:tabs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в завданні немає особливих вимог стосовно габаритів передачі, вибираємо матеріали з середніми механічними характеристиками: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для шестірні Сталь 45, термічна обробка – покращання, твердість HВ 230 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для колеса, Сталь 45, термічна обробка – покращання, але твердість на 30 одиниць нижче HВ 20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у контактну напругу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межа контактної витривалості при базовому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числі циклів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–</w:t>
      </w: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коефіцієнт довговічності при числі циклів напруг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більше базового, що має міцне при довготривалій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експлуатації редуктора, приймають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коефіцієнт безпеки, [</w:t>
      </w:r>
      <w:r>
        <w:rPr>
          <w:rFonts w:cs="Arial Chert NEA Cyr" w:ascii="Arial Chert NEA Cyr" w:hAnsi="Arial Chert NEA Cyr"/>
          <w:sz w:val="32"/>
          <w:szCs w:val="32"/>
        </w:rPr>
        <w:t>S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н] = 1,1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вуглецевих сталей з твердістю поверхонь зубців менше НВ 350 і термічною обробкою покращанням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1</w:t>
      </w:r>
      <w:r>
        <w:rPr>
          <w:rFonts w:cs="Arial Chert NEA Cyr" w:ascii="Arial Chert NEA Cyr" w:hAnsi="Arial Chert NEA Cyr"/>
          <w:sz w:val="32"/>
          <w:szCs w:val="32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вронних колес розрахункова допустима контактна напруга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сті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ді розрахункова допустима контактна напруг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отрібну умову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Розрахунок зубчатої передач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міжосьову відстань з умови контактної витривалості активних поверхонь зубців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sub>
                </m:sSub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, враховуючий нерівномірність розподі-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ення навантаження по ширині вінця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1], с. 32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коефіцієнт ширини вінця по міжосьовій відста-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ні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бираємо найближче значення міжосьової відстані зі стандартного ряду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36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нормальний модуль зачеплення: 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,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стандартне значення модул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36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передньо приймаємо кут нахилу зубців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число зубців шестірні і колеса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86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тоді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точняємо значення кута нахилу зубц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Кут нахилу зубців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Основні розміри шестерні і колеса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іаметри поділювані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к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іаметри вершин зубц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ирина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ирина шестерні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ширини шестірні по діаметру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2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кружна швидкість колес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3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 такій швидкості для шевронних коліс треба прийняти 8 ступінь точності, </w:t>
      </w:r>
      <w:r>
        <w:rPr>
          <w:rFonts w:cs="Arial Chert NEA Cyr" w:ascii="Arial Chert NEA Cyr" w:hAnsi="Arial Chert NEA Cyr"/>
          <w:sz w:val="32"/>
          <w:szCs w:val="32"/>
        </w:rPr>
        <w:t>[1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.32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коефіцієнт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коефіцієнт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7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[1],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.39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[1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4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6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контактну напругу за формул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(3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или, які діють в зачепленні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окружна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(3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адіальн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3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6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зубці на витривалість за напругою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6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</w:rPr>
        <w:t xml:space="preserve"> - коефіцієнт нагрузки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коефіцієнт, що враховує форми зубців і залежить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ід еквівалентного числа зубців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нагруз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 4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 43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число зубців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 шесте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раховуємо допустиму напругу при розрахунку на витривалість шестірні й колеса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    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0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сталі 45 покращенної д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44.                                                            (4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стірні:</w:t>
      </w:r>
    </w:p>
    <w:p>
      <w:pPr>
        <w:pStyle w:val="Normal"/>
        <w:ind w:firstLine="993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леса:</w:t>
      </w:r>
    </w:p>
    <w:p>
      <w:pPr>
        <w:pStyle w:val="Normal"/>
        <w:ind w:firstLine="993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93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ефіцієнт безпе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4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с. 48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пустима напруга при розрахунку на витривалість шестірні й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находимо відноше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                                              (4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 с.42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шестірн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дальший розрахунок ведемо для зубців колеса, так як для нього знайдено менше значення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значаємо коефіцієнт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4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Розраховуємо коефіцієнт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для 8 ступені точності, який враховує розподіл навантаження між зубцям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4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 торцевого перекриття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1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47;</w:t>
      </w:r>
    </w:p>
    <w:p>
      <w:pPr>
        <w:pStyle w:val="Normal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 – ступінь точності коліс</w:t>
      </w:r>
      <w:r>
        <w:rPr>
          <w:rFonts w:cs="Arial Chert NEA Cyr" w:ascii="Arial Chert NEA Cyr" w:hAnsi="Arial Chert NEA Cyr"/>
          <w:sz w:val="32"/>
          <w:szCs w:val="32"/>
        </w:rPr>
        <w:t>, п = 8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міцність зубців колеса за формулою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 4 Проектний розрахунок валів редуктор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  <w:drawing>
          <wp:inline distT="0" distB="0" distL="0" distR="0">
            <wp:extent cx="5761990" cy="149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2 - Ведучий ва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(46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ак як даний вал збирається з валом електродвигуна за допомогою муфти, то приймаємо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(47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ступеня вала під підшипник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  <w:drawing>
          <wp:inline distT="0" distB="0" distL="0" distR="0">
            <wp:extent cx="565912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исунок 3 - Ведений ва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ихідного кінця вал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4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стандартне значення із ряду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1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</w:rPr>
        <w:t>.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62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ступеня під підшипник:</w:t>
      </w:r>
    </w:p>
    <w:p>
      <w:pPr>
        <w:pStyle w:val="Normal"/>
        <w:ind w:right="-2"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стандартне значення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вала під колесо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5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буртика для упора колес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5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Шестірню виконуємо за одне ціле з валом, її розміри визначенні вище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Конструювання зубча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Колесо кован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іаметр маточини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(5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вжина маточин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(5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довжину маточини, що дорівнює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/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обода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5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овщина диска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знаходження центрів отвор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отворів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стінок корпуса й кришки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59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овщина фланців поясів корпуса й кришки: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ерхнього пояса корпуса і пояса кришки:</w:t>
      </w:r>
    </w:p>
    <w:p>
      <w:pPr>
        <w:pStyle w:val="Normal"/>
        <w:ind w:right="-2"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0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1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нижнього пояса корпуса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6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іаметр болтів: </w:t>
      </w:r>
    </w:p>
    <w:p>
      <w:pPr>
        <w:pStyle w:val="Normal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  <w:t>ф</w:t>
      </w:r>
      <w:r>
        <w:rPr>
          <w:rFonts w:cs="Arial Chert NEA Cyr" w:ascii="Arial Chert NEA Cyr" w:hAnsi="Arial Chert NEA Cyr"/>
          <w:sz w:val="32"/>
          <w:szCs w:val="32"/>
        </w:rPr>
        <w:t>ундаментних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(6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18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і, що кріплять кришку до корпуса у підшипник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(6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14;</w:t>
      </w:r>
    </w:p>
    <w:p>
      <w:pPr>
        <w:pStyle w:val="Normal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і, що з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’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єднують кришку з корпусом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ймаємо болти з різьбою М10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>2.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очатку вибираємо підшипники для ведучого й відомого вал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ля ведучого вала вибираємо радіальні з короткими циліндричними роликами – тип 32209А</w:t>
      </w:r>
      <w:r>
        <w:rPr>
          <w:rFonts w:cs="Arial Chert NEA Cyr" w:ascii="Arial Chert NEA Cyr" w:hAnsi="Arial Chert NEA Cyr"/>
          <w:sz w:val="32"/>
          <w:szCs w:val="32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;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;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-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легка вузька серія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веденого вала вибираємо радіальні з короткими циліндричними роликами – тип 32211A,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; -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легка вузька серія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ри окружній швидкості змазування може здійснюватися масляним туманом. В цьому випадку відступивши від лінії внутрішньої стінки корпуса зображуємо внутрішній діаметр підшипник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У випадку установки мазеутримуючих кілець вибираємо розмір, що дорівнює 8 мм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слідовно виконуємо ескізне компонування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спрощено викреслюємо вали редуктор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спрощено викреслюємо зубчасте зачеплення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відкреслюємо внутрішній корпус, відстань між буртиком і корпусом, колесами і внутрішніми поверхнями корпуса приймаємо 10-15 мм; ;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вимірюванням знаходимо відстань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ід точок прикладення опорних реакцій підшипників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визначаємо відстань від точок прикладення консольних навантажень до найближчих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приймаємо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приймаємо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вжину вихідного кінця вала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6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</w:t>
      </w:r>
      <w:r>
        <w:rPr>
          <w:rFonts w:cs="Arial Chert NEA Cyr" w:ascii="Arial Chert NEA Cyr" w:hAnsi="Arial Chert NEA Cyr"/>
          <w:sz w:val="32"/>
          <w:szCs w:val="32"/>
        </w:rPr>
        <w:t>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Підбір підшипників і перевірка їх за динамічною вантажопідйомністю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консольні навантаження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4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ведучий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ал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1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8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(7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) Перевірка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      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(75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4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знаходимо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ак як умова довговічності підшипників не виконано, замінюємо підшипники легкої вузької серії на підшипники середньої вузької серії та розраховуємо їх на довговічність</w:t>
      </w:r>
    </w:p>
    <w:p>
      <w:pPr>
        <w:pStyle w:val="Normal"/>
        <w:ind w:firstLine="964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вед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ений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ал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еакції опор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1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4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       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7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3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(80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4)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                                                            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6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5) Перевірка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0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5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6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6) Перевірка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7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87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9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84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2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Н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8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2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1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Н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дальший розрахунок робимо на більш навантаженій опорі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еквівалентне навантаж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9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знаходимо розрахункову довговічність підшипників у мільйонах обертів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отім визначаємо розрахункову довговічність в годинах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Так як розрахункова довговічн</w:t>
      </w:r>
      <w:r>
        <w:rPr>
          <w:rFonts w:cs="Arial Chert NEA Cyr" w:ascii="Arial Chert NEA Cyr" w:hAnsi="Arial Chert NEA Cyr"/>
          <w:sz w:val="32"/>
          <w:szCs w:val="32"/>
        </w:rPr>
        <w:t>і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сть в годинах більш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і менш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умову довговічності виконано.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9 Перевірка міцності шпоночних з`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віряємо шпонку під муфтою, колесом і відкритої ремінної передачі. Шпонку вибираємо в залежності від діаметра установочного вала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ибираємо розмі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за стандартом, враховуючи моменти Т на даному валу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озраховуємо шпонку за напрямом зминання. Сталь 45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ід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відкритою передачею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8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 муфтою:</w:t>
      </w:r>
    </w:p>
    <w:p>
      <w:pPr>
        <w:pStyle w:val="Normal"/>
        <w:ind w:left="964" w:hanging="0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3мм</m:t>
          </m:r>
        </m:oMath>
      </m:oMathPara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left="964" w:hanging="0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en-US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д колесом: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en-US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мм</m:t>
          </m:r>
        </m:oMath>
      </m:oMathPara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hert NEA Cyr"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Умови міцності виконано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</w:t>
      </w:r>
      <w:r>
        <w:rPr>
          <w:rFonts w:cs="Arial Chert NEA Cyr" w:ascii="Arial Chert NEA Cyr" w:hAnsi="Arial Chert NEA Cyr"/>
          <w:sz w:val="32"/>
          <w:szCs w:val="32"/>
        </w:rPr>
        <w:t>1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Уточне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еревіряємо на міцність січення вала А-А. Діаметр вала в цьому січенні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Концентрація напруг обумовлена наявністю шпоночної канавки. Приймаємо коефіцієнти концентрації напруг: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], с. 165. Визначаємо масштабні факто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 с. 166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гинаючий момент у січені (при х = 60)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-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-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4400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Момент протистояння січення пр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3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Амплітуда нормальних напруг згина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8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0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Момент протистояння крученій січеній нетто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Амплітуда та середня напруга цикла косательних напруг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Коефіцієнт запасу міцност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зультативний коефіцієнт запасу міцності січення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Arial Chert NEA Cyr" w:ascii="Arial Chert NEA Cyr" w:hAnsi="Arial Chert NEA Cyr"/>
          <w:sz w:val="32"/>
          <w:szCs w:val="32"/>
        </w:rPr>
        <w:t>,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4</w:t>
      </w:r>
      <w:r>
        <w:rPr>
          <w:rFonts w:cs="Arial Chert NEA Cyr" w:ascii="Arial Chert NEA Cyr" w:hAnsi="Arial Chert NEA Cyr"/>
          <w:sz w:val="32"/>
          <w:szCs w:val="32"/>
        </w:rPr>
        <w:t>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зультативний коефіцієнт запасу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5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  <w:t xml:space="preserve">2.11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Вибір посадок основних з‘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убчасті колеса на вали при важких ударних навантаженнях з`єднують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Розпірні втулки установлюють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кришки підшипників у корпус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Муфти п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;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Внутрішні кільця підшипників на вали k6. Зовнішні кільця підшипників в корпус по Н7. Розпірні кільця, ущільнювальні манжети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 вихідними даними підбираємо муфту пружну втулочно пальцеву. Муфту підбираємо за діаметрами з`єднаних валів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Матеріал полумуфт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ль 35, пальці виготовленні з нормалізованої 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c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лі 45, втулки з спеціальної гуми з допустимою напругою зминання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тулки перевіряють на зминання поверхні, які прилипають до пальців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6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довжина втулки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діаметр пальця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число пальців,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- діаметр окружності, на якій установлен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пальці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Т – розрахунковий момент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розрахунковий момент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7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коефіцієнт, який враховує режим роботи,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</w:t>
      </w:r>
      <w:r>
        <w:rPr>
          <w:rFonts w:cs="Arial Chert NEA Cyr" w:ascii="Arial Chert NEA Cyr" w:hAnsi="Arial Chert NEA Cyr"/>
          <w:sz w:val="32"/>
          <w:szCs w:val="32"/>
        </w:rPr>
        <w:t xml:space="preserve"> с.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291;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   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номінальний момент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</m:oMath>
      </m:oMathPara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іаметр окружності по який встановлені пальці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</w:rPr>
        <w:t>98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Д – діаметр муфти,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, приймаємо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альці перевіряємо на вигин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99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у напругу на вигин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  (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10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е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- поточність для сталі 35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Так як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г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умова міцності виконана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</w:t>
      </w:r>
      <w:r>
        <w:rPr>
          <w:rFonts w:cs="Arial Chert NEA Cyr" w:ascii="Arial Chert NEA Cyr" w:hAnsi="Arial Chert NEA Cyr"/>
          <w:sz w:val="32"/>
          <w:szCs w:val="32"/>
        </w:rPr>
        <w:t>3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ір змазк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бираємо мас</w:t>
      </w:r>
      <w:r>
        <w:rPr>
          <w:rFonts w:cs="Arial Chert NEA Cyr" w:ascii="Arial Chert NEA Cyr" w:hAnsi="Arial Chert NEA Cyr"/>
          <w:sz w:val="32"/>
          <w:szCs w:val="32"/>
        </w:rPr>
        <w:t>ти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ло для змазування зачеплення в редукторі. При виборі змазування враховуємо швидкість роботи редуктора і контактні напруги, за ними вибирають в`язкість мастила. Для одержаних значень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т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ираємо в`язкість мастила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[</w:t>
      </w:r>
      <w:r>
        <w:rPr>
          <w:rFonts w:cs="Arial Chert NEA Cyr" w:ascii="Arial Chert NEA Cyr" w:hAnsi="Arial Chert NEA Cyr"/>
          <w:sz w:val="32"/>
          <w:szCs w:val="32"/>
        </w:rPr>
        <w:t>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],</w:t>
      </w:r>
      <w:r>
        <w:rPr>
          <w:rFonts w:cs="Arial Chert NEA Cyr" w:ascii="Arial Chert NEA Cyr" w:hAnsi="Arial Chert NEA Cyr"/>
          <w:sz w:val="32"/>
          <w:szCs w:val="32"/>
        </w:rPr>
        <w:t xml:space="preserve"> с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. 253. За в`язкістю вибираємо сорт мастила: при в`язкості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вибираємо індустріальне мастило</w:t>
      </w:r>
      <w:r>
        <w:rPr>
          <w:rFonts w:cs="Arial Chert NEA Cyr" w:ascii="Arial Chert NEA Cyr" w:hAnsi="Arial Chert NEA Cyr"/>
          <w:sz w:val="32"/>
          <w:szCs w:val="32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</m:oMath>
      <w:r>
        <w:rPr>
          <w:rFonts w:cs="Arial Chert NEA Cyr" w:ascii="Arial Chert NEA Cyr" w:hAnsi="Arial Chert NEA Cyr"/>
          <w:sz w:val="32"/>
          <w:szCs w:val="32"/>
        </w:rPr>
        <w:t>,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[1], с. 253. Змазування проводимо масляним туманом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об</w:t>
      </w:r>
      <w:r>
        <w:rPr>
          <w:rFonts w:cs="Arial Chert NEA Cyr" w:ascii="Arial Chert NEA Cyr" w:hAnsi="Arial Chert NEA Cyr"/>
          <w:sz w:val="32"/>
          <w:szCs w:val="32"/>
        </w:rPr>
        <w:t>`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єм масляної ванни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</w:rPr>
        <w:t>01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,7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rFonts w:cs="Arial Chert NEA Cyr" w:ascii="Arial Chert NEA Cyr" w:hAnsi="Arial Chert NEA Cyr"/>
          <w:sz w:val="32"/>
          <w:szCs w:val="32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>Прийм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ає</w:t>
      </w:r>
      <w:r>
        <w:rPr>
          <w:rFonts w:cs="Arial Chert NEA Cyr" w:ascii="Arial Chert NEA Cyr" w:hAnsi="Arial Chert NEA Cyr"/>
          <w:sz w:val="32"/>
          <w:szCs w:val="32"/>
        </w:rPr>
        <w:t xml:space="preserve">мо </w:t>
      </w:r>
      <w:r>
        <w:rPr>
          <w:rFonts w:cs="Arial Chert NEA Cyr" w:ascii="Arial Chert NEA Cyr" w:hAnsi="Arial Chert NEA Cyr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изначаємо допустимі рівні занурення зубчатих коліс: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,                                                                    (1</w:t>
      </w:r>
      <w:r>
        <w:rPr>
          <w:rFonts w:cs="Arial Chert NEA Cyr" w:ascii="Arial Chert NEA Cyr" w:hAnsi="Arial Chert NEA Cyr"/>
          <w:sz w:val="32"/>
          <w:szCs w:val="32"/>
          <w:lang w:val="en-US"/>
        </w:rPr>
        <w:t>02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)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Chert NEA Cyr" w:ascii="Arial Chert NEA Cyr" w:hAnsi="Arial Chert NEA Cyr"/>
          <w:sz w:val="32"/>
          <w:szCs w:val="32"/>
          <w:lang w:val="uk-UA"/>
        </w:rPr>
        <w:t>.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ідшипники змазуємо пластичним мастильним матеріалом, закладаючи його в підшипникові камери при монтажу. Вибираємо солідол марки УС-2, </w:t>
      </w:r>
      <w:r>
        <w:rPr>
          <w:rFonts w:cs="Arial Chert NEA Cyr" w:ascii="Arial Chert NEA Cyr" w:hAnsi="Arial Chert NEA Cyr"/>
          <w:sz w:val="32"/>
          <w:szCs w:val="32"/>
        </w:rPr>
        <w:t>[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</w:t>
      </w:r>
      <w:r>
        <w:rPr>
          <w:rFonts w:cs="Arial Chert NEA Cyr" w:ascii="Arial Chert NEA Cyr" w:hAnsi="Arial Chert NEA Cyr"/>
          <w:sz w:val="32"/>
          <w:szCs w:val="32"/>
        </w:rPr>
        <w:t>]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, с. 203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 xml:space="preserve">2.14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Збірка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д збиранням внутрішню порожнечу корпуса редуктора старанно очищають і покривають маслостійкою фарбою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Збирання проводять відповідно до креслень збирання редуктора, починаючи з вузлів валів: 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- на ведучий вал насаджують мазеутримуючі кільця і шарикопідшипники, попередньо нагріти в маслі до 80 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– 100 </w:t>
      </w:r>
      <w:r>
        <w:rPr>
          <w:rFonts w:cs="Arial Chert NEA Cyr" w:ascii="Arial Chert NEA Cyr" w:hAnsi="Arial Chert NEA Cyr"/>
          <w:sz w:val="32"/>
          <w:szCs w:val="32"/>
          <w:vertAlign w:val="superscript"/>
          <w:lang w:val="uk-UA"/>
        </w:rPr>
        <w:t>0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С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у відомий вал закладають шпонку 18х11х70 і напресовують зубчате колесо  до упора в бурти вала;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- потім надівають розпірну втулку, мазеутримуючі кільця і установлюють шарикопідшипники, попередньо нагріті в маслі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ібрані вали укладають в основу корпуса редуктора і надівають кришку корпуса, попередньо покриваючи поверхню стінку кришки і корпусу спиртовим лаком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Для центрівки установлюють кришку на корпус за допомогою двох конічних штифтів, затягають болти, якими кріпиться кришка до корпусу.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ісля цього на відомий вал надівають розпірне кільце, в підшипникові камери закладають пластичне мастило, ставлять кришку підшипників з комплектом металевих прокладок для регулювання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Перед постановкою наскрізних кришок в проточки закладають повстяні ущільнення, просяклі гарячим маслом. Перевіряють прокручуванням валів відсутність заклинювання підшипників (вали повинні прокручуватися від руки) і закріплюють кришки гвинт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алі на кінець відомого вала в шпоночну канавку закладають шпонку, уставляють зірочку і закріплюють її торцевим закріпленням: гвинт торцевого закріплення стопорять спеціальною планкою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Потім укручують пробку масло спускного отвору з прокладкою і жезловий масло покажчик.   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аливають в корпус масло і закривають оглядовий отвір кришкою з прокладкою з технічного картону; закріпляють кришку болт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ібраний редуктор обкочують і піддають випробуванню на стенді за програмою, установленою технічними умовами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Техніка безпеки і охорона оточуючого середовищ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Редуктор повинен надійно закріплятися на фундаменті, небезпеку становлять частини якого-небудь обладнання, що обертаються (передачі, вали). Відкриті елементи привода повинне відгороджуватися, огородження повинне бути довговічним, міцним і стійким, зберігаючи механізм від різноманітних пошкоджень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Корозійно і вогнестійким, не утруднювати робочі операції, огородження не повинно мати ріжучих кришок.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Відпрацьовані масла з розчину не повинні зливатися в землю, а в спеціальні резервуари для масла. </w:t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</w:rPr>
        <w:t>1. С.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</w:rPr>
        <w:t xml:space="preserve">А.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Чернавський, А. Б. Боков, Курсове проектування деталей машин, М.,”Машинобудування”,  1988, с.415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 У. І. Мархель, Деталі машин, М.,”Машинобудування”, 1980, с.450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. А. Ю. Шейнбліт, Курсове проектування деталей машин, М.,”Вища школа”, 1991, с.432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</w:rPr>
      </w:pPr>
      <w:r>
        <w:rPr>
          <w:rFonts w:cs="Arial Chert NEA Cyr" w:ascii="Arial Chert NEA Cyr" w:hAnsi="Arial Chert NEA Cyr"/>
          <w:sz w:val="32"/>
          <w:szCs w:val="32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en-US"/>
        </w:rPr>
        <w:t>Зміс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Розрахункова части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бір електродвигуна, кінематичний і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иловий розрахунок привод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2 Вибір матеріалів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Розрахунок зубчастих передач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4 Проект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Конструювання зубчастих колес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Конструктивні розміри корпусу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7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8 Підбір підшипників і перевірка Їх за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инамічною вантажопідйомністю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9 Перевірка міцності шпоночних з’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0 Уточнений розрахунок валів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1 Вибір посадок основних з’єднань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2 Вибір і розрахунок муф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3 Вибір змазк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4 Збірка редуктор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3 Техніка безпеки та охорона навколишнього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ередовищ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А. Завдання на курсовий проек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Б. Ескізне компонування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В. Ескіз вал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Додаток Г. Ескіз колеса</w:t>
      </w:r>
    </w:p>
    <w:p>
      <w:pPr>
        <w:pStyle w:val="Normal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p>
      <w:pPr>
        <w:pStyle w:val="Normal"/>
        <w:rPr>
          <w:rFonts w:ascii="Arial Chert NEA Cyr" w:hAnsi="Arial Chert NEA Cyr" w:cs="Arial Chert NEA Cyr"/>
          <w:lang w:val="uk-UA"/>
        </w:rPr>
      </w:pPr>
      <w:r>
        <w:rPr>
          <w:rFonts w:cs="Arial Chert NEA Cyr" w:ascii="Arial Chert NEA Cyr" w:hAnsi="Arial Chert NEA Cyr"/>
          <w:lang w:val="uk-UA"/>
        </w:rPr>
      </w:r>
    </w:p>
    <w:sectPr>
      <w:type w:val="nextPage"/>
      <w:pgSz w:w="11906" w:h="16838"/>
      <w:pgMar w:left="1418" w:right="567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hert NEA Cyr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Chert NEA Cyr" w:hAnsi="Arial Chert NEA Cy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hert NEA Cyr" w:hAnsi="Arial Chert NEA Cy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hert NEA Cyr" w:hAnsi="Arial Chert NEA Cyr" w:cs="Arial Chert NEA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5:37:00Z</dcterms:created>
  <dc:creator>Игорь</dc:creator>
  <dc:description/>
  <dc:language>en-US</dc:language>
  <cp:lastModifiedBy>Игорь</cp:lastModifiedBy>
  <dcterms:modified xsi:type="dcterms:W3CDTF">2002-12-09T22:06:00Z</dcterms:modified>
  <cp:revision>9</cp:revision>
  <dc:subject/>
  <dc:title>1 Загальна частина</dc:title>
</cp:coreProperties>
</file>