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>
          <w:sz w:val="32"/>
          <w:szCs w:val="32"/>
        </w:rPr>
      </w:pPr>
      <w:r>
        <w:rPr>
          <w:sz w:val="32"/>
          <w:szCs w:val="32"/>
        </w:rPr>
        <w:t>Ãëàâà II. ÎÁÑÓÆÄÅÍÈÅ È ÐÅÇÓËÜÒÀÒÛ</w:t>
      </w:r>
    </w:p>
    <w:p>
      <w:pPr>
        <w:pStyle w:val="Heading2"/>
        <w:spacing w:lineRule="auto" w:line="36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1. Ñèíòåç ÆÊ äåíäðèìåðîâ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1.1. Ìåòèëñèëîêñàíîâûé äåíäðèìåð ñ êîíöåâûìè õîëåñòåðèíñîäåðæàùèìè ìåçîãåííûìè ãðóïïàìè.</w: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>Íà ïåðâîì ýòàïå äàííîé ðàáîòû íåîáõîäèìî áûëî ðåøèòü âîïðîñ: ìîæíî ëè â ïðèíöèïå ïîëó÷èòü äåíäðèìåð ðåãóëÿðíîãî ñòðîåíèÿ ñ êîíöåâûìè ìåçîãåííûìè ãðóïïàìè, è åñëè äà, òî áóäåò ëè ïîëó÷åííîå âåùåñòâî îáëàäàòü ÆÊ ñâîéñòâàìè. Äëÿ ýòîãî çà îñíîâó áûëà âûáðàíà äåíäðèòíàÿ ïîëèìåòèëõëîðñèëîêñàíîâàÿ ìàòðèöà ñëåäóþùåãî ñòðîåíèÿ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747645" cy="266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54928" b="41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ind w:right="-284" w:hanging="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>Ðèñ.18</w:t>
      </w:r>
      <w:r>
        <w:rPr>
          <w:i w:val="false"/>
          <w:iCs w:val="false"/>
          <w:sz w:val="26"/>
          <w:szCs w:val="26"/>
        </w:rPr>
        <w:t xml:space="preserve">. </w:t>
      </w:r>
      <w:r>
        <w:rPr>
          <w:sz w:val="26"/>
          <w:szCs w:val="26"/>
        </w:rPr>
        <w:t>Èñõîäíàÿ äåíäðèòíàÿ ïîëèìåòèëõëîðñèëîêñàíîâàÿ ìàòðèöà</w:t>
      </w:r>
      <w:r>
        <w:rPr>
          <w:i w:val="false"/>
          <w:iCs w:val="false"/>
          <w:sz w:val="26"/>
          <w:szCs w:val="26"/>
        </w:rPr>
        <w:t xml:space="preserve">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rStyle w:val="FootnoteCharacters"/>
          <w:rStyle w:val="FootnoteAnchor"/>
          <w:i/>
          <w:iCs/>
          <w:sz w:val="28"/>
          <w:szCs w:val="28"/>
        </w:rPr>
        <w:footnoteReference w:id="2"/>
      </w:r>
    </w:p>
    <w:p>
      <w:pPr>
        <w:pStyle w:val="Normal"/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Ïîäðîáíàÿ ìåòîäèêà ñèíòåçà ýòîãî ñîåäèíåíèÿ îïèñàíà â ðàáîòå [14]. Îñíîâíûå êðèòåðèè, ïî êîòîðûì îñóùåñòâëÿëñÿ âûáîð èñõîäíîé ñèëîêñàíîâîé ìàòðèöû, çàêëþ÷àëèñü â ñèíòåòè÷åñêîé äîñòóïíîñòè, ïðîñòîòå àíàëèçà è âîçìîæíîñòè åå âûäåëåíèÿ â èíäèâèäóàëüíîì ñîñòîÿíèè. Â ðàìêàõ ðàçðàáîòàííîé ðàíåå [</w:t>
      </w:r>
      <w:r>
        <w:rPr>
          <w:rStyle w:val="EndnoteCharacters"/>
          <w:rStyle w:val="EndnoteAnchor"/>
          <w:sz w:val="26"/>
          <w:szCs w:val="26"/>
        </w:rPr>
        <w:endnoteReference w:id="2"/>
      </w:r>
      <w:r>
        <w:rPr>
          <w:sz w:val="26"/>
          <w:szCs w:val="26"/>
        </w:rPr>
        <w:t xml:space="preserve">] ìåòîäîëîãèè ñèíòåçà äåíäðèòíûõ ïîëèîðãàíî-ñèëîêñàíîâ, à òàêæå èìåþùèõñÿ â íàëè÷èè ìåòîäîâ àíàëèçà è âûäåëåíèÿ ñîåäèíåíèå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âïîëíå îòâå÷àåò ïåðå÷èñëåííûì âûøå êðèòåðèÿì.</w:t>
      </w:r>
      <w:r>
        <w:rPr>
          <w:i/>
          <w:iCs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Âûáðàííàÿ äåíäðèòíàÿ ìàòðèöà ñîäåðæàëà êîíöåâûå àêòèâíûå õëîðñèëèëüíûå ãðóïïû. Äëÿ òîãî, ÷òîáû ïðèñîåäèíèòü ê íåé ìåçîãåííûå ãðóïïû, èõ íóæíî áûëî ìîäèôèöèðîâàòü òàêèì îáðàçîì, ÷òîáû îíè ñîäåðæàëè êîíöåâóþ ãðóïïó, ñïîñîáíóþ êîëè÷åñòâåííî çàìåñòèòü Si-Cl - ãðóïïû âûáðàííîãî äåíäðèìåðà ñ îáðàçîâàíèåì ñòàáèëüíîé ñâÿçè. Ñèëàíîëüíàÿ ãðóïïà Si-OH âïîëíå óäîâëåòâîðÿåò ýòèì òðåáîâàíèÿì: îíà êîëè÷åñòâåííî ðåàãèðóåò ñ Si-Cl - ãðóïïàìè ñ îáðàçîâàíèåì ïðî÷íîé ñèëîêñàíîâîé ñâÿçè. Êðîìå òîãî, ó÷èòûâàÿ îïûò ïî ñèíòåçó ÆÊ ïîëèìåðîâ ñ ìåçîãåííûìè ãðóïïàìè â áîêîâûõ îòâåòâëåíèÿõ, ãäå â êà÷åñòâå ïîëèìåðíîé “ìàòðèöû” èñïîëüçóþòñÿ ãðåáíåîáðàçíûå ïîëèìåðû, ñëåäóåò îòìåòèòü, ÷òî åñëè ìåçîãåííûå ãðóïïû ïðèñîåäèíåíû ê ïîëèìåðíîé îñíîâå íàïðÿìóþ, òî òàêèå ïîëèìåðû , êàê ïðàâèëî, íå ïðîÿâëÿþò ÆÊ ñâîéñòâ [</w:t>
      </w:r>
      <w:r>
        <w:rPr>
          <w:rStyle w:val="EndnoteCharacters"/>
          <w:rStyle w:val="EndnoteAnchor"/>
          <w:sz w:val="26"/>
          <w:szCs w:val="26"/>
        </w:rPr>
        <w:endnoteReference w:id="3"/>
      </w:r>
      <w:r>
        <w:rPr>
          <w:sz w:val="26"/>
          <w:szCs w:val="26"/>
        </w:rPr>
        <w:t>]. Äëÿ ðåàëèçàöèè ÆÊ ñîñòîÿíèÿ â ïîëèìåðàõ íåîáõîäèìî, ÷òîáû æ¸ñòêèå ìåçîãåííûå ãðóïïû áûëè ïðèñîåäèíåíû ê îñíîâíîé öåïè ÷åðåç ãèáêóþ àëèôàòè÷åñêóþ èëè äðóãóþ ðàçâÿçêó (“ñïåéñîð”). Ïðè÷¸ì ÆÊ ñâîéñòâà ïîëèìåðîâ ñóùåñòâåííî çàâèñÿò îò äëèíû ýòîãî ñïåéñîðà [</w:t>
      </w:r>
      <w:r>
        <w:rPr>
          <w:rStyle w:val="EndnoteCharacters"/>
          <w:rStyle w:val="EndnoteAnchor"/>
          <w:sz w:val="26"/>
          <w:szCs w:val="26"/>
        </w:rPr>
        <w:endnoteReference w:id="4"/>
      </w:r>
      <w:r>
        <w:rPr>
          <w:sz w:val="26"/>
          <w:szCs w:val="26"/>
        </w:rPr>
        <w:t xml:space="preserve">, </w:t>
      </w:r>
      <w:r>
        <w:rPr>
          <w:rStyle w:val="EndnoteCharacters"/>
          <w:rStyle w:val="EndnoteAnchor"/>
          <w:sz w:val="26"/>
          <w:szCs w:val="26"/>
        </w:rPr>
        <w:endnoteReference w:id="5"/>
      </w:r>
      <w:r>
        <w:rPr>
          <w:sz w:val="26"/>
          <w:szCs w:val="26"/>
        </w:rPr>
        <w:t>]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89985" cy="389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98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>Ðèñ.19. Ñõåìàòè÷åñêîå èçîáðàæåíèå ìîäèôèöèðîâàííîé ìåçîãåííîé ãðóïï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Èñõîäÿ èç âûøåñêàçàííîãî, ìåçîãåíñîäåðæàùèé ôðàãìåíò äëÿ “ïðèâèâêè” ê ïîëèìåòèëõëîðñèëîêñàíîâîé äåíäðèòíîé ìàòðèöå â íàøåì ñëó÷àå äîëæåí ñîñòîÿòü èç ñëåäóþùèõ îñíîâíûõ ñòðóêòóðíûõ åäèíèö (ðèñ. 19): ìåçîãåííîé ãðóïïû è àëèôàòè÷åñêîé ðàçâÿçêè, ñîäåðæàùåé êîíöåâóþ ãðóïïó Si-OH, ñïîñîáíóþ ðåàãèðîâàòü ñ êîíöåâûìè õëîðñèëèëüíûìè ãðóïïàìè äåíäðèòíîé ìàòðèöû ñ îáðàçîâàíèåì öåëåâîãî ïðîäóêòà - ÆÊ äåíäðèìåðà.</w: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340225" cy="5980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598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Ðèñ.20. Ñõåìà ñèíòåçà õîëåñòåðèíñîäåðæàùåé ìåçîãåííîé ãðóïï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Â êà÷åñòâå ìåçîãåííîé áûëà âûáðàíà õîëåñòåðèíîâàÿ ãðóïïà ââèäó å¸ äîñòóïíîñòè è øèðîêîãî èñïîëüçîâàíèÿ äëÿ ñèíòåçà ãðåáíåîáðàçíûõ ÆÊ-ïîëèìåðîâ. Âûáîð óíäåöèëåíàòíîãî ñïåéñîðà îïðåäåëÿëñÿ òåìè æå êðèòåðèÿìè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Ìîäèôèêàöèÿ õîëåñòåðèíîâîé ìåçîãåííîé ãðóïïû ïðîâîäèëàñü ïî ñõåìå, ïðåäñòàâëåííîé íà ðèñ. 20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Ñèíòåç ñîåäèíåíèÿ III âêëþ÷àåò â ñåáÿ òðè õèìè÷åñêèå ñòàäèè (ñõåìû (1), (2) è (3)). Õîëåñòåðèíîâûé ýôèð 10-óíäåöèëåíîâîé êèñëîòû I, áûë ïîëó÷åí ïî ñòàíäàðòíîé ìåòîäèêå àöèëèðîâàíèåì õîëåñòåðèíà õëîðàíãèäðèäîì 10-óíäåöèëåíîâîé êèñëîòû (ñõåìà (2)), òåìïåðàòóðû ôàçîâûõ ïåðåõîäîâ ñîâïàäàþò ñ ëèòåðàòóðíûìè äàííûìè [</w:t>
      </w:r>
      <w:r>
        <w:rPr>
          <w:rStyle w:val="EndnoteCharacters"/>
          <w:rStyle w:val="EndnoteAnchor"/>
          <w:sz w:val="26"/>
          <w:szCs w:val="26"/>
        </w:rPr>
        <w:endnoteReference w:id="6"/>
      </w:r>
      <w:r>
        <w:rPr>
          <w:sz w:val="26"/>
          <w:szCs w:val="26"/>
        </w:rPr>
        <w:t>]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Ñîåäèíåíèå II áûëî ïîëó÷åíî ãèäðîñèëèëèðîâàíèåì ýôèðà I â ñðåäå ñóõîãî ÒÃÔ â ïðèñóòñòâèè òðåõêðàòíîãî èçáûòêà äèìåòèëõëîðñèëàíà. Â êà÷åñòâå êàòàëèçàòîðà èñïîëüçîâàëè áèñ-(òðèîêòèëáåíçèëàìèí)-òåòðàíèòðèòî-ïëàòèíó (ñõåìà (3)). Çàâåðøåííîñòü ðåàêöèè êîíòðîëèðîâàëè ìåòîäîì ÈÊ-ñïåêòðîñêîïèè (ðèñ. 21) ïî èñ÷åçíîâåíèþ ïîëîñû âàëåíòíûõ êîëåáàíèé òåðìèíàëüíîé äâîéíîé óãëåðîä-óãëåðîäíîé ñâÿçè â ìîëåêóëàõ ñîåäèíåíèÿ I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>. Îäíîâðåìåííî íàáëþäàëè ïîÿâëåíèå ïîëîñû ïîãëîùåíèÿ â îáëàñòè 126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>, ñîîòâåòñòâóþùåé âàëåíòíûì êîëåáàíèÿì ñâÿçè Si-CH</w:t>
      </w:r>
      <w:r>
        <w:rPr>
          <w:position w:val="-6"/>
          <w:sz w:val="26"/>
          <w:szCs w:val="26"/>
        </w:rPr>
        <w:t>3</w:t>
      </w:r>
      <w:r>
        <w:rPr>
          <w:sz w:val="26"/>
          <w:szCs w:val="26"/>
        </w:rPr>
        <w:t>.</w:t>
      </w:r>
    </w:p>
    <w:p>
      <w:pPr>
        <w:pStyle w:val="Normal"/>
        <w:spacing w:lineRule="auto" w:line="360" w:before="0" w:after="120"/>
        <w:ind w:right="-6" w:hanging="0"/>
        <w:jc w:val="both"/>
        <w:rPr/>
      </w:pPr>
      <w:r>
        <w:rPr>
          <w:sz w:val="26"/>
          <w:szCs w:val="26"/>
        </w:rPr>
        <w:tab/>
        <w:t xml:space="preserve">Â ñïåêòðå ÏÌÐ (Òàáëèöà 1.) îáðàçîâàâøåãîñÿ õîëåñòåðèíîâîãî ýôèðà 11-(äèìåòèëõëîðñèëèë)-óíäåêàíîâîé êèñëîòû II â îòëè÷èå îò èñõîäíîãî ýôèðà I îòñóòñòâóþò ñèãíàëû ïðîòîíîâ, ðàñïîëîæåííûõ ïðè òåðìèíàëüíîé äâîéíîé óãëåðîä-óãëåðîäíîé ñâÿçè (äóá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1</w:t>
      </w:r>
      <w:r>
        <w:rPr>
          <w:sz w:val="26"/>
          <w:szCs w:val="26"/>
        </w:rPr>
        <w:t xml:space="preserve">=5.2 ì.ä. è ìóëüòèï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2</w:t>
      </w:r>
      <w:r>
        <w:rPr>
          <w:sz w:val="26"/>
          <w:szCs w:val="26"/>
        </w:rPr>
        <w:t>=6.0 ì.ä.), ÷òî òàêæå ñâèäåòåëüñòâóåò î ïîëíîòå ïðîòåêàíèÿ ðåàêöèè ãèäðîñèëèëèðîâàíèÿ. Âìåñòå ñ òåì â ñïåêòðå ÏÌÐ ñîåäèíåíèÿ II, êàê è â ñïåêòðå ñîåäèíåíèÿ I, ïðèñóòñòâóþò õàðàêòåðíûå ñèãíàëû ïðîòîíà (3) ïðè êàðáîêñèëüíîé ãðóïïå (ìóëüòèïëåò: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3</w:t>
      </w:r>
      <w:r>
        <w:rPr>
          <w:sz w:val="26"/>
          <w:szCs w:val="26"/>
        </w:rPr>
        <w:t>=4.8 ì.ä.) è ïðîòîíà (4) ïðè äâîéíîé óãëåðîä-óãëåðîäíîé ñâÿçè (ñèíãëåò: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=5.7 ì.ä.) â ñòåðîèäíîì ÿäðå õîëåñòåðèëà. Ïðè ýòîì ñîîòíîøåíèå èíòåãðàëüíûõ èíòåíñèâíîñòåé ñèãíàëîâ ïðîòîíîâ (3) è (4) ñîîòâåòñòâóåò ðàñ÷åòíîìó çíà÷åíèþ 1:1. Ñèíãëåòíûé ñèãíàë ïðîòîíîâ ìåòèëüíûõ ðàäèêàëîâ ó àòîìîâ êðåìíèÿ â ñïåêòðå ÏÌÐ ñîåäèíåíèÿ II ïðîÿâëÿåòñÿ â îáëàñòè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0.1 ì.ä. Ñîîòíîøåíèå èíòåãðàëüíûõ èíòåíñèâíîñòåé ñèãíàëîâ ïðîòîíîâ ìåòèëüíûõ ðàäèêàëîâ ó àòîìîâ êðåìíèÿ è ñèãíàëîâ ïðîòîíîâ (3), (4) òàêæå ñîîòâåòñòâóåò ðàñ÷åòíîìó çíà÷åíèþ 6:1.</w:t>
      </w:r>
    </w:p>
    <w:p>
      <w:pPr>
        <w:pStyle w:val="Normal"/>
        <w:spacing w:lineRule="auto" w:line="360" w:before="120" w:after="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Òàáëèöà 1. Õèìè÷åñêèå ñäâèãè ñèãíàëîâ ïðîòîíîâ â ñïåêòðàõ ÏÌÐ </w:t>
      </w:r>
    </w:p>
    <w:p>
      <w:pPr>
        <w:pStyle w:val="Normal"/>
        <w:spacing w:lineRule="auto" w:line="360" w:before="0" w:after="12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â ñîåäèíåíèÿõ I, II, è III.</w: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5193" w:dyaOrig="24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9.65pt;height:121.55pt" filled="f" o:ole="">
            <v:imagedata r:id="rId6" o:title=""/>
          </v:shape>
          <o:OLEObject Type="Embed" ProgID="" ShapeID="ole_rId5" DrawAspect="Content" ObjectID="_1179325292" r:id="rId5"/>
        </w:objec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63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265"/>
        <w:gridCol w:w="1412"/>
        <w:gridCol w:w="1412"/>
        <w:gridCol w:w="1412"/>
        <w:gridCol w:w="1294"/>
        <w:gridCol w:w="9"/>
      </w:tblGrid>
      <w:tr>
        <w:trPr/>
        <w:tc>
          <w:tcPr>
            <w:tcW w:w="18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Ñîåäèíåíèå </w:t>
            </w:r>
          </w:p>
        </w:tc>
        <w:tc>
          <w:tcPr>
            <w:tcW w:w="6804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Çíà÷åíèÿ õèì. ñäâèãîâ (ì.ä) àòîìîâ H</w:t>
            </w:r>
          </w:p>
        </w:tc>
      </w:tr>
      <w:tr>
        <w:trPr/>
        <w:tc>
          <w:tcPr>
            <w:tcW w:w="1831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MeSi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1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2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3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4)</w:t>
            </w:r>
          </w:p>
        </w:tc>
      </w:tr>
      <w:tr>
        <w:trPr/>
        <w:tc>
          <w:tcPr>
            <w:tcW w:w="1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I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II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III)</w:t>
            </w:r>
          </w:p>
        </w:tc>
        <w:tc>
          <w:tcPr>
            <w:tcW w:w="126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(ñ,6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(ñ,6í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(ä,2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0(ì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(ì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(ì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(ì,1í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(ñ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(ñ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(ñ,1í)</w:t>
            </w:r>
          </w:p>
        </w:tc>
      </w:tr>
    </w:tbl>
    <w:p>
      <w:pPr>
        <w:pStyle w:val="Normal"/>
        <w:spacing w:lineRule="auto" w:line="360" w:before="120" w:after="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Ïðèìå÷àíèå. ñ - ñèíãëåò , ä - äóáëåò , ì - ìóëüòèïëåò .Çäåñü è â òåêñòå </w:t>
      </w:r>
    </w:p>
    <w:p>
      <w:pPr>
        <w:pStyle w:val="Normal"/>
        <w:spacing w:lineRule="auto" w:line="360" w:before="0" w:after="12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öèôðà ïåðåä H - ÷èñëî àòîìîâ âîäîðîäà.</w:t>
      </w:r>
    </w:p>
    <w:p>
      <w:pPr>
        <w:pStyle w:val="Normal"/>
        <w:spacing w:lineRule="auto" w:line="360" w:before="12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Ôóíêöèîíàëüíûé àíàëèç ïîêàçàë, ÷òî ñîäåðæàíèå õëîðà â ïîëó÷åííîì ñîåäèíåíèè II ñîñòàâëÿåò 5.75% (ðàñ÷åòíîå çíà÷åíèå 5.6%). </w:t>
        <w:tab/>
        <w:t>Ïåðå÷èñëåííûå âûøå äàííûå ñâèäåòåëüñòâóþò î òîì, ÷òî ðåàêöèÿ ãèäðîñèëèëèðîâàíèÿ (ñõåìà (3)) ïðîòåêàåò äîñòàòî÷íî ñåëåêòèâíî ïî êîíöåâîé äâîéíîé ñâÿçè ýôèðà I, íå çàòðàãèâàÿ äâîéíóþ ñâÿçü â ñòåðîèäíîì ÿäðå õîëåñòåðèíà.</w: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882005" cy="3266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005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ssageHeader"/>
        <w:spacing w:lineRule="auto" w:line="360" w:before="120" w:after="120"/>
        <w:ind w:left="1080" w:hanging="1080"/>
        <w:rPr/>
      </w:pPr>
      <w:r>
        <w:rPr>
          <w:sz w:val="26"/>
          <w:szCs w:val="26"/>
        </w:rPr>
        <w:t xml:space="preserve">Ðèñ. 21. ÈÊ-ñïåêòðû ñîåäèíåíèé </w:t>
      </w:r>
      <w:r>
        <w:rPr>
          <w:b/>
          <w:bCs/>
          <w:sz w:val="26"/>
          <w:szCs w:val="26"/>
        </w:rPr>
        <w:t>I</w:t>
      </w:r>
      <w:r>
        <w:rPr>
          <w:sz w:val="26"/>
          <w:szCs w:val="26"/>
        </w:rPr>
        <w:t xml:space="preserve"> (ñïëîøíàÿ ëèíèÿ) è </w:t>
      </w:r>
      <w:r>
        <w:rPr>
          <w:b/>
          <w:bCs/>
          <w:sz w:val="26"/>
          <w:szCs w:val="26"/>
        </w:rPr>
        <w:t>II</w:t>
      </w:r>
      <w:r>
        <w:rPr>
          <w:sz w:val="26"/>
          <w:szCs w:val="26"/>
        </w:rPr>
        <w:t xml:space="preserve"> (øòðèõîâàÿ ëèíèÿ)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Ãèäðîëèç ñîåäèíåíèÿ II ïðîâîäèëè â 1%-íîì ýôèðíîì ðàñòâîðå èçáûòêîì âîäû ïðè 0</w:t>
      </w:r>
      <w:r>
        <w:rPr>
          <w:position w:val="6"/>
          <w:sz w:val="26"/>
          <w:szCs w:val="26"/>
        </w:rPr>
        <w:t>o</w:t>
      </w:r>
      <w:r>
        <w:rPr>
          <w:sz w:val="26"/>
          <w:szCs w:val="26"/>
        </w:rPr>
        <w:t>Ñ, â ïðèñóòñòâèè àììèàêà â êà÷åñòâå àêöåïòîðà âûäåëÿþùåãîñÿ HCl. Ïðèâåäåííûå óñëîâèÿ ïîçâîëÿþò ïðàêòè÷åñêè èñêëþ÷èòü ïðîòåêàíèå â ðåàêöèîííîé ñèñòåìå íåæåëàòåëüíûõ êîíäåíñàöèîííûõ ïðîöåññîâ, ïðèâîäÿùèõ ê äèìåðèçàöèè îáðàçóþùåãîñÿ ñèëàíîëà III.</w:t>
      </w:r>
    </w:p>
    <w:p>
      <w:pPr>
        <w:pStyle w:val="Normal"/>
        <w:spacing w:lineRule="auto" w:line="360"/>
        <w:ind w:right="-7" w:hanging="288"/>
        <w:jc w:val="both"/>
        <w:rPr/>
      </w:pPr>
      <w:r>
        <w:rPr>
          <w:sz w:val="26"/>
          <w:szCs w:val="26"/>
        </w:rPr>
        <w:tab/>
        <w:tab/>
        <w:t>Â ÈÊ-ñïåêòðàõ ñèëàíîëà III íàáëþäàåòñÿ øèðîêàÿ ïîëîñà ïîãëîùåíèÿ âàëåíòíûõ êîëåáàíèé àññîöèèðîâàííûõ ãèäðîêñèëüíûõ ãðóïï ó àòîìîâ êðåìíèÿ â îáëàñòè 396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"Ïðèâèâêó" õîëåñòåðèíñîäåðæàùèõ ìåçîãåííûõ ãðóïï ê ñèëîêñàíîâîé ìàòðèöå îñóùåñòâëÿëè ãåòåðîôóíêöèîíàëüíîé êîíäåíñàöèåé ìåæäó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è ñîåäèíåíèåì III â ïðèñóòñòâèè ïèðèäèíà â êà÷åñòâå àêöåïòîðà âûäåëÿþùåãîñÿ HCl (ðèñ. 22). Ïîëó÷åííîå öåëåâîå ñîåäèíåíèå IV î÷èùàëè ïåðåîñàæäåíèåì èç ðàñòâîðà â ÒÃÔ ýòàíîëîì. Êîíå÷íûé ïðîäóêò ïðåäñòàâëÿåò ñîáîé áåñöâåòíîå âîñêîîáðàçíîå âåùåñòâî.</w:t>
      </w:r>
    </w:p>
    <w:p>
      <w:pPr>
        <w:pStyle w:val="Normal"/>
        <w:spacing w:lineRule="auto" w:line="360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8350" w:dyaOrig="19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7.5pt;height:99.55pt" filled="f" o:ole="">
            <v:imagedata r:id="rId9" o:title=""/>
          </v:shape>
          <o:OLEObject Type="Embed" ProgID="" ShapeID="ole_rId8" DrawAspect="Content" ObjectID="_1308167546" r:id="rId8"/>
        </w:object>
      </w:r>
      <w:r>
        <w:rPr>
          <w:sz w:val="26"/>
          <w:szCs w:val="26"/>
        </w:rPr>
        <w:object w:dxaOrig="8165" w:dyaOrig="478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8.25pt;height:239.1pt" filled="f" o:ole="">
            <v:imagedata r:id="rId11" o:title=""/>
          </v:shape>
          <o:OLEObject Type="Embed" ProgID="" ShapeID="ole_rId10" DrawAspect="Content" ObjectID="_1527485922" r:id="rId10"/>
        </w:object>
      </w:r>
    </w:p>
    <w:p>
      <w:pPr>
        <w:pStyle w:val="MessageHeader"/>
        <w:spacing w:lineRule="auto" w:line="360"/>
        <w:rPr/>
      </w:pPr>
      <w:r>
        <w:rPr>
          <w:sz w:val="26"/>
          <w:szCs w:val="26"/>
        </w:rPr>
        <w:t>Ðèñ.22</w:t>
      </w:r>
      <w:r>
        <w:rPr>
          <w:i w:val="false"/>
          <w:iCs w:val="false"/>
          <w:sz w:val="26"/>
          <w:szCs w:val="26"/>
        </w:rPr>
        <w:t xml:space="preserve">. </w:t>
      </w:r>
      <w:r>
        <w:rPr>
          <w:sz w:val="26"/>
          <w:szCs w:val="26"/>
        </w:rPr>
        <w:t>“Ïðèâèâêà” õîëåñòåðèíóíäåöèëåíàòíûõ ìåçîãåííûõ ãðóïï ê äåíäðèòíîé ìåòèëõëîðñèëîêñàíîâîé ìàòðèöå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Ñîîòíîøåíèå èíòåãðàëüíûõ èíòåíñèâíîñòåé ñèãíàëîâ ïðîòîíîâ ìåòèëüíûõ ðàäèêàëîâ ó àòîìîâ êðåìíèÿ (ñèíãëåò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0.1 ì.ä.) â ñïåêòðå ÏÌÐ ñîåäèíåíèÿ IV è ñèãíàëîâ ïðîòîíà ïðè äâîéíîé óãëåðîä-óãëåðîäíîé ñâÿçè (ñèíãëåò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5.7 ì.ä.) â ñòåðîèäíîì ÿäðå õîëåñòåðèëà áëèçêî ê ðàñ÷åòíîìó çíà÷åíèþ 14:1.</w:t>
      </w:r>
    </w:p>
    <w:p>
      <w:pPr>
        <w:pStyle w:val="Normal"/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Êðèâàÿ ÃÏÕ ñîåäèíåíèÿ IV ïîñëå î÷èñòêè ìíîãîêðàòíûì ïåðåîñàæäåíèåì ýòàíîëîì èìååò âèä ñèììåòðè÷íîãî ïèêà (ðèñ. 23), ÷òî òàêæå ïîäòâåðæäàåò ÷èñòîòó ïîëó÷åííîãî ñîåäèíåíèÿ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998720" cy="2369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-613" r="6231" b="28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 w:before="120" w:after="0"/>
        <w:rPr/>
      </w:pPr>
      <w:r>
        <w:rPr>
          <w:sz w:val="26"/>
          <w:szCs w:val="26"/>
        </w:rPr>
        <w:t>Ðèñ.23</w:t>
      </w:r>
      <w:r>
        <w:rPr>
          <w:i w:val="false"/>
          <w:iCs w:val="false"/>
          <w:sz w:val="26"/>
          <w:szCs w:val="26"/>
        </w:rPr>
        <w:t xml:space="preserve">. </w:t>
      </w:r>
      <w:r>
        <w:rPr>
          <w:sz w:val="26"/>
          <w:szCs w:val="26"/>
        </w:rPr>
        <w:t xml:space="preserve">Êðèâàÿ ÃÏÕ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äî (à) </w:t>
      </w:r>
    </w:p>
    <w:p>
      <w:pPr>
        <w:pStyle w:val="Caption"/>
        <w:spacing w:lineRule="auto" w:line="360" w:before="0" w:after="120"/>
        <w:rPr>
          <w:sz w:val="26"/>
          <w:szCs w:val="26"/>
        </w:rPr>
      </w:pPr>
      <w:r>
        <w:rPr>
          <w:sz w:val="26"/>
          <w:szCs w:val="26"/>
        </w:rPr>
        <w:t>è ïîñëå î÷èñòêè (á)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 xml:space="preserve">1.2. Êàðáîñèëàíîâûå äåíäðèìåðû ñ ðàçëè÷íûìè êîíöåâûìè </w:t>
      </w:r>
    </w:p>
    <w:p>
      <w:pPr>
        <w:pStyle w:val="Heading3"/>
        <w:spacing w:lineRule="auto" w:line="360" w:before="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>ìåçîãåííûìè ãðóïïàìè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Ïîñëå òîãî, êàê áûë ïîëó÷åí ïåðâûé äåíäðèìåð ñ êîíöåâûìè õîëåñòåðèíñîäåðæàùèìè ìåçîãåííûìè ãðóïïàìè áûëî ïîêàçàíî, ÷òî îí ïðîÿâëÿåò ÆÊ ñâîéñòâà, ïåðâîî÷åðåäíîé çàäà÷åé ñòàëà ðàçðàáîòêà óíèâåðñàëüíîãî ïîäõîäà ê ñèíòåçó ïîäîáíûõ ñèñòåì, ïîçâîëÿþùåãî ïîëó÷àòü ÆÊ äåíäðèìåðû íà îñíîâå äåíäðèòíûõ ìàòðèö ëþáûõ ðàçìåðîâ ñ ðàçëè÷íûìè ìåçîãåííûìè ãðóïïàìè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Ñõåìà, ðåàëèçîâàííàÿ íà ïåðâîì ýòàïå íàøåé ðàáîòû, ïîçâîëèëà ïîëó÷èòü ïåðâûé ÆÊ äåíäðèìåð, íî âûõîä ÷èñòîãî êîíå÷íîãî ïðîäóêòà áûë íåáîëüøîé (20%). Î÷åâèäíî, ýòî ñâÿçàíî ñ íåóñòîé÷èâîñòüþ ïðè õðàíåíèè ïðîìåæóòî÷íîãî ïðîäóêòà - ìåçîãåíñîäåðæàùåãî ñèëàíîëà. Õîòÿ åãî è óäàëîñü âûäåëèòü â ÷èñòîì âèäå è îõàðàêòåðèçîâàòü, ïðè ñòîÿíèè â ðàñòâîðå â òå÷åíèè íåñêîëüêèõ ñóòîê îí ïðàêòè÷åñêè ïîëíîñòüþ ïðåòåðïåâàåò ðåàêöèþ êîíäåíñàöèè ñ îáðàçîâàíèåì äèñèëîêñàíà. Ìàëåéøåå ïðèñóòñòâèå èîííûõ ïðèìåñåé êàòàëèçèðóåò ýòîò ïðîöåññ, êîòîðûé ñàì ïî ñåáå íå èä¸ò. Ýòîò íåäîñòàòîê çíà÷èòåëüíî óìåíüøàåò ïðèâëåêàòåëüíîñòü äàííîãî ñèíòåòè÷åñêîãî ïîäõîäà äëÿ âûáîðà åãî â êà÷åñòâå áàçîâîé ñõåìû ñèíòåçà ÆÊ äåíäðèìåðîâ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Èñõîäÿ èç âûøåñêàçàííîãî, íà âòîðîì ýòàïå ðàáîòû ìû îáðàòèëè âíèìàíèå íà ïîèñê èíûõ ñèíòåòè÷åñêèõ ñõåì äëÿ ñèíòåçà ÆÊ äåíäðèìåðîâ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Ðàçðàáàòûâàÿ óíèâåðñàëüíûé ïîäõîä ê ñèíòåçó äåíäðèìåðîâ ñ êîíöåâûìè ìåçîãåííûìè ãðóïïàìè ðåãóëÿðíîãî ñòðîåíèÿ, ìû ïðèíèìàëè âî âíèìàíèå ñëåäóþùèå, íà íàø âçãëÿä, îïðåäåëÿþùèå ôàêòîðû: 1) îäíîçíà÷íîñòü õèìè÷åñêîé ðåàêöèè, ïîçâîëÿþùàÿ ïîëó÷àòü äåíäðèìåðû ñî ñòðîãî çàäàííîé ìîëåêóëÿðíîé ìàññîé; 2) “èíäèôôåðåíòíîñòü” õèìè÷åñêîé ðåàêöèè, èñïîëüçóåìîé äëÿ “ïðèâèâêè” ìåçîãåíñîäåðæàùèõ ôðàãìåíòîâ ê äåíäðèòíîé ìàòðèöå, ïî îòíîøåíèþ ê ñàìîé ìåçîãåííîé ãðóïïå. 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6"/>
          <w:szCs w:val="26"/>
        </w:rPr>
        <w:tab/>
        <w:t>Ó÷èòûâàÿ âûøåñêàçàííîå, â êà÷åñòâå “áàçîâîé” áûëà âûáðàíà ðåàêöèÿ ãèäðîñèëèëèðîâàíèÿ, óäîâëåòâîðÿþùàÿ âñåì ïåðå÷èñëåííûì óñëîâèÿì [</w:t>
      </w:r>
      <w:r>
        <w:rPr>
          <w:rStyle w:val="EndnoteCharacters"/>
          <w:rStyle w:val="EndnoteAnchor"/>
          <w:sz w:val="26"/>
          <w:szCs w:val="26"/>
        </w:rPr>
        <w:endnoteReference w:id="7"/>
      </w:r>
      <w:r>
        <w:rPr>
          <w:sz w:val="26"/>
          <w:szCs w:val="26"/>
        </w:rPr>
        <w:t>]. Ê íàñòîÿùåìó âðåìåíè íà å¸ îñíîâå óñïåøíî áûëè ñèíòåçèðîâàíû ïîëèêàðáîñèëàíîâûå äåíäðèìåðû [10, 11], îäèí èç êîòîðûõ è áûë âçÿò â êà÷åñòâå äåíäðèòíîé ìàòðèöû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000250" cy="1337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 xml:space="preserve">Ðèñ.24. Èñõîäíàÿ ïîëèêàðáîñèëàíîâàÿ äåíäðèòíàÿ ìàòðèö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llyl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>Ïîäðîáíàÿ ìåòîäèêà ñèíòåçà ýòîãî äåíäðèìåðà îïèñàíà â ðàáîòå [</w:t>
      </w:r>
      <w:r>
        <w:rPr>
          <w:rStyle w:val="EndnoteCharacters"/>
          <w:rStyle w:val="EndnoteAnchor"/>
          <w:sz w:val="26"/>
          <w:szCs w:val="26"/>
        </w:rPr>
        <w:endnoteReference w:id="8"/>
      </w:r>
      <w:r>
        <w:rPr>
          <w:sz w:val="26"/>
          <w:szCs w:val="26"/>
        </w:rPr>
        <w:t>]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Â íàøåé ðàáîòå áûë èñïîëüçîâàí ïîëèêàðáîñèëàíîâûé äåíäðèìåð íàèìåíüøåé ãåíåðàöèè (G=1) ïî ïðè÷èíå íàèáîëüøåé åãî äîñòóïíîñòè, ïðîñòîòû âûäåëåíèÿ è èäåíòèôèêàöèè êîíå÷íûõ ïðîäóêòîâ. Ýòî íå îãðàíè÷èâàåò óíèâåðñàëüíîñòè ðàçðàáîòàííîãî ñèíòåòè÷åñêîãî ïîäõîäà: ïî òàêîé æå ñõåìå ìîãóò áûòü ñèíòåçèðîâàíû ÆÊ äåíäðèìåðû è áîëüøèõ ãåíåðàöèé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Âûáðàííàÿ ïîëèêàðáîñèëàíîâàÿ äåíäðèòíàÿ ìàòðèöà ñîäåðæèò êîíöåâûå àëëèëüíûå ãðóïïû. ×òîáû ïðèñîåäèíèòü ê íåé ìåçîãåííûå ãðóïïû ñ èñïîëüçîâàíèåì ðåàêöèè ãèäðîñèëèëèðîâàíèÿ íåîáõîäèìî áûëî èõ ìîäèôèöèðîâàòü òàêèì îáðàçîì, ÷òîáû îíè ñîäåðæàëè êîíöåâóþ ãðóïïèðîâêó Si-H, ñïîñîáíóþ ðåàãèðîâàòü ñ àëëèëüíûìè ãðóïïàìè èñõîäíîãî äåíäðèìåðà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Ó÷èòûâàÿ îïûò ïî ñèíòåçó ìåòèëñèëîêñàíîâîãî ÆÊ äåíäðèìåðà, ìåçîãåíñîäåðæàùèé ôðàãìåíò äëÿ “ïðèâèâêè” ê ïîëèêàðáîñèëàíîâîé äåíäðèòíîé ìàòðèöå â íàøåì ñëó÷àå äîëæåí ñîñòîÿòü èç ñëåäóþùèõ îñíîâíûõ ñòðóêòóðíûõ åäèíèö (ðèñ. 25): ìåçîãåííîé ãðóïïû è àëèôàòè÷åñêîé ðàçâÿçêè, ñîäåðæàùåé êîíöåâóþ ãðóïïó Si-H, ñïîñîáíóþ ðåàãèðîâàòü ñ êîíöåâûìè àëëèëüíûìè ãðóïïàìè äåíäðèòíîé ìàòðèöû ñ îáðàçîâàíèåì öåëåâîãî ïðîäóêòà - ÆÊ äåíäðèìåðà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320415" cy="394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Ðèñ.25. Ñõåìàòè÷åñêîå èçîáðàæåíèå ìîäèôèöèðîâàííîé ìåçîãåííîé ãðóïï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Äëÿ ñèíòåçà òàêèõ ñîåäèíåíèé íàìè áûëà ïðåäëîæåíà ñõåìà, ïðåäñòàâëåííàÿ íà ðèñ.9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Ó÷èòûâàÿ, ÷òî ñâîéñòâà æèäêèõ êðèñòàëëîâ ñóùåñòâåííî çàâèñÿò îò õèìè÷åñêîé ïðèðîäû èõ æ¸ñòêîãî ôðàãìåíòà, à òàêæå â öåëÿõ ïðîâåðêè óíèâåðñàëüíîñòè ïðåäëîæåííîé ñèíòåòè÷åñêîé ñõåìû, ìû èñïîëüçîâàëè òðè ðàçëè÷íûõ ìåçîãåííûõ ãðóïïû: öèàíîáèôåíèëüíóþ, ìåòîêñèôåíèë-áåíçîàòíóþ è õîëåñòåðèíîâóþ. </w:t>
      </w:r>
    </w:p>
    <w:p>
      <w:pPr>
        <w:pStyle w:val="Normal"/>
        <w:spacing w:lineRule="auto" w:line="360"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680075" cy="64077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-1114" r="-189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075" cy="640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Ðèñ.26. Ñõåìà ñèíòåçà ìåçîãåííûõ ãðóïï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Ïðåäëîæåííàÿ ñõåìà âêëþ÷àåò â ñåáÿ òðè õèìè÷åñêèå ñòàäèè (ñõåìû (4), (5) è (6) íà ðèñ. 26). Óíäåöèëåíàòíûå ýôèðû, ñîäåðæàùèå âûøåïåðå÷èñëåííûå ìåçîãåííûå ãðóïïû (ñîåäèíåíèÿ Và, Vá è Vñ ñîîòâåòñòâåííî) áûëè ïîëó÷åíû ïî ñòàíäàðòíîé ìåòîäèêå àöèëèðîâàíèÿ ñîîòâåòñòâóþùåãî ôåíîëà èëè ñïèðòà õëîðàíãèäðèäîì 10- óíäåöèëåíîâîé êèñëîòû (ñõåìà (4)). Òåìïåðàòóðû ôàçîâûõ ïåðåõîäîâ ïîëó÷åííûõ ñîåäèíåíèé ñîâïàäàþò ñ ëèòåðàòóðíûìè äàííûìè [44, </w:t>
      </w:r>
      <w:r>
        <w:rPr>
          <w:rStyle w:val="EndnoteCharacters"/>
          <w:rStyle w:val="EndnoteAnchor"/>
          <w:sz w:val="26"/>
          <w:szCs w:val="26"/>
        </w:rPr>
        <w:endnoteReference w:id="9"/>
      </w:r>
      <w:r>
        <w:rPr>
          <w:sz w:val="26"/>
          <w:szCs w:val="26"/>
        </w:rPr>
        <w:t>] (òàáë. 2).</w:t>
      </w:r>
    </w:p>
    <w:p>
      <w:pPr>
        <w:pStyle w:val="Normal"/>
        <w:spacing w:lineRule="auto" w:line="360" w:before="120" w:after="120"/>
        <w:jc w:val="center"/>
        <w:rPr/>
      </w:pPr>
      <w:r>
        <w:rPr/>
        <w:t>Òàáëèöà 2. Ôàçîâûå ïåðåõîäû ïðîìåæóòî÷íûõ ñîåäèíåíèé Và, Vá è Vñ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410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 xml:space="preserve">Òåìïåðàòóðû ôàçîâûõ ïåðåõîäîâ, </w:t>
            </w:r>
            <w:r>
              <w:rPr>
                <w:rFonts w:eastAsia="Symbol" w:cs="Symbol" w:ascii="Symbol" w:hAnsi="Symbol"/>
                <w:sz w:val="26"/>
                <w:szCs w:val="26"/>
              </w:rPr>
              <w:t>°</w:t>
            </w:r>
            <w:r>
              <w:rPr>
                <w:sz w:val="26"/>
                <w:szCs w:val="26"/>
              </w:rPr>
              <w:t>Ñ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Ñîåäèíåíèå</w:t>
            </w:r>
          </w:p>
        </w:tc>
        <w:tc>
          <w:tcPr>
            <w:tcW w:w="2551" w:type="dxa"/>
            <w:tcBorders>
              <w:left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ýêñïåðèìåíòàëüíûå äàííûå</w:t>
            </w:r>
          </w:p>
        </w:tc>
        <w:tc>
          <w:tcPr>
            <w:tcW w:w="2410" w:type="dxa"/>
            <w:tcBorders>
              <w:left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ëèòåðàòóðíûå äàííûå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=CH-(C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8</w:t>
            </w:r>
            <w:r>
              <w:rPr/>
              <w:t>-COO-CB   (Và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1 S</w:t>
            </w:r>
            <w:r>
              <w:rPr>
                <w:vertAlign w:val="subscript"/>
              </w:rPr>
              <w:t>A</w:t>
            </w:r>
            <w:r>
              <w:rPr/>
              <w:t xml:space="preserve"> 66 N 71 I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0 S</w:t>
            </w:r>
            <w:r>
              <w:rPr>
                <w:vertAlign w:val="subscript"/>
              </w:rPr>
              <w:t>A</w:t>
            </w:r>
            <w:r>
              <w:rPr/>
              <w:t xml:space="preserve"> 67 N 73 I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=CH-(C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8</w:t>
            </w:r>
            <w:r>
              <w:rPr/>
              <w:t>-COO-MPhB (Vá)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6 N 70 I</w:t>
            </w:r>
          </w:p>
        </w:tc>
        <w:tc>
          <w:tcPr>
            <w:tcW w:w="24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7 N 74 I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=CH-(C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8</w:t>
            </w:r>
            <w:r>
              <w:rPr/>
              <w:t>-COO-Chol    (Vñ)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73 (S</w:t>
            </w:r>
            <w:r>
              <w:rPr>
                <w:vertAlign w:val="subscript"/>
              </w:rPr>
              <w:t>A</w:t>
            </w:r>
            <w:r>
              <w:rPr/>
              <w:t xml:space="preserve"> 66) Ch 82 I</w:t>
            </w:r>
          </w:p>
        </w:tc>
        <w:tc>
          <w:tcPr>
            <w:tcW w:w="24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72 S</w:t>
            </w:r>
            <w:r>
              <w:rPr>
                <w:vertAlign w:val="subscript"/>
              </w:rPr>
              <w:t>A</w:t>
            </w:r>
            <w:r>
              <w:rPr/>
              <w:t xml:space="preserve"> 77 Ch 81 I</w:t>
            </w:r>
          </w:p>
        </w:tc>
      </w:tr>
    </w:tbl>
    <w:p>
      <w:pPr>
        <w:pStyle w:val="Normal"/>
        <w:spacing w:lineRule="auto" w:line="360" w:before="120" w:after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Ïðèìå÷àíèå. Ê - êðèñòàëëè÷åñêàÿ ôàçà, N - íåìàòè÷åñêàÿ ìåçîôàçà, </w:t>
      </w:r>
    </w:p>
    <w:p>
      <w:pPr>
        <w:pStyle w:val="Normal"/>
        <w:spacing w:lineRule="auto" w:line="360" w:before="0" w:after="120"/>
        <w:jc w:val="center"/>
        <w:rPr/>
      </w:pPr>
      <w:r>
        <w:rPr>
          <w:i/>
          <w:iCs/>
          <w:sz w:val="26"/>
          <w:szCs w:val="26"/>
        </w:rPr>
        <w:t>S</w:t>
      </w:r>
      <w:r>
        <w:rPr>
          <w:i/>
          <w:iCs/>
          <w:sz w:val="26"/>
          <w:szCs w:val="26"/>
          <w:vertAlign w:val="subscript"/>
        </w:rPr>
        <w:t>A</w:t>
      </w:r>
      <w:r>
        <w:rPr>
          <w:i/>
          <w:iCs/>
          <w:sz w:val="26"/>
          <w:szCs w:val="26"/>
        </w:rPr>
        <w:t xml:space="preserve"> - ñìåêòè÷åñêàÿ À ìåçîôàçà, Ch - õîëåñòåðè÷åñêàÿ ìåçîôàçà, 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 - èçîòðîïíûé ðàñïëàâ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Ñëîæíûå ýôèðû 11-(äèìåòèëõëîðñèëèë)-óíäåêàíîâîé êèñëîòû (ñîåäèíåíèÿ VIà, VIá è VIñ) áûëè ïîëó÷åíû ãèäðîñèëèëèðîâàíèåì ñîåäèíåíèé Và, Vá è Vñ ñîîòâåòñòâåííî äèìåòèëõëîðñèëàíîì â îòñóòñòâèå ðàñòâîðèòåëÿ. Â êà÷åñòâå êàòàëèçàòîðà èñïîëüçîâàëè áèñ-(òðèîêòèëáåíçèëàìèí)-òåòðàíèòðèòîïëàòèíó (ñõåìà (5)). Çàâåðøåííîñòü ðåàêöèè êîíòðîëèðîâàëè ìåòîäîì ÈÊ- è ÏÌÐ-ñïåêòðîñêîïèè. Â ÈÊ-ñïåêòðàõ ïðîäóêòîâ ðåàêöèè íàáëþäàëîñü èñ÷åçíîâåíèå ïîëîñû âàëåíòíûõ êîëåáàíèé òåðìèíàëüíîé äâîéíîé óãëåðîä-óãëåðîäíîé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 è ïîÿâëåíèå ïîëîñû ïîãëîùåíèÿ â îáëàñòè 126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>, ñîîòâåòñòâóþùåé âàëåíòíûì êîëåáàíèÿì ñâÿçè Si-CH</w:t>
      </w:r>
      <w:r>
        <w:rPr>
          <w:position w:val="-6"/>
          <w:sz w:val="26"/>
          <w:szCs w:val="26"/>
        </w:rPr>
        <w:t>3</w:t>
      </w:r>
      <w:r>
        <w:rPr>
          <w:sz w:val="26"/>
          <w:szCs w:val="26"/>
        </w:rPr>
        <w:t xml:space="preserve"> (òàáë. 3).</w:t>
      </w:r>
    </w:p>
    <w:p>
      <w:pPr>
        <w:sectPr>
          <w:footerReference w:type="default" r:id="rId16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720" w:bottom="1418"/>
          <w:pgNumType w:start="29" w:fmt="decimal"/>
          <w:formProt w:val="false"/>
          <w:textDirection w:val="lrTb"/>
        </w:sect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Â ÏÌÐ- ñïåêòðàõ ñîåäèíåíèé VIà, VIá è VIñ â îòëè÷èå îò èñõîäíûõ ýôèðîâ Và, Vá è Vñ îòñóòñòâóþò ñèãíàëû ïðîòîíîâ, ðàñïîëîæåííûõ ïðè òåðìèíàëüíîé äâîéíîé óãëåðîä-óãëåðîäíîé ñâÿçè (äóá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1</w:t>
      </w:r>
      <w:r>
        <w:rPr>
          <w:sz w:val="26"/>
          <w:szCs w:val="26"/>
        </w:rPr>
        <w:t>=5.2 ì. ä. è</w:t>
      </w:r>
    </w:p>
    <w:p>
      <w:pPr>
        <w:pStyle w:val="Normal"/>
        <w:spacing w:lineRule="auto" w:line="360" w:before="360" w:after="240"/>
        <w:jc w:val="center"/>
        <w:rPr/>
      </w:pPr>
      <w:r>
        <w:rPr/>
        <w:t>Òàáëèöà 3. Õèìè÷åñêèå ñäâèãè ñèãíàëîâ ïðîòîíîâ íà ÏÌÐ-ñïåêòðàõ ñîåäèíåíèé Và - VIIIñ.</w:t>
      </w:r>
    </w:p>
    <w:tbl>
      <w:tblPr>
        <w:tblW w:w="147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276"/>
        <w:gridCol w:w="1276"/>
        <w:gridCol w:w="1417"/>
        <w:gridCol w:w="1133"/>
        <w:gridCol w:w="1276"/>
        <w:gridCol w:w="1"/>
        <w:gridCol w:w="1132"/>
        <w:gridCol w:w="1"/>
        <w:gridCol w:w="1132"/>
        <w:gridCol w:w="1133"/>
        <w:gridCol w:w="3"/>
        <w:gridCol w:w="1273"/>
        <w:gridCol w:w="1280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Ñîåäè-íåíèÿ</w:t>
            </w:r>
          </w:p>
        </w:tc>
        <w:tc>
          <w:tcPr>
            <w:tcW w:w="13608" w:type="dxa"/>
            <w:gridSpan w:val="1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 xml:space="preserve">Çíà÷åíèÿ õèìè÷åñêèõ ñäâèãîâ, </w:t>
            </w:r>
            <w:r>
              <w:rPr>
                <w:rFonts w:eastAsia="Symbol" w:cs="Symbol" w:ascii="Symbol" w:hAnsi="Symbol"/>
                <w:sz w:val="26"/>
                <w:szCs w:val="26"/>
              </w:rPr>
              <w:t>d</w:t>
            </w:r>
            <w:r>
              <w:rPr>
                <w:sz w:val="26"/>
                <w:szCs w:val="26"/>
              </w:rPr>
              <w:t>, ì.ä.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-CH</w:t>
            </w:r>
            <w:r>
              <w:rPr>
                <w:sz w:val="26"/>
                <w:szCs w:val="26"/>
                <w:vertAlign w:val="subscript"/>
              </w:rPr>
              <w:t>3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Si-C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3827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C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-H</w:t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C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=CH-</w:t>
            </w:r>
          </w:p>
        </w:tc>
        <w:tc>
          <w:tcPr>
            <w:tcW w:w="2553" w:type="dxa"/>
            <w:gridSpan w:val="2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-H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à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(ì,2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(ä,2Í)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(ì,1Í)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(ì,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à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(ñ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à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6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(ä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(ì,1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Ià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(ñ,12Í)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96Í)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64Í)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24Í) 1.9(ì,16Í)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16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16Í)</w:t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(ì,48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á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(ì,2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(ä,2Í)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(ì,1Í)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2Í) 7.3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2Í) 8.4(ä,2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á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(ñ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2Í) 7.3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2Í) 8.4(ä,2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á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6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(ä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(ì,1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2Í) 7.3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2Í) 8.4(ä,2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Iá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(ñ,12Í)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96Í)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64Í)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24Í) 1.9(ì,16Í)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16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16Í) 7.3(ä,16Í)</w:t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16Í) 8.4(ä,1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ñ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(ä,2Í)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(ì,1Í)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ñ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(ñ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ñ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6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(ä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(ì,1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Iñ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(ñ,12Í)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96Í)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64Í)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0"/>
        <w:ind w:right="-6" w:hanging="0"/>
        <w:jc w:val="center"/>
        <w:rPr/>
      </w:pPr>
      <w:r>
        <w:rPr>
          <w:i/>
          <w:iCs/>
          <w:sz w:val="26"/>
          <w:szCs w:val="26"/>
          <w:u w:val="single"/>
        </w:rPr>
        <w:t>Ïðèìå÷àíèå:</w:t>
      </w:r>
      <w:r>
        <w:rPr>
          <w:i/>
          <w:iCs/>
          <w:sz w:val="26"/>
          <w:szCs w:val="26"/>
        </w:rPr>
        <w:t xml:space="preserve"> ñ - ñèíãëåò , ä - äóáëåò , ò - òðèïëåò, ì - ìóëüòèïëåò .</w:t>
      </w:r>
    </w:p>
    <w:p>
      <w:pPr>
        <w:sectPr>
          <w:footerReference w:type="default" r:id="rId17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orient="landscape" w:w="16838" w:h="11906"/>
          <w:pgMar w:left="1134" w:right="567" w:gutter="0" w:header="0" w:top="1701" w:footer="0" w:bottom="1134"/>
          <w:pgNumType w:fmt="decimal"/>
          <w:formProt w:val="false"/>
          <w:textDirection w:val="lrTb"/>
        </w:sectPr>
        <w:pStyle w:val="Normal"/>
        <w:spacing w:lineRule="auto" w:line="360" w:before="120" w:after="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Çäåñü è â òåêñòå öèôðà ïåðåä H - ÷èñëî àòîìîâ âîäîðîäà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ìóëüòèï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2</w:t>
      </w:r>
      <w:r>
        <w:rPr>
          <w:sz w:val="26"/>
          <w:szCs w:val="26"/>
        </w:rPr>
        <w:t>=6.0 ì. ä.), ÷òî òàêæå ñâèäåòåëüñòâóåò î ïîëíîòå ïðîòåêàíèÿ ðåàêöèè ãèäðîñèëèëèðîâàíèÿ. Õîëåñòåðèëîâûé ýôèð 10-óíäåöèëåíîâîé êèñëîòû (ñîåäèíåíèå Vñ) ñîäåðæèò äâå äâîéíûå ñâÿçè: òåðìèíàëüíóþ äâîéíóþ ñâÿçü â óíäåöèëåíàòíîì ôðàãìåíòå è äâîéíóþ ñâÿçü â õîëåñòåðèëîâîì ÿäðå. Â ðàáîòå [14] ïîêàçàíî, ÷òî ðåàêöèÿ ãèäðîñèëèëèðîâàíèÿ ýòîãî ñîåäèíåíèÿ ïðîòåêàåò ñåëåêòèâíî ïî òåðìèíàëüíîé äâîéíîé ñâÿçè, íå çàòðàãèâàÿ ÿäðî õîëåñòåðèíà. Ñèíãëåòíûé ñèãíàë ïðîòîíîâ ìåòèëüíûõ ðàäèêàëîâ ó àòîìîâ êðåìíèÿ â ñïåêòðàõ ÏÌÐ ñîåäèíåíèé VIà, Viá è VIñ ïðîÿâëÿåòñÿ â îáëàñòè 0.4 ì.ä., à ìóëüòèïëåòíûé ñèãíàë ïðîòîíîâ ìåòèëåíîâûõ ðàäèêàëîâ ó àòîìà êðåìíèÿ - â îáëàñòè 0.9 ì.ä. Ñîîòíîøåíèÿ èíòåãðàëüíûõ èíòåíñèâíî-ñòåé ñèãíàëîâ ïðîòîíîâ ñîîòâåòñòâóþò ðàñ÷¸òíûì çíà÷åíèÿì (òàáë. 3)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Ñîåäèíåíèÿ VIIà, VIIá è VIIñ áûëè ïîëó÷åíû ðåàêöèåé ñîãèäðîëèçà ñîåäèíåíèé VIà, VIá è VIñ ñîîòâåòñòâåííî ñ 40 - êðàòíûì ìîëÿðíûì èçáûòêîì äèìåòèëõëîðñèëàíà (ÄÌÕÑ) ñ èñïîëüçîâàíèåì ñòåõèîìåòðè÷åñêèõ êîëè÷åñòâ ïèðèäèíà è âîäû (â ðàñ÷¸òå íà îáùåå êîëè÷åñòâî õëîðñèëèëüíûõ ãðóïï). Ïðèâåä¸ííûå óñëîâèÿ ïîçâîëÿþò ïðàêòè÷åñêè ïîëíîñòüþ èñêëþ÷èòü ïðîòåêàíèå â ðåàêöèîííîé ñèñòåìå íåæåëàòåëüíûõ ïðîöåññîâ ãîìîêîíäåíñàöèè ìåçîãåíñîäåðæàùèõ ìîëåêóë, ïðèâîäÿùèõ ê äèìåðèçàöèè îáðàçóþùåãîñÿ ïðîìåæóòî÷íîãî ïðîäóêòà - ìåçîãåíñîäåðæàùåãî ñèëàíîëà. Èñïîëüçîâàíèå òàêîãî áîëüøîãî ìîëüíîãî èçáûòêà ÄÌÕÑ îïðàâäàíî î÷åíü ìàëûì ìàññîâûì ñîîòíîøåíèåì. Ýòî îáåñïå÷èâàëî âûñîêèé âûõîä öåëåâîãî ïðîäóêòà è îáëåã÷àëî åãî âûäåëåíèå èç ðåàêöèîííîé ìàññû, ïîñêîëüêó îáðàçóþùàÿñÿ ïðèìåñü òåòðàìåòèëäèñèëîêñàíà - íèçêîìîëåêóëÿðíîå ëåòó÷åå âåùåñòâî (Ò</w:t>
      </w:r>
      <w:r>
        <w:rPr>
          <w:sz w:val="26"/>
          <w:szCs w:val="26"/>
          <w:vertAlign w:val="subscript"/>
        </w:rPr>
        <w:t>ê</w:t>
      </w:r>
      <w:r>
        <w:rPr>
          <w:sz w:val="26"/>
          <w:szCs w:val="26"/>
        </w:rPr>
        <w:t>=71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Ñ). Âûõîä íà ýòîé ñòàäèè õðîìàòîãðàôè÷åñêè ÷èñòûõ ïðîäóêòîâ ñîñòàâèë 70-80%. Ïðè èñïîëüçîâàíèè æå òîëüêî 20-êðàòíîãî èçáûòêà ÄÌÕÑ âûõîä ïðîäóêòà óìåíüøàåòñÿ äî 30-40%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6"/>
          <w:szCs w:val="26"/>
        </w:rPr>
        <w:tab/>
        <w:t>Â ÈÊ-ñïåêòðàõ îáðàçóþùèõñÿ ñèëàíîâ VIIà, VIIá è VIIñ íàáëþäàåòñÿ óçêàÿ èíòåíñèâíàÿ ïîëîñà ïîãëîùåíèÿ â îáëàñòè 2100 ñì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 xml:space="preserve"> , ñîîòâåòñòâóþùàÿ âàëåíòíûì êîëåáàíèÿì ãðóïï Si-H. Â ÏÌÐ-ñïåêòðàõ (òàáë.3) íàáëþäàåòñÿ ïîÿâëåíèå ìóëüòèïëåòíîãî ñèãíàëà ïðîòîíà ó àòîìà êðåìíèÿ â îáëàñòè 4.9 ì.ä. è äóáëåòíîãî ñèãíàëà ìåòèëüíûõ ïðîòîíîâ ó àòîìîâ Si-H â îáëàñòè 0.3 ì.ä. Ñîîòíîøåíèå èíòåãðàëüíûõ èíòåíñèâíîñòåé ñèãíàëîâ ìåòèëüíûõ ïðîòîíîâ ó ðàçëè÷íûõ àòîìîâ êðåìíèÿ ñîîòâåòñòâóåò òåîðåòè÷åñêè ðàññ÷èòàííîìó çíà÷åíèþ 1:1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1830" cy="27806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Ðèñ.27. Ñõåìà ïðèñîåäèíåíèÿ ìåçîãåííûõ ãðóïï ê äåíäðèòíîé ìàòðèöå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Ïðèñîåäèíåíèå ìîäèôèöèðîâàííûõ îïèñàííûì âûøå ñïîñîáîì ìåçîãåííûõ ãðóïï ê äåíäðèòíîé ïîëèêàðáîñèëàíîâîé ìàòðèöå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lly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ðîâîäèëè ñ ïîìîùüþ ðåàêöèè ãèäðîñèëèëèðîâàíèÿ â ïðèñóòñòâèè Pt-êàòàëèçàòîðà (ðèñ. 27). Äëÿ ãàðàíòèðîâàííîãî ïðèñîåäèíåíèÿ ìåçîãåííûõ ãðóïï êî âñåì âîñüìè àëëèëüíûì ãðóïïàì äåíäðèòíîé ìàòðèöû èñïîëüçîâàëè ïîëóòîðàêðàòíûé èçáûòîê ìåçîãåí-ñîäåðæàùåãî ñèëàíà, êîòîðûé ïî çàâåðøåíèþ ðåàêöèè óäàëÿëñÿ ìåòî-äîì êîëîíî÷íîé õðîìàòîãðàôèè íà ñèëèêàãåëå. Îêîí÷àòåëüíóþ î÷èñòêó ïîëó÷åííûõ ÆÊ äåíäðèìåðîâ ïðîâîäèëè òàêæå õðîìàòîãðàôè÷åñêè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238240" cy="43414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0" t="25085" r="24719" b="25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434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28. ÏÌÐ - ñïåêòð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Êàê â ÈÊ-, òàê è â ÊÐ-ñïåêòðàõ ïîëó÷åííûõ êîíå÷íûõ ñîåäèíåíèé VIIIà, VIIIá è VIIIñ îòñóòñòâóþò ïîëîñû, õàðàêòåðíûå äëÿ äâîéíîé àëëèëüíîé ñâÿçè èñõîäíîé äåíäðèòíîé ìàòðèöû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lly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, ÷òî ãîâîðèò î ïîëíîòå ïðîòåêàíèÿ ðåàêöèè. Îòñóòñòâèå â ñïåêòðàõ ÏÌÐ ñèãíàëîâ ïðîòîíîâ, ðàñïîëîæåííûõ ïðè òåðìèíàëüíîé äâîéíîé óãëåðîä-óãëåðîäíîé ñâÿçè (äóá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1</w:t>
      </w:r>
      <w:r>
        <w:rPr>
          <w:sz w:val="26"/>
          <w:szCs w:val="26"/>
        </w:rPr>
        <w:t xml:space="preserve">=5.2 ì. ä. è ìóëüòèï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2</w:t>
      </w:r>
      <w:r>
        <w:rPr>
          <w:sz w:val="26"/>
          <w:szCs w:val="26"/>
        </w:rPr>
        <w:t xml:space="preserve">=6.0 ì. ä.), òàêæå ñâèäåòåëüñòâóåò î ïîëíîòå ïðîòåêàíèÿ ðåàêöèè ãèäðîñèëèëèðîâàíèÿ. Ñòðóêòóðà âñåõ ïîëó÷åííûõ ÆÊ äåíäðèìåðîâ îäíîçíà÷íî äîêàçàíà ñ ïîìîùüþ ìåòîäîâ ßÌÐ 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Í è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-ñïåêòðîñêîïèè. Ñîîòíîøåíèå èíòåãðàëüíûõ èíòåíñèâíîñòåé ñèãíàëîâ ïðîòîíîâ ìåòèëüíûõ ðàäèêàëîâ ó ðàçëè÷íûõ àòîìîâ êðåìíèÿ (ñèíãëåòû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0.1 ì.ä è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>=0.2 ì.ä.) áëèçêî ê ðàñ÷åòíîìó çíà÷åíèþ 1:8. (ðèñ. 28) Äàííûå ÏÌÐ-ñïåêòðîñêîïèè ïðåäñòàâëåíû â òàáëèöå 3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681220" cy="36753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8653" r="0" b="1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29. ßÌÐ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 - ñïåêòð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Ñïåêòðû ßÌÐ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 ñîåäèíåíèé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es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îëíîñòüþ ðàçðåøåíû :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=0.75 ì.ä.,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=1.28 ì.ä.,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=6.74 ì.ä.,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=7.29 ì.ä. Ñîîòíîøåíèå èíòåãðàëüíûõ èíòåíñèâíîñòåé ñèãíàëîâ ÿäåð êðåìíèÿ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 áëèçêè ê ðàñ÷¸òíûì çíà÷åíèÿì: Si(1) : Si(2) : Si(3) : Si(4) = 1 : 4 : 8 : 8 (ðèñ. 29)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Èíäèâèäóàëüíîñòü ïîëó÷åííûõ öåëåâûõ ñîåäèíåíèé äîêàçàíà ìåòîäîì ÃÏÕ (òàáë.4). Òàê, íàïðèìåð, êðèâàÿ ÃÏÕ ÆÊ äåíäðèìåðà ñ öèàíîáèôåíèëüíûìè ìåçîãåííûìè ãðóïïàìè (ðèñ. 30) ïîñëå îêîí÷àòåëüíîé õðîìàòîãðàôè÷åñêîé î÷èñòêè èìååò âèä ñèììåòðè÷íîãî ïèêà. Ìîëåêóëÿðíî-ìàññîâîå ðàñïðåäåëåíèå ïîëó÷åííûõ ÆÊ äåíäðèìåðîâ ëåæèò â ïðåäåëàõ 1.01-1.06, ÷òî ãîâîðèò î ìîíîäèñïåðñíîñòè ïîëó÷åííûõ ñîåäèíåíèé.</w:t>
      </w:r>
    </w:p>
    <w:p>
      <w:pPr>
        <w:pStyle w:val="Normal"/>
        <w:spacing w:lineRule="auto" w:line="360" w:before="120" w:after="120"/>
        <w:jc w:val="center"/>
        <w:rPr/>
      </w:pPr>
      <w:r>
        <w:rPr/>
        <w:t>Òàáëèöà 4. Ìîëåêóëÿðíî-ìàññîâûå õàðàêòåðèñòèêè ÆÊ äåíäðèìåðîâ.</w:t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2126"/>
        <w:gridCol w:w="1702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ÆÊ äåíäðèìå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 âû÷èñëåííàÿ, ã/ìîë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bscript"/>
              </w:rPr>
              <w:t xml:space="preserve">w </w:t>
            </w:r>
            <w:r>
              <w:rPr>
                <w:sz w:val="26"/>
                <w:szCs w:val="26"/>
              </w:rPr>
              <w:t>ïî äàííûì</w:t>
            </w:r>
            <w:r>
              <w:rPr>
                <w:sz w:val="26"/>
                <w:szCs w:val="26"/>
                <w:vertAlign w:val="subscript"/>
              </w:rPr>
              <w:t xml:space="preserve"> </w:t>
            </w:r>
            <w:r>
              <w:rPr>
                <w:sz w:val="26"/>
                <w:szCs w:val="26"/>
              </w:rPr>
              <w:t>ÃÏÕ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bscript"/>
              </w:rPr>
              <w:t>w</w:t>
            </w:r>
            <w:r>
              <w:rPr>
                <w:sz w:val="26"/>
                <w:szCs w:val="26"/>
              </w:rPr>
              <w:t>/M</w:t>
            </w:r>
            <w:r>
              <w:rPr>
                <w:sz w:val="26"/>
                <w:szCs w:val="26"/>
                <w:vertAlign w:val="subscript"/>
              </w:rPr>
              <w:t>n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object w:dxaOrig="2446" w:dyaOrig="41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2.3pt;height:20.8pt" filled="f" o:ole="">
                  <v:imagedata r:id="rId22" o:title=""/>
                </v:shape>
                <o:OLEObject Type="Embed" ProgID="" ShapeID="ole_rId21" DrawAspect="Content" ObjectID="_428972074" r:id="rId21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1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object w:dxaOrig="2769" w:dyaOrig="398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38.45pt;height:19.9pt" filled="f" o:ole="">
                  <v:imagedata r:id="rId24" o:title=""/>
                </v:shape>
                <o:OLEObject Type="Embed" ProgID="" ShapeID="ole_rId23" DrawAspect="Content" ObjectID="_1409666461" r:id="rId23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6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3100" cy="23342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-3268" r="0" b="13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0. Êðèâàÿ ÃÏÕ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äî (à)</w:t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è ïîñëå î÷èñòêè (á).</w:t>
      </w:r>
    </w:p>
    <w:p>
      <w:pPr>
        <w:pStyle w:val="Heading2"/>
        <w:spacing w:lineRule="auto" w:line="360" w:before="240" w:after="24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2. ÆÊ ñâîéñòâà ïîëó÷åííûõ ñîåäèíåíèé.</w:t>
      </w:r>
    </w:p>
    <w:p>
      <w:pPr>
        <w:pStyle w:val="Normal"/>
        <w:spacing w:lineRule="auto" w:line="36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Èññëåäîâàíèÿ ÆÊ ñâîéñòâ ïîëó÷åííûõ äåíäðèìåðîâ ïðîâîäèëè ìåòîäàìè ïîëÿðèçàöèîííî-îïòè÷åñêîé ìèêðîñêîïèè, äèôôåðåíöèàëü-íîé ñêàíèðóþùåé êàëîðèìåòðèè è ðåíòãåíîãðàôèè. </w:t>
      </w:r>
    </w:p>
    <w:p>
      <w:pPr>
        <w:pStyle w:val="Heading3"/>
        <w:spacing w:lineRule="auto" w:line="360" w:before="240" w:after="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 xml:space="preserve">2.1. Äåíäðèìåðû ñ êîíöåâûìè õîëåñòåðèíñîäåðæàùèìè </w:t>
      </w:r>
    </w:p>
    <w:p>
      <w:pPr>
        <w:pStyle w:val="Heading3"/>
        <w:spacing w:lineRule="auto" w:line="360" w:before="0" w:after="24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ìåçîãåííûìè ãðóïïàìè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6"/>
          <w:szCs w:val="26"/>
        </w:rPr>
        <w:tab/>
        <w:t xml:space="preserve">Ïîëÿðèçàöèîííàÿ ìèêðîñêîïèÿ ïîêàçàëà, ÷òî äëÿ ìåòèëñèëîêñà-íîâûé äåíäðèìåð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ðè êîìíàòíîé òåìïåðàòóðå îáðàçóåò êîíôîêàëüíóþ òåêñòóðó, êîòîðàÿ ïðè îòæèãå âáëèçè òåìïåðàòóðû ïðîÿñíåíèÿ ïåðåõîäèò â ïîëèãîíàëüíóþ (ðèñ. 31à), õàðàêòåðíóþ äëÿ ñìåêòè÷åñêîé À ôàçû [</w:t>
      </w:r>
      <w:r>
        <w:rPr>
          <w:rStyle w:val="EndnoteCharacters"/>
          <w:rStyle w:val="EndnoteAnchor"/>
          <w:sz w:val="26"/>
          <w:szCs w:val="26"/>
        </w:rPr>
        <w:endnoteReference w:id="10"/>
      </w:r>
      <w:r>
        <w:rPr>
          <w:sz w:val="26"/>
          <w:szCs w:val="26"/>
        </w:rPr>
        <w:t>]. Ïðè íàãðåâàíèè äî t</w:t>
      </w:r>
      <w:r>
        <w:rPr>
          <w:rFonts w:eastAsia="Symbol" w:cs="Symbol" w:ascii="Symbol" w:hAnsi="Symbol"/>
          <w:sz w:val="26"/>
          <w:szCs w:val="26"/>
        </w:rPr>
        <w:t>»</w:t>
      </w:r>
      <w:r>
        <w:rPr>
          <w:sz w:val="26"/>
          <w:szCs w:val="26"/>
        </w:rPr>
        <w:t xml:space="preserve">110-125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äâóëó÷åïðåëîìëåíèå èñ÷åçàåò, ÷òî ñîîòâåòñòâóåò ïåðåõîäó â èçîòðîïíûé ðàñïëàâ. </w:t>
      </w:r>
    </w:p>
    <w:p>
      <w:pPr>
        <w:pStyle w:val="MessageHeader"/>
        <w:spacing w:lineRule="auto" w:line="360" w:before="120" w:after="0"/>
        <w:ind w:left="0" w:right="-1" w:hanging="0"/>
        <w:rPr/>
      </w:pPr>
      <w:r>
        <w:rPr>
          <w:sz w:val="26"/>
          <w:szCs w:val="26"/>
        </w:rPr>
        <w:t xml:space="preserve">Ðèñ. 31. Îïòè÷åñêèå ìèêðîôîòîãðàôèè (à) ïîëèãîíàëüíîé òåêñòóðû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è (á) âååðíîé òåêñòóðû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2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160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rightMargin">
                  <wp:posOffset>-2722880</wp:posOffset>
                </wp:positionH>
                <wp:positionV relativeFrom="paragraph">
                  <wp:posOffset>69215</wp:posOffset>
                </wp:positionV>
                <wp:extent cx="2745105" cy="1800225"/>
                <wp:effectExtent l="0" t="0" r="0" b="0"/>
                <wp:wrapTopAndBottom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05pt;mso-wrap-distance-right:9.05pt;mso-wrap-distance-top:0pt;mso-wrap-distance-bottom:0pt;margin-top:5.45pt;mso-position-vertical-relative:text;margin-left:-214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margin">
                  <wp:posOffset>158750</wp:posOffset>
                </wp:positionH>
                <wp:positionV relativeFrom="paragraph">
                  <wp:posOffset>69215</wp:posOffset>
                </wp:positionV>
                <wp:extent cx="2745105" cy="1800225"/>
                <wp:effectExtent l="0" t="0" r="0" b="0"/>
                <wp:wrapTopAndBottom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5.45pt;mso-position-vertical-relative:text;margin-left:12.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Â òî æå âðåìÿ õîëåñòåðèíñîäåðæàùèé êàðáîñèëàíîâûé äåíäðèìåð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êàê ïðè êîìíàòíîé òåìïåðàòóðå, òàê è ïðè íàãðåâàíèè âî âñ¸ì òåìïåðàòóðíîì èíòåðâàëå âïëîòü äî òåìïåðàòóðû èçîòðîïèçàöèè 99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îáðàçóåò òîëüêî âååðíóþ òåêñòóðó (ðèñ. 31á), õàðàêòåðíóþ êàê äëÿ ñìåêòè÷åñêîé, òàê è äëÿ õîëåñòåðè÷åñêîé ìåçîôàçû. Ñëåäóåò îòìåòèòü, ÷òî ïðè ñäâèãå ïîêðîâíîãî ñòåêëà íàìè íå íàáëþäàëîñü îáðàçîâàíèÿ ïëîñêîé òåêñòóðû, õàðàêòåðíîé äëÿ õîëåñòåðè÷åñêîé ìåçîôàçû, ÷òî ïîçâîëÿåò ñäåëàòü ïðåäïîëîæåíèå î ðåàëèçàöèè ñìåêòè÷åñêîãî ÆÊ ñîñòîÿíèÿ â ïîëó÷åííîì ñîåäèíåíèè.</w: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Äëÿ èíòåðïðåòàöèè äàííûõ ïîëÿðèçàöèîííî-îïòè÷åñêîé ìèêðîñêîïèè îáðàòèìñÿ ê ðåçóëüòàòàì êàëîðèìåòðèè. </w:t>
      </w:r>
    </w:p>
    <w:p>
      <w:pPr>
        <w:pStyle w:val="Normal"/>
        <w:spacing w:lineRule="auto" w:line="36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397500" cy="290576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2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2. Êðèâûå ÄÑÊ ÆÊ äåíäðèìåðîâ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(êðèâàÿ 1) è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>(êðèâàÿ 2)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6"/>
          <w:szCs w:val="26"/>
        </w:rPr>
        <w:tab/>
        <w:t xml:space="preserve">Íà êàëîðèìåòðè÷åñêèõ êðèâûõ êàê ìåòèëñèëîêñàíîâîãî, òàê è êàðáîñèëàíîâîãî õîëåñòåðèíñîäåðæàùèõ äåíäðèìåðîâ âèäåí òîëüêî îäèí ýíäîòåðìè÷åñêèé ïèê ïðè òåìïåðàòóðå âûøå 10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(ðèñ. 32), ñîîòâåòñòâóþùèé ôàçîâîìó ïåðåõîäó ïåðâîãî ðîäà, ñ òåïëîòîé ïåðåõîäà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Í=3.8 Äæ/ã è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>Í=5.4 Äæ/ã ñîîòâåòñòâåííî. Òàêàÿ òåïëîòà, êàê ñëåäóåò èç ëèòåðàòóðíûõ äàííûõ [</w:t>
      </w:r>
      <w:r>
        <w:rPr>
          <w:rStyle w:val="EndnoteCharacters"/>
          <w:rStyle w:val="EndnoteAnchor"/>
          <w:sz w:val="26"/>
          <w:szCs w:val="26"/>
        </w:rPr>
        <w:endnoteReference w:id="11"/>
      </w:r>
      <w:r>
        <w:rPr>
          <w:sz w:val="26"/>
          <w:szCs w:val="26"/>
        </w:rPr>
        <w:t xml:space="preserve">], áîëåå õàðàêòåðíà äëÿ ïåðåõîäà èç ñìåêòè÷åñêîé ìåçîôàçû â èçîòðîïíûé ðàñïëàâ. Íàëè÷èå íà êðèâûõ ÄÑÊ íåáîëüøîãî “ïåðåãèáà” â îáëàñòè -1.5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è -15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ñîîòâåòñòâåííî äà¸ò îñíîâàíèå ïðèïèñàòü ýòîò ïåðåõîä âòîðîãî ðîäà òåìïåðàòóðå ñòåêëîâàíèÿ ÆÊ äåíäðèìåðîâ. </w:t>
      </w:r>
    </w:p>
    <w:p>
      <w:pPr>
        <w:pStyle w:val="MessageHeader"/>
        <w:spacing w:lineRule="auto" w:line="360"/>
        <w:ind w:left="0" w:hanging="0"/>
        <w:jc w:val="both"/>
        <w:rPr/>
      </w:pPr>
      <w:r>
        <w:rPr>
          <w:i w:val="false"/>
          <w:iCs w:val="false"/>
          <w:sz w:val="26"/>
          <w:szCs w:val="26"/>
        </w:rPr>
        <w:tab/>
        <w:t xml:space="preserve">Òàêèì îáðàçîì, ñîïîñòàâëÿÿ ðåçóëüòàòû ïîëÿðèçàöèîííî-ìèêðîñêîïè÷åñêèõ è êàëîðèìåòðè÷åñêèõ èññëåäîâàíèé îáñóæäàåìûõ äåíäðèìåðîâ, ìîæíî ñêàçàòü, ÷òî â èíòåðâàëå òåìïåðàòóð -1.5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¸</w:t>
      </w:r>
      <w:r>
        <w:rPr>
          <w:i w:val="false"/>
          <w:iCs w:val="false"/>
          <w:sz w:val="26"/>
          <w:szCs w:val="26"/>
        </w:rPr>
        <w:t xml:space="preserve"> 120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°</w:t>
      </w:r>
      <w:r>
        <w:rPr>
          <w:i w:val="false"/>
          <w:iCs w:val="false"/>
          <w:sz w:val="26"/>
          <w:szCs w:val="26"/>
        </w:rPr>
        <w:t xml:space="preserve">C è -15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¸</w:t>
      </w:r>
      <w:r>
        <w:rPr>
          <w:i w:val="false"/>
          <w:iCs w:val="false"/>
          <w:sz w:val="26"/>
          <w:szCs w:val="26"/>
        </w:rPr>
        <w:t xml:space="preserve"> 100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°</w:t>
      </w:r>
      <w:r>
        <w:rPr>
          <w:i w:val="false"/>
          <w:iCs w:val="false"/>
          <w:sz w:val="26"/>
          <w:szCs w:val="26"/>
        </w:rPr>
        <w:t>C ñîîòâåòñòâåííî ðåàëèçóåòñÿ æèäêîêðèñòàëëè÷åñêîå ñîñòîÿíèå, îòíîñÿùååñÿ ê S</w:t>
      </w:r>
      <w:r>
        <w:rPr>
          <w:i w:val="false"/>
          <w:iCs w:val="false"/>
          <w:sz w:val="26"/>
          <w:szCs w:val="26"/>
          <w:vertAlign w:val="subscript"/>
        </w:rPr>
        <w:t>A</w:t>
      </w:r>
      <w:r>
        <w:rPr/>
        <w:t xml:space="preserve"> òèïó.</w:t>
      </w:r>
    </w:p>
    <w:p>
      <w:pPr>
        <w:pStyle w:val="Caption"/>
        <w:spacing w:lineRule="auto" w:line="360" w:before="120" w:after="0"/>
        <w:rPr>
          <w:sz w:val="26"/>
          <w:szCs w:val="26"/>
        </w:rPr>
      </w:pPr>
      <w:r>
        <w:drawing>
          <wp:anchor behindDoc="0" distT="0" distB="0" distL="118745" distR="118745" simplePos="0" locked="0" layoutInCell="0" allowOverlap="1" relativeHeight="17">
            <wp:simplePos x="0" y="0"/>
            <wp:positionH relativeFrom="page">
              <wp:posOffset>2760345</wp:posOffset>
            </wp:positionH>
            <wp:positionV relativeFrom="page">
              <wp:posOffset>2609215</wp:posOffset>
            </wp:positionV>
            <wp:extent cx="2014855" cy="2014855"/>
            <wp:effectExtent l="0" t="0" r="0" b="0"/>
            <wp:wrapTopAndBottom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Ðèñ. 33. Ñõåìàòè÷åñêîå èçîáðàæåíèå ðåíòãåíîãðàììû ÆÊ äåíäðèìåðîâ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è</w:t>
      </w:r>
      <w:r>
        <w:rPr>
          <w:sz w:val="26"/>
          <w:szCs w:val="26"/>
        </w:rPr>
        <w:t xml:space="preserve">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</w:p>
    <w:p>
      <w:pPr>
        <w:pStyle w:val="Caption"/>
        <w:spacing w:lineRule="auto" w:line="360" w:before="0" w:after="12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(òåìïåðàòóðà ñú¸ìêè 2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ñìåêòè÷åñêàÿ À ìåçîôàçà)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Äëÿ òîãî, ÷òîáû ïîíÿòü õàðàêòåð óïàêîâêè ìåçîãåííûõ ãðóïï ýòèõ ÆÊ äåíäðèìåðîâ â ìåçîôàçå, áûëè ïðîâåäåíû ðåíòãåíîãðàôè÷åñêèå èññëåäîâàíèÿ ïðè êîìíàòíîé òåìïåðàòóðå (ðèñ. 33; òàáë. 5). Êàê âèäíî èç ïðåäñòàâëåííûõ äàííûõ, íà ðåíòãåíîãðàììàõ îáîèõ õîëåñòåðèíñîäåðæàùèõ ÆÊ äåíäðèìåðîâ ïðèñóòñòâóåò îäèí äèôôóçíûé ðåôëåêñ â áîëüøèõ óãëàõ è äâà ðåôëåêñà â ìàëûõ óãëàõ ðåíòãåíîâñêîãî ðàññåÿíèÿ. Ïðèñóòñòâèå ðåôëåêñîâ â ìàëûõ óãëàõ ãîâîðèò î íàëè÷èè ñëîåâîãî ïîðÿäêà â ðàñïîëîæåíèè ìåçîãåííûõ ãðóïï â äàííûõ ñîåäèíåíèÿõ, à äèôôóçíîñòü ðåôëåêñà â áîëüøèõ óãëàõ ñâèäåòåëüñòâóåò îá îòñóòñòâèè ïîðÿäêà â ñå÷åíèè, ïåðïåíäèêóëÿðíîì ñìåêòè÷åñêîìó ñëîþ. Òàêîé âèä ðåíòãåíîãðàììû è õàðàêòåðíàÿ òåêñòóðà ïîäòâåðæäàåò ïðåäïîëîæåíèå î ðåàëèçàöèè íåóïîðÿäî÷åííîé ñìåêòè÷åñêîé ìåçîôàçû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. Äèôôóçíûé ðåôëåêñ D, ñîîòâåòñòâóþùèé ìåæïëîñêîñòíîìó ðàññòîÿíèþ 6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 xml:space="preserve"> (òàáë.5) îòâå÷àåò çà ðàññòîÿíèå ìåæäó õîëåñòåðèíîâûìè ìåçîãåííûìè ãðóïïàìè âíóòðè ñìåêòè÷åñêîãî ñëîÿ. Ðåôëåêñ d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, ñîîòâåòñòâóþùèé ìåæïëîñêîñòíûì ðàññòîÿíèÿì 39 è 45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Å </w:t>
      </w:r>
      <w:r>
        <w:rPr>
          <w:sz w:val="26"/>
          <w:szCs w:val="26"/>
        </w:rPr>
        <w:t>äëÿ ìåòèëñèëîêñàíîâîãî è êàðáîñèëàíîâîãî äåíäðèìåðîâ ñîîòâåòñòâåííî, îòâå÷àåò ðàññ÷èòàííîìó çíà÷åíèþ òîëùèíû ñìåêòè÷åñêîãî ñëîÿ. Êàê âèäíî èç òàáëèöû 5, ðåôëåêñ d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â ïðåäåëàõ ïîãðåøíîñòè èçìåðåíèÿ ñîîòâåòñòâóåò âòîðîìó ïîðÿäêó äèôðàêöèè ðåíòãåíîâñêèõ ëó÷åé íà ñìåêòè÷åñêèõ ñëîÿõ. </w:t>
      </w:r>
    </w:p>
    <w:p>
      <w:pPr>
        <w:pStyle w:val="MessageHeader"/>
        <w:spacing w:lineRule="auto" w:line="360" w:before="120" w:after="120"/>
        <w:ind w:left="0" w:hanging="0"/>
        <w:rPr/>
      </w:pPr>
      <w:r>
        <w:rPr>
          <w:i w:val="false"/>
          <w:iCs w:val="false"/>
          <w:sz w:val="26"/>
          <w:szCs w:val="26"/>
        </w:rPr>
        <w:t>Òàáëèöà 5. Çíà÷åíèÿ ìåæïëîñêîñòíûõ ðàññòîÿíèé äëÿ õîëåñòåðèíñîäåðæàùèõ ÆÊ äåíäðèìåð</w:t>
      </w:r>
      <w:r>
        <w:rPr/>
        <w:t>îâ.</w:t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627"/>
        <w:gridCol w:w="1713"/>
        <w:gridCol w:w="1760"/>
        <w:gridCol w:w="3"/>
        <w:gridCol w:w="1701"/>
      </w:tblGrid>
      <w:tr>
        <w:trPr/>
        <w:tc>
          <w:tcPr>
            <w:tcW w:w="251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MessageHeader"/>
              <w:spacing w:lineRule="auto" w:line="360" w:before="360" w:after="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ÆÊ äåíäðèìåð</w:t>
            </w:r>
          </w:p>
        </w:tc>
        <w:tc>
          <w:tcPr>
            <w:tcW w:w="5103" w:type="dxa"/>
            <w:gridSpan w:val="4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lineRule="auto" w:line="360" w:before="240" w:after="12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 xml:space="preserve">Ìåæïëîñêîñòíûå ðàññòîÿíèÿ,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6"/>
                <w:szCs w:val="26"/>
              </w:rPr>
              <w:t>Å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 xml:space="preserve">Ðàñ÷¸òíûå çíà÷åíèÿ,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6"/>
                <w:szCs w:val="26"/>
              </w:rPr>
              <w:t>Å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MessageHeader"/>
              <w:snapToGrid w:val="false"/>
              <w:spacing w:lineRule="auto" w:line="360"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1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5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1</w:t>
            </w:r>
          </w:p>
        </w:tc>
        <w:tc>
          <w:tcPr>
            <w:tcW w:w="1704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MessageHeader"/>
              <w:spacing w:lineRule="auto" w:line="360" w:before="120" w:after="0"/>
              <w:ind w:left="0" w:hanging="0"/>
              <w:rPr/>
            </w:pPr>
            <w:r>
              <w:rPr>
                <w:i w:val="false"/>
                <w:iCs w:val="false"/>
                <w:sz w:val="26"/>
                <w:szCs w:val="26"/>
              </w:rPr>
              <w:t xml:space="preserve">L </w:t>
            </w:r>
            <w:r>
              <w:rPr>
                <w:rFonts w:eastAsia="Symbol" w:cs="Symbol" w:ascii="Symbol" w:hAnsi="Symbol"/>
                <w:i w:val="false"/>
                <w:iCs w:val="false"/>
                <w:sz w:val="26"/>
                <w:szCs w:val="26"/>
              </w:rPr>
              <w:t>±</w:t>
            </w:r>
            <w:r>
              <w:rPr>
                <w:i w:val="false"/>
                <w:iCs w:val="false"/>
                <w:sz w:val="26"/>
                <w:szCs w:val="26"/>
              </w:rPr>
              <w:t xml:space="preserve"> 1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ol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9</w:t>
            </w:r>
          </w:p>
        </w:tc>
        <w:tc>
          <w:tcPr>
            <w:tcW w:w="171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0</w:t>
            </w:r>
          </w:p>
        </w:tc>
        <w:tc>
          <w:tcPr>
            <w:tcW w:w="17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0 äèô.</w:t>
            </w:r>
          </w:p>
        </w:tc>
        <w:tc>
          <w:tcPr>
            <w:tcW w:w="1704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ol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7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5</w:t>
            </w:r>
          </w:p>
        </w:tc>
        <w:tc>
          <w:tcPr>
            <w:tcW w:w="1713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2</w:t>
            </w:r>
          </w:p>
        </w:tc>
        <w:tc>
          <w:tcPr>
            <w:tcW w:w="1760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0 äèô.</w:t>
            </w:r>
          </w:p>
        </w:tc>
        <w:tc>
          <w:tcPr>
            <w:tcW w:w="1704" w:type="dxa"/>
            <w:gridSpan w:val="2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</w:tbl>
    <w:p>
      <w:pPr>
        <w:pStyle w:val="MessageHeader"/>
        <w:spacing w:lineRule="auto" w:line="360" w:before="120" w:after="120"/>
        <w:ind w:left="0" w:hanging="0"/>
        <w:rPr/>
      </w:pPr>
      <w:r>
        <w:rPr>
          <w:sz w:val="26"/>
          <w:szCs w:val="26"/>
          <w:u w:val="single"/>
        </w:rPr>
        <w:t>Ïðèìå÷àíèå</w:t>
      </w:r>
      <w:r>
        <w:rPr>
          <w:sz w:val="26"/>
          <w:szCs w:val="26"/>
        </w:rPr>
        <w:t>: L - ðàññòîÿíèå îò öåíòðà ìîëåêóëû äåíäðèìåðà äî å¸ ïåðèôåðèè (ñì. ðèñ. 17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Ïî ðåçóëüòàòàì ðåíòãåíîãðàôè÷åñêèõ èññëåäîâàíèé è ðàñ÷¸òà ìîëåêóëÿðíûõ ðàçìåðîâ íà êîìïüþòåðå (ïðîãðàììà “Alchemy”) èçó÷åííûõ äåíäðèìåðîâ ïðåäëîæåíà ìîäåëü óïàêîâêè õîëåñòåðèíñîäåðæàùèõ ÆÊ äåíäðèìåðîâ â ñìåêòè÷åñêîé À ìåçîôàçå (ðèñ. 34). Èç íå¸ âèäíî, ÷òî õîëåñòåðèíîâûå ìåçîãåííûå ãðóïïû îáðàçóþò îäíîñëîéíóþ ñìåêòè÷åñêóþ óïàêîâêó. </w: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Ñðàâíèâàÿ äâà ïîëó÷åííûõ õîëåñòåðèíñîäåðæàùèõ äåíäðèìåðà, ìîæíî ñêàçàòü, ÷òî èçìåíåíèå õèìè÷åñêîé ïðèðîäû äåíäðèòíîé ìàòðèöû ñ ìåòèëñèëîêñàíîâîé íà êàðáîñèëàíîâóþ íå ïðèâîäèò ê êàêèì ëèáî êà÷åñòâåííûì èçìåíåíèÿì èõ ÆÊ ñâîéñòâ. Ýòî ïîäòâåðæäàåò âûñêàçàííóþ ðàíåå èäåþ î òîì, ÷òî ìíîãèå ñâîéñòâà äåíäðèìåðîâ â îñíîâíîì îïðåäåëÿþòñÿ õèìè÷åñêîé ïðèðîäîé êîíöåâûõ (ïîâåðõíîñòíûõ) ãðóïï [4]. Íàáëþäàåìûå íåáîëüøèå êîëè÷åñòâåííûå ðàçëè÷èÿ, òàêèå êàê ñìåùåíèå òåìïåðàòóðíîãî èíòåðâàëà ñóùåñòâîâàíèÿ ìåçîôàçû â ñòîðîíó áîëåå íèçêèõ òåìïåðàòóð, à òàêæå íåçíà÷èòåëüíîå óâåëè÷åíèå ìåæïëîñêîñòíîãî ðàññòîÿíèÿ ìîæíî îáúÿñíèòü óìåíüøåíèåì “æ¸ñòêîñòè” è óâåëè÷åíèåì ðàçìåðîâ äåíäðèòíîé îñíîâû ïðè ïåðåõîäå îò ìåòèëñèëîêñàíîâîé ê êàðáîñèëàíîâîé äåíäðèòíîé ìàòðèöå. </w:t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drawing>
          <wp:inline distT="0" distB="0" distL="0" distR="0">
            <wp:extent cx="5751195" cy="145796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link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Ðèñ. 34. Ìîäåëü óïàêîâêè ÆÊ äåíäðèìåðîâ â ñìåêòè÷åñêîé À ìåçîôàçå.</w:t>
      </w:r>
    </w:p>
    <w:p>
      <w:pPr>
        <w:pStyle w:val="MessageHeader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>Ðèñ. 34. Ìîäåëü Ñòþàðòà Áðèããëåáà êàðáîñèëàíîâîãî ÆÊ äåíäðèìåðà ñ öèàíîáèôåíèëüíûìè ìåçîãåííûìè ãðóïïàìè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445125" cy="2160270"/>
                <wp:effectExtent l="0" t="0" r="0" b="0"/>
                <wp:wrapSquare wrapText="largest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170.1pt;mso-wrap-distance-left:9.05pt;mso-wrap-distance-right:9.05pt;mso-wrap-distance-top:0pt;mso-wrap-distance-bottom:0pt;margin-top:0.05pt;mso-position-vertical-relative:text;margin-left:19.5pt;mso-position-horizontal:center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MessageHeader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>2.2. Êàðáîñèëàíîâûé äåíäðèìåð ñ êîíöåâûìè öèàíîáèôåíèëüíûìè</w:t>
      </w:r>
    </w:p>
    <w:p>
      <w:pPr>
        <w:pStyle w:val="Heading3"/>
        <w:spacing w:lineRule="auto" w:line="360" w:before="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>ìåçîãåííûìè ãðóïïàìè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Ïðè íàáëþäåíèè â ïîëÿðèçàöèîííûé ìèêðîñêîï îáðàçöà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ðè íàãðåâàíèè âïëîòü äî t=5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íàáëþäàåòñÿ ñîñóùåñòâîâàíèå íàðóøåííîé êîíôîêàëüíîé è øëèðåí-òåêñòóðû (ðèñ. 35à). Ïðè t </w:t>
      </w:r>
      <w:r>
        <w:rPr>
          <w:rFonts w:eastAsia="Symbol" w:cs="Symbol" w:ascii="Symbol" w:hAnsi="Symbol"/>
          <w:sz w:val="26"/>
          <w:szCs w:val="26"/>
        </w:rPr>
        <w:t>»</w:t>
      </w:r>
      <w:r>
        <w:rPr>
          <w:sz w:val="26"/>
          <w:szCs w:val="26"/>
        </w:rPr>
        <w:t xml:space="preserve"> 50-51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øëèðåí-òåêñòóðà ïåðåõîäèò â ãîìåîòðîïíóþ, à êîíôîêàëüíûå ó÷àñòêè ïðàêòè÷åñêè íå ìåíÿþòñÿ (ðèñ. 35á). Òîëüêî ïðè îòæèãå âáëèçè òåìïåðàòóðû èçîòðîïèçàöèè êîíôîêàëüíàÿ òåêñòóðà ïåðåõîäèò â âååðíóþ (ðèñ. 19). Ïðè òåìïåðàòóðå 9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íàáëþäàåòñÿ ïîëíîå ïî÷åðíåíèå íàáëþäàåìîé â ìèêðîñêîï êàðòèíû, ÷òî ñîîòâåòñòâóåò ïåðåõîäó â èçîòðîïíûé ðàñïëàâ.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4255770</wp:posOffset>
                </wp:positionH>
                <wp:positionV relativeFrom="paragraph">
                  <wp:posOffset>3061335</wp:posOffset>
                </wp:positionV>
                <wp:extent cx="2745105" cy="1800225"/>
                <wp:effectExtent l="0" t="0" r="0" b="0"/>
                <wp:wrapTopAndBottom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241.05pt;mso-position-vertical-relative:text;margin-left:335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1285240</wp:posOffset>
                </wp:positionH>
                <wp:positionV relativeFrom="paragraph">
                  <wp:posOffset>3061335</wp:posOffset>
                </wp:positionV>
                <wp:extent cx="2745105" cy="1800225"/>
                <wp:effectExtent l="0" t="0" r="0" b="0"/>
                <wp:wrapTopAndBottom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241.05pt;mso-position-vertical-relative:text;margin-left:101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aption"/>
        <w:spacing w:lineRule="auto" w:line="360" w:before="120" w:after="0"/>
        <w:rPr/>
      </w:pPr>
      <w:r>
        <w:rPr>
          <w:sz w:val="26"/>
          <w:szCs w:val="26"/>
        </w:rPr>
        <w:t xml:space="preserve">Ðèñ.35. Îïòè÷åñêèå ìèêðîôîòîãðàôèè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: </w:t>
      </w:r>
    </w:p>
    <w:p>
      <w:pPr>
        <w:pStyle w:val="Caption"/>
        <w:spacing w:lineRule="auto" w:line="360" w:before="0" w:after="120"/>
        <w:rPr/>
      </w:pPr>
      <w:r>
        <w:rPr>
          <w:sz w:val="26"/>
          <w:szCs w:val="26"/>
        </w:rPr>
        <w:t>à) t = 4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á) t = 5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(ñôîòîãðàôèðîâàí îäèí è òîò æå ó÷àñòîê, 64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  <w:r>
        <w:rPr>
          <w:i w:val="false"/>
          <w:iCs w:val="false"/>
          <w:sz w:val="26"/>
          <w:szCs w:val="26"/>
        </w:rPr>
        <w:t xml:space="preserve"> </w:t>
      </w:r>
    </w:p>
    <w:p>
      <w:pPr>
        <w:pStyle w:val="Caption"/>
        <w:spacing w:lineRule="auto" w:line="360" w:before="0" w:after="120"/>
        <w:jc w:val="both"/>
        <w:rPr/>
      </w:pPr>
      <w:r>
        <w:rPr>
          <w:i w:val="false"/>
          <w:iCs w:val="false"/>
          <w:sz w:val="26"/>
          <w:szCs w:val="26"/>
        </w:rPr>
        <w:tab/>
        <w:t>Èñõîäÿ èç ëèòåðàòóðíûõ äàííûõ [</w:t>
      </w:r>
      <w:r>
        <w:rPr>
          <w:rStyle w:val="EndnoteCharacters"/>
          <w:rStyle w:val="EndnoteAnchor"/>
          <w:i/>
          <w:iCs/>
          <w:sz w:val="26"/>
          <w:szCs w:val="26"/>
        </w:rPr>
        <w:endnoteReference w:id="12"/>
      </w:r>
      <w:r>
        <w:rPr>
          <w:i w:val="false"/>
          <w:iCs w:val="false"/>
          <w:sz w:val="26"/>
          <w:szCs w:val="26"/>
        </w:rPr>
        <w:t>], îïèñàííûå âûøå ïåðåõîäû ìîæíî îáúÿñíèòü ñëåäóþùèì îáðàçîì. Èçâåñòíî, ÷òî øëèðåí-òåêñòóðà õàðàêòåðíà êàê äëÿ íàêëîííîé ñìåêòè÷åñêîé (S</w:t>
      </w:r>
      <w:r>
        <w:rPr>
          <w:i w:val="false"/>
          <w:iCs w:val="false"/>
          <w:sz w:val="26"/>
          <w:szCs w:val="26"/>
          <w:vertAlign w:val="subscript"/>
        </w:rPr>
        <w:t>C</w:t>
      </w:r>
      <w:r>
        <w:rPr>
          <w:i w:val="false"/>
          <w:iCs w:val="false"/>
          <w:sz w:val="26"/>
          <w:szCs w:val="26"/>
        </w:rPr>
        <w:t>), òàê è äëÿ íåìàòè÷åñêîé ìåçîôàçû. Íà ðåíòãåíîãðàììàõ èçó÷àåìîãî äåíäðèìåðà (òàáë. 6) ïðè âñåõ òåìïåðàòóðàõ âïëîòü äî òåìïåðàòóðû ïðîÿñíåíèÿ íà ðÿäó ñ ðåôëåêñàìè â áîëüøèõ óãëàõ ïðèñóòñòâóåò äâà ðåôëåêñà â ìàëûõ</w:t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6. Îïòè÷åñêàÿ ìèêðîôîòîãðàôèÿ âååðíîé òåêñòóðû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t = 8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160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  <w:r>
        <mc:AlternateContent>
          <mc:Choice Requires="wps">
            <w:drawing>
              <wp:anchor behindDoc="0" distT="90170" distB="90170" distL="118745" distR="118745" simplePos="0" locked="0" layoutInCell="0" allowOverlap="1" relativeHeight="22">
                <wp:simplePos x="0" y="0"/>
                <wp:positionH relativeFrom="page">
                  <wp:posOffset>2389505</wp:posOffset>
                </wp:positionH>
                <wp:positionV relativeFrom="paragraph">
                  <wp:posOffset>133985</wp:posOffset>
                </wp:positionV>
                <wp:extent cx="2745105" cy="1800225"/>
                <wp:effectExtent l="0" t="0" r="0" b="0"/>
                <wp:wrapTopAndBottom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7.1pt;mso-wrap-distance-bottom:7.1pt;margin-top:10.55pt;mso-position-vertical-relative:text;margin-left:188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MessageHeader"/>
        <w:spacing w:lineRule="auto" w:line="360"/>
        <w:ind w:left="0" w:hanging="0"/>
        <w:jc w:val="both"/>
        <w:rPr/>
      </w:pPr>
      <w:r>
        <w:rPr>
          <w:i w:val="false"/>
          <w:iCs w:val="false"/>
          <w:sz w:val="26"/>
          <w:szCs w:val="26"/>
        </w:rPr>
        <w:t>óãëàõ, ÷òî ïîçâîëÿåò ãîâîðèòü î ðåàëèçàöèè â äàííîì ñëó÷àå òîëüêî ñìåêòè÷åñêèõ ìåçîôàç. Ïåðåõîä â ãîìåîòðîïíóþ òåêñòóðó îáúÿñíÿåòñÿ ïåðåõîäîì S</w:t>
      </w:r>
      <w:r>
        <w:rPr>
          <w:i w:val="false"/>
          <w:iCs w:val="false"/>
          <w:sz w:val="26"/>
          <w:szCs w:val="26"/>
          <w:vertAlign w:val="subscript"/>
        </w:rPr>
        <w:t>C</w:t>
      </w:r>
      <w:r>
        <w:rPr>
          <w:i w:val="false"/>
          <w:iCs w:val="false"/>
          <w:sz w:val="26"/>
          <w:szCs w:val="26"/>
        </w:rPr>
        <w:t xml:space="preserve">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®</w:t>
      </w:r>
      <w:r>
        <w:rPr>
          <w:i w:val="false"/>
          <w:iCs w:val="false"/>
          <w:sz w:val="26"/>
          <w:szCs w:val="26"/>
        </w:rPr>
        <w:t xml:space="preserve"> S</w:t>
      </w:r>
      <w:r>
        <w:rPr>
          <w:i w:val="false"/>
          <w:iCs w:val="false"/>
          <w:sz w:val="26"/>
          <w:szCs w:val="26"/>
          <w:vertAlign w:val="subscript"/>
        </w:rPr>
        <w:t>A</w:t>
      </w:r>
      <w:r>
        <w:rPr>
          <w:i w:val="false"/>
          <w:iCs w:val="false"/>
          <w:sz w:val="26"/>
          <w:szCs w:val="26"/>
        </w:rPr>
        <w:t>, ïîñêîëüêó èçâåñòíî, ÷òî òîëüêî ñìåêòèêè ñ îðòîãîíàëüíûì ðàñïîëîæåíèåì ìåçîãåííûõ ãðóïï â ñëîÿõ ìîãóò îáðàçîâûâàòü ãîìåîòðîï.</w:t>
      </w:r>
    </w:p>
    <w:p>
      <w:pPr>
        <w:pStyle w:val="MessageHeader"/>
        <w:spacing w:lineRule="auto" w:line="360"/>
        <w:ind w:left="0" w:hanging="0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drawing>
          <wp:inline distT="0" distB="0" distL="0" distR="0">
            <wp:extent cx="5421630" cy="291211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2576" t="7538" r="1843" b="12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7. Êðèâûå ÄÑÊ ÆÊ äåíäðèìåðîâ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(êðèâàÿ 1) è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>(êðèâàÿ 2).</w:t>
      </w:r>
    </w:p>
    <w:p>
      <w:pPr>
        <w:pStyle w:val="MessageHeader"/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Òàáëèöà 6. Çíà÷åíèÿ ìåæïëîñêîñòíûõ ðàññòîÿíèé äëÿ êàðáîñèëàíîâûõ </w:t>
      </w:r>
    </w:p>
    <w:p>
      <w:pPr>
        <w:pStyle w:val="MessageHeader"/>
        <w:spacing w:lineRule="auto" w:line="360"/>
        <w:ind w:left="0" w:hanging="0"/>
        <w:rPr/>
      </w:pPr>
      <w:r>
        <w:rPr/>
        <w:t>ÆÊ äåíäðèìåðîâ ñ öèàíîáèôåíèëüíûìè è ìåòîêñèôåíèëáåíçîàòíûìè ìåçîãåííûìè ãðóïïàìè.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2"/>
        <w:gridCol w:w="1596"/>
        <w:gridCol w:w="1124"/>
        <w:gridCol w:w="1124"/>
        <w:gridCol w:w="1124"/>
        <w:gridCol w:w="1124"/>
        <w:gridCol w:w="1032"/>
      </w:tblGrid>
      <w:tr>
        <w:trPr/>
        <w:tc>
          <w:tcPr>
            <w:tcW w:w="223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pacing w:lineRule="auto" w:line="360" w:before="240" w:after="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ÆÊ äåíäðèìåð</w:t>
            </w:r>
          </w:p>
        </w:tc>
        <w:tc>
          <w:tcPr>
            <w:tcW w:w="1596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pacing w:lineRule="auto" w:line="360" w:before="240" w:after="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Òåìïåðàòópà</w:t>
            </w:r>
          </w:p>
        </w:tc>
        <w:tc>
          <w:tcPr>
            <w:tcW w:w="4496" w:type="dxa"/>
            <w:gridSpan w:val="4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MessageHeader"/>
              <w:spacing w:lineRule="auto" w:line="360" w:before="120" w:after="12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 xml:space="preserve">Ìåæïëîñêîñòíûå ðàññòîÿíèÿ,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6"/>
                <w:szCs w:val="26"/>
              </w:rPr>
              <w:t>Å</w:t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napToGrid w:val="false"/>
              <w:spacing w:lineRule="auto" w:line="360" w:before="120" w:after="12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napToGrid w:val="false"/>
              <w:spacing w:lineRule="auto" w:line="36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pacing w:lineRule="auto" w:line="36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 xml:space="preserve">ñú¸ìêè, </w:t>
            </w:r>
            <w:r>
              <w:rPr>
                <w:rFonts w:eastAsia="Symbol" w:cs="Symbol" w:ascii="Symbol" w:hAnsi="Symbol"/>
                <w:b/>
                <w:bCs/>
                <w:i w:val="false"/>
                <w:iCs w:val="false"/>
                <w:sz w:val="26"/>
                <w:szCs w:val="26"/>
              </w:rPr>
              <w:t>°</w:t>
            </w: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C</w:t>
            </w:r>
          </w:p>
        </w:tc>
        <w:tc>
          <w:tcPr>
            <w:tcW w:w="11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1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5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1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1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8" w:space="0" w:color="000000"/>
            </w:tcBorders>
            <w:shd w:fill="E5E5E5" w:val="clear"/>
          </w:tcPr>
          <w:p>
            <w:pPr>
              <w:pStyle w:val="MessageHeader"/>
              <w:spacing w:lineRule="auto" w:line="360" w:before="120" w:after="0"/>
              <w:ind w:left="0" w:hanging="0"/>
              <w:rPr/>
            </w:pPr>
            <w:r>
              <w:rPr>
                <w:i w:val="false"/>
                <w:iCs w:val="false"/>
                <w:sz w:val="26"/>
                <w:szCs w:val="26"/>
              </w:rPr>
              <w:t xml:space="preserve">L </w:t>
            </w:r>
            <w:r>
              <w:rPr>
                <w:rFonts w:eastAsia="Symbol" w:cs="Symbol" w:ascii="Symbol" w:hAnsi="Symbol"/>
                <w:i w:val="false"/>
                <w:iCs w:val="false"/>
                <w:sz w:val="26"/>
                <w:szCs w:val="26"/>
              </w:rPr>
              <w:t>±</w:t>
            </w:r>
            <w:r>
              <w:rPr>
                <w:i w:val="false"/>
                <w:iCs w:val="false"/>
                <w:sz w:val="26"/>
                <w:szCs w:val="26"/>
              </w:rPr>
              <w:t xml:space="preserve"> 1</w:t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9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0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3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2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.0 äèô.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5 äèô.</w:t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9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0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3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2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.0 äèô.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5 äèô.</w:t>
            </w:r>
          </w:p>
        </w:tc>
        <w:tc>
          <w:tcPr>
            <w:tcW w:w="103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h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96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0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2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1.5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.5 äèô.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7.1 äèô.</w:t>
            </w:r>
          </w:p>
        </w:tc>
        <w:tc>
          <w:tcPr>
            <w:tcW w:w="1032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</w:tbl>
    <w:p>
      <w:pPr>
        <w:pStyle w:val="Normal"/>
        <w:spacing w:lineRule="auto" w:line="360" w:before="240" w:after="0"/>
        <w:jc w:val="both"/>
        <w:rPr/>
      </w:pPr>
      <w:r>
        <w:rPr>
          <w:sz w:val="26"/>
          <w:szCs w:val="26"/>
        </w:rPr>
        <w:tab/>
        <w:t xml:space="preserve">Íà êðèâîé ÄÑÊ äåíäðèìåðà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ðèñ. 37, êðèâàÿ 1) âèäåí îäèí ýíäîòåðìè÷åñêèé ïèê ïðè t=9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êîòîðûé ïî òåïëîòå ïåðåõîäà (5.1 Äæ/ã) ìîæíî îòíåñòè ê ïåðåõîäó èç ñìåêòè÷åñêîé ìåçîôàçû â èçîòðîïíûé ðàñïëàâ. Ïðè òåìïåðàòóðå -24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íà êàëîðèìåòðè÷åñêîé êðèâîé âèäåí èçëîì áàçîâîé ëèíèè, ñîîòâåòñòâóþùèé ôàçîâîìó ïåðåõîäó âòîðîãî ðîäà, êîòîðûé ìîæíî îòíåñòè ê òåìïåðàòóðå ñòåêëîâàíèÿ. Îòñóòñòâèå ïèêà ïðè òåìïåðàòóðå 5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ñîîòâåòñòâóþùåãî ïðåäñêàçàííîìó âûøå ïåðåõîäó S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®</w:t>
      </w:r>
      <w:r>
        <w:rPr>
          <w:sz w:val="26"/>
          <w:szCs w:val="26"/>
        </w:rPr>
        <w:t xml:space="preserve">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ìîæíî îáúÿñíèòü ìàëîé òåïëîòîé ýòîãî ïåðåõîäà. Êàê ñëåäóåò èç ëèòåðàòóðíûõ äàííûõ [</w:t>
      </w:r>
      <w:r>
        <w:rPr>
          <w:rStyle w:val="EndnoteCharacters"/>
          <w:rStyle w:val="EndnoteAnchor"/>
          <w:sz w:val="26"/>
          <w:szCs w:val="26"/>
        </w:rPr>
        <w:endnoteReference w:id="13"/>
      </w:r>
      <w:r>
        <w:rPr>
          <w:sz w:val="26"/>
          <w:szCs w:val="26"/>
        </w:rPr>
        <w:t>], òåïëîòà ïåðåõîäà èç íàêëîííîé íåóïîðÿäî÷åííîé ñìåêòè÷åñêîé S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ôàçû â îðòîãîíàëüíóþ íåóïîðÿäî÷åí-íóþ ñìåêòè÷åñêóþ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ôàçó ìîæåò áûòü ìåíüøå 0.04 Äæ/ìîëü (îñîáåííî êîãäà óãîë íàêëîíà ìåçîãåííûõ ãðóïï â ñëîå ìàë). Òàêèì îáðàçîì, èç ñîâîêóïíîñòè ïîëÿðèçàöèîííî-ìèêðîñêîïè÷åñêèõ, êàëîðèìåòðè÷åñêèõ è ðåíòãåíîãðàôè÷åñêèõ èññëåäîâàíèé ìîæíî ñäåëàòü âûâîä î ðåàëèçàöèè â ÆÊ äåíäðèìåðå ñ öèàíîáèôåíèëüíûìè ìåçîãåííûìè ãðóïïàìè ñëåäó-þùèõ ôàçîâûõ ïåðåõîäîâ: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bCs/>
          <w:sz w:val="40"/>
          <w:szCs w:val="40"/>
        </w:rPr>
        <w:object w:dxaOrig="3456" w:dyaOrig="70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2.8pt;height:35.1pt" filled="f" o:ole="">
            <v:imagedata r:id="rId31" o:title=""/>
          </v:shape>
          <o:OLEObject Type="Embed" ProgID="" ShapeID="ole_rId30" DrawAspect="Content" ObjectID="_1271209477" r:id="rId30"/>
        </w:object>
      </w:r>
    </w:p>
    <w:p>
      <w:pPr>
        <w:pStyle w:val="Normal"/>
        <w:spacing w:lineRule="auto" w:line="360"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Ìû ñ÷èòàåì, ÷òî ïðåäëîæåííàÿ ìîäåëü óïàêîâêè õîëåñòåðèíñîäåðæàùåãî êàðáîñèëàíîâîãî äåíäðèìåðà â ñìåêòè÷åñêîé À ìåçîôàçå ñïðàâåäëèâà è äëÿ öèàíîáèôåíèëüíîãî äåíäðèìåðà (ðèñ. 34). ×òîáû ñäåëàòü îäíîçíà÷íûå âûâîäû îá óïàêîâêå ìåçîãåííûõ ãðóïï â ñëîå â ñëó÷àå ñìåêòè÷åñêîé Ñ ìåçîôàçû, íåîáõîäèìî ïðîâåñòè äîïîëíèòåëüíûå èññëåäîâàíèÿ (ðåíòãåíîãðàôèþ â ìàãíèòíîì ïîëå), ÷òî è ïðåäïîëàãàåòñÿ ñäåëàòü â äàëüíåéøåì.</w:t>
      </w:r>
    </w:p>
    <w:p>
      <w:pPr>
        <w:pStyle w:val="Heading3"/>
        <w:spacing w:lineRule="auto" w:line="360" w:before="240" w:after="24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3. Êàðáîñèëàíîâûé äåíäðèìåð ñ êîíöåâûìè ìåòîêñèôåíèëáåíçîàòíûìè ìåçîãåííûìè ãðóïïàìè.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6"/>
          <w:szCs w:val="26"/>
        </w:rPr>
        <w:tab/>
        <w:t>Îáðàçåö äåíäðèìåðà ñ ìåòîêñèôåíèëáåíçîàòíûìè ìåçîãåííûìè ãðóïïàìè ïðè êîìíàòíîé òåìïåðàòóðå îáëàäàåò âååðíîé òåêñòóðîé (ðèñ. 38 à). Ïðè íàãðåâàíèè äî t=2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ïðîèñõîäèò å¸ íàðóøåíèå è îáðàçîâàíèå øëèðåí-òåêñòóðû (bluered schlieren texture [48], ðèñ. 38 á), õàðàêòåðíîé êàê äëÿ íàêëîííîé ñìåêòè÷åñêîé Ñ, òàê è äëÿ íåìàòè÷åñêîé ìåçîôàçû. Ïîñëåäíÿÿ íå èçìåíÿåòñÿ âïëîòü äî t=76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- òåìïåðàòóðû ïðîÿñíåíèÿ.</w:t>
      </w:r>
    </w:p>
    <w:p>
      <w:pPr>
        <w:pStyle w:val="Caption"/>
        <w:spacing w:lineRule="auto" w:line="360" w:before="120" w:after="0"/>
        <w:rPr/>
      </w:pPr>
      <w:r>
        <w:rPr>
          <w:sz w:val="26"/>
          <w:szCs w:val="26"/>
        </w:rPr>
        <w:t xml:space="preserve">Ðèñ.38. Îïòè÷åñêèå ìèêðîôîòîãðàôèè ÆÊ äåíäðèìåðà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: à) âååðíàÿ òåêñòóðà (t = 2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160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;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4">
                <wp:simplePos x="0" y="0"/>
                <wp:positionH relativeFrom="margin">
                  <wp:posOffset>158750</wp:posOffset>
                </wp:positionH>
                <wp:positionV relativeFrom="paragraph">
                  <wp:posOffset>635</wp:posOffset>
                </wp:positionV>
                <wp:extent cx="2745105" cy="1800225"/>
                <wp:effectExtent l="0" t="0" r="0" b="0"/>
                <wp:wrapTopAndBottom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0.05pt;mso-position-vertical-relative:text;margin-left:12.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rightMargin">
                  <wp:posOffset>-2722880</wp:posOffset>
                </wp:positionH>
                <wp:positionV relativeFrom="paragraph">
                  <wp:posOffset>635</wp:posOffset>
                </wp:positionV>
                <wp:extent cx="2745105" cy="1800225"/>
                <wp:effectExtent l="0" t="0" r="0" b="0"/>
                <wp:wrapTopAndBottom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0.05pt;mso-position-vertical-relative:text;margin-left:-214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MessageHeader"/>
        <w:spacing w:lineRule="auto" w:line="360" w:before="0" w:after="120"/>
        <w:rPr/>
      </w:pPr>
      <w:r>
        <w:rPr>
          <w:sz w:val="26"/>
          <w:szCs w:val="26"/>
        </w:rPr>
        <w:t>á) øëèðåí-òåêñòóðà  (t = 3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64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Äëÿ áîëåå ïîäðîáíîãî èçó÷åíèÿ ôàçîâîãî ïîëèìîðôèçìà ýòîãî ÆÊ äåíäðèìåðà îáðàòèìñÿ ê ðåçóëüòàòàì êàëîðèìåòðè÷åñêèõ èññëåäîâàíèé, ïðåäñòàâëåííûõ íà ðèñ. 37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Íà êðèâîé ÄÑÊ äåíäðèìåðà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êðèâàÿ 2) âèäåíû òðè ýíäîòåðìè÷åñêèõ ïèêà ïðè t=-4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t=2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è t=76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ñ òåïëîòàìè 2.8 Äæ/ã, 16.8 Äæ/ã è 8.3 Äæ/ã ñîîòâåòñòâåííî. Ñóäÿ ïî áîëüøîé òåïëîòå (16.8 Äæ/ã), ïåðåõîä ïðè 2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ÿâëÿåòñÿ ïåðåõîäîì èç êðèñòàëëè÷åñêîé ôàçû â æèäêîêðèñòàëëè÷åñêóþ ìåçîôàçó ëèáî èç âûñîêîóïîðÿäî÷åííîé ÆÊ ìåçîôàçû â íåóïîðÿäî÷åííóþ. Ïîñêîëüêó íà ðåíòãåíîãðàììå èçó÷àåìîãî äåíäðèìåðà, ïîëó÷åííîé ïðè êîìíàòíîé òåìïåðàòóðå, âèäíû áîëåå äåñÿòè ÷¸òêèõ ðåôëåêñîâ (ðèñ. 39), ïî-âèäèìîìó, ñïðàâåäëèâî ïåðâîå óòâåðæäåíèå. Òîãäà ïåðåõîä ïðè -4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ìîæíî îòíåñòè ê ïåðåõîäó èç îäíîé êðèñòàëëè÷åñêîé ôàçû â äðóãóþ, à ïåðåõîä ïðè 76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- èç æèäêîêðèñòàëëè÷åñêîé ìåçîôàçû â èçîòðîïíûé ðàñïëàâ. Íà ðåíòãåíîãðàììå, ñíÿòîé ïðè òåìïåðàòóðå 5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âèäíû äâà ÷¸òêèõ ðåôëåêñà â îáëàñòè ìàëûõ óãëîâ è äâà äèôôóçíûõ ðåôëåêñà â áîëüøèõ óãëàõ (òàáë.6). Ýòè äàííûå ñâèäåòåëüñòâóþò â ïîëüçó òîãî, ÷òî â òåìïåðàòóðíîì èíòåðâàëå 27 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 76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ðåàëèçóåòñÿ íåóïîðÿäî÷åííàÿ ñìåêòè÷åñêàÿ ìåçîôàçà. Òàêèì îáðàçîì, èç ñîâîêóïíîñòè ïîëÿðèçàöèîííî-ìèêðîñêîïè÷åñêèõ, êàëîðèìåòðè÷åñêèõ è ðåíòãåíîãðàôè÷åñêèõ èññëåäîâàíèé ìîæíî ñäåëàòü âûâîä î ðåàëèçàöèè â ÆÊ äåíäðèìåðå ñ ìåòîêñèôåíèëáåíçîàòíûìè ìåçîãåííûìè ãðóïïàìè ñëåäóþùèõ ôàçîâûõ ïåðåõîäîâ: 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object w:dxaOrig="3840" w:dyaOrig="64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2pt;height:32.4pt" filled="f" o:ole="">
            <v:imagedata r:id="rId33" o:title=""/>
          </v:shape>
          <o:OLEObject Type="Embed" ProgID="" ShapeID="ole_rId32" DrawAspect="Content" ObjectID="_371317603" r:id="rId32"/>
        </w:objec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>Ñëåäóåò îñîáî îñòàíîâèòüñÿ íà òîì, ÷òî íà ðåíòãåíîãðàììàõ, ñîîòâåòñòâóþùèõ S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-ìåçîôàçå êàê öèàíîáèôåíèëüíîãî, òàê è ìåòîêñèôåíèëáåíçîàòíîãî êàðáîñèëàíîâûõ äåíäðèìåðîâ ïðèñóòñòâóåò äâà äèôôóçíûõ ðåôëåêñà â áîëüøèõ óãëàõ. Îäèí èç íèõ (D=5.0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5.5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>) ñîîòâåòñòâóåò ðàññòîÿíèþ ìåæäó ìåçîãåííûìè ãðóïïàìè â ñìåêòè÷åñêîì ñëîå, à âòîðîé (D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=6.5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7.1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 xml:space="preserve">) ìîæíî ïðèïèñàòü íàëè÷èþ íåêîé ïåðèîäè÷íîñòè â àìîðôíîé êàðáîñèëàíîâîé ìàòðèöå. Òîò ôàêò, ÷òî íà ðåíòãåíîãðàììå õîëåñòåðèíîâîãî êàðáîñèëàíîâîãî äåíäðèìåðà âèäåí òîëüêî îäèí òàêîé ðåôëåêñ (D = 6.0 </w:t>
      </w:r>
      <w:r>
        <w:rPr>
          <w:rFonts w:eastAsia="Times New Roman" w:cs="Times New Roman" w:ascii="Times New Roman" w:hAnsi="Times New Roman"/>
          <w:sz w:val="26"/>
          <w:szCs w:val="26"/>
        </w:rPr>
        <w:t>Å)</w:t>
      </w:r>
      <w:r>
        <w:rPr>
          <w:sz w:val="26"/>
          <w:szCs w:val="26"/>
        </w:rPr>
        <w:t>, ñîîòâåòñòâóþùèé ðàññòîÿíèþ ìåæäó õîëåñòåðèí-ñîäåðæàùèìè ìåçîãåííûìè ãðóïïàìè â ñìåêòè÷åñêîì ñëîå, ìîæíî îáúÿñíèòü íàëîæåíèåì ýòèõ äâóõ ðåôëåêñîâ ââèäó èõ áîëüøîé äèôôóçíîñòè è áëèçîñòè çíà÷åíèé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 xml:space="preserve">Ðèñ.39. Ñõåìàòè÷åñêîå èçîáðàæåíèå ðåíòãåíîãðàììû ÆÊ äåíäðèìåðà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(òåìïåðàòóðà ñú¸ìêè 6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ñìåêòè÷åñêàÿ Ñ ìåçîôàçà)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2159635" cy="2159635"/>
                <wp:effectExtent l="0" t="0" r="0" b="0"/>
                <wp:wrapTopAndBottom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215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2159635" cy="2159635"/>
                                  <wp:effectExtent l="0" t="0" r="0" b="0"/>
                                  <wp:docPr id="2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635" cy="2159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05pt;height:170.05pt;mso-wrap-distance-left:9.35pt;mso-wrap-distance-right:9.35pt;mso-wrap-distance-top:0pt;mso-wrap-distance-bottom:0pt;margin-top:0.05pt;mso-position-vertical-relative:text;margin-left:212.6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2159635" cy="2159635"/>
                            <wp:effectExtent l="0" t="0" r="0" b="0"/>
                            <wp:docPr id="28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9635" cy="2159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36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851" w:bottom="1418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Òàêèì îáðàçîì, ñðàâíèâàÿ èçó÷åííûå êàðáîñèëàíîâûå äåíäðèìåðû, ìîæíî ñäåëàòü âûâîä î òîì, ÷òî õèìè÷åñêàÿ ïðèðîäà êîíöåâûõ ìåçîãåííûõ ãðóïï ÿâëÿåòñÿ îïðåäåëÿþùèì ôàêòîðîì, îêàçûâàþùèì ðåøàþùåå çíà÷åíèå íà ÆÊ ñâîéñòâà äåíäðèìåðîâ.</w:t>
      </w:r>
    </w:p>
    <w:p>
      <w:pPr>
        <w:pStyle w:val="Heading1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>Ãëàâà III. ÝÊÑÏÅÐÈÌÅÍÒÀËÜÍÀß ×ÀÑÒÜ.</w:t>
      </w:r>
    </w:p>
    <w:p>
      <w:pPr>
        <w:pStyle w:val="Heading2"/>
        <w:spacing w:lineRule="auto" w:line="36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1. Ñèíòåç ÆÊ äåíäðèìåðîâ</w:t>
      </w:r>
    </w:p>
    <w:p>
      <w:pPr>
        <w:pStyle w:val="Heading3"/>
        <w:spacing w:lineRule="auto" w:line="360" w:before="12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1.1. Ñèíòåç ìåòèëñèëîêñàíîâîãî ÆÊ äåíäðèìåðà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Õîëåñòåðèëîâûé ýôèð 10-óíäåöèëå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I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Ê ðàñòâîðó 10,00 ã (0.03 ìîëÿ) õîëåñòåðèíà â 100 ìë ÒÃÔ è 6.00 ìë (0.04 ìîëÿ) òðèýòèëàìèíà ïðè òåìïåðàòóðå 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ïðèêàïûâàëè ðàñòâîð 7.93 ã (0.04 ìîëÿ) õëîðàíãèäðèäà 10-óíäåöèëåíîâîé êèñëîòû â 20 ìë ÒÃÔ. Ðåàêöèîííóþ ñìåñü ïåðåìåøèâàëè ïðè êîìíàòíîé òåìïåðàòóðå â òå÷åíèè 3 ÷, ïîñëå ÷åãî äîáàâëÿëè 200 ìë ýôèðà è 20 ìë âîäû. Ýôèðíûé ñëîé ïðîìûâàëè âîäîé, çàòåì ðàñòâîðîì áèêàðáîíàòà íàòðèÿ è ñíîâà âîäîé äî íåéòðàëüíîé ðåàêöèè. Ïîñëå îáåçâîæèâàíèÿ ñóëüôàòîì ìàãíèÿ ýôèð óïàðèâàëè èç ðàñòâîðà â âàêóóìå, îñòàòîê äâàæäû ïåðåêðèñòàëëèçîâûâàëè èç ìåòàíîëà. Âûõîä: 9,0 ã (61.0%). T</w:t>
      </w:r>
      <w:r>
        <w:rPr>
          <w:position w:val="-6"/>
          <w:sz w:val="26"/>
          <w:szCs w:val="26"/>
        </w:rPr>
        <w:t>Chol-I</w:t>
      </w:r>
      <w:r>
        <w:rPr>
          <w:rStyle w:val="FootnoteCharacters"/>
          <w:rStyle w:val="FootnoteAnchor"/>
          <w:position w:val="-6"/>
          <w:sz w:val="26"/>
          <w:szCs w:val="26"/>
        </w:rPr>
        <w:footnoteReference w:id="3"/>
      </w:r>
      <w:r>
        <w:rPr>
          <w:sz w:val="26"/>
          <w:szCs w:val="26"/>
        </w:rPr>
        <w:t xml:space="preserve">=82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(ëèò. T</w:t>
      </w:r>
      <w:r>
        <w:rPr>
          <w:position w:val="-6"/>
          <w:sz w:val="26"/>
          <w:szCs w:val="26"/>
        </w:rPr>
        <w:t>Chol-I</w:t>
      </w:r>
      <w:r>
        <w:rPr>
          <w:sz w:val="26"/>
          <w:szCs w:val="26"/>
        </w:rPr>
        <w:t xml:space="preserve">=81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[44] 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4.8 (ì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5.2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5.7 (ñ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6.0 (ì, 1Í)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28"/>
          <w:szCs w:val="28"/>
        </w:rPr>
        <w:t>Õîëåñòåðèëîâûé ýôèð 11-(äèìåòèëõëîðñèëèë)-óíäåêàíîâîé êèñëîòû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II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decimal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Ðåàêöèîííóþ ñìåñü, ñîñòîÿùóþ èç 2.85 ã (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3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I</w:t>
      </w:r>
      <w:r>
        <w:rPr>
          <w:sz w:val="26"/>
          <w:szCs w:val="26"/>
        </w:rPr>
        <w:t>, ðàñòâîð¸ííîãî â 30 ìë áåçâîäíîãî ÒÃÔ, 0.88 ã (1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2 </w:t>
      </w:r>
      <w:r>
        <w:rPr>
          <w:sz w:val="26"/>
          <w:szCs w:val="26"/>
        </w:rPr>
        <w:t>ìîëÿ) äèìåòèëõëîð-ñèëàíà è 0.01 ìë (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8</w:t>
      </w:r>
      <w:r>
        <w:rPr>
          <w:sz w:val="26"/>
          <w:szCs w:val="26"/>
        </w:rPr>
        <w:t xml:space="preserve"> ìîëÿ) òîëóîëüíîãî ðàñòâîðà áèñ-(òðèîêòèëáåíçèë-àìèíî)-òåòðàíèòðèòîïëàòèíû, ïåðåìåøèâàëè ïðè 45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â òå÷åíèè 48 ÷. Çàâåðøåííîñòü ðåàêöèè êîíòðîëèðîâàëè ïî èñ÷åçíîâåíèþ â ÈÊ-ñïåêòðàõ ïîëîñû ïîãëîùåíèÿ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, õàðàêòåðíîé äëÿ âàëåíòíûõ êîëåáàíèé êîíöåâîé äâîéíîé óãëåðîä-óãëåðîäíîé ñâÿçè. Ïîñëå çàâåðøåíèÿ ðåàêöèè ñìåñü âàêóóìèðîâàëè (133 Ïà) â òå÷åíèè 2 ÷. Âûõîä: 3.0 ã (90%). Ôóíêöèîíàëüíûé àíàëèç (òèòðîâàíèå): íàéäåíî,%: Cl 5.75, âû÷èñëåíî, %: Cl 5.60;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4.7 (ì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5.6 (ñ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0.1 (ñ, 6Í).</w:t>
      </w:r>
    </w:p>
    <w:p>
      <w:pPr>
        <w:pStyle w:val="Normal"/>
        <w:spacing w:lineRule="auto" w:line="360" w:before="120" w:after="120"/>
        <w:ind w:left="-284" w:right="-284" w:hanging="0"/>
        <w:jc w:val="center"/>
        <w:rPr/>
      </w:pPr>
      <w:r>
        <w:rPr>
          <w:i/>
          <w:iCs/>
          <w:sz w:val="28"/>
          <w:szCs w:val="28"/>
        </w:rPr>
        <w:t xml:space="preserve">Õîëåñòåðèëîâûé ýôèð 11-(äèìåòèëãèäðîêñèñèëèë)-óíäåêà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III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ñìåñè èçìåëü÷åííîãî ëüäà è âîäû ïðè ïåðåìåøèâàíèè îäíîâðåìåííî ïðèêàïûâàëè ðàñòâîðû 4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3</w:t>
      </w:r>
      <w:r>
        <w:rPr>
          <w:sz w:val="26"/>
          <w:szCs w:val="26"/>
        </w:rPr>
        <w:t xml:space="preserve"> ìîëÿ àììèàêà â 500 ìë âîäû è ðàñòâîð 3.00 ã (4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3</w:t>
      </w:r>
      <w:r>
        <w:rPr>
          <w:sz w:val="26"/>
          <w:szCs w:val="26"/>
        </w:rPr>
        <w:t xml:space="preserve"> Ì) ñîåäèíåíèÿ </w:t>
      </w:r>
      <w:r>
        <w:rPr>
          <w:b/>
          <w:bCs/>
          <w:sz w:val="26"/>
          <w:szCs w:val="26"/>
        </w:rPr>
        <w:t>II</w:t>
      </w:r>
      <w:r>
        <w:rPr>
          <w:sz w:val="26"/>
          <w:szCs w:val="26"/>
        </w:rPr>
        <w:t xml:space="preserve"> â 500 ìë áåçâîäíîãî ýôèðà. Ðåàêöèîííóþ ñìåñü ïåðåìåøèâàëè â òå÷åíèè 40 ìèí, ïîñëå ÷åãî ýôèðíûé ñëîé îòäåëÿëè, ïðî</w:t>
        <w:softHyphen/>
        <w:t xml:space="preserve">ìûâàëè âîäîé äî pH 7 è ñóøèëè ñóëüôàòîì ìàãíèÿ. Îñíîâíóþ ìàññó ýôèðà óïàðèâàëè â âàêóóìå (2,66 êÏà). Ïîñëå äîïîëíèòåëüíîãî âàêóóìèðîâàíèÿ ñèñòåìû ïðè 133 Ïà è 2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â òå÷åíèè 4 ÷ ïîëó÷åíî 2.90 ã ( 99 %) ñîåäèíåíèÿ III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IV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  <w:tab w:val="left" w:pos="567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ðàñòâîðó 0.658 ã (7.49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4</w:t>
      </w:r>
      <w:r>
        <w:rPr>
          <w:sz w:val="26"/>
          <w:szCs w:val="26"/>
        </w:rPr>
        <w:t xml:space="preserve"> ìîëÿ) ìåòèëñèëîêñàíîâîé äåíäðèòíîé ìàòðèöû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â 50 ìë ñóõîãî ýôèðà ïðè ïåðåìåøèâàíèè è 2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ïðèêàïûâàëè ðàñòâîð 2.90 ã (4.50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3 </w:t>
      </w:r>
      <w:r>
        <w:rPr>
          <w:sz w:val="26"/>
          <w:szCs w:val="26"/>
        </w:rPr>
        <w:t xml:space="preserve">ìîëÿ) ñîåäèíåíèÿ </w:t>
      </w:r>
      <w:r>
        <w:rPr>
          <w:b/>
          <w:bCs/>
          <w:sz w:val="26"/>
          <w:szCs w:val="26"/>
        </w:rPr>
        <w:t>III</w:t>
      </w:r>
      <w:r>
        <w:rPr>
          <w:sz w:val="26"/>
          <w:szCs w:val="26"/>
        </w:rPr>
        <w:t xml:space="preserve"> è 0.355 ã (4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3 </w:t>
      </w:r>
      <w:r>
        <w:rPr>
          <w:sz w:val="26"/>
          <w:szCs w:val="26"/>
        </w:rPr>
        <w:t xml:space="preserve">ìîëÿ) ïèðèäèíà â 50 ìë ñóõîãî ýôèðà. Ðåàêöèîííóþ ñìåñü ïåðåìåøèâàëè ïðè 2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Ñ â òå÷åíèè 6 ÷. Âûïàâøèé îñàäîê Py HCl îòôèëüòðîâûâàëè, ïðîìûâàëè íà ôèëüòðå ýôèðîì; ôèëüòðàò óïàðèâàëè îò ýôèðà è âàêóóìèðîâàëè (133 Ïà) â òå÷åíèè 4 ÷. Â ðåçóëüòàòå ïîëó÷åíî 3.06 ã (95%) ñûðîãî ïðîäóêòà. Ïîñëå ìíîãîêðàòíîãî ïåðåîñàæäåíèÿ ýòàíîëîì âûõîä ÷èñòîãî ñîåäèíåíèÿ </w:t>
      </w:r>
      <w:r>
        <w:rPr>
          <w:b/>
          <w:bCs/>
          <w:sz w:val="26"/>
          <w:szCs w:val="26"/>
        </w:rPr>
        <w:t>IV</w:t>
      </w:r>
      <w:r>
        <w:rPr>
          <w:sz w:val="26"/>
          <w:szCs w:val="26"/>
        </w:rPr>
        <w:t xml:space="preserve"> ñîñòàâèë 0.65 ã (20%). 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Íàéäåíî,%:</w:t>
        <w:tab/>
        <w:tab/>
        <w:t xml:space="preserve">Si 10.30; </w:t>
        <w:tab/>
        <w:t xml:space="preserve">C 70.02; </w:t>
        <w:tab/>
        <w:t xml:space="preserve">H 11.56. 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Âû÷èñëåíî,%: </w:t>
        <w:tab/>
        <w:t xml:space="preserve">Si 10.13; </w:t>
        <w:tab/>
        <w:t xml:space="preserve">C 69.35; </w:t>
        <w:tab/>
        <w:t>H 10.77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1.2 Ñèíòåç êàðáîñèëàíîâûõ ÆÊ äåíäðèìåðîâ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öèàíîáèôåíèë-10-óíäåöå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ðàñòâîðó 4.88 ã (2.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 xml:space="preserve"> ìîëÿ) 4-ãèäðîêñè-4’-öèàíîáèôåíèëà è 4.00 ìë (2.7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 xml:space="preserve">-2 </w:t>
      </w:r>
      <w:r>
        <w:rPr>
          <w:sz w:val="26"/>
          <w:szCs w:val="26"/>
        </w:rPr>
        <w:t xml:space="preserve">ìîëÿ) òðèýòèëàìèíà â 50 ìë ñóõîãî ÒÃÔ ïðè ïåðåìåøèâàíèè è òåìïåðàòóðå 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ïðèêàïûâàëè ðàñòâîð 5.57 ã (2.7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 xml:space="preserve"> ìîëÿ) õëîðàíãèäðèäà 10-óíäåöèëåíîâîé êèñëîòû â 25 ìë ÒÃÔ. Ðåàêöèîííóþ  ñìåñü ïåðåìåøèâàëè ïðè êîìíàòíîé òåìïåðàòóðå â òå÷åíèè 1 ñóòîê, ïîñëå ÷åãî äîáàâëÿëè 150 ìë ýôèðà è 20 ìë âîäû. Ýôèðíûé ñëîé ïðîìûâàëè âîäîé, çàòåì ðàñòâîðîì áèêàðáîíàòà íàòðèÿ è ñíîâà âîäîé äî íåéòðàëüíîé ðåàêöèè. Ïîñëå îáåçâîæèâàíèÿ ñóëüôàòîì ìàãíèÿ ýôèð óïàðèâàëè èç ðàñòâîðà â âàêóóìå, îñòàòîê òðèæäû ïåðåêðèñòàëëèçîâûâàëè èç ýòàíîëà. Âûõîä: 6.50 ã (72.0%). T</w:t>
      </w:r>
      <w:r>
        <w:rPr>
          <w:position w:val="-6"/>
          <w:sz w:val="26"/>
          <w:szCs w:val="26"/>
        </w:rPr>
        <w:t>N-I</w:t>
      </w:r>
      <w:r>
        <w:rPr>
          <w:rStyle w:val="FootnoteCharacters"/>
          <w:rStyle w:val="FootnoteAnchor"/>
          <w:position w:val="-6"/>
          <w:sz w:val="26"/>
          <w:szCs w:val="26"/>
        </w:rPr>
        <w:footnoteReference w:id="4"/>
      </w:r>
      <w:r>
        <w:rPr>
          <w:sz w:val="26"/>
          <w:szCs w:val="26"/>
        </w:rPr>
        <w:t xml:space="preserve">= 71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(ëèò. T</w:t>
      </w:r>
      <w:r>
        <w:rPr>
          <w:position w:val="-6"/>
          <w:sz w:val="26"/>
          <w:szCs w:val="26"/>
        </w:rPr>
        <w:t>N-I</w:t>
      </w:r>
      <w:r>
        <w:rPr>
          <w:sz w:val="26"/>
          <w:szCs w:val="26"/>
        </w:rPr>
        <w:t xml:space="preserve">=73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[47]</w:t>
      </w:r>
      <w:r>
        <w:rPr>
          <w:rStyle w:val="EndnoteCharacters"/>
          <w:sz w:val="26"/>
          <w:szCs w:val="26"/>
        </w:rPr>
        <w:t xml:space="preserve"> </w:t>
      </w:r>
      <w:r>
        <w:rPr>
          <w:sz w:val="26"/>
          <w:szCs w:val="26"/>
        </w:rPr>
        <w:t xml:space="preserve">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5 (ì, 10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2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5.2(ä,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6.0 (ì,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2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7.7 (ì, 6Í).</w:t>
      </w:r>
    </w:p>
    <w:p>
      <w:pPr>
        <w:pStyle w:val="Normal"/>
        <w:spacing w:lineRule="auto" w:line="360" w:before="12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öèàíîáèôåíèë-11-(äèìåòèëõëîðñèëèë)-óíäåêà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decimal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Ðåàêöèîííóþ ñìåñü, ñîñòîÿùóþ èç 11.66 ã (3.23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2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Và</w:t>
      </w:r>
      <w:r>
        <w:rPr>
          <w:sz w:val="26"/>
          <w:szCs w:val="26"/>
        </w:rPr>
        <w:t>, 6.15 ã (6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2 </w:t>
      </w:r>
      <w:r>
        <w:rPr>
          <w:sz w:val="26"/>
          <w:szCs w:val="26"/>
        </w:rPr>
        <w:t>ìîëÿ) äèìåòèëõëîðñèëàíà è 0.1 ìë (6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7</w:t>
      </w:r>
      <w:r>
        <w:rPr>
          <w:sz w:val="26"/>
          <w:szCs w:val="26"/>
        </w:rPr>
        <w:t xml:space="preserve"> ìîëÿ) òîëóîëüíîãî ðàñòâîðà áèñ-(òðèîêòèëáåíçèëàìèíî)-òåòðàíèòðèòî-ïëàòèíû, íàãðåâàëè â çàêðûòîì ñîñóäå ïðè 95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â òå÷åíèè 48 ÷. Çàâåðøåííîñòü ðåàêöèè êîíòðîëèðîâàëè ïî èñ÷åçíîâåíèþ â ÈÊ-ñïåêòðàõ ïîëîñû ïîãëîùåíèÿ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, õàðàêòåðíîé äëÿ âàëåíòíûõ êîëåáàíèé êîíöåâîé äâîéíîé óãëåðîä-óãëåðîäíîé ñâÿçè. Ïîñëå çàâåðøåíèÿ ðåàêöèè ñìåñü âàêóóìèðîâàëè (133 Ïà) â òå÷åíèè 2 ÷. Âûõîä: 14.4 ã (98%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0.4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0.9 (ì, 2Í).</w:t>
      </w:r>
    </w:p>
    <w:p>
      <w:pPr>
        <w:pStyle w:val="Normal"/>
        <w:spacing w:lineRule="auto" w:line="360" w:before="12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öèàíîáèôåíèë-11-(òåòðàìåòèëäèñèëîêñèë)-óíäåêà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I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ðàñòâîðó 1.45 ã (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3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VIà</w:t>
      </w:r>
      <w:r>
        <w:rPr>
          <w:sz w:val="26"/>
          <w:szCs w:val="26"/>
        </w:rPr>
        <w:t xml:space="preserve"> è 12.06 ã (0.128 ìîëÿ) äèìåòèëõëîðñèëàíà â 35 ìë ñóõîãî ÒÃÔ ïðè èíòåíñèâíîì ïåðåìåøèâàíèè ïðèêàïûâàëè ðàñòâîð 10.06 ìë (0.132 ìîëÿ) ïèðèäèíà è 2.4 ìë (0.132 ìîëÿ) âîäû. Ðåàêöèîííóþ  ñìåñü ïåðåìåøèâàëè ïðè êîìíàòíîé òåìïåðàòóðå â òå÷åíèè 2 ÷, ïîñëå ÷åãî äîáàâëÿëè 100 ìë ýôèðà, 100 ìë ïåíòàíà è 50 ìë âîäû. Âåðõíèé ñëîé ïðîìûâàëè íåñêîëüêî ðàç âîäîé äî íåéòðàëüíîé ðåàêöèè. Ïîñëå îáåçâîæèâàíèÿ ñóëüôàòîì ìàãíèÿ ðàñòâîðèòåëü óïàðèâàëè èç ðàñòâîðà â âàêóóìå. Ïîëó÷åííîå âåùåñòâî î÷èùàëè õðîìàòîãðàôè÷åñêè íà êîëîíêå, çàïîëíåííîé ñèëèêàãåëåì (“Merck”, 40-60 mesh), ýëþåíò: ñìåñü òîëóîë-ýòèëàöåòàò 10:1. Âûõîä: 1.22 ã (77%). T</w:t>
      </w:r>
      <w:r>
        <w:rPr>
          <w:sz w:val="26"/>
          <w:szCs w:val="26"/>
          <w:vertAlign w:val="subscript"/>
        </w:rPr>
        <w:t>S-I</w:t>
      </w:r>
      <w:r>
        <w:rPr>
          <w:rStyle w:val="FootnoteCharacters"/>
          <w:rStyle w:val="FootnoteAnchor"/>
          <w:sz w:val="26"/>
          <w:szCs w:val="26"/>
        </w:rPr>
        <w:footnoteReference w:id="5"/>
      </w:r>
      <w:r>
        <w:rPr>
          <w:sz w:val="26"/>
          <w:szCs w:val="26"/>
        </w:rPr>
        <w:t xml:space="preserve"> = 67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3 (ä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 4.9 (ì, 1Í).</w:t>
      </w:r>
    </w:p>
    <w:p>
      <w:pPr>
        <w:pStyle w:val="Normal"/>
        <w:spacing w:lineRule="auto" w:line="360" w:before="12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VIII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Ðåàêöèîííóþ ñìåñü, ñîñòîÿùóþ èç 0.193 ã (2.78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4</w:t>
      </w:r>
      <w:r>
        <w:rPr>
          <w:sz w:val="26"/>
          <w:szCs w:val="26"/>
        </w:rPr>
        <w:t xml:space="preserve"> ìîëÿ) äåíäðèòíîé êàðáîñèëàíîâîé ìàòðèöû Si[(C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)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Si(CH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)(C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CH=C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)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]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>, 1.60 ã (3.3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3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>, 0.03 ìë (1.9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7</w:t>
      </w:r>
      <w:r>
        <w:rPr>
          <w:sz w:val="26"/>
          <w:szCs w:val="26"/>
        </w:rPr>
        <w:t xml:space="preserve"> ìîëÿ) òîëóîëüíîãî ðàñòâîðà áèñ-(òðèîêòèëáåíçèëàìèíî)-òåòðàíèòðèòîïëàòèíû, íàãðåâàëè â çàêðûòîì ñîñóäå ïðè 10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â òå÷åíèè 48 ÷. Ïîñëå âàêóóìèðîâàíèÿ íà ìàñëÿíîì íàñîñå (133 Ïà), êîíå÷íûé ïðîäóêò î÷èùàëè îò èçáûòêà ñèëàíà (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 xml:space="preserve">) õðîìàòîãðàôè÷åñêè íà êîëîíêå, çàïîëíåííîé ñèëèêàãåëåì (“Merck”, 40-60 mesh), ýëþåíò: òîëóîë. Îêîí÷àòåëüíóþ õðîìàòîãðàôè÷åñêóþ î÷èñòêó ïðîâîäèëè, èñïîëüçóÿ â êà÷åñòâå ýëþåíòà ñìåñü òîëóîë-ýòèëàöåòàò 10:1. Âûõîä: 1.15 ã (90%). 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1 (ñ, 1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9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6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5 (ì, 12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2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7.7 (ì, 48Í).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ìåòîêñèôåíèëáåíçîàòíûé ýôèð 10-óíäåöèëå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á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Îêîí÷àòåëüíóþ î÷èñòêó ïðîâîäèëè õðîìàòîãðàôè÷åñêè íà êîëîíêå, çàïîëíåííîé ñèëèêàãåëåì (“Merck”, 40-60 mesh), ýëþåíò: ñìåñü òîëóîë-ýòèëàöåòàò 20:1. Âûõîä: 87%. T</w:t>
      </w:r>
      <w:r>
        <w:rPr>
          <w:position w:val="-6"/>
          <w:sz w:val="26"/>
          <w:szCs w:val="26"/>
        </w:rPr>
        <w:t>N-I</w:t>
      </w:r>
      <w:r>
        <w:rPr>
          <w:sz w:val="26"/>
          <w:szCs w:val="26"/>
        </w:rPr>
        <w:t xml:space="preserve">= 7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(ëèò. T</w:t>
      </w:r>
      <w:r>
        <w:rPr>
          <w:position w:val="-6"/>
          <w:sz w:val="26"/>
          <w:szCs w:val="26"/>
        </w:rPr>
        <w:t>N-I</w:t>
      </w:r>
      <w:r>
        <w:rPr>
          <w:sz w:val="26"/>
          <w:szCs w:val="26"/>
        </w:rPr>
        <w:t xml:space="preserve">=74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[47]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6 (ì, 10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2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4.0 (ñ, 3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5.2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6.0 (ì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1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3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4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8.4 (ä, 2Í)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28"/>
          <w:szCs w:val="28"/>
        </w:rPr>
        <w:t xml:space="preserve">4-ìåòîêñèôåíèëáåíçîàòíûé ýôèð 11-(äèìåòèëõëîðñèëèë)-óíäåêà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á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decimal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Âûõîä: 98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0.4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0.9 (ì, 2Í)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 w:before="120" w:after="120"/>
        <w:ind w:right="-6" w:hanging="0"/>
        <w:jc w:val="center"/>
        <w:rPr/>
      </w:pPr>
      <w:r>
        <w:rPr>
          <w:i/>
          <w:iCs/>
          <w:sz w:val="28"/>
          <w:szCs w:val="28"/>
        </w:rPr>
        <w:t xml:space="preserve">4-ìåòîêñèôåíèëáåíçîàòíûé ýôèð 11-(òåòðàìåòèëäèñèëîêñèë)-óíäåêà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Iá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Âûõîä: 38%. K 52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56 N 58 I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3 (ä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 4.9 (ì, 1Í).</w:t>
      </w:r>
    </w:p>
    <w:p>
      <w:pPr>
        <w:pStyle w:val="Normal"/>
        <w:spacing w:lineRule="auto" w:line="360" w:before="12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VIIIá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Âûõîä: 90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1 (ñ, 1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9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6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5 (ì, 12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4.0 (ñ, 2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1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3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4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8.4 (ä, 16Í)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28"/>
          <w:szCs w:val="28"/>
        </w:rPr>
        <w:t xml:space="preserve">õîëåñòåðèë-11-(òåòðàìåòèëäèñèëîêñèë)-óíäåêà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Iñ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 xml:space="preserve">Âûõîä: 73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3 (ä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 4.9 (ì, 1Í).</w:t>
      </w:r>
    </w:p>
    <w:p>
      <w:pPr>
        <w:pStyle w:val="Normal"/>
        <w:spacing w:lineRule="auto" w:line="360" w:before="12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VIIIñ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Âûõîä: 40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1 (ñ, 1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9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6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4.8 (ì, 8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5.7 (ñ, 8Í)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auto" w:line="36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2. Ôèçèêî-õèìè÷êñêèå ìåòîäû èññëåäîâàíèÿ</w:t>
      </w:r>
    </w:p>
    <w:p>
      <w:pPr>
        <w:pStyle w:val="Heading3"/>
        <w:spacing w:lineRule="auto" w:line="360" w:before="240" w:after="120"/>
        <w:jc w:val="center"/>
        <w:rPr/>
      </w:pPr>
      <w:r>
        <w:rPr>
          <w:rFonts w:eastAsia="TimesDL" w:cs="TimesDL" w:ascii="TimesDL" w:hAnsi="TimesDL"/>
          <w:sz w:val="28"/>
          <w:szCs w:val="28"/>
        </w:rPr>
        <w:t>2.1. ßÌÐ-</w:t>
      </w:r>
      <w:r>
        <w:rPr>
          <w:rFonts w:eastAsia="TimesDL" w:cs="TimesDL" w:ascii="TimesDL" w:hAnsi="TimesDL"/>
          <w:sz w:val="28"/>
          <w:szCs w:val="28"/>
          <w:vertAlign w:val="superscript"/>
        </w:rPr>
        <w:t>1</w:t>
      </w:r>
      <w:r>
        <w:rPr>
          <w:rFonts w:eastAsia="TimesDL" w:cs="TimesDL" w:ascii="TimesDL" w:hAnsi="TimesDL"/>
          <w:sz w:val="28"/>
          <w:szCs w:val="28"/>
        </w:rPr>
        <w:t xml:space="preserve">Í è </w:t>
      </w:r>
      <w:r>
        <w:rPr>
          <w:rFonts w:eastAsia="TimesDL" w:cs="TimesDL" w:ascii="TimesDL" w:hAnsi="TimesDL"/>
          <w:sz w:val="28"/>
          <w:szCs w:val="28"/>
          <w:vertAlign w:val="superscript"/>
        </w:rPr>
        <w:t>29</w:t>
      </w:r>
      <w:r>
        <w:rPr>
          <w:rFonts w:eastAsia="TimesDL" w:cs="TimesDL" w:ascii="TimesDL" w:hAnsi="TimesDL"/>
          <w:sz w:val="28"/>
          <w:szCs w:val="28"/>
        </w:rPr>
        <w:t>Si-ñïåêòðîñêîïèÿ.</w:t>
      </w:r>
    </w:p>
    <w:p>
      <w:pPr>
        <w:pStyle w:val="Normal"/>
        <w:tabs>
          <w:tab w:val="clear" w:pos="720"/>
          <w:tab w:val="left" w:pos="-993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ßÌÐ ñïåêòðû ðåãèñòðèðîâàëè íà ïðèáîðå "Bruker WP=200”. Â ñëó÷àå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Í ñïåêòðîñêîïèè èñïîëüçîâàëè 5%-íûå ðàñòâîðû àíàëèçèðóåìîãî âåùåñòâà â 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â ñëó÷àå ßÌÐ </w:t>
      </w:r>
      <w:r>
        <w:rPr>
          <w:position w:val="6"/>
          <w:sz w:val="26"/>
          <w:szCs w:val="26"/>
        </w:rPr>
        <w:t>29</w:t>
      </w:r>
      <w:r>
        <w:rPr>
          <w:sz w:val="26"/>
          <w:szCs w:val="26"/>
        </w:rPr>
        <w:t>Si ñïåêòðîñêîïèè - 40%-íûå ðàñòâîðû â 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>.</w:t>
      </w:r>
    </w:p>
    <w:p>
      <w:pPr>
        <w:pStyle w:val="Heading3"/>
        <w:spacing w:lineRule="auto" w:line="360" w:before="240" w:after="120"/>
        <w:jc w:val="center"/>
        <w:rPr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2. ÈÊ-ñïåêòðîñêîïèÿ.</w:t>
      </w:r>
    </w:p>
    <w:p>
      <w:pPr>
        <w:pStyle w:val="Normal"/>
        <w:tabs>
          <w:tab w:val="clear" w:pos="720"/>
          <w:tab w:val="left" w:pos="-993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ÈÊ-ñïåêòðû ðåãèñòðèðîâàëè íà ïðèáîðå "Bruker IFS=88" â îáëàñòè 400 - 4000 ñì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>. Îáðàçöû ãîòîâèëè â âèäå ïàñòû èëè òàáëåòîê ñ KBr.</w:t>
      </w:r>
    </w:p>
    <w:p>
      <w:pPr>
        <w:pStyle w:val="Heading3"/>
        <w:spacing w:lineRule="auto" w:line="360" w:before="240" w:after="120"/>
        <w:jc w:val="center"/>
        <w:rPr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3. Ãåëü-ïðîíèêàþùàÿ õðîìàòîãðàôèÿ.</w:t>
      </w:r>
    </w:p>
    <w:p>
      <w:pPr>
        <w:pStyle w:val="Normal"/>
        <w:tabs>
          <w:tab w:val="clear" w:pos="720"/>
          <w:tab w:val="left" w:pos="-993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Ìîëåêóëÿðíî-ìàññîâûå õàðàêòåðèñòèêè îïðåäåëÿëè ìåòîäîì ÃÏÕ â ÒÃÔ íà æèäêîñòíîì õðîìàòîãðàôå GPC-2 "Waters-440" ñ àäñîðáöèîííûì äåòåêòîðîì è òðåìÿ êîëîíêàìè, íàïîëíåííûìè óëüòðàñòèðîãåëåì ñ ðàçìåðàìè ïîð 100, 500 è 10</w:t>
      </w:r>
      <w:r>
        <w:rPr>
          <w:position w:val="6"/>
          <w:sz w:val="26"/>
          <w:szCs w:val="26"/>
        </w:rPr>
        <w:t>3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>. Õðîìàòîãðàììû îáðàáàòûâàëè íà èíòåãðàòîðå "Data Modul-370" ñ èñïîëüçîâàíèåì ïîëèñòèðîëüíîãî ñòàíäàðòà.</w:t>
      </w:r>
    </w:p>
    <w:p>
      <w:pPr>
        <w:pStyle w:val="Heading3"/>
        <w:spacing w:lineRule="auto" w:line="360" w:before="240" w:after="120"/>
        <w:jc w:val="center"/>
        <w:rPr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4. Ïîëÿðèçàöèîííî-îïòè÷åñêàÿ ìèêðîñêîïèÿ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Îïòè÷åñêèå èññëåäîâàíèÿ ïðîâîäèëè íà ïîëÿðèçàöèîííîì ìèêðîñêîïå “Ëîìî Ð-112”, îáîðóäîâàííîì íàãðåâàòåëüíûì ñòîëèêîì ñ ìèêðîïðîöåññîð-íîé ðåãóëèðîâêîé ñêîðîñòè íàãðåâàíèÿ “Mettler FP-800”, â ñêðåùåííûõ ïîëÿðîèäàõ. Ñú¸ìêó îñóùåñòâëÿëè ôîòîàïïàðàòîì “Çåíèò-3Ì”, ñîåäèí¸ííûì ñ òóáóñîì ìèêðîñêîïà ìèêðîôîòîíàñàäêîé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5. Äèôôåðåíöèàëüíàÿ ñêàíèðóþùàÿ êàëîðèìåòðèÿ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Êàëîðèìåòðè÷åñêèå èññëåäîâàíèÿ ïðîâîäèëè íà òåðìîñèñòåìå “Mettler TA-4000”. Ñêîðîñòü ñêàíèðîâàíèÿ 10 ãðàä/ìèí. Îáðàçöû ãîòîâèëè â âèäå òàáëåòîê íàâåñêîé 10-30 ìã. Ðàñ÷¸ò òåïëîâûõ ýôôåêòîâ ïåðåõîäîâ ïðîèçâîäèëè àâòîìàòè÷åñêè íà ìèêðîïðîöåññîðå ïî ñòàíäàðòíûì ïðîãðàììàì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6. Ðåíòãåíîãðàôè÷åñêèå èññëåäîâàíèÿ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Ðåíòãåíîãðàôè÷åñêèé àíàëèç ïðîâîäèëè íà ïðèáîðå ÓÐÑ-55 ñ èñïîëüçîâàíèåì CuK</w:t>
      </w:r>
      <w:r>
        <w:rPr>
          <w:rFonts w:eastAsia="Symbol" w:cs="Symbol" w:ascii="Symbol" w:hAnsi="Symbol"/>
          <w:sz w:val="26"/>
          <w:szCs w:val="26"/>
          <w:vertAlign w:val="subscript"/>
        </w:rPr>
        <w:t>a</w:t>
      </w:r>
      <w:r>
        <w:rPr>
          <w:sz w:val="26"/>
          <w:szCs w:val="26"/>
        </w:rPr>
        <w:t>-èçëó÷åíèÿ, ôèëüòðîâàííîãî íèêåëåâûì ôèëüòðîì. Ðåíòãåíîãðàììû ïîëó÷àëè íà ïëîñêîé ïë¸íêå. Ðàññòîÿíèå îáðàçåö-ïë¸íêà ñîñòàâëÿëî 60.5 è 38.3 ìì. Ðàñ÷¸ò ìåæïëîñêîñòíûõ ðàññòîÿíèé ïðîâîäèëè ïî ôîðìóëå Âóëüôà-Áðýããà:</w:t>
      </w:r>
    </w:p>
    <w:p>
      <w:pPr>
        <w:pStyle w:val="Normal"/>
        <w:spacing w:lineRule="auto" w:line="360" w:before="120" w:after="120"/>
        <w:jc w:val="center"/>
        <w:rPr/>
      </w:pPr>
      <w:r>
        <w:rPr>
          <w:sz w:val="28"/>
          <w:szCs w:val="28"/>
        </w:rPr>
        <w:t>k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= 2 d sin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ãäå </w:t>
        <w:tab/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6"/>
          <w:szCs w:val="26"/>
        </w:rPr>
        <w:t xml:space="preserve"> - äëèíà âîëíû ðåíòãåíîâñêîãî èçëó÷åíèÿ (1.54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>);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</w:r>
      <w:r>
        <w:rPr>
          <w:sz w:val="28"/>
          <w:szCs w:val="28"/>
        </w:rPr>
        <w:t>d</w:t>
      </w:r>
      <w:r>
        <w:rPr>
          <w:sz w:val="26"/>
          <w:szCs w:val="26"/>
        </w:rPr>
        <w:t xml:space="preserve"> - ìåæïëîñêîñòíîå ðàññòîÿíèå;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6"/>
          <w:szCs w:val="26"/>
        </w:rPr>
        <w:t xml:space="preserve"> - óãîë îòðàæåíèÿ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Äëÿ ðàñ÷¸òà ìåæïëîñêîñòíûõ ðàññòîÿíèé, ñîîòâåòñòâóþùèõ äèôôóçíîìó ãàëî â øèðîêèõ óãëàõ, èñïîëüçîâàëè çíà÷åíèå </w:t>
      </w:r>
      <w:r>
        <w:rPr>
          <w:sz w:val="28"/>
          <w:szCs w:val="28"/>
        </w:rPr>
        <w:t>k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»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1.117, à äëÿ ìàëîóãëîâûõ ðåôëåêñîâ - çíà÷åíèå </w:t>
      </w:r>
      <w:r>
        <w:rPr>
          <w:sz w:val="28"/>
          <w:szCs w:val="28"/>
        </w:rPr>
        <w:t>k</w:t>
      </w:r>
      <w:r>
        <w:rPr>
          <w:sz w:val="26"/>
          <w:szCs w:val="26"/>
        </w:rPr>
        <w:t xml:space="preserve"> = 1</w:t>
      </w:r>
    </w:p>
    <w:p>
      <w:pPr>
        <w:sectPr>
          <w:footerReference w:type="default" r:id="rId37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0" w:bottom="1418"/>
          <w:pgNumType w:fmt="decimal"/>
          <w:formProt w:val="false"/>
          <w:textDirection w:val="lrTb"/>
        </w:sect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360" w:before="240" w:after="240"/>
        <w:rPr>
          <w:sz w:val="32"/>
          <w:szCs w:val="32"/>
        </w:rPr>
      </w:pPr>
      <w:r>
        <w:rPr>
          <w:sz w:val="32"/>
          <w:szCs w:val="32"/>
        </w:rPr>
        <w:t>ÂÛÂÎÄ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Ðàçðàáîòàí ïîäõîä ê ñèíòåçó íîâîãî êëàññà æèäêîêðèñòàëëè÷åñêèõ ñîåäèíåíèé - äåíäðèìåðîâ ðåãóëÿðíîãî ñòðîåíèÿ ñ êîíöåâûìè ìåçîãåííûìè ãðóïïàìè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Âïåðâûå îñóùåñòâë¸í ñèíòåç ÆÊ äåíäðèìåðîâ íà îñíîâå ìåòèëñèëîêñàíîâîé è êàðáîñèëàíîâîé äåíäðèòíûõ ìàòðèö ñ ðàçëè÷íûìè ìåçîãåííûìè ãðóïïàìè è äîêàçàíî èõ ñòðîåíèå è èíäèâèäóàëüíîñò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Óñòàíîâëåíî, ÷òî âñå ñèíòåçèðîâàííûå äåíäðèìåðû ïðîÿâëÿþò ÆÊ ñâîéñòâà. Ïîêàçàíî, ÷òî ôàçîâûé ïîëèìîðôèçì â òàêèõ ñîåäèíåíèÿõ îïðåäåëÿåòñÿ ãëàâíûì îáðàçîì õèìè÷åñêîé ïðèðîäîé êîíöåâûõ ìåçîãåííûõ ãðóïï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8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0" w:bottom="1418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Heading1"/>
        <w:spacing w:lineRule="auto" w:line="360" w:before="240" w:after="60"/>
        <w:rPr/>
      </w:pPr>
      <w:r>
        <w:rPr/>
        <w:t>ÑÏÈÑÎÊ ËÈÒÅÐÀÒÓÐÛ.</w:t>
      </w:r>
    </w:p>
    <w:sectPr>
      <w:footerReference w:type="default" r:id="rId39"/>
      <w:footnotePr>
        <w:numFmt w:val="chicago"/>
        <w:numRestart w:val="eachPage"/>
      </w:footnotePr>
      <w:endnotePr>
        <w:numFmt w:val="decimal"/>
        <w:numStart w:val="40"/>
      </w:endnote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20"/>
          <w:tab w:val="left" w:pos="567" w:leader="none"/>
          <w:tab w:val="left" w:pos="1008" w:leader="none"/>
          <w:tab w:val="left" w:pos="1584" w:leader="none"/>
          <w:tab w:val="left" w:pos="1872" w:leader="none"/>
          <w:tab w:val="left" w:pos="2127" w:leader="none"/>
          <w:tab w:val="left" w:pos="2160" w:leader="none"/>
          <w:tab w:val="left" w:pos="2304" w:leader="none"/>
          <w:tab w:val="left" w:pos="2592" w:leader="none"/>
          <w:tab w:val="left" w:pos="3312" w:leader="none"/>
          <w:tab w:val="left" w:pos="3403" w:leader="none"/>
          <w:tab w:val="left" w:pos="4176" w:leader="none"/>
          <w:tab w:val="left" w:pos="4678" w:leader="none"/>
          <w:tab w:val="left" w:pos="5904" w:leader="none"/>
          <w:tab w:val="left" w:pos="6237" w:leader="none"/>
          <w:tab w:val="left" w:pos="10224" w:leader="none"/>
        </w:tabs>
        <w:ind w:right="-7" w:hanging="0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Ðåáðîâ Å.À., Ìóçàôàðîâ À.Ì., Ïàïêîâ  Â.Ñ., Æäàíîâ  À.À.  //  Äîêë.ÀÍ </w:t>
      </w:r>
    </w:p>
    <w:p>
      <w:pPr>
        <w:pStyle w:val="Endnote"/>
        <w:rPr>
          <w:sz w:val="26"/>
          <w:szCs w:val="26"/>
        </w:rPr>
      </w:pPr>
      <w:r>
        <w:rPr>
          <w:sz w:val="26"/>
          <w:szCs w:val="26"/>
        </w:rPr>
        <w:t>ÑÑÑÐ. 1989. ò.309. ¹2. ñ.376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Ôðåéäçîí ß.Ñ. / Äîêòîðñêàÿ äèññåðòàöèÿ, Ìîñêâà, 1986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Finkelmann H., Rehage G. // Makromol. Chem., Rapid Commun., 1980, v. 1, p.733-740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N.A.Plat</w:t>
      </w:r>
      <w:r>
        <w:rPr>
          <w:rFonts w:eastAsia="Times New Roman" w:cs="Times New Roman" w:ascii="Times New Roman" w:hAnsi="Times New Roman"/>
          <w:sz w:val="26"/>
          <w:szCs w:val="26"/>
        </w:rPr>
        <w:t>é</w:t>
      </w:r>
      <w:r>
        <w:rPr>
          <w:sz w:val="26"/>
          <w:szCs w:val="26"/>
        </w:rPr>
        <w:t>, V.P.Shibaev // Makromol. Chem.,Suppl. 6, 1984, p. 3-26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B.Iimura, T.Uchida, N.Koide, M.Takeda // Polym. Prepr. 1979. v.20. ¹ 1. p.666-669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Ïîìåðàíöåâà Ì.Ã., Áåëÿêîâà Ç.Â., Ïîëó÷åíèå êàðáîôóíêöèîíàëüíûõ îðãàíîñèëîêñàíîâ ïî ðåàêöèè ïðèñîåäèíåíèÿ, Ìîñêâà, ÍÈÈÒÝÕÈÌ, 1971, 55 ñ.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Èãíàòüåâà Ã.Ì., Ðåáðîâ Å.À., Ìÿêóøåâ Â.Ä, ×åíñêàÿ Ò.Á., Ìóçàôàðîâ À. Ì. // Âûñîêîìîë. Ñîåäåèí., Ñåð. À. (â ïå÷àòè)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B.Kr</w:t>
      </w:r>
      <w:r>
        <w:rPr>
          <w:rFonts w:eastAsia="Times New Roman" w:cs="Times New Roman" w:ascii="Times New Roman" w:hAnsi="Times New Roman"/>
          <w:sz w:val="26"/>
          <w:szCs w:val="26"/>
        </w:rPr>
        <w:t>ü</w:t>
      </w:r>
      <w:r>
        <w:rPr>
          <w:sz w:val="26"/>
          <w:szCs w:val="26"/>
        </w:rPr>
        <w:t>cke, M.Schossarec und H.Zaschke, Acta Polymerica, 1988, v.39, ¹ 11, p.610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Demus D., Richter L. / Textures of Liquid Crystalls. Leipzig: VEB Deutsche Verlag f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ür </w:t>
      </w:r>
      <w:r>
        <w:rPr>
          <w:sz w:val="26"/>
          <w:szCs w:val="26"/>
        </w:rPr>
        <w:t>Grungstoffinustrie, 1980, 228 p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Ôðåéäçîí ß.Ñ., Áîéêî Í.È., Øèáàåâ Â.Ï., Ïëàòý Í.À. // Âûñîêîìîë. Ñîåäèí., Ñåð. À, 1987, ò. 29, ¹ 4, ñ. 934-937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Ñîíèí À.Ñ. / Ââåäåíèå â ôèçèêó æèäêèõ êðèñòàëëîâ, Ì.: Íàóêà, 1983.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Êàïóñòèí À.Ï. / Ýêñïåðèìåíòàëüíûå èññëåäîâàíèÿ æèäêèõ êðèñòàëëîâ, Ì.: Íàóêà, 1978, ñ. 33.</w:t>
      </w:r>
    </w:p>
    <w:p>
      <w:pPr>
        <w:pStyle w:val="Endnot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Endnote"/>
        <w:rPr>
          <w:sz w:val="26"/>
          <w:szCs w:val="26"/>
        </w:rPr>
      </w:pPr>
      <w:r>
        <w:rPr>
          <w:sz w:val="26"/>
          <w:szCs w:val="2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2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6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Â ôîðìóëå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: à - êîëè÷åñòâî àòîìîâ êðåìíèÿ â äåíäðèìåðå, </w:t>
      </w:r>
    </w:p>
    <w:p>
      <w:pPr>
        <w:pStyle w:val="Footnote"/>
        <w:rPr>
          <w:sz w:val="26"/>
          <w:szCs w:val="26"/>
        </w:rPr>
      </w:pPr>
      <w:r>
        <w:rPr>
          <w:sz w:val="26"/>
          <w:szCs w:val="26"/>
        </w:rPr>
        <w:t>â - êîëè÷åñòâî êîíöåâûõ ãðóïï Ñ, óêàçàííûõ â ñêîáêà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Òåìïåðàòóðà ïåðåõîäà õîëåñòåðè÷åñêàÿ ìåçîôàçà - èçîòðîïíûé ðàñïëàâ îáîçíà÷åíà êàê T</w:t>
      </w:r>
      <w:r>
        <w:rPr>
          <w:position w:val="-6"/>
          <w:sz w:val="26"/>
          <w:szCs w:val="26"/>
        </w:rPr>
        <w:t>Chol-I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Òåìïåðàòóðà ïåðåõîäà íåìàòè÷åñêàÿ ìåçîôàçà - èçîòðîïíûé ðàñïëàâ îáîçíà÷åíà êàê T</w:t>
      </w:r>
      <w:r>
        <w:rPr>
          <w:position w:val="-6"/>
          <w:sz w:val="26"/>
          <w:szCs w:val="26"/>
        </w:rPr>
        <w:t>N-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Òåìïåðàòóðà ïåðåõîäà ñìåêòè÷åñêàÿ À ìåçîôàçà - èçîòðîïíûé ðàñïëàâ îáîçíà÷åíà êàê T</w:t>
      </w:r>
      <w:r>
        <w:rPr>
          <w:position w:val="-6"/>
          <w:sz w:val="26"/>
          <w:szCs w:val="26"/>
        </w:rPr>
        <w:t>S-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chicago"/>
    <w:numRestart w:val="eachPage"/>
    <w:footnote w:id="0"/>
    <w:footnote w:id="1"/>
  </w:footnotePr>
  <w:endnotePr>
    <w:numFmt w:val="decimal"/>
    <w:numStart w:val="40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DL" w:hAnsi="TimesDL" w:eastAsia="TimesDL" w:cs="TimesDL"/>
      <w:position w:val="0"/>
      <w:sz w:val="24"/>
      <w:sz w:val="24"/>
      <w:szCs w:val="24"/>
      <w:vertAlign w:val="baselin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MessageHeader"/>
    <w:qFormat/>
    <w:pPr>
      <w:spacing w:before="120" w:after="120"/>
      <w:jc w:val="center"/>
    </w:pPr>
    <w:rPr>
      <w:i/>
      <w:iCs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rFonts w:ascii="Tms Rmn" w:hAnsi="Tms Rmn" w:eastAsia="Tms Rmn" w:cs="Tms Rm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MessageHeader">
    <w:name w:val="Message Header"/>
    <w:basedOn w:val="Normal"/>
    <w:qFormat/>
    <w:pPr>
      <w:ind w:left="1077" w:hanging="1077"/>
      <w:jc w:val="center"/>
    </w:pPr>
    <w:rPr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24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4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7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9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image" Target="file:///E:/SERGEY/DIPLOM/IR-SPECT.BMP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5.emf"/><Relationship Id="rId10" Type="http://schemas.openxmlformats.org/officeDocument/2006/relationships/oleObject" Target="embeddings/oleObject3.bin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image" Target="media/image10.e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oleObject" Target="embeddings/oleObject4.bin"/><Relationship Id="rId22" Type="http://schemas.openxmlformats.org/officeDocument/2006/relationships/image" Target="media/image14.emf"/><Relationship Id="rId23" Type="http://schemas.openxmlformats.org/officeDocument/2006/relationships/oleObject" Target="embeddings/oleObject5.bin"/><Relationship Id="rId24" Type="http://schemas.openxmlformats.org/officeDocument/2006/relationships/image" Target="media/image15.emf"/><Relationship Id="rId25" Type="http://schemas.openxmlformats.org/officeDocument/2006/relationships/image" Target="media/image16.emf"/><Relationship Id="rId26" Type="http://schemas.openxmlformats.org/officeDocument/2006/relationships/image" Target="file:///E:/SERGEY/DIPLOM/DSC1.TIF" TargetMode="External"/><Relationship Id="rId27" Type="http://schemas.openxmlformats.org/officeDocument/2006/relationships/image" Target="media/image17.emf"/><Relationship Id="rId28" Type="http://schemas.openxmlformats.org/officeDocument/2006/relationships/image" Target="file:///E:/SERGEY/DIPLOM/PACKAGE.WMF" TargetMode="External"/><Relationship Id="rId29" Type="http://schemas.openxmlformats.org/officeDocument/2006/relationships/image" Target="media/image18.emf"/><Relationship Id="rId30" Type="http://schemas.openxmlformats.org/officeDocument/2006/relationships/oleObject" Target="embeddings/oleObject6.bin"/><Relationship Id="rId31" Type="http://schemas.openxmlformats.org/officeDocument/2006/relationships/image" Target="media/image19.emf"/><Relationship Id="rId32" Type="http://schemas.openxmlformats.org/officeDocument/2006/relationships/oleObject" Target="embeddings/oleObject7.bin"/><Relationship Id="rId33" Type="http://schemas.openxmlformats.org/officeDocument/2006/relationships/image" Target="media/image20.emf"/><Relationship Id="rId34" Type="http://schemas.openxmlformats.org/officeDocument/2006/relationships/image" Target="file:///E:/SERGEY/DIPLOM/RENTGEN2.TIF" TargetMode="External"/><Relationship Id="rId35" Type="http://schemas.openxmlformats.org/officeDocument/2006/relationships/image" Target="file:///E:/SERGEY/DIPLOM/RENTGEN2.TIF" TargetMode="External"/><Relationship Id="rId36" Type="http://schemas.openxmlformats.org/officeDocument/2006/relationships/footer" Target="footer3.xml"/><Relationship Id="rId37" Type="http://schemas.openxmlformats.org/officeDocument/2006/relationships/footer" Target="footer4.xml"/><Relationship Id="rId38" Type="http://schemas.openxmlformats.org/officeDocument/2006/relationships/footer" Target="footer5.xml"/><Relationship Id="rId39" Type="http://schemas.openxmlformats.org/officeDocument/2006/relationships/footer" Target="footer6.xml"/><Relationship Id="rId40" Type="http://schemas.openxmlformats.org/officeDocument/2006/relationships/footnotes" Target="footnotes.xml"/><Relationship Id="rId41" Type="http://schemas.openxmlformats.org/officeDocument/2006/relationships/endnotes" Target="endnotes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7T15:14:00Z</dcterms:created>
  <dc:creator>greg</dc:creator>
  <dc:description/>
  <dc:language>en-US</dc:language>
  <cp:lastModifiedBy>greg</cp:lastModifiedBy>
  <cp:lastPrinted>1995-05-24T17:30:00Z</cp:lastPrinted>
  <dcterms:modified xsi:type="dcterms:W3CDTF">1995-05-24T17:47:00Z</dcterms:modified>
  <cp:revision>139</cp:revision>
  <dc:subject/>
  <dc:title>����������������� �����.</dc:title>
</cp:coreProperties>
</file>