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0753982">
            <w:r>
              <w:rPr>
                <w:rStyle w:val="IndexLink"/>
                <w:sz w:val="28"/>
                <w:lang w:val="en-US" w:eastAsia="en-US"/>
              </w:rPr>
              <w:t>1. СООРУЖЕНИЯ ДЛЯ ЗАБОРА ВОДЫ ИЗ ПОВЕРХНОСТНЫХ ИСТОЧНИКОВ</w:t>
              <w:tab/>
              <w:t>2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83">
            <w:r>
              <w:rPr>
                <w:rStyle w:val="IndexLink"/>
                <w:sz w:val="28"/>
              </w:rPr>
              <w:t>1.1. Классификация способов и сооружений для забора воды из поверхностных источников.</w:t>
              <w:tab/>
              <w:t>2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84">
            <w:r>
              <w:rPr>
                <w:rStyle w:val="IndexLink"/>
                <w:sz w:val="28"/>
              </w:rPr>
              <w:t>1.2. Выбор схемы и места расположения водозабора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lang w:val="en-US" w:eastAsia="en-US"/>
            </w:rPr>
          </w:pPr>
          <w:hyperlink w:anchor="__RefHeading___Toc30753985">
            <w:r>
              <w:rPr>
                <w:rStyle w:val="IndexLink"/>
                <w:sz w:val="28"/>
                <w:lang w:val="en-US" w:eastAsia="en-US"/>
              </w:rPr>
              <w:t>2. СООРУЖЕНИЯ ДЛЯ ЗАБОРА ВОДЫ ИЗ ПОДЗЕМНЫХ ИСТОЧНИКОВ</w:t>
              <w:tab/>
              <w:t>5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86">
            <w:r>
              <w:rPr>
                <w:rStyle w:val="IndexLink"/>
                <w:sz w:val="28"/>
              </w:rPr>
              <w:t>2.1. Основные типы сооружений для забора подземных вод.</w:t>
              <w:tab/>
              <w:t>5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87">
            <w:r>
              <w:rPr>
                <w:rStyle w:val="IndexLink"/>
                <w:sz w:val="28"/>
              </w:rPr>
              <w:t>2.2. Горизонтальные водозаборы.</w:t>
              <w:tab/>
              <w:t>5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88">
            <w:r>
              <w:rPr>
                <w:rStyle w:val="IndexLink"/>
                <w:sz w:val="28"/>
              </w:rPr>
              <w:t>2.3. Трубчатые колодцы.</w:t>
              <w:tab/>
              <w:t>5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89">
            <w:r>
              <w:rPr>
                <w:rStyle w:val="IndexLink"/>
                <w:sz w:val="28"/>
              </w:rPr>
              <w:t>2.4. Шахтные колодцы.</w:t>
              <w:tab/>
              <w:t>7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90">
            <w:r>
              <w:rPr>
                <w:rStyle w:val="IndexLink"/>
                <w:sz w:val="28"/>
              </w:rPr>
              <w:t>2.5. Лучевой водосбор.</w:t>
              <w:tab/>
              <w:t>7</w:t>
            </w:r>
          </w:hyperlink>
        </w:p>
        <w:p>
          <w:pPr>
            <w:pStyle w:val="Contents2"/>
            <w:rPr>
              <w:sz w:val="28"/>
            </w:rPr>
          </w:pPr>
          <w:hyperlink w:anchor="__RefHeading___Toc30753991">
            <w:r>
              <w:rPr>
                <w:rStyle w:val="IndexLink"/>
                <w:sz w:val="28"/>
              </w:rPr>
              <w:t>2.6. Каптажные водосборные сооружения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lang w:val="en-US" w:eastAsia="en-US"/>
            </w:rPr>
          </w:pPr>
          <w:hyperlink w:anchor="__RefHeading___Toc30753992">
            <w:r>
              <w:rPr>
                <w:rStyle w:val="IndexLink"/>
                <w:sz w:val="28"/>
                <w:lang w:val="en-US" w:eastAsia="en-US"/>
              </w:rPr>
              <w:t>ЛИТЕРАТУРА</w:t>
              <w:tab/>
              <w:t>11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30753982"/>
      <w:bookmarkEnd w:id="0"/>
      <w:r>
        <w:rPr>
          <w:rFonts w:cs="Times New Roman" w:ascii="Times New Roman" w:hAnsi="Times New Roman"/>
        </w:rPr>
        <w:t>1. СООРУЖЕНИЯ ДЛЯ ЗАБОРА ВОДЫ ИЗ ПОВЕРХНОСТНЫХ ИСТОЧНИ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0753983"/>
      <w:bookmarkEnd w:id="1"/>
      <w:r>
        <w:rPr>
          <w:rFonts w:cs="Times New Roman" w:ascii="Times New Roman" w:hAnsi="Times New Roman"/>
          <w:i w:val="false"/>
          <w:iCs w:val="false"/>
        </w:rPr>
        <w:t>1.1. Классификация способов и сооружений для забора воды из поверхностных источник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одозаборные сооружения из поверхностных источников должны обеспе</w:t>
        <w:softHyphen/>
        <w:t>чи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- получение расчетного расхода воды из водоисточника и подачу его потреб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- предохранять систему водоснабжения от проникания в нее сора, наносов, планктона, рыбы, льда и от биологических обраст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облюдение всех этих требований учитывают при выборе типа и оборудо</w:t>
        <w:softHyphen/>
        <w:t>вания водозабора и места его рас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се многообразие применяемых на практике сооружений для забора воды из поверхностных источников можно классифицировать по следующим призна</w:t>
        <w:softHyphen/>
        <w:t>кам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Назначению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</w:rPr>
      </w:pPr>
      <w:r>
        <w:rPr>
          <w:sz w:val="28"/>
          <w:szCs w:val="20"/>
        </w:rPr>
        <w:t>- хозяйственно-питьевые, технические, ирригационные и пр.;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</w:rPr>
      </w:pPr>
      <w:r>
        <w:rPr>
          <w:sz w:val="28"/>
          <w:szCs w:val="20"/>
        </w:rPr>
        <w:t>- месту расположения водоприемника - береговые, русловые, приплотинные и пр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Типу водоема: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</w:rPr>
      </w:pPr>
      <w:r>
        <w:rPr>
          <w:sz w:val="28"/>
          <w:szCs w:val="20"/>
        </w:rPr>
        <w:t>- речные, озерные, водохранилищные и морские;</w:t>
      </w:r>
    </w:p>
    <w:p>
      <w:pPr>
        <w:pStyle w:val="Normal"/>
        <w:widowControl w:val="false"/>
        <w:autoSpaceDE w:val="false"/>
        <w:ind w:left="1429" w:hanging="0"/>
        <w:jc w:val="both"/>
        <w:rPr>
          <w:sz w:val="28"/>
        </w:rPr>
      </w:pPr>
      <w:r>
        <w:rPr>
          <w:sz w:val="28"/>
          <w:szCs w:val="20"/>
        </w:rPr>
        <w:t>-требуемой категории надежности подачи воды - три категории в соответст</w:t>
        <w:softHyphen/>
        <w:t>вии с указаниями СНиП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роизводительности: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</w:rPr>
      </w:pPr>
      <w:r>
        <w:rPr>
          <w:sz w:val="28"/>
          <w:szCs w:val="20"/>
        </w:rPr>
        <w:t>- малые (до 1 м /с), средние (1-6 м3/с), большие (свыше 6 м3/с)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4. Конструктивным и технологическим особенностям: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  <w:t>- совмещенные, раз</w:t>
        <w:softHyphen/>
        <w:t xml:space="preserve">дельные, ковшевые, приплотинные и т.п.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5. Длительности периода эксплуатации:</w:t>
      </w:r>
    </w:p>
    <w:p>
      <w:pPr>
        <w:pStyle w:val="Normal"/>
        <w:widowControl w:val="false"/>
        <w:autoSpaceDE w:val="false"/>
        <w:ind w:left="709" w:firstLine="720"/>
        <w:jc w:val="both"/>
        <w:rPr>
          <w:sz w:val="28"/>
        </w:rPr>
      </w:pPr>
      <w:r>
        <w:rPr>
          <w:sz w:val="28"/>
          <w:szCs w:val="20"/>
        </w:rPr>
        <w:t>- постоянные и временные;</w:t>
      </w:r>
    </w:p>
    <w:p>
      <w:pPr>
        <w:pStyle w:val="2"/>
        <w:ind w:left="0" w:firstLine="709"/>
        <w:rPr/>
      </w:pPr>
      <w:r>
        <w:rPr/>
        <w:t>6. Степени стационарности:</w:t>
      </w:r>
    </w:p>
    <w:p>
      <w:pPr>
        <w:pStyle w:val="2"/>
        <w:ind w:left="720" w:firstLine="720"/>
        <w:rPr/>
      </w:pPr>
      <w:r>
        <w:rPr/>
        <w:t>- стационарные и нестационарные (плавучие, фуникулерные).</w:t>
      </w:r>
    </w:p>
    <w:p>
      <w:pPr>
        <w:pStyle w:val="3"/>
        <w:rPr/>
      </w:pPr>
      <w:r>
        <w:rPr/>
        <w:t>По степени трудности забора воды природные условия поверхностных ис</w:t>
        <w:softHyphen/>
        <w:t>точников водоснабжения, согласно СНиП, подразделяют на четыре группы. При этом учитываются мутность воды, неустойчивость берегов и дна, русловые и ле</w:t>
        <w:softHyphen/>
        <w:t>довые режимы, лесосплав, засоренность водоисточника, наличие водорослей, дрейсены, балянуса, мидий и п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зависимости от сложности природных условий, типа водоприемника и доступности водоприемных отверстий для обслуживания водозаборы по степени надежности забора воды подразделяют на три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- водозабор, допускающий снижение получения воды в течение 3 суток на 30 % расчетного расхода. Перерыв в подаче воды или снижение подачи ниже ука</w:t>
        <w:softHyphen/>
        <w:t>занного предела допускается на 10 ми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- водозабор, допускающий снижение получения расчетного расхода воды на 30 % в течение 10 суток. Перерыв в подаче воды или ее снижение ниже ука</w:t>
        <w:softHyphen/>
        <w:t>занного предела допускается не более чем на 6 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- водозабор, допускающий снижение получения воды в течение до 15 су</w:t>
        <w:softHyphen/>
        <w:t>ток на 30 % расчетного расхода. Перерыв в подаче воды или ее снижение ниже указанного предела допускается не более чем на 24 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Береговые незатопленные водоприемники с водоприемными отверстиями, всегда доступными для обслуживания, с механизированной очисткой их сороудерживающих решеток относят к водоприемникам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тепени надежности забора воды в средних природных условиях. Русловые затопленные водоприемники всех типов, удаленные от берега и недоступные в периоды половодья, шторма, ледо</w:t>
        <w:softHyphen/>
        <w:t xml:space="preserve">хода, шуго-хода и т. п., относят к водоприемникам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степени надежности забора воды в средних природных условиях. Фуникулер и плавучие водоприемники всех видов для средних условий работы относят к водоприемникам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тепени на</w:t>
        <w:softHyphen/>
        <w:t>дежности забора в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30753984"/>
      <w:bookmarkEnd w:id="2"/>
      <w:r>
        <w:rPr>
          <w:rFonts w:cs="Times New Roman" w:ascii="Times New Roman" w:hAnsi="Times New Roman"/>
          <w:i w:val="false"/>
          <w:iCs w:val="false"/>
        </w:rPr>
        <w:t>1.2. Выбор схемы и места расположения водозаб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/>
          <w:i/>
          <w:iCs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ыбор схемы и места расположения водозабора обосновывается прогноза</w:t>
        <w:softHyphen/>
        <w:t>ми качества воды в источнике, переформирования побережья и русла, гидротех</w:t>
        <w:softHyphen/>
        <w:t>нического режи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и амплитуде колебания уровней воды в источнике более 6 м и при глуби</w:t>
        <w:softHyphen/>
        <w:t>нах у берега, достаточных для нормального забора воды, следует применять береговые совмещенные водозаборы (рис. 1а). Для водозаборов средней про</w:t>
        <w:softHyphen/>
        <w:t>изводительности при малой высоте всасывания насосов возможно совмещение берегового колодца и насосной станции. Для водозаборов небольшой производи</w:t>
        <w:softHyphen/>
        <w:t>тельности, при достаточных глубинах у берега для нормального забора воды можно принимать водоприемники раздельного типа (рис. 1 б). При амплитуде ко</w:t>
        <w:softHyphen/>
        <w:t>лебания уровней воды в источнике до 6 м и при глубинах у берега, недостаточ</w:t>
        <w:softHyphen/>
        <w:t>ных для забора воды, водозаборы малой производительности рекомендуется принимать руслового типа (рис. 1в), при этом насосная станция может быть кон</w:t>
        <w:softHyphen/>
        <w:t>структивно объединена с береговым колодцем или расположена отдель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13000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60650" cy="227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63340" cy="170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</w:rPr>
        <w:t>Рис. 1. Схемы речных водозаборов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</w:rPr>
        <w:t>а - береговой совмещенный; б - береговой раздельный;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</w:rPr>
        <w:t>в - русловой; г - приплотинный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4540" cy="188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40735" cy="2550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30753985"/>
      <w:bookmarkEnd w:id="3"/>
      <w:r>
        <w:rPr>
          <w:rFonts w:cs="Times New Roman" w:ascii="Times New Roman" w:hAnsi="Times New Roman"/>
        </w:rPr>
        <w:t>2. СООРУЖЕНИЯ ДЛЯ ЗАБОРА ВОДЫ ИЗ ПОДЗЕМНЫХ ИСТОЧНИ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_RefHeading___Toc30753986"/>
      <w:bookmarkEnd w:id="4"/>
      <w:r>
        <w:rPr>
          <w:rFonts w:cs="Times New Roman" w:ascii="Times New Roman" w:hAnsi="Times New Roman"/>
          <w:i w:val="false"/>
          <w:iCs w:val="false"/>
        </w:rPr>
        <w:t>2.1. Основные типы сооружений для забора подземных в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и выборе источника централизованного хозяйственно-питьевого водо</w:t>
        <w:softHyphen/>
        <w:t>снабжения, прежде всего, рассматривают подземные воды, залегающие в горных породах верхнего слоя земной коры. Вначале изучают возможность использова</w:t>
        <w:softHyphen/>
        <w:t>ния межпластовых напорных вод, затем межпластовых безнапорных, далее трещинно-карстовых и грунтовых в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Для забора подземных вод, залегающих в различных породах и на разных глубинах, применяют следующие типы водозаборных устройств и сооружений: трубчатые и шахтные колодцы, горизонтальные водосборы, комбинированные водозаборы, лучевые водосборы, сооружения для каптажа родниковых вод. Тип водоприемного сооружения зависит от глубины залегания подземных вод, мощ</w:t>
        <w:softHyphen/>
        <w:t>ности и водообильности водоносного пласта, характера водовмещающей породы, наличия давления в пласте и т.п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0753987"/>
      <w:bookmarkEnd w:id="5"/>
      <w:r>
        <w:rPr>
          <w:rFonts w:cs="Times New Roman" w:ascii="Times New Roman" w:hAnsi="Times New Roman"/>
          <w:i w:val="false"/>
          <w:iCs w:val="false"/>
        </w:rPr>
        <w:t>2.2. Горизонтальные водозабо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ризонтальные водозаборы применяют при небольшой глубине залегания водоносного пласта (до 5 - 8 м) и малой его мощности. Они представляют собой дренажные трубы или галереи (рис. 4), размещаемые в пределах водоносного пласта на подстилающем водоупоре перпендикулярно направлению грунтового потока. Вокруг дренажных труб или галерей сооружают гравийные фильтры. Во</w:t>
        <w:softHyphen/>
        <w:t>да, фильтруемая из грунта в дренажные трубы или галереи, поступает по ним в . водосборный колодец (резервуар), откуда откачивается насосами. На водосбор</w:t>
        <w:softHyphen/>
        <w:t>ных линиях через каждые 25 - 50 м предусматривают смотровые колодц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30753988"/>
      <w:bookmarkEnd w:id="6"/>
      <w:r>
        <w:rPr>
          <w:rFonts w:cs="Times New Roman" w:ascii="Times New Roman" w:hAnsi="Times New Roman"/>
          <w:i w:val="false"/>
          <w:iCs w:val="false"/>
        </w:rPr>
        <w:t>2.3. Трубчатые колодцы.</w:t>
      </w:r>
    </w:p>
    <w:p>
      <w:pPr>
        <w:pStyle w:val="3"/>
        <w:rPr/>
      </w:pPr>
      <w:r>
        <w:rPr/>
        <w:t>Трубчатые колодцы сооружают бурением в грунте вертикальных цилиндри</w:t>
        <w:softHyphen/>
        <w:t>ческих выработок - скважин, стенки которых в большинстве пород необходимо укреплять обсадными трубами (стальными, асбестоцементными, полиэтиленовы</w:t>
        <w:softHyphen/>
        <w:t>ми), образующими трубчатый колодец (рис. 36). Для приема воды из грунта колодец в пределах водоносного горизонта выполняют из перфорированных труб, снабженных специальным фильтром, не проницаемым для частиц пород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04135" cy="4300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28010" cy="526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. 3. Приток грунтовых (а) и напорных (б) вод соответственно к шахтному (несовершенному) и трубчатому (совершенному) колодцам: 1 - водоприемные отверстия; 2 - ствол; 3 - оголовок; 4 - крышка; 5 - вен</w:t>
        <w:softHyphen/>
        <w:t>тиляционная труба; 6 - отмостка; 7 - водоотводящая канава; 8 - глиняный замок; 9 - напорный трубопровод; 10 - насос; 11 - кривая депрессии; 12 -. приемный клапан; 13 - обратный фильтр; 14 - водоупор; 15 - шахта; 16 -обсадные трубы; 17 - водоподъемные трубы; 18 - водоупорная кровля; 19 - фильтр; 20 - отстойни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Трубчатые колодцы применяют при глубоком залегании водоносных пла</w:t>
        <w:softHyphen/>
        <w:t>стов и их значительной мощности. Отличительная особенность трубчатых ко</w:t>
        <w:softHyphen/>
        <w:t>лодцев - малый диаметр и большая длина цилиндрической части. Трубчатые ко</w:t>
        <w:softHyphen/>
        <w:t>лодцы могут быть использованы для получения подземных безнапорных и на</w:t>
        <w:softHyphen/>
        <w:t>порных вод. Колодец может быть доведен до подстилающего водоупорного пла</w:t>
        <w:softHyphen/>
        <w:t>ста (совершенный колодец, рис. 36) или оканчиваться в толще водоносного пла</w:t>
        <w:softHyphen/>
        <w:t>ста (несовершенный колодец). Для водоснабжения крупных объектов предусматривают несколько трубчатых колодцев, объединяемых в общую систему водо</w:t>
        <w:softHyphen/>
        <w:t>сборных сооружени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30753989"/>
      <w:bookmarkEnd w:id="7"/>
      <w:r>
        <w:rPr>
          <w:rFonts w:cs="Times New Roman" w:ascii="Times New Roman" w:hAnsi="Times New Roman"/>
          <w:i w:val="false"/>
          <w:iCs w:val="false"/>
        </w:rPr>
        <w:t>2.4. Шахтные колодц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Шахтные колодцы сооружают из бетона, железобетона, кирпича, бута и де</w:t>
        <w:softHyphen/>
        <w:t>рева для приема обычно безнапорных вод при относительно небольшой глубине их залегания (до 40 м). Обычно шахтные колодцы не доходят до водоупора (ко</w:t>
        <w:softHyphen/>
        <w:t>лодцы несовершенного типа) и получают воду через днище и отверстия в стенках (рис. За). Шахтные колодцы имеют значительную площадь поперечного сечения и небольшую вертикальную часть. На дне и в отверстиях стен шахтных колодцев размещают фильтры для предотвращения попадания в них частиц пор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30753990"/>
      <w:bookmarkEnd w:id="8"/>
      <w:r>
        <w:rPr>
          <w:rFonts w:cs="Times New Roman" w:ascii="Times New Roman" w:hAnsi="Times New Roman"/>
          <w:i w:val="false"/>
          <w:iCs w:val="false"/>
        </w:rPr>
        <w:t>2.5. Лучевой водосбо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Лучевой водосбор является сооружением инфильтрационного типа, исполь</w:t>
        <w:softHyphen/>
        <w:t>зуемым для забора подрусловых и подземных вод из водоносных пластов не</w:t>
        <w:softHyphen/>
        <w:t>большой мощности, лежащих на глубине до 20 м. Вода отбирается перфориро</w:t>
        <w:softHyphen/>
        <w:t>ванными трубчатыми дренами, расположенными в пределах водоносных пород и присоединяемыми радиально к сборному шахтному колодцу (рис. 5)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9" w:name="__RefHeading___Toc30753991"/>
      <w:bookmarkEnd w:id="9"/>
      <w:r>
        <w:rPr>
          <w:rFonts w:cs="Times New Roman" w:ascii="Times New Roman" w:hAnsi="Times New Roman"/>
          <w:i w:val="false"/>
          <w:iCs w:val="false"/>
        </w:rPr>
        <w:t>2.6. Каптажные водосборные соору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Каптажные водосборные сооружения устраивают двух типов: для каптажа восходящих родников водоприемные сооружения представляют собой шахты или резервуары, размещаемые над местом наиболее интенсивного выхода подземных вод (рис. 6а); для каптажа нисходящих родников сооружают приемные камеры, располагаемые в месте интенсивного выхода родниковой воды (рис. 6б). В стенке камеры, обращенной к фронту поступления подземных вод, предусматривают во</w:t>
        <w:softHyphen/>
        <w:t>доприемные окн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15360" cy="2372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17520" cy="226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28290" cy="1579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Рис. 4. Схема горизонтального водосбора (а) и конструкции дрен из щебня (б) и бетонных труб (в, г):</w:t>
      </w:r>
    </w:p>
    <w:p>
      <w:pPr>
        <w:pStyle w:val="TextBodyIndent"/>
        <w:jc w:val="both"/>
        <w:rPr/>
      </w:pPr>
      <w:r>
        <w:rPr/>
        <w:t>I - смотровые колодцы; 2 - водосборный колодец: 3 - дренажные трубы; 4- насосная станция; 5 - насыпной грунт; 6 - глиняный экран; 7 - песок; 8 - гравий; 9 - щебень; 10 - труба с отверстиями для входа в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I1 - бетонная подушк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28825" cy="153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96235" cy="5137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87390" cy="1082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15995" cy="290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58845" cy="285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. 6. Водоприемные сооружения для каптажа восходящих (а) и нисходящих (б) родник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I  - выход подземных вод; 2 - водоприемная камера; 3 - глиняный зам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4 - служебный мостик; 5 - вентиляционная труба; 6 - вход в каптажную камеру; 7 - перелив; 8 - расходная труба; 9, 10 - грязевая и дренажная тру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II  - водоприемное отверстие; 12 - обратный фильтр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0" w:name="__RefHeading___Toc30753992"/>
      <w:bookmarkEnd w:id="10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1. Абрамов Н. Н. Водоснабжение. М.: Стройиздат, 198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2. Алферова Л. А., Нечаев А. П. Замкнутые системы водного хозяйства промышленных предприятий. М.: Стройиздат, 198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3. Кучеренко Д. И., Гладков В. А. Оборотное водоснабжение. М.: Стройиздат, 198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4. Николадзе Н. Н. Водоснабжение. М.: Стройиздат, 1989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Сомов М. А. Водопроводные системы и сооружения. М.: Стройиздат, 1988.</w:t>
      </w:r>
      <w:r>
        <w:br w:type="page"/>
      </w:r>
    </w:p>
    <w:p>
      <w:pPr>
        <w:pStyle w:val="TextBody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  <w:t>Министерство образования Российской Федерации</w:t>
      </w:r>
    </w:p>
    <w:p>
      <w:pPr>
        <w:pStyle w:val="Normal"/>
        <w:rPr>
          <w:rFonts w:ascii="GOST type A" w:hAnsi="GOST type A" w:cs="GOST type A"/>
          <w:b/>
          <w:b/>
          <w:bCs/>
          <w:i/>
          <w:i/>
          <w:iCs/>
          <w:sz w:val="40"/>
        </w:rPr>
      </w:pPr>
      <w:r>
        <w:rPr>
          <w:rFonts w:cs="GOST type A" w:ascii="GOST type A" w:hAnsi="GOST type A"/>
          <w:b/>
          <w:bCs/>
          <w:i/>
          <w:iCs/>
          <w:sz w:val="40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Камский государственный политехнический институт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Heading2"/>
        <w:jc w:val="center"/>
        <w:rPr>
          <w:rFonts w:ascii="GOST type A" w:hAnsi="GOST type A" w:cs="GOST type A"/>
          <w:b w:val="false"/>
          <w:b w:val="false"/>
          <w:bCs w:val="false"/>
          <w:sz w:val="72"/>
        </w:rPr>
      </w:pPr>
      <w:r>
        <w:rPr>
          <w:rFonts w:cs="GOST type A" w:ascii="GOST type A" w:hAnsi="GOST type A"/>
          <w:b w:val="false"/>
          <w:bCs w:val="false"/>
          <w:sz w:val="72"/>
        </w:rPr>
        <w:t>Реферат</w:t>
      </w:r>
    </w:p>
    <w:p>
      <w:pPr>
        <w:pStyle w:val="Heading2"/>
        <w:jc w:val="center"/>
        <w:rPr>
          <w:rFonts w:ascii="GOST type A" w:hAnsi="GOST type A" w:cs="GOST type A"/>
          <w:b w:val="false"/>
          <w:b w:val="false"/>
          <w:bCs w:val="false"/>
          <w:sz w:val="40"/>
        </w:rPr>
      </w:pPr>
      <w:r>
        <w:rPr>
          <w:rFonts w:cs="GOST type A" w:ascii="GOST type A" w:hAnsi="GOST type A"/>
          <w:b w:val="false"/>
          <w:bCs w:val="false"/>
          <w:sz w:val="40"/>
        </w:rPr>
        <w:t>по дисциплине «инженерные сети»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  <w:t>на тему:</w:t>
      </w:r>
    </w:p>
    <w:p>
      <w:pPr>
        <w:pStyle w:val="21"/>
        <w:rPr>
          <w:rFonts w:ascii="GOST type A" w:hAnsi="GOST type A" w:cs="GOST type A"/>
          <w:b w:val="false"/>
          <w:b w:val="false"/>
          <w:bCs w:val="false"/>
          <w:i/>
          <w:i/>
          <w:iCs/>
          <w:sz w:val="72"/>
        </w:rPr>
      </w:pPr>
      <w:r>
        <w:rPr>
          <w:rFonts w:cs="GOST type A" w:ascii="GOST type A" w:hAnsi="GOST type A"/>
          <w:b w:val="false"/>
          <w:bCs w:val="false"/>
          <w:i/>
          <w:iCs/>
          <w:sz w:val="72"/>
        </w:rPr>
        <w:t>СООРУЖЕНИЯ ДЛЯ ЗАБОРА ВОДЫ</w:t>
      </w:r>
    </w:p>
    <w:p>
      <w:pPr>
        <w:pStyle w:val="TextBodyIndent"/>
        <w:spacing w:lineRule="auto" w:line="360"/>
        <w:rPr>
          <w:rFonts w:ascii="GOST type A" w:hAnsi="GOST type A" w:cs="GOST type A"/>
          <w:b/>
          <w:b/>
          <w:bCs/>
          <w:i/>
          <w:i/>
          <w:iCs/>
          <w:sz w:val="72"/>
        </w:rPr>
      </w:pPr>
      <w:r>
        <w:rPr>
          <w:rFonts w:cs="GOST type A" w:ascii="GOST type A" w:hAnsi="GOST type A"/>
          <w:b/>
          <w:bCs/>
          <w:i/>
          <w:iCs/>
          <w:sz w:val="72"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ыполнил: студент гр. 3305-У</w:t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Андреева Ю.В.</w:t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роверил: преподаватель</w:t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Безбородова И.Н.</w:t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Набережные Челны, 2003 г.</w:t>
      </w:r>
    </w:p>
    <w:p>
      <w:pPr>
        <w:pStyle w:val="Normal"/>
        <w:widowControl w:val="false"/>
        <w:autoSpaceDE w:val="false"/>
        <w:jc w:val="both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A" w:hAnsi="GOST type A" w:cs="GOST type A"/>
      <w:sz w:val="4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429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40" w:hanging="0"/>
    </w:pPr>
    <w:rPr>
      <w:sz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1:52:00Z</dcterms:created>
  <dc:creator>1</dc:creator>
  <dc:description/>
  <dc:language>en-US</dc:language>
  <cp:lastModifiedBy>1</cp:lastModifiedBy>
  <cp:lastPrinted>2003-01-19T16:05:00Z</cp:lastPrinted>
  <dcterms:modified xsi:type="dcterms:W3CDTF">2003-01-19T13:05:00Z</dcterms:modified>
  <cp:revision>10</cp:revision>
  <dc:subject/>
  <dc:title/>
</cp:coreProperties>
</file>