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1610604449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2131850635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