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  <w:t>Реферат</w:t>
      </w:r>
    </w:p>
    <w:p>
      <w:pPr>
        <w:pStyle w:val="Heading"/>
        <w:rPr/>
      </w:pPr>
      <w:r>
        <w:rPr>
          <w:sz w:val="48"/>
        </w:rPr>
        <w:t>На тему: «</w:t>
      </w:r>
      <w:r>
        <w:rPr>
          <w:rFonts w:cs="Courier New"/>
          <w:bCs/>
        </w:rPr>
        <w:t>Наши дети будут бессмертными, но, возможно, станут наполовину роботами</w:t>
      </w:r>
      <w:r>
        <w:rPr>
          <w:bCs/>
          <w:sz w:val="48"/>
        </w:rPr>
        <w:t>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6096" w:hanging="0"/>
        <w:jc w:val="left"/>
        <w:rPr>
          <w:sz w:val="28"/>
        </w:rPr>
      </w:pPr>
      <w:r>
        <w:rPr>
          <w:sz w:val="28"/>
        </w:rPr>
        <w:t>Работу выполнил</w:t>
      </w:r>
    </w:p>
    <w:p>
      <w:pPr>
        <w:pStyle w:val="Heading"/>
        <w:ind w:left="6096" w:hanging="0"/>
        <w:jc w:val="left"/>
        <w:rPr>
          <w:sz w:val="28"/>
        </w:rPr>
      </w:pPr>
      <w:r>
        <w:rPr>
          <w:sz w:val="28"/>
        </w:rPr>
        <w:t>_______________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bCs/>
          <w:sz w:val="24"/>
        </w:rPr>
        <w:t>1993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pacing w:val="20"/>
          <w:sz w:val="40"/>
          <w:lang w:val="en-US" w:eastAsia="en-US"/>
        </w:rPr>
      </w:pPr>
      <w:r>
        <w:rPr>
          <w:rFonts w:cs="Courier New" w:ascii="Courier New" w:hAnsi="Courier New"/>
          <w:b/>
          <w:sz w:val="40"/>
        </w:rPr>
        <w:t>Наши дети будут бессмертными, но, возможно, станут наполовину робота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- Во-первых, вопрос о том, воз</w:t>
      </w:r>
      <w:r>
        <w:rPr>
          <w:rFonts w:cs="Courier New" w:ascii="Courier New" w:hAnsi="Courier New"/>
          <w:spacing w:val="20"/>
          <w:sz w:val="28"/>
        </w:rPr>
        <w:t>можно бессмертие или нет, не име</w:t>
        <w:softHyphen/>
        <w:t>ет смысла. Бессмертие, я не сомне</w:t>
        <w:softHyphen/>
        <w:t>ваюсь,</w:t>
      </w:r>
      <w:r>
        <w:rPr>
          <w:rFonts w:cs="Courier New" w:ascii="Courier New" w:hAnsi="Courier New"/>
          <w:spacing w:val="20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pacing w:val="20"/>
          <w:sz w:val="28"/>
        </w:rPr>
        <w:t xml:space="preserve"> неизбежно, оно в конеч</w:t>
        <w:softHyphen/>
        <w:t>ном итоге окажется следствием тех</w:t>
        <w:softHyphen/>
        <w:t>нического прогресса. Проблема в другом: когда? Многие эксперты считают, что люди смогут значитель</w:t>
        <w:softHyphen/>
        <w:t>но увеличить продолжительность своей жизни и вплотную прибли</w:t>
        <w:softHyphen/>
        <w:t>зиться к достижению личного бес</w:t>
        <w:softHyphen/>
        <w:t>смертия уже в следующем ве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Это произойдет благодаря появлению каких-то неожидан</w:t>
        <w:softHyphen/>
        <w:t>ных, фантастических техноло</w:t>
        <w:softHyphen/>
        <w:t>гий или главную роль сыграет мобилизация неких внутренних резервов человеческого орга</w:t>
        <w:softHyphen/>
        <w:t>низма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Наивно было бы ожидать, что какое-то спонтанное, неожиданное научное открытие вдруг сумеет раздвинуть границы жизни (под</w:t>
        <w:softHyphen/>
        <w:t>тверждением тому служат и много</w:t>
        <w:softHyphen/>
        <w:t>численные неудачные попытки про</w:t>
        <w:softHyphen/>
        <w:t>длить жизнь, которые предприни</w:t>
        <w:softHyphen/>
        <w:t>мались учеными на протяжении многих столетий). То же касается и резервов организма. Да, их нужно использовать, они продлят жизнь. Но—не намного. Есть несколько простейших правил, позволяющих жить дольше: не курить, умеренно пить, много двигаться, меньше есть подавлять отрицательные эмоции</w:t>
      </w:r>
      <w:r>
        <w:rPr>
          <w:rFonts w:cs="Courier New" w:ascii="Courier New" w:hAnsi="Courier New"/>
          <w:spacing w:val="20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pacing w:val="20"/>
          <w:sz w:val="28"/>
        </w:rPr>
        <w:t xml:space="preserve"> это знает каждый. Но и они позволяют «выиграть» лишь считанные годы. К тому же в отдель</w:t>
        <w:softHyphen/>
        <w:t>ных случаях от этих рекомендаций стоит отступать. Например, даже никотин тормозит развитие отдель</w:t>
        <w:softHyphen/>
        <w:t>ных болезней, хотя и провоцирует зато другие.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Реальное, значительное про</w:t>
        <w:softHyphen/>
        <w:t xml:space="preserve">дление жизни может стать только результатом "суммы технологий" </w:t>
      </w: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cs="Courier New" w:ascii="Courier New" w:hAnsi="Courier New"/>
          <w:spacing w:val="20"/>
          <w:sz w:val="28"/>
        </w:rPr>
        <w:t xml:space="preserve"> совокупного продвижения во многих областях науки и техники, зачастую достаточно далеко от</w:t>
        <w:softHyphen/>
        <w:t>стоящих друг от друга. Главная причина такого положения дел</w:t>
      </w:r>
      <w:r>
        <w:rPr>
          <w:rFonts w:cs="Courier New" w:ascii="Courier New" w:hAnsi="Courier New"/>
          <w:spacing w:val="20"/>
          <w:sz w:val="28"/>
          <w:lang w:val="en-US" w:eastAsia="en-US"/>
        </w:rPr>
        <w:t xml:space="preserve"> — </w:t>
      </w:r>
      <w:r>
        <w:rPr>
          <w:rFonts w:cs="Courier New" w:ascii="Courier New" w:hAnsi="Courier New"/>
          <w:spacing w:val="20"/>
          <w:sz w:val="28"/>
        </w:rPr>
        <w:t>крайняя сложность феномена ста</w:t>
        <w:softHyphen/>
        <w:t>рения. А прежде чем лечить, нуж</w:t>
        <w:softHyphen/>
        <w:t>но сначала изучить болезнь. По</w:t>
        <w:softHyphen/>
        <w:t>этому к решению проблемы бес</w:t>
        <w:softHyphen/>
        <w:t>смертия мы вплотную подходим только теперь.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Когда ученые наконец по</w:t>
        <w:softHyphen/>
        <w:t>няли: что же такое старость? Итак, в результате чего она на</w:t>
        <w:softHyphen/>
        <w:t>ступает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Первичные причины старения имеют молекулярную природу. Уп</w:t>
        <w:softHyphen/>
        <w:t>рощенно говоря, мельчайшие час</w:t>
        <w:softHyphen/>
        <w:t>тицы, из которых состоит клетка, в процессе своей жизни неизбежно получают повреждения, «портятся». Большая часть таких повреждений исправляется специальными "ре</w:t>
        <w:softHyphen/>
        <w:t>монтными" системами клетки. Од</w:t>
        <w:softHyphen/>
        <w:t>нако со временем накапливается все больше молекулярных повреж</w:t>
        <w:softHyphen/>
        <w:t>дений. Из-за этого отдельные клет</w:t>
        <w:softHyphen/>
        <w:t>ки либо отмирают, либо начинают "играть не по правилам". С такими клетками вступают в борьбу защит</w:t>
        <w:softHyphen/>
        <w:t>ные системы организма. Но и в них тоже накапливаются «испорченные» молекулы. В результате с возрастом значительно снижается способ</w:t>
        <w:softHyphen/>
        <w:t>ность исправлять повреждения, воз</w:t>
        <w:softHyphen/>
        <w:t>никающие внутри организма. В кон</w:t>
        <w:softHyphen/>
        <w:t>це концов какая-то очередная "по</w:t>
        <w:softHyphen/>
        <w:t>ломка" убивает человека...</w:t>
      </w:r>
    </w:p>
    <w:p>
      <w:pPr>
        <w:pStyle w:val="FR1"/>
        <w:spacing w:lineRule="auto" w:line="360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«Молекулярные роботы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Итак, чтобы «вылечить от старости», нужно лечить не ор</w:t>
        <w:softHyphen/>
        <w:t>ган, даже не клетку, а... молеку</w:t>
        <w:softHyphen/>
        <w:t>лу? Что-то вроде «оперирования микрочастиц»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Ничего «запредельного» и не</w:t>
        <w:softHyphen/>
        <w:t>возможного здесь нет. Просто «опе</w:t>
        <w:softHyphen/>
        <w:t>рировать" молекулу будет не хирург, а другая молекула. Так называемый «молекулярный робот». Это</w:t>
      </w:r>
      <w:r>
        <w:rPr>
          <w:rFonts w:cs="Courier New" w:ascii="Courier New" w:hAnsi="Courier New"/>
          <w:spacing w:val="20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pacing w:val="20"/>
          <w:sz w:val="28"/>
        </w:rPr>
        <w:t xml:space="preserve"> бел</w:t>
        <w:softHyphen/>
        <w:t>ковое или даже неорганическое «микросущество», выращенное в пробирке или полученное в резуль</w:t>
        <w:softHyphen/>
        <w:t>тате саморазмножения. Выглядеть такое лечение будет примерно та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пациенту вводится инъекция, в ко</w:t>
        <w:softHyphen/>
        <w:t>торой</w:t>
      </w:r>
      <w:r>
        <w:rPr>
          <w:rFonts w:cs="Courier New" w:ascii="Courier New" w:hAnsi="Courier New"/>
          <w:spacing w:val="20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pacing w:val="20"/>
          <w:sz w:val="28"/>
        </w:rPr>
        <w:t xml:space="preserve"> миллионы этих самых «ро</w:t>
        <w:softHyphen/>
        <w:t>ботов», а дальше эта армия искус</w:t>
        <w:softHyphen/>
        <w:t>ственных существ начинает выпол</w:t>
        <w:softHyphen/>
        <w:t>нять свою работу в организме. Принципы их работы</w:t>
      </w:r>
      <w:r>
        <w:rPr>
          <w:rFonts w:cs="Courier New" w:ascii="Courier New" w:hAnsi="Courier New"/>
          <w:spacing w:val="20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pacing w:val="20"/>
          <w:sz w:val="28"/>
        </w:rPr>
        <w:t xml:space="preserve"> как у про</w:t>
        <w:softHyphen/>
        <w:t>стых белковых молекул, только на</w:t>
        <w:softHyphen/>
        <w:t>правление не стихийное, а стро</w:t>
        <w:softHyphen/>
        <w:t>го заданное: например, исправлять «нехорошие» химические связи. Ру</w:t>
        <w:softHyphen/>
        <w:t>ководить ими будет компьютер, а информацию передавать через маг</w:t>
        <w:softHyphen/>
        <w:t>нитное или акустическое поле. По</w:t>
        <w:softHyphen/>
        <w:t>этому пациента придется поместить в магнитный ящик, своего рода «то</w:t>
        <w:softHyphen/>
        <w:t>мограф». По окончании сеанса «ро</w:t>
        <w:softHyphen/>
        <w:t>боты» выводятся из организма, а человек вновь становится, скажем, тридцатилетни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</w:rPr>
        <w:t>Подчеркну, что это выглядит вовсе не фантастично, как кажется. Отдельные элементы «молеку</w:t>
        <w:softHyphen/>
        <w:t>лярных роботов» уже существуют. В эти исследования ежегодно вкладываются десятки миллиардов долларов. Основным препятстви</w:t>
        <w:softHyphen/>
        <w:t>ем для разработки действующего прототипа «молекулярного робота» является недостаточная скорость работы компьютеров. Предполага</w:t>
        <w:softHyphen/>
        <w:t>ется, что необходимая скорость будет достигнута лет через де</w:t>
        <w:softHyphen/>
        <w:t>сять... После этого еще, наверно, около двадцати лет понадобится на проведение необходимых биоло</w:t>
        <w:softHyphen/>
        <w:t>гических исследований, разработку и испытание «молекулярных ро</w:t>
        <w:softHyphen/>
        <w:t>ботов» и управляющих компьюте</w:t>
        <w:softHyphen/>
        <w:t>ров. И уже где-то во второй четвер</w:t>
        <w:softHyphen/>
        <w:t>ти</w:t>
      </w:r>
      <w:r>
        <w:rPr>
          <w:rFonts w:cs="Courier New" w:ascii="Courier New" w:hAnsi="Courier New"/>
          <w:spacing w:val="20"/>
          <w:sz w:val="28"/>
          <w:lang w:val="en-US" w:eastAsia="en-US"/>
        </w:rPr>
        <w:t xml:space="preserve"> XXI</w:t>
      </w:r>
      <w:r>
        <w:rPr>
          <w:rFonts w:cs="Courier New" w:ascii="Courier New" w:hAnsi="Courier New"/>
          <w:spacing w:val="20"/>
          <w:sz w:val="28"/>
        </w:rPr>
        <w:t xml:space="preserve"> века лечение старения и омоложение человека должно стать обычной медицинской про</w:t>
        <w:softHyphen/>
        <w:t>цедурой. Человечество обретет бессмерт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А нужно ли человечеству это «приобретение»? Стоит ли спорить с природой: ведь раз она запрограммировала смертностью живого, значит, была «против» бессмертия?</w:t>
      </w:r>
    </w:p>
    <w:p>
      <w:pPr>
        <w:pStyle w:val="Heading1"/>
        <w:spacing w:lineRule="auto" w:line="360"/>
        <w:ind w:firstLine="567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А природа не против бес</w:t>
        <w:softHyphen/>
        <w:t>смертия. Есть некоторые однокле</w:t>
        <w:softHyphen/>
        <w:t>точные организмы, которые практи</w:t>
        <w:softHyphen/>
        <w:t>чески бессмертны (пока их не съе</w:t>
        <w:softHyphen/>
        <w:t>дят). Просто для благополучия того или иного вида (с природной, эво</w:t>
        <w:softHyphen/>
        <w:t>люционной точки зрения) не имеет никакого значения срок жизни это</w:t>
        <w:softHyphen/>
        <w:t>го организма. Вполне достаточно, чтобы он смог достичь репродуктив</w:t>
        <w:softHyphen/>
        <w:t>ного возраста и дать потомство, а что будет с ним дальше</w:t>
      </w:r>
      <w:r>
        <w:rPr>
          <w:rFonts w:cs="Courier New" w:ascii="Courier New" w:hAnsi="Courier New"/>
          <w:spacing w:val="20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pacing w:val="20"/>
          <w:sz w:val="28"/>
        </w:rPr>
        <w:t xml:space="preserve"> маловаж</w:t>
        <w:softHyphen/>
        <w:t>но. Поэтому вполне возможно, что в процессе эволюции появлялись жи</w:t>
        <w:softHyphen/>
        <w:t>вотные с неким «геном бессмертия», но потом этот случайно найденный ген терялся, уступая место «более важному». Например, для травояд</w:t>
        <w:softHyphen/>
        <w:t>ного, с точки зрения эволюции, куда важнее иметь рога подлиннее для защиты от хищника, чем «ген бес</w:t>
        <w:softHyphen/>
        <w:t>смертия».</w:t>
      </w:r>
    </w:p>
    <w:p>
      <w:pPr>
        <w:pStyle w:val="FR1"/>
        <w:spacing w:lineRule="auto" w:line="360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«Загрузка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А нет ли опасности, что по</w:t>
        <w:softHyphen/>
        <w:t>сле такой операции человек пре</w:t>
        <w:softHyphen/>
        <w:t>вратится из «гомо сапиенс» в не</w:t>
        <w:softHyphen/>
        <w:t>кий другой биологический вид, в мутанта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Сама по себе операция к му</w:t>
        <w:softHyphen/>
        <w:t>тации не приведет. Но в любом слу</w:t>
        <w:softHyphen/>
        <w:t>чае в будущем некая трансформа</w:t>
        <w:softHyphen/>
        <w:t>ция человека в более совершенное существо неизбежна. Иначе челове</w:t>
        <w:softHyphen/>
        <w:t>чество просто вымрет как тупиковая ветвь цивилизации. А вместо него возникнет, например, общество ра</w:t>
        <w:softHyphen/>
        <w:t>зумных машин.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pacing w:val="20"/>
          <w:sz w:val="28"/>
        </w:rPr>
        <w:t>Кстати, некоторые сторонники бессмертия, технократы считают, что более быстрым путем к значительно</w:t>
        <w:softHyphen/>
        <w:t>му увеличению продолжительности жизни человека будет не его лечение «молекулярными роботами», а постепенная "киборгизация", то есть расширение биологических возможностей человека путем «вращивания» в него искусственных устройств. Вплоть до возможности "переноса" человеческого «я», его психики, личности, в компьютер. Этому действу уже придумали название</w:t>
      </w:r>
      <w:r>
        <w:rPr>
          <w:rFonts w:cs="Courier New" w:ascii="Courier New" w:hAnsi="Courier New"/>
          <w:spacing w:val="20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pacing w:val="20"/>
          <w:sz w:val="28"/>
        </w:rPr>
        <w:t xml:space="preserve"> «загрузка». При этом человек обретает последующую жизнь либо в виртуальной реальности, либо в виде некого механического существа..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Жить в компьютере или превратиться в робота</w:t>
      </w:r>
      <w:r>
        <w:rPr>
          <w:rFonts w:cs="Courier New" w:ascii="Courier New" w:hAnsi="Courier New"/>
          <w:spacing w:val="20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pacing w:val="20"/>
          <w:sz w:val="28"/>
        </w:rPr>
        <w:t xml:space="preserve"> по-моему это ужасно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Courier New" w:ascii="Courier New" w:hAnsi="Courier New"/>
          <w:spacing w:val="20"/>
          <w:sz w:val="28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Сколько людей, столько и мнений. Сегодня многие молодые, и вполне здоровые люди большую</w:t>
      </w:r>
      <w:r>
        <w:rPr>
          <w:rFonts w:cs="Courier New" w:ascii="Courier New" w:hAnsi="Courier New"/>
          <w:spacing w:val="20"/>
          <w:sz w:val="28"/>
          <w:lang w:val="en-US" w:eastAsia="en-US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часть времени проводят в виртуальном мире</w:t>
      </w:r>
      <w:r>
        <w:rPr>
          <w:rFonts w:cs="Courier New" w:ascii="Courier New" w:hAnsi="Courier New"/>
          <w:spacing w:val="20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pacing w:val="20"/>
          <w:sz w:val="28"/>
        </w:rPr>
        <w:t xml:space="preserve"> сидя перед компьютером, блуждая в «Интернете». Тоже своего рода «загрузка». Лично же мне кажется, что процедура омоложения при помощи «молекулярных роботов» более человечна, чем превращение человека в машину или «отправка» в виртуальный мир. Но, с другой стороны</w:t>
      </w:r>
      <w:r>
        <w:rPr>
          <w:rFonts w:cs="Courier New" w:ascii="Courier New" w:hAnsi="Courier New"/>
          <w:spacing w:val="20"/>
          <w:sz w:val="28"/>
          <w:lang w:val="en-US" w:eastAsia="en-US"/>
        </w:rPr>
        <w:t>,</w:t>
      </w:r>
      <w:r>
        <w:rPr>
          <w:rFonts w:cs="Courier New" w:ascii="Courier New" w:hAnsi="Courier New"/>
          <w:spacing w:val="20"/>
          <w:sz w:val="28"/>
        </w:rPr>
        <w:t xml:space="preserve"> предположим</w:t>
      </w:r>
      <w:r>
        <w:rPr>
          <w:rFonts w:cs="Courier New" w:ascii="Courier New" w:hAnsi="Courier New"/>
          <w:spacing w:val="20"/>
          <w:sz w:val="28"/>
          <w:lang w:val="en-US" w:eastAsia="en-US"/>
        </w:rPr>
        <w:t>,</w:t>
      </w:r>
      <w:r>
        <w:rPr>
          <w:rFonts w:cs="Courier New" w:ascii="Courier New" w:hAnsi="Courier New"/>
          <w:spacing w:val="20"/>
          <w:sz w:val="28"/>
        </w:rPr>
        <w:t xml:space="preserve"> что технология «загрузки» возникнет раньше, чем омоложение. А некий конкретный человек не может боль</w:t>
        <w:softHyphen/>
        <w:t>ше ждать</w:t>
      </w:r>
      <w:r>
        <w:rPr>
          <w:rFonts w:cs="Courier New" w:ascii="Courier New" w:hAnsi="Courier New"/>
          <w:spacing w:val="20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pacing w:val="20"/>
          <w:sz w:val="28"/>
        </w:rPr>
        <w:t xml:space="preserve"> он умирает, В этом слу</w:t>
        <w:softHyphen/>
        <w:t>чае его мозг можно было бы на вре</w:t>
        <w:softHyphen/>
        <w:t>мя «переписать» в компьютер, а тело заморозить до тех пор, пока наука не сможет прийти на помощь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Так или иначе, я считаю, что уже во второй половине следующего века у человека будет широкая воз</w:t>
        <w:softHyphen/>
        <w:t>можность выбора: съесть "таблетку бессмертия" и омолодиться, или пе</w:t>
        <w:softHyphen/>
        <w:t>реместиться в виртуальную реаль</w:t>
        <w:softHyphen/>
        <w:t>ность, а потом вернуться обратно, или же какое-то время "пожить" в теле робота. В конце концов если все надоест, можно будет погрузить</w:t>
        <w:softHyphen/>
        <w:t>ся в анабиоз (или "выключиться") лет на сто-двести. Не исключено, что все это уже будет доступно нашим детям. И если большинство со</w:t>
        <w:softHyphen/>
        <w:t>временных людей вовсе не желает жить долго (во многом потому, что обреченность на смерть является неотъемлемой частью нашей традиционной культуры), то в будущем си</w:t>
        <w:softHyphen/>
        <w:t>туация изменится на противополож</w:t>
        <w:softHyphen/>
        <w:t>ную. Отказ от продления своей жиз</w:t>
        <w:softHyphen/>
        <w:t>ни будет равносилен самоубийству</w:t>
      </w:r>
    </w:p>
    <w:p>
      <w:pPr>
        <w:pStyle w:val="FR1"/>
        <w:spacing w:lineRule="auto" w:line="360"/>
        <w:ind w:left="280" w:right="200" w:hanging="0"/>
        <w:jc w:val="both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Общество бессмертных</w:t>
      </w:r>
    </w:p>
    <w:p>
      <w:pPr>
        <w:pStyle w:val="Normal"/>
        <w:spacing w:lineRule="auto" w:line="360"/>
        <w:ind w:firstLine="300"/>
        <w:jc w:val="both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Итак, вы уверены, что со временем бессмертие станет ре</w:t>
        <w:softHyphen/>
        <w:t>альностью. Не приведет ли это к социальному взрыву? Ведь воз</w:t>
        <w:softHyphen/>
        <w:t>можность обрести бессмертие будет не у всех, лишь у избран</w:t>
        <w:softHyphen/>
        <w:t>ных?</w:t>
      </w:r>
    </w:p>
    <w:p>
      <w:pPr>
        <w:pStyle w:val="Normal"/>
        <w:spacing w:lineRule="auto" w:line="360"/>
        <w:ind w:firstLine="300"/>
        <w:jc w:val="both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В США, которые опередили весь мир в развитии технологий бес</w:t>
        <w:softHyphen/>
        <w:t>смертия, многие разработки в этой области носят коммерческий харак</w:t>
        <w:softHyphen/>
        <w:t>тер и засекречены. Скорее всего, в первое время бессмертие может оказаться действительно «дорогим удовольствием». Но продлится это недолго, и технологии бессмертия в дальнейшем станут доступными для всех, и так же, как сейчас у человека есть право на жизнь,</w:t>
      </w:r>
      <w:r>
        <w:rPr>
          <w:rFonts w:cs="Courier New" w:ascii="Courier New" w:hAnsi="Courier New"/>
          <w:spacing w:val="20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pacing w:val="20"/>
          <w:sz w:val="28"/>
        </w:rPr>
        <w:t xml:space="preserve"> будет право на вечную жизнь. Тем более что сама по себе себестоимость «молекуляр</w:t>
        <w:softHyphen/>
        <w:t>ных роботов» будет копеечной, если заложить в них способность размно</w:t>
        <w:softHyphen/>
        <w:t>жаться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pacing w:val="20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pacing w:val="20"/>
          <w:sz w:val="28"/>
        </w:rPr>
        <w:t xml:space="preserve"> </w:t>
      </w:r>
      <w:r>
        <w:rPr>
          <w:rFonts w:cs="Courier New" w:ascii="Courier New" w:hAnsi="Courier New"/>
          <w:spacing w:val="20"/>
          <w:sz w:val="28"/>
        </w:rPr>
        <w:t>Но возникнет проблема пе</w:t>
        <w:softHyphen/>
        <w:t>ренаселенности Земли..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60"/>
      <w:ind w:firstLine="567"/>
      <w:jc w:val="center"/>
    </w:pPr>
    <w:rPr>
      <w:rFonts w:ascii="Courier New" w:hAnsi="Courier New" w:cs="Courier New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7:33:00Z</dcterms:created>
  <dc:creator>Пономарёв Д.В.</dc:creator>
  <dc:description/>
  <dc:language>en-US</dc:language>
  <cp:lastModifiedBy>Russian Vania</cp:lastModifiedBy>
  <dcterms:modified xsi:type="dcterms:W3CDTF">2001-02-08T04:44:00Z</dcterms:modified>
  <cp:revision>4</cp:revision>
  <dc:subject/>
  <dc:title>Наши дети будут бессмертными, но, возможно, станут наполовину роботами</dc:title>
</cp:coreProperties>
</file>