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t>Учение Аристотеля о материях и форме</w:t>
      </w:r>
    </w:p>
    <w:p>
      <w:pPr>
        <w:pStyle w:val="Normal"/>
        <w:rPr>
          <w:sz w:val="40"/>
        </w:rPr>
      </w:pPr>
      <w:r>
        <w:rPr>
          <w:sz w:val="40"/>
        </w:rPr>
      </w:r>
      <w:r>
        <w:br w:type="page"/>
      </w:r>
    </w:p>
    <w:p>
      <w:pPr>
        <w:pStyle w:val="Heading1"/>
        <w:rPr/>
      </w:pPr>
      <w:bookmarkStart w:id="0" w:name="__RefHeading___Toc470337369"/>
      <w:bookmarkEnd w:id="0"/>
      <w:r>
        <w:rPr/>
        <w:t>Содержа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0337369">
            <w:r>
              <w:rPr>
                <w:rStyle w:val="IndexLink"/>
                <w:lang w:val="en-US" w:eastAsia="en-US"/>
              </w:rPr>
              <w:t>Содержание</w:t>
              <w:tab/>
              <w:t>2</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sz w:val="24"/>
              <w:lang w:val="en-US" w:eastAsia="en-US"/>
            </w:rPr>
          </w:pPr>
          <w:hyperlink w:anchor="__RefHeading___Toc470337370">
            <w:r>
              <w:rPr>
                <w:rStyle w:val="IndexLink"/>
                <w:lang w:val="en-US" w:eastAsia="en-US"/>
              </w:rPr>
              <w:t>Введение</w:t>
              <w:tab/>
              <w:t>2</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sz w:val="24"/>
              <w:lang w:val="en-US" w:eastAsia="en-US"/>
            </w:rPr>
          </w:pPr>
          <w:hyperlink w:anchor="__RefHeading___Toc470337371">
            <w:r>
              <w:rPr>
                <w:rStyle w:val="IndexLink"/>
                <w:lang w:val="en-US" w:eastAsia="en-US"/>
              </w:rPr>
              <w:t>1. Логика и методология</w:t>
              <w:tab/>
              <w:t>2</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sz w:val="24"/>
              <w:lang w:val="en-US" w:eastAsia="en-US"/>
            </w:rPr>
          </w:pPr>
          <w:hyperlink w:anchor="__RefHeading___Toc470337372">
            <w:r>
              <w:rPr>
                <w:rStyle w:val="IndexLink"/>
                <w:lang w:val="en-US" w:eastAsia="en-US"/>
              </w:rPr>
              <w:t>3. Первая философия.</w:t>
              <w:tab/>
              <w:t>2</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sz w:val="24"/>
              <w:lang w:val="en-US" w:eastAsia="en-US"/>
            </w:rPr>
          </w:pPr>
          <w:hyperlink w:anchor="__RefHeading___Toc470337373">
            <w:r>
              <w:rPr>
                <w:rStyle w:val="IndexLink"/>
                <w:lang w:val="en-US" w:eastAsia="en-US"/>
              </w:rPr>
              <w:t>2.Учения Аристотеля о форме, движении, первой материи, концепция причинности.</w:t>
              <w:tab/>
              <w:t>2</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sz w:val="24"/>
              <w:lang w:val="en-US" w:eastAsia="en-US"/>
            </w:rPr>
          </w:pPr>
          <w:hyperlink w:anchor="__RefHeading___Toc470337374">
            <w:r>
              <w:rPr>
                <w:rStyle w:val="IndexLink"/>
                <w:lang w:val="en-US" w:eastAsia="en-US"/>
              </w:rPr>
              <w:t>Заключение</w:t>
              <w:tab/>
              <w:t>2</w:t>
            </w:r>
          </w:hyperlink>
        </w:p>
        <w:p>
          <w:pPr>
            <w:pStyle w:val="Contents1"/>
            <w:tabs>
              <w:tab w:val="clear" w:pos="708"/>
              <w:tab w:val="right" w:pos="9345" w:leader="dot"/>
            </w:tabs>
            <w:rPr>
              <w:sz w:val="24"/>
              <w:lang w:val="en-US" w:eastAsia="en-US"/>
            </w:rPr>
          </w:pPr>
          <w:r>
            <w:rPr>
              <w:sz w:val="24"/>
              <w:lang w:val="en-US" w:eastAsia="en-US"/>
            </w:rPr>
          </w:r>
        </w:p>
        <w:p>
          <w:pPr>
            <w:pStyle w:val="Contents1"/>
            <w:tabs>
              <w:tab w:val="clear" w:pos="708"/>
              <w:tab w:val="right" w:pos="9345" w:leader="dot"/>
            </w:tabs>
            <w:rPr>
              <w:lang w:val="en-US" w:eastAsia="en-US"/>
            </w:rPr>
          </w:pPr>
          <w:r>
            <w:rPr>
              <w:lang w:val="en-US" w:eastAsia="en-US"/>
            </w:rPr>
          </w:r>
        </w:p>
        <w:p>
          <w:pPr>
            <w:pStyle w:val="Contents1"/>
            <w:tabs>
              <w:tab w:val="clear" w:pos="708"/>
              <w:tab w:val="right" w:pos="9345" w:leader="dot"/>
            </w:tabs>
            <w:rPr>
              <w:sz w:val="24"/>
              <w:lang w:val="en-US" w:eastAsia="en-US"/>
            </w:rPr>
          </w:pPr>
          <w:hyperlink w:anchor="__RefHeading___Toc470337375">
            <w:r>
              <w:rPr>
                <w:rStyle w:val="IndexLink"/>
                <w:lang w:val="en-US" w:eastAsia="en-US"/>
              </w:rPr>
              <w:t>Список используемой литературы</w:t>
              <w:tab/>
              <w:t>2</w:t>
            </w:r>
          </w:hyperlink>
          <w:r>
            <w:rPr>
              <w:rStyle w:val="IndexLink"/>
              <w:lang w:val="en-US" w:eastAsia="en-US"/>
            </w:rPr>
            <w:fldChar w:fldCharType="end"/>
          </w:r>
        </w:p>
      </w:sdtContent>
    </w:sdt>
    <w:p>
      <w:pPr>
        <w:pStyle w:val="Heading1"/>
        <w:numPr>
          <w:ilvl w:val="0"/>
          <w:numId w:val="0"/>
        </w:numPr>
        <w:rPr>
          <w:sz w:val="24"/>
          <w:lang w:val="en-US" w:eastAsia="en-US"/>
        </w:rPr>
      </w:pPr>
      <w:r>
        <w:rPr>
          <w:sz w:val="24"/>
          <w:lang w:val="en-US" w:eastAsia="en-US"/>
        </w:rPr>
      </w:r>
      <w:r>
        <w:br w:type="page"/>
      </w:r>
    </w:p>
    <w:p>
      <w:pPr>
        <w:pStyle w:val="Heading1"/>
        <w:rPr/>
      </w:pPr>
      <w:bookmarkStart w:id="1" w:name="__RefHeading___Toc470337370"/>
      <w:bookmarkEnd w:id="1"/>
      <w:r>
        <w:rPr/>
        <w:t>Введение</w:t>
      </w:r>
    </w:p>
    <w:p>
      <w:pPr>
        <w:pStyle w:val="Heading1"/>
        <w:rPr/>
      </w:pPr>
      <w:r>
        <w:rPr/>
      </w:r>
    </w:p>
    <w:p>
      <w:pPr>
        <w:pStyle w:val="TextBody"/>
        <w:ind w:firstLine="720"/>
        <w:rPr>
          <w:sz w:val="28"/>
        </w:rPr>
      </w:pPr>
      <w:r>
        <w:rPr>
          <w:rFonts w:eastAsia="Times New Roman"/>
          <w:sz w:val="28"/>
        </w:rPr>
        <w:t xml:space="preserve"> </w:t>
      </w:r>
      <w:r>
        <w:rPr>
          <w:rFonts w:eastAsia="MS Mincho;ＭＳ 明朝"/>
          <w:sz w:val="28"/>
        </w:rPr>
        <w:t>На пороге XXI века наше общество находится на этапе глубоких социально-экономических преобразований, таким периодам свойственны переосмысление людьми окружающего мира, возрождение старых и становление новых философских учений, поэтому представляет интерес рассмотреть творчество античных философов Платона и Аристотеля, создававших свои философские картины мира в эпоху великих потрясений, происходивших в современном им обществе. Мир Платона и Аристотеля - это мир крушения системы греческих городов полисов и возникновения империи Александра Македонского.</w:t>
      </w:r>
    </w:p>
    <w:p>
      <w:pPr>
        <w:pStyle w:val="TextBody"/>
        <w:ind w:firstLine="720"/>
        <w:rPr>
          <w:sz w:val="28"/>
        </w:rPr>
      </w:pPr>
      <w:r>
        <w:rPr>
          <w:rFonts w:eastAsia="Times New Roman"/>
          <w:sz w:val="28"/>
        </w:rPr>
        <w:t xml:space="preserve"> </w:t>
      </w:r>
      <w:r>
        <w:rPr>
          <w:rFonts w:eastAsia="MS Mincho;ＭＳ 明朝"/>
          <w:sz w:val="28"/>
        </w:rPr>
        <w:t>С этой точки зрения было бы интересно, изучая философские и политические взгляды Платона и Аристотеля, рассматривать мировоззрения этих философов не в законченном виде, а проследить за их развитием, за тем как бурные события общественной жизни в эпоху Платона и Аристотеля находили свое отражение в становлении их философских систем. Тем более, что свойственный этим двум философам, а особенно Платону, антидогматизм и особенный стиль в изложении взглядов позволяет не только ознакомиться с конечными результатами их творческих исканий, но и проследить за ходом их мыслей и рассуждений.</w:t>
      </w:r>
    </w:p>
    <w:p>
      <w:pPr>
        <w:pStyle w:val="Heading1"/>
        <w:rPr>
          <w:rFonts w:eastAsia="MS Mincho;ＭＳ 明朝"/>
          <w:sz w:val="28"/>
        </w:rPr>
      </w:pPr>
      <w:r>
        <w:rPr>
          <w:rFonts w:eastAsia="MS Mincho;ＭＳ 明朝"/>
          <w:sz w:val="28"/>
        </w:rPr>
      </w:r>
    </w:p>
    <w:p>
      <w:pPr>
        <w:pStyle w:val="Heading1"/>
        <w:rPr>
          <w:rFonts w:eastAsia="MS Mincho;ＭＳ 明朝"/>
        </w:rPr>
      </w:pPr>
      <w:r>
        <w:rPr>
          <w:rFonts w:eastAsia="MS Mincho;ＭＳ 明朝"/>
        </w:rPr>
      </w:r>
      <w:r>
        <w:br w:type="page"/>
      </w:r>
    </w:p>
    <w:p>
      <w:pPr>
        <w:pStyle w:val="Heading1"/>
        <w:rPr/>
      </w:pPr>
      <w:bookmarkStart w:id="2" w:name="__RefHeading___Toc470337371"/>
      <w:r>
        <w:rPr/>
        <w:t>1. Логика и методология</w:t>
      </w:r>
      <w:bookmarkEnd w:id="2"/>
      <w:r>
        <w:rPr/>
        <w:t xml:space="preserve"> </w:t>
      </w:r>
    </w:p>
    <w:p>
      <w:pPr>
        <w:pStyle w:val="Normal"/>
        <w:ind w:firstLine="709"/>
        <w:jc w:val="center"/>
        <w:rPr>
          <w:sz w:val="28"/>
        </w:rPr>
      </w:pPr>
      <w:r>
        <w:rPr>
          <w:sz w:val="28"/>
        </w:rPr>
      </w:r>
    </w:p>
    <w:p>
      <w:pPr>
        <w:pStyle w:val="Style14"/>
        <w:spacing w:lineRule="auto" w:line="240"/>
        <w:ind w:left="0" w:right="43" w:firstLine="709"/>
        <w:rPr>
          <w:sz w:val="28"/>
        </w:rPr>
      </w:pPr>
      <w:r>
        <w:rPr>
          <w:sz w:val="28"/>
        </w:rPr>
        <w:t>Аристотель- признанный основатель логики. Правда, не он дал науке это имя, пущенное в оборот его комментатором Александ</w:t>
        <w:softHyphen/>
        <w:t>ром Афродизийским полтысячи лет спустя. Однако уже в трудах Стагирита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 Иначе говоря. Аристотель выработал парадигму логического исследования, которая господ</w:t>
        <w:softHyphen/>
        <w:t>ствовала на протяжении более двух тысяч лет. Радикально новое в логике рождается только в XIX–XX вв. на основе диалектики, с одной стороны, и математического истолкования ло</w:t>
        <w:softHyphen/>
        <w:t xml:space="preserve">гической науки–с другой. </w:t>
      </w:r>
    </w:p>
    <w:p>
      <w:pPr>
        <w:pStyle w:val="Normal"/>
        <w:ind w:right="19" w:firstLine="709"/>
        <w:jc w:val="both"/>
        <w:rPr/>
      </w:pPr>
      <w:r>
        <w:rPr>
          <w:sz w:val="28"/>
        </w:rPr>
        <w:t>Порядок логических произведений Аристотеля, в котором они печатаются и перечислены выше, не случаен. Он отражает дидак</w:t>
        <w:softHyphen/>
        <w:t>тическую структуру логического знания, восходя от простого к сложному. В «Категориях» идет речь о словах, высказываемых «без какой-либо связи» и обозначающих самые общие характе</w:t>
        <w:softHyphen/>
        <w:t>ристики бытия. Аристотель перечисляет 10 категорий (kategore</w:t>
      </w:r>
      <w:r>
        <w:rPr>
          <w:sz w:val="28"/>
          <w:lang w:val="en-US"/>
        </w:rPr>
        <w:t>o</w:t>
      </w:r>
      <w:r>
        <w:rPr>
          <w:sz w:val="28"/>
        </w:rPr>
        <w:t>– высказываться, утверждать, судить)</w:t>
      </w:r>
      <w:r>
        <w:rPr>
          <w:sz w:val="28"/>
          <w:lang w:val="en-US"/>
        </w:rPr>
        <w:t>:</w:t>
      </w:r>
      <w:r>
        <w:rPr>
          <w:sz w:val="28"/>
        </w:rPr>
        <w:t xml:space="preserve"> сущность, качество, коли</w:t>
        <w:softHyphen/>
        <w:t>чество, отношение, место, время, положение, обладание, действие, страдание. Они отвечают на вопросы: «что именно есть?», «ка</w:t>
        <w:softHyphen/>
        <w:t xml:space="preserve">кое?», «сколько?» и т.д. В «Метафизике» Аристотель или сводит все категории к трем (сущность, свойство, отношение), или же подводит четыре последние категории первого списка под одну–движение . </w:t>
      </w:r>
    </w:p>
    <w:p>
      <w:pPr>
        <w:pStyle w:val="Normal"/>
        <w:ind w:right="4" w:firstLine="709"/>
        <w:jc w:val="both"/>
        <w:rPr>
          <w:sz w:val="28"/>
        </w:rPr>
      </w:pPr>
      <w:r>
        <w:rPr>
          <w:sz w:val="28"/>
        </w:rPr>
        <w:t>Учение Аристотеля о категориях –синтетическая, и в то же время недиф</w:t>
        <w:softHyphen/>
        <w:t>ференцированная концепция, в которой категории суть одновре</w:t>
        <w:softHyphen/>
        <w:t>менно характеристики бытия, как и логические и грамматические характеристики. Их дифференциация–дело будущего. В этом и сила, и слабость учения о категориях. Сила–постольку, посколь</w:t>
        <w:softHyphen/>
        <w:t>ку категориальные определения представляют собою единство субъективного и объективного определений вещи, причем здесь че</w:t>
        <w:softHyphen/>
        <w:t>рез субъективную форму всегда просвечивает объективное мысли</w:t>
        <w:softHyphen/>
        <w:t>тельное содержание. Слабость – поскольку нерасчлененность субъективного и объективного может вести к одностороннему вы</w:t>
        <w:softHyphen/>
        <w:t>пячиванию одной стороны дела и к спутыванию объективной диалектики единичного, особенного и всеобщего в вещи с диффе</w:t>
        <w:softHyphen/>
        <w:t xml:space="preserve">ренциацией их в мысли. </w:t>
      </w:r>
    </w:p>
    <w:p>
      <w:pPr>
        <w:pStyle w:val="Normal"/>
        <w:ind w:right="23" w:firstLine="709"/>
        <w:jc w:val="both"/>
        <w:rPr>
          <w:sz w:val="28"/>
        </w:rPr>
      </w:pPr>
      <w:r>
        <w:rPr>
          <w:sz w:val="28"/>
        </w:rPr>
        <w:t xml:space="preserve"> </w:t>
      </w:r>
      <w:r>
        <w:rPr>
          <w:sz w:val="28"/>
        </w:rPr>
        <w:t xml:space="preserve">Аристотель, как и Платон до него, считает знанием знание не единичного, а общего. Аристотель выходит из положения, вводя понятие «второй сущности»–это роды и виды, т.е. общее, неразрывно связанное с единичным и без него невозможное. Но категория сущности оказывается тогда самым общим понятием, обозначающим все самостоятельно существующие вещи, расчлененным в то же время на роды и виды. И в логической иерархии, отражающей отношения единичного, особенного и всеобщего, сущность занимает как самое высшее, так и самое низшее  место, она есть и высший род, и единичное сущее. </w:t>
      </w:r>
    </w:p>
    <w:p>
      <w:pPr>
        <w:pStyle w:val="Normal"/>
        <w:ind w:right="9" w:firstLine="709"/>
        <w:jc w:val="both"/>
        <w:rPr>
          <w:sz w:val="28"/>
        </w:rPr>
      </w:pPr>
      <w:r>
        <w:rPr>
          <w:sz w:val="28"/>
        </w:rPr>
        <w:t>У Аристотеля нет окончательной ясности в определении того, что такое сущность. Традиция платонизма, принятая им в преобразованной форме, побуждает его искать «суть бытия» в общем, в «форме» и «идее». Апелляция к вещам как единственно существующим реальностям влечет его, напротив, к признанию сущности единичной вещью. Но ведь последняя–нечто сложное, составленное из материи и формы, следовательно, она не может быть первичной, сущность и суть бытия должны быть простыми. Аристотель не находит выхода за пределы этой апории, и потому «путается... именно в диалектике общего и отдель</w:t>
        <w:softHyphen/>
        <w:t xml:space="preserve">ного, понятия и ощущения etc., сущности и явления etc.». </w:t>
      </w:r>
    </w:p>
    <w:p>
      <w:pPr>
        <w:pStyle w:val="Normal"/>
        <w:ind w:right="4" w:firstLine="709"/>
        <w:jc w:val="both"/>
        <w:rPr/>
      </w:pPr>
      <w:r>
        <w:rPr>
          <w:sz w:val="28"/>
        </w:rPr>
        <w:t>Во втором труде «Органона», «Об истолковании», речь идет уже не об отдельных словах, а о сложных выражениях</w:t>
      </w:r>
      <w:r>
        <w:rPr>
          <w:sz w:val="28"/>
          <w:lang w:val="en-US"/>
        </w:rPr>
        <w:t>,</w:t>
      </w:r>
      <w:r>
        <w:rPr>
          <w:sz w:val="28"/>
        </w:rPr>
        <w:t>– это не категории («Сократ», «человек», «сидит», «бежит» и т.д.), а высказывания или суждения, составленные из них и выражающие истину или ложь («Сократ сидит», «Человек бежит», «Сократ есть человек» и проч.). Высказывания классифицируются соответ</w:t>
        <w:softHyphen/>
        <w:t xml:space="preserve">ственно количеству (общие и частные) и качеству (утвердительные и отрицательные) на четыре вида:  общеутвердительные,  частноутвердительные , общеотрицательные  и  частноотрицательные . </w:t>
      </w:r>
      <w:r>
        <w:rPr>
          <w:sz w:val="28"/>
          <w:lang w:val="en-US"/>
        </w:rPr>
        <w:t xml:space="preserve"> </w:t>
      </w:r>
    </w:p>
    <w:p>
      <w:pPr>
        <w:pStyle w:val="Normal"/>
        <w:ind w:right="4" w:firstLine="709"/>
        <w:jc w:val="both"/>
        <w:rPr/>
      </w:pPr>
      <w:r>
        <w:rPr>
          <w:sz w:val="28"/>
        </w:rPr>
        <w:t>Далее Аристотель рассмат</w:t>
        <w:softHyphen/>
        <w:t>ривает модальности высказы</w:t>
        <w:softHyphen/>
        <w:t>ваний</w:t>
      </w:r>
      <w:r>
        <w:rPr>
          <w:sz w:val="28"/>
          <w:lang w:val="en-US"/>
        </w:rPr>
        <w:t xml:space="preserve">: </w:t>
      </w:r>
      <w:r>
        <w:rPr>
          <w:sz w:val="28"/>
        </w:rPr>
        <w:t>возможность и невоз</w:t>
        <w:softHyphen/>
        <w:t>можность, случайность и необ</w:t>
        <w:softHyphen/>
        <w:t>ходимость, также</w:t>
      </w:r>
      <w:r>
        <w:rPr>
          <w:sz w:val="28"/>
          <w:lang w:val="en-US"/>
        </w:rPr>
        <w:t xml:space="preserve"> </w:t>
      </w:r>
      <w:r>
        <w:rPr>
          <w:sz w:val="28"/>
        </w:rPr>
        <w:t>прослеживая, какие высказывания, выражаю</w:t>
        <w:softHyphen/>
        <w:t xml:space="preserve">щие их, совместимы, а какие нет. В суждении и умозаключении понятия (термины) и суждения (высказывания) не </w:t>
      </w:r>
      <w:r>
        <w:rPr>
          <w:sz w:val="28"/>
          <w:lang w:val="en-US"/>
        </w:rPr>
        <w:t xml:space="preserve">  </w:t>
      </w:r>
      <w:r>
        <w:rPr>
          <w:sz w:val="28"/>
        </w:rPr>
        <w:t xml:space="preserve">должны друг другу противоречить, истинность утвердительного суждения означает ложность его отрицания, и т. д. На этой основе строится учение о силлогизме. </w:t>
      </w:r>
    </w:p>
    <w:p>
      <w:pPr>
        <w:pStyle w:val="Normal"/>
        <w:ind w:right="4" w:firstLine="709"/>
        <w:jc w:val="both"/>
        <w:rPr/>
      </w:pPr>
      <w:r>
        <w:rPr>
          <w:sz w:val="28"/>
        </w:rPr>
        <w:t>Силлогизм—</w:t>
      </w:r>
      <w:r>
        <w:rPr>
          <w:sz w:val="28"/>
          <w:lang w:val="en-US"/>
        </w:rPr>
        <w:t>«</w:t>
      </w:r>
      <w:r>
        <w:rPr>
          <w:sz w:val="28"/>
        </w:rPr>
        <w:t>речь, в которой, если нечто предположено, то с необходимостью вытекает нечто, отличное от положенного в силу того, что положенное есть» . Так, из того, что все люди смертны и Сократ человек, вытекает, что Сократ смертен. Силлогизм подчи</w:t>
        <w:softHyphen/>
        <w:t xml:space="preserve">нен правилу, называемому dictum de omni et </w:t>
      </w:r>
      <w:r>
        <w:rPr>
          <w:sz w:val="28"/>
          <w:lang w:val="en-US"/>
        </w:rPr>
        <w:t>n</w:t>
      </w:r>
      <w:r>
        <w:rPr>
          <w:sz w:val="28"/>
        </w:rPr>
        <w:t>ullo: все, что утверж</w:t>
        <w:softHyphen/>
        <w:t>дается о целом роде или виде, утверждается также и о любом понятии, подчиненном этому роду или виду, а все, что о них отри</w:t>
        <w:softHyphen/>
        <w:t>цается, отрицается и о нем.Последний есть по существу метод раскрытия имплицитного содержания уже готового знания: вывод содержится в посылке. Поэтому силлогизм нельзя отождествить с доказатель</w:t>
        <w:softHyphen/>
        <w:t>ством вообще. Уже сам Аристотель знает непосредственное умо</w:t>
        <w:softHyphen/>
        <w:t xml:space="preserve">заключение: из того, что некоторые политики-лгуны, следует, что некоторые лгуны- политики. Он пишет о «диалектическом силлогизме», видя в нем «способ, при помощи которого мы в состоянии будем из правдоподобного делать заключения о всякой предполагаемой проблеме и не впадать в противоречие, когда мы сами отстаиваем какое-нибудь положение». </w:t>
      </w:r>
    </w:p>
    <w:p>
      <w:pPr>
        <w:pStyle w:val="Normal"/>
        <w:ind w:right="4" w:firstLine="709"/>
        <w:jc w:val="both"/>
        <w:rPr/>
      </w:pPr>
      <w:r>
        <w:rPr>
          <w:sz w:val="28"/>
        </w:rPr>
        <w:t>Проблема «диалектического» метода поставлена Аристотелем в «Топике»,– произведении, где он анализирует «топы» (top</w:t>
      </w:r>
      <w:r>
        <w:rPr>
          <w:sz w:val="28"/>
          <w:lang w:val="en-US"/>
        </w:rPr>
        <w:t>o</w:t>
      </w:r>
      <w:r>
        <w:rPr>
          <w:sz w:val="28"/>
        </w:rPr>
        <w:t>s, мн. ч. topoi), т. е. общие приемы мышления, используемые в диалоге, способствующем достижению истины. В «Топике» рас</w:t>
        <w:softHyphen/>
        <w:t>сматривается свыше 300 «топов», и потому ей отводилась роль как бы склада вспомогательных средств аргументации, которые следует иметь под рукою для .использования в споре. «Топика» учит восходить от «правдоподобного» к «истинным и первым» положе</w:t>
        <w:softHyphen/>
        <w:t>ниям, которые «достоверны не через другие [положения</w:t>
      </w:r>
      <w:r>
        <w:rPr>
          <w:sz w:val="28"/>
          <w:lang w:val="en-US"/>
        </w:rPr>
        <w:t>]</w:t>
      </w:r>
      <w:r>
        <w:rPr>
          <w:sz w:val="28"/>
        </w:rPr>
        <w:t>, а через самих себя». Этому и служит использование «топов» различного вида. Так, «топы, касающиеся многознач</w:t>
        <w:softHyphen/>
        <w:t>ности слов», ведут к истине, если слова совместимы, к заблуж</w:t>
        <w:softHyphen/>
        <w:t xml:space="preserve">дению - если они не совместимы, а именно медицину, например, можно определить и как знание о здоровье (соответственно ее цели), и как знание о надлежащем образе жизни (соответственно средствам, применяемым для этой цели). Использование же слова «лук» одновременно в значении «овощ» и «оружие» приведет к заблуждению. </w:t>
      </w:r>
    </w:p>
    <w:p>
      <w:pPr>
        <w:pStyle w:val="Normal"/>
        <w:ind w:right="14" w:firstLine="709"/>
        <w:jc w:val="both"/>
        <w:rPr/>
      </w:pPr>
      <w:r>
        <w:rPr>
          <w:sz w:val="28"/>
        </w:rPr>
        <w:t>Итак, «диалектический» (диалогический) метод рассмат</w:t>
        <w:softHyphen/>
        <w:t xml:space="preserve">ривается Аристотелем как путь к «началам». Однако это, как и вся логика Аристотеля, есть по существу учение о </w:t>
      </w:r>
      <w:r>
        <w:rPr>
          <w:i/>
          <w:sz w:val="28"/>
        </w:rPr>
        <w:t>доказа</w:t>
        <w:softHyphen/>
        <w:t xml:space="preserve">тельстве, </w:t>
      </w:r>
      <w:r>
        <w:rPr>
          <w:sz w:val="28"/>
        </w:rPr>
        <w:t>осуществляемом посредством сведения к общим прин</w:t>
        <w:softHyphen/>
        <w:t xml:space="preserve">ципам или выведения из них. Откуда же берутся сами эти общие принципы отдельных наук или знания вообще? Иными словами, может ли существовать </w:t>
      </w:r>
      <w:r>
        <w:rPr>
          <w:i/>
          <w:sz w:val="28"/>
        </w:rPr>
        <w:t xml:space="preserve">логика открытия? </w:t>
      </w:r>
      <w:r>
        <w:rPr>
          <w:sz w:val="28"/>
        </w:rPr>
        <w:t>Нет, не может! Даже индукция (наведение -- epagog</w:t>
      </w:r>
      <w:r>
        <w:rPr>
          <w:sz w:val="28"/>
          <w:lang w:val="en-US"/>
        </w:rPr>
        <w:t>e</w:t>
      </w:r>
      <w:r>
        <w:rPr>
          <w:sz w:val="28"/>
        </w:rPr>
        <w:t>) рассматривается Стагиритом лишь как доказательство общего тезиса, исходящее из частного: это силлогизм особого рода, в котором большая посылка (общее) подтверждается, исходя из малой (малых). Так, если в силлогизме собственно доказывается, что Сократ смертен на основе того, что смертен человек вообще, то в индук</w:t>
        <w:softHyphen/>
        <w:t>ции смертность человека (людей) выводится из смертности Сократа, Платона, Калликла и т.д. Но ведь подлинного вывода здесь нет – мы не можем перечислить всех людей и зафикси</w:t>
        <w:softHyphen/>
        <w:t>ровать, что все они смертны, ибо для этого надо зафиксировать и нашу собственную смерть. Поэтому перед нами только подт</w:t>
        <w:softHyphen/>
        <w:t>верждение общего тезиса. Лишь индукция через простое пере</w:t>
        <w:softHyphen/>
        <w:t xml:space="preserve">числение, когда фиксируется, что все предметы данного вида обладают некоторым свойством и каждый из них им обладает, дает достоверное общее знание. </w:t>
      </w:r>
    </w:p>
    <w:p>
      <w:pPr>
        <w:pStyle w:val="Normal"/>
        <w:ind w:right="38" w:firstLine="709"/>
        <w:jc w:val="both"/>
        <w:rPr>
          <w:sz w:val="28"/>
        </w:rPr>
      </w:pPr>
      <w:r>
        <w:rPr>
          <w:sz w:val="28"/>
        </w:rPr>
        <w:t xml:space="preserve">А следовательно, отыскание общих начал–дело не логики, а «первой философии» (метафизики). Оно состоит в усмотрении умом, в умозрительном постижении сущности вещей, их «формы» и «сути бытия». </w:t>
      </w:r>
    </w:p>
    <w:p>
      <w:pPr>
        <w:pStyle w:val="Normal"/>
        <w:ind w:right="57" w:firstLine="709"/>
        <w:jc w:val="both"/>
        <w:rPr>
          <w:b/>
          <w:b/>
          <w:sz w:val="28"/>
          <w:lang w:val="en-US"/>
        </w:rPr>
      </w:pPr>
      <w:r>
        <w:rPr>
          <w:sz w:val="28"/>
        </w:rPr>
        <w:t xml:space="preserve"> </w:t>
      </w:r>
      <w:r>
        <w:br w:type="page"/>
      </w:r>
    </w:p>
    <w:p>
      <w:pPr>
        <w:pStyle w:val="Heading1"/>
        <w:rPr/>
      </w:pPr>
      <w:bookmarkStart w:id="3" w:name="__RefHeading___Toc470337372"/>
      <w:r>
        <w:rPr/>
        <w:t>3. Первая философия.</w:t>
      </w:r>
      <w:bookmarkEnd w:id="3"/>
      <w:r>
        <w:rPr/>
        <w:t xml:space="preserve"> </w:t>
      </w:r>
    </w:p>
    <w:p>
      <w:pPr>
        <w:pStyle w:val="Normal"/>
        <w:ind w:firstLine="709"/>
        <w:jc w:val="center"/>
        <w:rPr>
          <w:sz w:val="28"/>
        </w:rPr>
      </w:pPr>
      <w:r>
        <w:rPr>
          <w:sz w:val="28"/>
        </w:rPr>
      </w:r>
    </w:p>
    <w:p>
      <w:pPr>
        <w:pStyle w:val="Normal"/>
        <w:ind w:right="4" w:firstLine="709"/>
        <w:jc w:val="both"/>
        <w:rPr/>
      </w:pPr>
      <w:r>
        <w:rPr>
          <w:sz w:val="28"/>
        </w:rPr>
        <w:t>Первая философия, которая «имеет своим предметом первые начала и причины», изложена в сочине</w:t>
        <w:softHyphen/>
        <w:t>нии, получившем название «Метафизика». Слово это возникло слу</w:t>
        <w:softHyphen/>
        <w:t>чайно – из того, что в собрании Андроника Родосского это сочинение следовало «за физикой» (meta ta physika). Однако с течением времени за этим словом закрепился особый смысл</w:t>
      </w:r>
      <w:r>
        <w:rPr>
          <w:sz w:val="28"/>
          <w:lang w:val="en-US"/>
        </w:rPr>
        <w:t>:</w:t>
      </w:r>
      <w:r>
        <w:rPr>
          <w:sz w:val="28"/>
        </w:rPr>
        <w:t xml:space="preserve"> учение о «за</w:t>
        <w:softHyphen/>
        <w:t>природных», сверхчувственных принципах бытия, не раскрыва</w:t>
        <w:softHyphen/>
        <w:t>емых еще «физикой», имеющей дело с этими принципами в той форме, как они проявляются в чувственных вещах, и их движе</w:t>
        <w:softHyphen/>
        <w:t xml:space="preserve">нии. </w:t>
      </w:r>
    </w:p>
    <w:p>
      <w:pPr>
        <w:pStyle w:val="Normal"/>
        <w:ind w:right="28" w:firstLine="709"/>
        <w:jc w:val="both"/>
        <w:rPr/>
      </w:pPr>
      <w:r>
        <w:rPr>
          <w:sz w:val="28"/>
        </w:rPr>
        <w:t>«Метафизика» в принятой традицией форме начинается с определения первой философии («мудрости») и далее разверты</w:t>
        <w:softHyphen/>
        <w:t>вается в ходе критики предшествующих философов. Исследова</w:t>
        <w:softHyphen/>
        <w:t>ние и критика учений прошлого имеет для него служебное назначе</w:t>
        <w:softHyphen/>
        <w:t>ние, подводя к собственной его концепции, предварительно ее обосновывая. Возникает поня</w:t>
        <w:softHyphen/>
        <w:t>тие такого начала (причины), как «сущность и суть бытия». На</w:t>
        <w:softHyphen/>
        <w:t>конец, Платон признал, что «нельзя дать общего определения для какой-нибудь из чувственных вещей, поскольку вещи эти постоян</w:t>
        <w:softHyphen/>
        <w:t>но меняются. Идя указанным путем, он подобные реальности назвал идеями, а что касается чувственных вещей, то о них речь всегда идет отдельно от идей, но в соответствии с ними, ибо все множество вещей существует в силу приобщения к одноименным [сущностям]». Тем самым окончательно формируется понимание формальной и целевой причин. Но именно здесь Аристотель радикально разошел</w:t>
        <w:softHyphen/>
        <w:t xml:space="preserve">ся с Платоном. Его критика теории идей – впрочем, это в какой-то мере и самокритика бывшего платоника – суммарно изложена в 4 и.5 главах </w:t>
      </w:r>
      <w:r>
        <w:rPr>
          <w:sz w:val="28"/>
          <w:lang w:val="en-US"/>
        </w:rPr>
        <w:t>XIII</w:t>
      </w:r>
      <w:r>
        <w:rPr>
          <w:i/>
          <w:sz w:val="28"/>
        </w:rPr>
        <w:t xml:space="preserve"> </w:t>
      </w:r>
      <w:r>
        <w:rPr>
          <w:sz w:val="28"/>
        </w:rPr>
        <w:t xml:space="preserve">книги «Метафизики», хотя затрагивается и в других местах этого труда. </w:t>
      </w:r>
    </w:p>
    <w:p>
      <w:pPr>
        <w:pStyle w:val="Normal"/>
        <w:ind w:right="4" w:firstLine="709"/>
        <w:jc w:val="both"/>
        <w:rPr>
          <w:sz w:val="28"/>
        </w:rPr>
      </w:pPr>
      <w:r>
        <w:rPr>
          <w:sz w:val="28"/>
        </w:rPr>
        <w:t>Возражения Аристотеля Платону таковы. (1) Приписывая всем вещам одноименные идеи, платоник удваивает мир, как будто думая, будто большее число сущностей легче познать, чем мень</w:t>
        <w:softHyphen/>
        <w:t>шее. (2) Ни один из способов доказательства существования идей не достигает своей цели. (3) «Третий человек»: связь предмета и идеи требует «посредника». Так, между человеком вообще и от</w:t>
        <w:softHyphen/>
        <w:t>дельным человеком, Платоном, должен существовать еще один «человек», скажем, «грек». Но в таком случае между человеком вообще и греком должен существовать еще один «человек», до</w:t>
        <w:softHyphen/>
        <w:t>пустим, «белый человек», и т. д. до бесконечности. (4) Идеи про</w:t>
        <w:softHyphen/>
        <w:t>возглашаются причинами, но не могут ими быть, так как не</w:t>
        <w:softHyphen/>
        <w:t>подвижные идеи не могут быть причиною движения. (5) Платон не  выяснил, что означает «причастность» вещей идеям, – это «пустые слова и поэтические метафоры». Наконец, (6) вообще невозможно, «чтобы врозь находились сущность и то, сущностью чего она является» . Аналогичные возраже</w:t>
        <w:softHyphen/>
        <w:t>ния направляет Стагирит против пифагорейских представлений о математических объектах, якобы существующих отдельно от ве</w:t>
        <w:softHyphen/>
        <w:t>щей. Эти объекты на деле «не являются сущностями в большей мере, нежели тела, и... они по бытию не предшествуют чувствен</w:t>
        <w:softHyphen/>
        <w:t xml:space="preserve">ным вещам, но только логически» . </w:t>
      </w:r>
    </w:p>
    <w:p>
      <w:pPr>
        <w:pStyle w:val="Normal"/>
        <w:ind w:right="9" w:firstLine="709"/>
        <w:jc w:val="both"/>
        <w:rPr/>
      </w:pPr>
      <w:r>
        <w:rPr>
          <w:sz w:val="28"/>
        </w:rPr>
        <w:t>Свое собственное учение о причинах и началах Аристотель на</w:t>
        <w:softHyphen/>
        <w:t xml:space="preserve">чинает с закона исключенного противоречия. Мы уже говорили о его логической формулировке – в «Метафизике» он превращается в начало </w:t>
      </w:r>
      <w:r>
        <w:rPr>
          <w:i/>
          <w:sz w:val="28"/>
        </w:rPr>
        <w:t xml:space="preserve">бытия. </w:t>
      </w:r>
      <w:r>
        <w:rPr>
          <w:sz w:val="28"/>
        </w:rPr>
        <w:t>Это «наиболее достоверное из всех» положение гласит: «Невозможно, чтобы одно и то же вместе было и не было присуще одному и тому же и в одном и том же смысле».</w:t>
      </w:r>
    </w:p>
    <w:p>
      <w:pPr>
        <w:pStyle w:val="Normal"/>
        <w:ind w:right="28" w:firstLine="709"/>
        <w:jc w:val="both"/>
        <w:rPr/>
      </w:pPr>
      <w:r>
        <w:rPr>
          <w:sz w:val="28"/>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 xml:space="preserve">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i/>
          <w:sz w:val="28"/>
        </w:rPr>
        <w:t xml:space="preserve">форма - </w:t>
      </w:r>
      <w:r>
        <w:rPr>
          <w:sz w:val="28"/>
        </w:rPr>
        <w:t>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ind w:right="43" w:firstLine="709"/>
        <w:jc w:val="both"/>
        <w:rPr>
          <w:sz w:val="28"/>
        </w:rPr>
      </w:pPr>
      <w:r>
        <w:rPr>
          <w:sz w:val="28"/>
        </w:rPr>
        <w:t>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 xml:space="preserve">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w:t>
      </w:r>
    </w:p>
    <w:p>
      <w:pPr>
        <w:pStyle w:val="Normal"/>
        <w:ind w:right="4" w:firstLine="709"/>
        <w:jc w:val="both"/>
        <w:rPr/>
      </w:pPr>
      <w:r>
        <w:rPr>
          <w:b/>
          <w:sz w:val="28"/>
        </w:rPr>
        <w:t xml:space="preserve"> </w:t>
      </w:r>
      <w:r>
        <w:rPr>
          <w:sz w:val="28"/>
        </w:rPr>
        <w:t>Что же касается первой философии, то ее завершением (впрочем, также и началом) можно считать поня</w:t>
        <w:softHyphen/>
        <w:t>тие божества. Уже в первой книге «Метафизики» Стагирит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w:t>
      </w:r>
      <w:r>
        <w:rPr>
          <w:i/>
          <w:sz w:val="28"/>
        </w:rPr>
        <w:t xml:space="preserve">теологией. </w:t>
      </w:r>
    </w:p>
    <w:p>
      <w:pPr>
        <w:pStyle w:val="TextBody"/>
        <w:rPr/>
      </w:pPr>
      <w:r>
        <w:rPr/>
        <w:t>я</w:t>
      </w:r>
      <w:r>
        <w:br w:type="page"/>
      </w:r>
    </w:p>
    <w:p>
      <w:pPr>
        <w:pStyle w:val="Heading1"/>
        <w:rPr/>
      </w:pPr>
      <w:bookmarkStart w:id="4" w:name="__RefHeading___Toc470337373"/>
      <w:bookmarkEnd w:id="4"/>
      <w:r>
        <w:rPr/>
        <w:t>2.Учения Аристотеля о форме, движении, первой материи, концепция причинности.</w:t>
      </w:r>
    </w:p>
    <w:p>
      <w:pPr>
        <w:pStyle w:val="Normal"/>
        <w:rPr/>
      </w:pPr>
      <w:r>
        <w:rPr/>
      </w:r>
    </w:p>
    <w:p>
      <w:pPr>
        <w:pStyle w:val="TextBody"/>
        <w:spacing w:lineRule="auto" w:line="240"/>
        <w:ind w:firstLine="709"/>
        <w:rPr>
          <w:sz w:val="28"/>
        </w:rPr>
      </w:pPr>
      <w:r>
        <w:rPr>
          <w:sz w:val="28"/>
        </w:rPr>
        <w:t>Один из известнейших греческих философов – Аристотель(384 – 322 гг. до н.э.), сын известного врача, ученик Платона, учитель Александра Македонского, был одним из тех, кто, помимо философии, внес большой вклад в развитие физики, биологии и ряда других наук. До наших дней дошли многие его труды и учения, наиболее известные из которых – концепция причинности, теория первой материи, движения… О них и пойдет повествование.</w:t>
      </w:r>
    </w:p>
    <w:p>
      <w:pPr>
        <w:pStyle w:val="Normal"/>
        <w:ind w:firstLine="709"/>
        <w:jc w:val="both"/>
        <w:rPr>
          <w:sz w:val="28"/>
        </w:rPr>
      </w:pPr>
      <w:r>
        <w:rPr>
          <w:sz w:val="28"/>
        </w:rPr>
        <w:t>Свое собственное учение о причинах и началах Аристотель на</w:t>
        <w:softHyphen/>
        <w:t>чинает с закона исключенного противоречия. Это положение гласит: «Невозможно, чтобы одно и то же вместе было и не было присуще одному и тому же и в одном и том же смысле» Аристотель вводит одновременно утверждение, что вещь не может быть тем же самым и не тем же самым, существовать и не существовать одновременно и в том же самом смысле, и что таким образом нельзя ни о чем высказываться. Поэтому он не только заменяет диалектику фор</w:t>
        <w:softHyphen/>
        <w:t>мальной логикой, но и провозглашает всю действительность не</w:t>
        <w:softHyphen/>
        <w:t>противоречивой, а потому по существу неизменной.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 неизменной сущности мира, отличной от самого изменчивого мира. И, тем не менее, по</w:t>
        <w:softHyphen/>
        <w:t xml:space="preserve">скольку Стагирит не упускает из виду движения и развития существующих вещей, это приводит его к ряду противоречий, выражающих запутанность и непоследовательность его мысли. </w:t>
      </w:r>
    </w:p>
    <w:p>
      <w:pPr>
        <w:pStyle w:val="Normal"/>
        <w:ind w:firstLine="709"/>
        <w:jc w:val="both"/>
        <w:rPr>
          <w:sz w:val="28"/>
        </w:rPr>
      </w:pPr>
      <w:r>
        <w:rPr>
          <w:sz w:val="28"/>
        </w:rPr>
        <w:t>Прежде всего, это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w:t>
        <w:softHyphen/>
        <w:t>вующего. Так решалась проблема «первой сущности» в «Катего</w:t>
        <w:softHyphen/>
        <w:t>риях». «Вторичная сущность», т.е. общее, должна с этой точки зрения оказаться «единым во многом», а не вне многого. Будучи предметом знания, общее само по себе вы</w:t>
        <w:softHyphen/>
        <w:t>ступает для него как нечто первичное и достоверное по отноше</w:t>
        <w:softHyphen/>
        <w:t xml:space="preserve">нию к единичному. С особой силой сказывается эта мысль в учении о причинах и началах. </w:t>
      </w:r>
    </w:p>
    <w:p>
      <w:pPr>
        <w:pStyle w:val="Normal"/>
        <w:ind w:firstLine="709"/>
        <w:jc w:val="both"/>
        <w:rPr/>
      </w:pPr>
      <w:r>
        <w:rPr>
          <w:sz w:val="28"/>
        </w:rPr>
        <w:t>«А о причинах, – пишет Аристотель,– речь может идти в четырех смыслах: одной такой причиной мы признаем сущ</w:t>
        <w:softHyphen/>
        <w:t>ность и суть бытия,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w:t>
        <w:softHyphen/>
        <w:t>рию и лежащий в основе субстрат</w:t>
      </w:r>
      <w:r>
        <w:rPr>
          <w:sz w:val="28"/>
          <w:lang w:val="en-US"/>
        </w:rPr>
        <w:t>;</w:t>
      </w:r>
      <w:r>
        <w:rPr>
          <w:sz w:val="28"/>
        </w:rPr>
        <w:t xml:space="preserve"> третьей - то, откуда идет нача</w:t>
        <w:softHyphen/>
        <w:t>ло движениям четвертой «то, ради чего» [существует вещь] и благо (ибо благо есть цель всего возникновения и движения)» (Мет., 1, 3, 983 а). Итак, причины формальная, материальная, действующая и целевая (конечная)–если принять более позд</w:t>
        <w:softHyphen/>
        <w:t>нюю номенклатуру– исчерпывают все возможные причины. О них так или иначе, главным образом порознь, говорили прежние фило</w:t>
        <w:softHyphen/>
        <w:t xml:space="preserve">софы, учение о них образует ядро первой философии Аристотеля. </w:t>
      </w:r>
    </w:p>
    <w:p>
      <w:pPr>
        <w:pStyle w:val="Normal"/>
        <w:ind w:firstLine="709"/>
        <w:jc w:val="both"/>
        <w:rPr>
          <w:sz w:val="28"/>
        </w:rPr>
      </w:pPr>
      <w:r>
        <w:rPr>
          <w:sz w:val="28"/>
        </w:rPr>
        <w:t>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w:t>
        <w:softHyphen/>
        <w:t>ной: она пассивна, бесформенна, а, следовательно, может представ</w:t>
        <w:softHyphen/>
        <w:t>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форма - она и есть сущ</w:t>
        <w:softHyphen/>
        <w:t>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w:t>
        <w:softHyphen/>
        <w:t>тие, «смысл» вещи. Причем формы у Аристотеля столь же неизмен</w:t>
        <w:softHyphen/>
        <w:t xml:space="preserve">ны» вечны и всеобщи, как и идеи у Платона времен «наивной» теории идей. </w:t>
      </w:r>
    </w:p>
    <w:p>
      <w:pPr>
        <w:pStyle w:val="Normal"/>
        <w:ind w:firstLine="709"/>
        <w:jc w:val="both"/>
        <w:rPr>
          <w:sz w:val="28"/>
        </w:rPr>
      </w:pPr>
      <w:r>
        <w:rPr>
          <w:sz w:val="28"/>
        </w:rPr>
        <w:t>Относительно этих идей возникает много вопросов и проблем, одна из которых звучит примерно так: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 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элейского» вывода Аристотель смог за счет введения в философию двух новых важных понятий, а именное «возможность» и «действительность». Понятия эти тесно увязаны у него с понятиями формы и мате</w:t>
        <w:softHyphen/>
        <w:t>рии. Материя – это возможность, поскольку она не есть то, чем может стать впоследствии. Форма – действительность, или дейст</w:t>
        <w:softHyphen/>
        <w:t>вительное как таковое. Отсюда своеобразная диалектика мате</w:t>
        <w:softHyphen/>
        <w:t>рии и формы, возможности и действительности. За исключением «первой материи», всякая материя в той или иной степени оформ</w:t>
        <w:softHyphen/>
        <w:t>лена, а, следовательно, и сама может выступать в разных функ</w:t>
        <w:softHyphen/>
        <w:t>циях. Формулировка Аристотелем учения о возможности и действи</w:t>
        <w:softHyphen/>
        <w:t>тельности имела важное значение в истории философии. Во-пер</w:t>
        <w:softHyphen/>
        <w:t>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w:t>
        <w:softHyphen/>
        <w:t>четания (соединения) частиц материи – гомеомерий, «корней», атомов. Во-вторых, оно позволяет более реалистически предста</w:t>
        <w:softHyphen/>
        <w:t>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Видимо, одна из главных слабостей учения Аристотеля о при</w:t>
        <w:softHyphen/>
        <w:t>чинах – его тавтологичность. В самом деле, определение формы как действительности ведет к тому, что на вопрос о причине того или иного явления явно подразумевается ответ, что она должна быть отлична от самого исследуемого явления. Но если возникно</w:t>
        <w:softHyphen/>
        <w:t xml:space="preserve">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 </w:t>
      </w:r>
    </w:p>
    <w:p>
      <w:pPr>
        <w:pStyle w:val="Normal"/>
        <w:ind w:firstLine="709"/>
        <w:jc w:val="both"/>
        <w:rPr/>
      </w:pPr>
      <w:r>
        <w:rPr>
          <w:sz w:val="28"/>
        </w:rPr>
        <w:t>Впрочем, своей натурфилософии Аристотель более адекватно понимает</w:t>
      </w:r>
      <w:r>
        <w:rPr>
          <w:sz w:val="28"/>
          <w:lang w:val="en-US"/>
        </w:rPr>
        <w:t xml:space="preserve"> </w:t>
      </w:r>
      <w:r>
        <w:rPr>
          <w:sz w:val="28"/>
        </w:rPr>
        <w:t>причинные связи. Что же касается первой философии, то ее завершением (впрочем, также и началом) можно считать поня</w:t>
        <w:softHyphen/>
        <w:t>тие божества. Уже в первой книге «Метафизики» можно установить, что к числу причин и начал по общему согласию, следует отнести божество. Если в отношении материи и формы он выступает как «форма форм», то применительно к изме</w:t>
        <w:softHyphen/>
        <w:t>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w:t>
        <w:softHyphen/>
        <w:t xml:space="preserve">сюда отождествление Аристотелем первой философии с теологией. </w:t>
      </w:r>
    </w:p>
    <w:p>
      <w:pPr>
        <w:pStyle w:val="Normal"/>
        <w:ind w:firstLine="709"/>
        <w:jc w:val="both"/>
        <w:rPr/>
      </w:pPr>
      <w:r>
        <w:rPr>
          <w:sz w:val="28"/>
        </w:rPr>
        <w:t>Если первая философия представляет собой учение о неизмен</w:t>
        <w:softHyphen/>
        <w:t>ных и неподвижных сущностях, пусть даже в их отношении к дви</w:t>
        <w:softHyphen/>
        <w:t>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w:t>
        <w:softHyphen/>
        <w:t xml:space="preserve">ния и уменьшения, или качественного изменения» (Арист. Физ., </w:t>
      </w:r>
      <w:r>
        <w:rPr>
          <w:sz w:val="28"/>
          <w:lang w:val="en-US"/>
        </w:rPr>
        <w:t>II</w:t>
      </w:r>
      <w:r>
        <w:rPr>
          <w:sz w:val="28"/>
        </w:rPr>
        <w:t xml:space="preserve">, 1,192 b). Физика не отделена напрочь от первой философии: </w:t>
      </w:r>
      <w:r>
        <w:rPr>
          <w:sz w:val="28"/>
          <w:lang w:val="en-US"/>
        </w:rPr>
        <w:t>I</w:t>
      </w:r>
      <w:r>
        <w:rPr>
          <w:sz w:val="28"/>
        </w:rPr>
        <w:t xml:space="preserve"> и II книгах рассматриваются известные нам по «Метафизике» четыре причины сущего, а в последней, VIII книге вновь поднима</w:t>
        <w:softHyphen/>
        <w:t>ется вопрос о боге как первом неподвижном двигателе, который является, по Аристотелю, последним объяснением природных дви</w:t>
        <w:softHyphen/>
        <w:t>жений. Вот почему мы не можем отождествить «физику» Аристо</w:t>
        <w:softHyphen/>
        <w:t>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w:t>
        <w:softHyphen/>
        <w:t>ся в его частно научных трактатах: «О возникновении и уничтоже</w:t>
        <w:softHyphen/>
        <w:t xml:space="preserve">нии», «Метеорологика», «Проблемы» и др. </w:t>
      </w:r>
    </w:p>
    <w:p>
      <w:pPr>
        <w:pStyle w:val="Normal"/>
        <w:ind w:firstLine="709"/>
        <w:jc w:val="both"/>
        <w:rPr>
          <w:sz w:val="28"/>
        </w:rPr>
      </w:pPr>
      <w:r>
        <w:rPr>
          <w:sz w:val="28"/>
        </w:rPr>
        <w:t>Лишь с III книги «Физики» начинается серьезный разговор о движении. Аристотель определяет его, во-первых, как «энтелехию существующего в возможности, когда, осуществляясь, оно прояв</w:t>
        <w:softHyphen/>
        <w:t>ляет энергию не само по себе, а поскольку оно способно к дви</w:t>
        <w:softHyphen/>
        <w:t>жению» (Физ., III, 1, 201 а). Во-вторых, движение есть «энтелехия подвижного, поскольку оно подвижно» (там же.2,202 а). Ключе</w:t>
        <w:softHyphen/>
        <w:t>вое слово здесь – «энтелехия». Под нею Стагирит понимает то же, что под «действительностью», только подчеркивая мо</w:t>
        <w:softHyphen/>
        <w:t>мент завершенности целенаправленного процесса. Иначе говоря, можно более или менее точно «перевести» вышеприведенные опре</w:t>
        <w:softHyphen/>
        <w:t>деления словами: «осуществление возможного поскольку оно воз</w:t>
        <w:softHyphen/>
        <w:t>можно» и «осуществление подвижного, поскольку оно подвижно». Можно так еще разъяснить аристотелево понятие энтелехии. Вещи существуют или энтелехиально, как нечто осуществленное и за</w:t>
        <w:softHyphen/>
        <w:t>вершенное, или потенциально, в возможности, или же и потен</w:t>
        <w:softHyphen/>
        <w:t>циально, и энтелехиально. Вопрос о движении относится к третьему отношению: в движущем имеется как возможность, способность изменяться, так и внутренняя тенденция к заверше</w:t>
        <w:softHyphen/>
        <w:t>нию, т. е. цель, заложенная в самой вещи и выступающая ее внут</w:t>
        <w:softHyphen/>
        <w:t xml:space="preserve">ренней движущей силой, поскольку она способна к изменению. </w:t>
      </w:r>
    </w:p>
    <w:p>
      <w:pPr>
        <w:pStyle w:val="Normal"/>
        <w:ind w:firstLine="709"/>
        <w:jc w:val="both"/>
        <w:rPr/>
      </w:pPr>
      <w:r>
        <w:rPr>
          <w:sz w:val="28"/>
        </w:rPr>
        <w:t>А, следовательно, всякое явление подразумевает, по Аристо</w:t>
        <w:softHyphen/>
        <w:t>телю, возможность изменения, цель, к которой, направлено изменение. и энтелехию как осуществленность данной цели, лежащую в вещи. Говоря кибернетическим языком, энтелехия–это «про</w:t>
        <w:softHyphen/>
        <w:t>грамма» изменения. Если для тел, создаваемых искусством, цель и «программа» лежат вне изменяемой вещи и вносятся в нее масте</w:t>
        <w:softHyphen/>
        <w:t>ром, то в природных вещах они имеются в ней в той мере, в какой вещь имеет в себе «начало движения», т. е. способны к самодви</w:t>
        <w:softHyphen/>
        <w:t>жению. Аристотель различает четыре вида движения (изменения): (1) возникновение и уничтожение</w:t>
      </w:r>
      <w:r>
        <w:rPr>
          <w:sz w:val="28"/>
          <w:lang w:val="en-US"/>
        </w:rPr>
        <w:t>;</w:t>
      </w:r>
      <w:r>
        <w:rPr>
          <w:sz w:val="28"/>
        </w:rPr>
        <w:t xml:space="preserve"> (2) качественное изменение, т.е. изменение свойства; (3) количественное изменение, т.е. увеличе</w:t>
        <w:softHyphen/>
        <w:t>ние и уменьшение (собственно, рост и убыль, поскольку Стагирит оперирует здесь главным образом биологическими примерами), и (4) перемещение, перемена места. Собственно к движению он от</w:t>
        <w:softHyphen/>
        <w:t>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w:t>
        <w:softHyphen/>
        <w:t>жение совершаются относительно сущности</w:t>
      </w:r>
      <w:r>
        <w:rPr>
          <w:sz w:val="28"/>
          <w:lang w:val="en-US"/>
        </w:rPr>
        <w:t>;</w:t>
      </w:r>
      <w:r>
        <w:rPr>
          <w:sz w:val="28"/>
        </w:rPr>
        <w:t xml:space="preserve"> для нее же «нет дви</w:t>
        <w:softHyphen/>
        <w:t xml:space="preserve">жения, так как ничто существующее ей не противостоит (Физ., V, </w:t>
      </w:r>
      <w:r>
        <w:rPr>
          <w:sz w:val="28"/>
          <w:lang w:val="en-US"/>
        </w:rPr>
        <w:t>11</w:t>
      </w:r>
      <w:r>
        <w:rPr>
          <w:sz w:val="28"/>
        </w:rPr>
        <w:t>, 225b).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w:t>
        <w:softHyphen/>
        <w:t>ется лишь в отношении категорий качества (2), количества (3) и места (4). Поэтому анализ движения требует более детального определения категорий, в отношении которых совершается изме</w:t>
        <w:softHyphen/>
        <w:t xml:space="preserve">нение. </w:t>
      </w:r>
    </w:p>
    <w:p>
      <w:pPr>
        <w:pStyle w:val="Normal"/>
        <w:ind w:firstLine="709"/>
        <w:jc w:val="both"/>
        <w:rPr/>
      </w:pPr>
      <w:r>
        <w:rPr>
          <w:sz w:val="28"/>
        </w:rPr>
        <w:t>Анализ изменения вида (1) приводит Аристотеля к парадоксу возникновения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 А значит, возникновение всегда есть уничтожение чего-то другого, а уничтожение – возникновение другого (см.</w:t>
      </w:r>
      <w:r>
        <w:rPr>
          <w:sz w:val="28"/>
          <w:lang w:val="en-US"/>
        </w:rPr>
        <w:t>:</w:t>
      </w:r>
      <w:r>
        <w:rPr>
          <w:sz w:val="28"/>
        </w:rPr>
        <w:t xml:space="preserve"> Арист. О небе, </w:t>
      </w:r>
      <w:r>
        <w:rPr>
          <w:sz w:val="28"/>
          <w:lang w:val="en-US"/>
        </w:rPr>
        <w:t>I</w:t>
      </w:r>
      <w:r>
        <w:rPr>
          <w:sz w:val="28"/>
        </w:rPr>
        <w:t>, 3). Но в таком случае получается, что все сущее и имею</w:t>
        <w:softHyphen/>
        <w:t>щее быть преобразовано в виде возможностей, содержащихся в исходном начале – первоматерии и «форме форм» – боге. Кате</w:t>
        <w:softHyphen/>
        <w:t>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w:t>
      </w:r>
      <w:r>
        <w:rPr>
          <w:sz w:val="28"/>
          <w:lang w:val="en-US"/>
        </w:rPr>
        <w:t xml:space="preserve"> </w:t>
      </w:r>
      <w:r>
        <w:rPr>
          <w:sz w:val="28"/>
        </w:rPr>
        <w:t>атомизму при</w:t>
        <w:softHyphen/>
        <w:t>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w:t>
        <w:softHyphen/>
        <w:t>вами, «место существует вместе с предметом, так как границы су</w:t>
        <w:softHyphen/>
        <w:t>ществуют вместе с тем, что они ограничивают» (Физ., IV, 4, 212 а). Аналогичным образом разрешается проблема времени, которое связывается, однако, не с телами, а с движениями.</w:t>
      </w:r>
      <w:r>
        <w:rPr>
          <w:sz w:val="28"/>
          <w:lang w:val="en-US"/>
        </w:rPr>
        <w:t xml:space="preserve"> </w:t>
      </w:r>
      <w:r>
        <w:rPr>
          <w:sz w:val="28"/>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w:t>
        <w:softHyphen/>
        <w:t>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w:t>
        <w:softHyphen/>
        <w:t>ется возможность для различения отличных друг от друга понима</w:t>
        <w:softHyphen/>
        <w:t xml:space="preserve">ний пространства и времени. </w:t>
      </w:r>
    </w:p>
    <w:p>
      <w:pPr>
        <w:pStyle w:val="Normal"/>
        <w:ind w:firstLine="709"/>
        <w:jc w:val="both"/>
        <w:rPr>
          <w:sz w:val="28"/>
        </w:rPr>
      </w:pPr>
      <w:r>
        <w:rPr>
          <w:sz w:val="28"/>
        </w:rPr>
        <w:t>Неразвитость и противоречивость учения Аристотеля в твор</w:t>
        <w:softHyphen/>
        <w:t>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w:t>
        <w:softHyphen/>
        <w:t>ного творческого ума Аристотель выводит само божество или божественный ум. Но божество Аристо</w:t>
        <w:softHyphen/>
        <w:t>теля не предшествует миру во времени, будучи совечным с ним; оно отделимо от мира лишь в том смысле, в каком форма (грани</w:t>
        <w:softHyphen/>
        <w:t>ца) вещи отделима от самой вещи. Вечность мира как раз и под</w:t>
        <w:softHyphen/>
        <w:t xml:space="preserve">разумевает неотделимость бога от мира, ибо в таком случае мир перестал бы существовать, что, по Аристотелю, невозможно. </w:t>
      </w:r>
    </w:p>
    <w:p>
      <w:pPr>
        <w:pStyle w:val="Normal"/>
        <w:ind w:firstLine="709"/>
        <w:jc w:val="both"/>
        <w:rPr/>
      </w:pPr>
      <w:r>
        <w:rPr>
          <w:sz w:val="28"/>
        </w:rPr>
        <w:t>В «физическом» смысле это означает, что бог есть «первый не - подвижный двигатель». Мы обязаны признать его существование, поскольку иначе получился бы бесконечный регресс причинения: причина одного явления есть следствие другого, предшествующего ему, и т.д. до бесконечности. Такая бесконечность иррациональна и недопустима, отсюда выводится первый двигатель. Он есть при</w:t>
        <w:softHyphen/>
        <w:t>чина бытия одних вещей н небытия других, а заодно – непрерыв</w:t>
        <w:softHyphen/>
        <w:t>ного изменения всех вещей. В нем как бы две части: движущая (неподвижная) и движимая (подвижная, совершающая круговое движение). Можно таким образом сказать, что в первой фило</w:t>
        <w:softHyphen/>
        <w:t>софии и физике божество играет несколько различную роль. В первой он – форма форм, первая (формальная) причина всего сущего, во второй–первый двигатель. И здесь очевидно, что имя божества придается первому двигателю в качестве предиката: не бог есть вечный двигатель, а вечный двигатель заслуживает названия бога</w:t>
      </w:r>
      <w:r>
        <w:rPr>
          <w:sz w:val="28"/>
          <w:vertAlign w:val="superscript"/>
        </w:rPr>
        <w:t>11</w:t>
      </w:r>
      <w:r>
        <w:rPr>
          <w:sz w:val="28"/>
        </w:rPr>
        <w:t>. Вечный двигатель–не народное божество</w:t>
      </w:r>
      <w:r>
        <w:rPr>
          <w:sz w:val="28"/>
          <w:lang w:val="en-US"/>
        </w:rPr>
        <w:t>;</w:t>
      </w:r>
      <w:r>
        <w:rPr>
          <w:sz w:val="28"/>
        </w:rPr>
        <w:t xml:space="preserve"> он безличен и безразличен к человеку. Как скажет через 2300 лет Мартин Хайдеггер, такому богу нельзя молиться и приносить жертвы, перед ним нельзя ни упасть на колени, ни скакать и пля</w:t>
        <w:softHyphen/>
        <w:t>сать, как Давид перед ковчегом... В устах Хайдеггера это упрек в адрес философов, для нас – признание преимуществ философско</w:t>
        <w:softHyphen/>
        <w:t>го мышления, даже здесь раскрывающего источники религии и веры в бога, а тем самым способствующего крушению религиоз</w:t>
        <w:softHyphen/>
        <w:t xml:space="preserve">ного мировоззрения. </w:t>
      </w:r>
    </w:p>
    <w:p>
      <w:pPr>
        <w:pStyle w:val="Style14"/>
        <w:spacing w:lineRule="auto" w:line="240"/>
        <w:ind w:left="0" w:right="0" w:firstLine="709"/>
        <w:rPr>
          <w:sz w:val="28"/>
        </w:rPr>
      </w:pPr>
      <w:r>
        <w:rPr>
          <w:sz w:val="28"/>
        </w:rPr>
        <w:t>В то же время отметим, что в физике Аристотеля мы встречаем массу метких и основательных описаний, но объяснение исследуемых явлений явно не на высоте. Правильно требуя избегать бесконечного регресса причин по принципу «необходимо остановиться». Аристотель останавливается на врожденности идеального начала, энтелехии. Что же касается материи, то он не идет дальше при</w:t>
        <w:softHyphen/>
        <w:t>знания «потенции», возможности для той или иной материи при</w:t>
        <w:softHyphen/>
        <w:t>нять данную форму. Но и в этом случае объяснение становится тавтологией: вещь такова потому, что она есть осуществление некоторой возможности, или способности, потенциально тождест</w:t>
        <w:softHyphen/>
        <w:t>венной возникающей вещи. И здесь источник преклонения перед Аристотелем свойственного философии средних веков. Схоластика не случайно избрала его в качестве главного философского (не теологического!) авторитета. Поэтому и освобождение от идей</w:t>
        <w:softHyphen/>
        <w:t>ного наследия средневековья шло в направлении устранения не только старых физических воззрений, но, прежде всего – способа объяснения. Объяснение через «способность» или «возможность» заменяется в новое время объяснением посредством закона, а «способности» остаются достоянием комедийных персонажей: «опиум усыпляет, ибо он обладает усыпляющей способностью ...». Так, Аристотель рассматривал движение как результат воздейст</w:t>
        <w:softHyphen/>
        <w:t>вия движущего и отрицал возможность движения, не поддержи</w:t>
        <w:softHyphen/>
        <w:t>ваемого некоторой (внешней или внутренней) силой. Ученый ново</w:t>
        <w:softHyphen/>
        <w:t>го времени формулирует законы движения и сразу же обнаружи</w:t>
        <w:softHyphen/>
        <w:t>вается, что под воздействием силы осуществляется ускоренное дви</w:t>
        <w:softHyphen/>
        <w:t>жение. Без этого воздействия тело покоится или движется прямо</w:t>
        <w:softHyphen/>
        <w:t>линейно и равномерно. Отсюда и то понятие инерции, от которого пошло все преобразование физики. Как первая (метафизика), так и вторая (физика) философия Аристотеля имеет своим мировоззренческим основанием убежде</w:t>
        <w:softHyphen/>
        <w:t xml:space="preserve">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 </w:t>
      </w:r>
    </w:p>
    <w:p>
      <w:pPr>
        <w:pStyle w:val="Normal"/>
        <w:rPr>
          <w:sz w:val="28"/>
        </w:rPr>
      </w:pPr>
      <w:r>
        <w:rPr>
          <w:sz w:val="28"/>
        </w:rPr>
      </w:r>
    </w:p>
    <w:p>
      <w:pPr>
        <w:pStyle w:val="Normal"/>
        <w:rPr/>
      </w:pPr>
      <w:r>
        <w:rPr/>
      </w:r>
      <w:r>
        <w:br w:type="page"/>
      </w:r>
    </w:p>
    <w:p>
      <w:pPr>
        <w:pStyle w:val="Heading1"/>
        <w:rPr/>
      </w:pPr>
      <w:bookmarkStart w:id="5" w:name="__RefHeading___Toc470337374"/>
      <w:bookmarkEnd w:id="5"/>
      <w:r>
        <w:rPr/>
        <w:t>Заключение</w:t>
      </w:r>
    </w:p>
    <w:p>
      <w:pPr>
        <w:pStyle w:val="Normal"/>
        <w:rPr/>
      </w:pPr>
      <w:r>
        <w:rPr/>
      </w:r>
    </w:p>
    <w:p>
      <w:pPr>
        <w:pStyle w:val="Normal"/>
        <w:ind w:right="4" w:firstLine="709"/>
        <w:jc w:val="both"/>
        <w:rPr>
          <w:sz w:val="28"/>
        </w:rPr>
      </w:pPr>
      <w:r>
        <w:rPr>
          <w:sz w:val="28"/>
        </w:rPr>
        <w:t>Философское наследие Аристотеля весьма обширно, а влияние его огромно и прослеживается во всех областях духовной и научной жизни в течение многих лет. Созданные им философские системы нашли много последователей, вплоть до современности, а высказанные им идеи нашли своё отражение в трудах многих позднейших философов. Очевиден огромный вклад Аристотеля в становление и развитие философии как науки, поэтому обращение к его творчеству, несмотря на огромную дистанцию во времени и немалый прогресс философской мысли с тех времён, представляется вполне обоснованным.</w:t>
      </w:r>
    </w:p>
    <w:p>
      <w:pPr>
        <w:pStyle w:val="Normal"/>
        <w:rPr>
          <w:sz w:val="28"/>
          <w:lang w:val="en-US"/>
        </w:rPr>
      </w:pPr>
      <w:r>
        <w:rPr>
          <w:sz w:val="28"/>
          <w:lang w:val="en-US"/>
        </w:rPr>
      </w:r>
    </w:p>
    <w:p>
      <w:pPr>
        <w:pStyle w:val="Normal"/>
        <w:rPr>
          <w:lang w:val="en-US"/>
        </w:rPr>
      </w:pPr>
      <w:r>
        <w:rPr>
          <w:lang w:val="en-US"/>
        </w:rPr>
      </w:r>
      <w:r>
        <w:br w:type="page"/>
      </w:r>
    </w:p>
    <w:p>
      <w:pPr>
        <w:pStyle w:val="Heading1"/>
        <w:rPr/>
      </w:pPr>
      <w:bookmarkStart w:id="6" w:name="__RefHeading___Toc470337375"/>
      <w:bookmarkEnd w:id="6"/>
      <w:r>
        <w:rPr/>
        <w:t>Список используемой литературы</w:t>
      </w:r>
    </w:p>
    <w:p>
      <w:pPr>
        <w:pStyle w:val="Normal"/>
        <w:rPr/>
      </w:pPr>
      <w:r>
        <w:rPr/>
      </w:r>
    </w:p>
    <w:p>
      <w:pPr>
        <w:pStyle w:val="Normal"/>
        <w:rPr/>
      </w:pPr>
      <w:r>
        <w:rPr/>
      </w:r>
    </w:p>
    <w:p>
      <w:pPr>
        <w:pStyle w:val="Web"/>
        <w:numPr>
          <w:ilvl w:val="0"/>
          <w:numId w:val="2"/>
        </w:numPr>
        <w:tabs>
          <w:tab w:val="clear" w:pos="708"/>
          <w:tab w:val="left" w:pos="0" w:leader="none"/>
        </w:tabs>
        <w:spacing w:before="280" w:after="280"/>
        <w:ind w:left="0" w:hanging="0"/>
        <w:jc w:val="both"/>
        <w:rPr>
          <w:sz w:val="28"/>
        </w:rPr>
      </w:pPr>
      <w:r>
        <w:rPr>
          <w:sz w:val="28"/>
        </w:rPr>
        <w:t>Аристотель</w:t>
      </w:r>
      <w:r>
        <w:rPr>
          <w:sz w:val="28"/>
        </w:rPr>
        <w:t xml:space="preserve">. </w:t>
      </w:r>
      <w:r>
        <w:rPr>
          <w:sz w:val="28"/>
        </w:rPr>
        <w:t>Сочинения</w:t>
      </w:r>
      <w:r>
        <w:rPr>
          <w:sz w:val="28"/>
        </w:rPr>
        <w:t xml:space="preserve">, </w:t>
      </w:r>
      <w:r>
        <w:rPr>
          <w:sz w:val="28"/>
        </w:rPr>
        <w:t>тт</w:t>
      </w:r>
      <w:r>
        <w:rPr>
          <w:sz w:val="28"/>
        </w:rPr>
        <w:t>. 1</w:t>
      </w:r>
      <w:r>
        <w:rPr>
          <w:sz w:val="28"/>
        </w:rPr>
        <w:t>–</w:t>
      </w:r>
      <w:r>
        <w:rPr>
          <w:sz w:val="28"/>
        </w:rPr>
        <w:t xml:space="preserve">4. </w:t>
      </w:r>
      <w:r>
        <w:rPr>
          <w:sz w:val="28"/>
        </w:rPr>
        <w:t>М</w:t>
      </w:r>
      <w:r>
        <w:rPr>
          <w:sz w:val="28"/>
        </w:rPr>
        <w:t>., 1976</w:t>
      </w:r>
      <w:r>
        <w:rPr>
          <w:sz w:val="28"/>
        </w:rPr>
        <w:t>–</w:t>
      </w:r>
      <w:r>
        <w:rPr>
          <w:sz w:val="28"/>
        </w:rPr>
        <w:t xml:space="preserve">1984 </w:t>
      </w:r>
    </w:p>
    <w:p>
      <w:pPr>
        <w:pStyle w:val="Web"/>
        <w:tabs>
          <w:tab w:val="clear" w:pos="708"/>
          <w:tab w:val="left" w:pos="0" w:leader="none"/>
        </w:tabs>
        <w:jc w:val="both"/>
        <w:rPr>
          <w:sz w:val="28"/>
        </w:rPr>
      </w:pPr>
      <w:r>
        <w:rPr>
          <w:sz w:val="28"/>
        </w:rPr>
      </w:r>
    </w:p>
    <w:p>
      <w:pPr>
        <w:pStyle w:val="Web"/>
        <w:numPr>
          <w:ilvl w:val="0"/>
          <w:numId w:val="2"/>
        </w:numPr>
        <w:tabs>
          <w:tab w:val="clear" w:pos="708"/>
          <w:tab w:val="left" w:pos="0" w:leader="none"/>
        </w:tabs>
        <w:spacing w:before="280" w:after="280"/>
        <w:ind w:left="0" w:hanging="0"/>
        <w:jc w:val="both"/>
        <w:rPr>
          <w:sz w:val="28"/>
        </w:rPr>
      </w:pPr>
      <w:r>
        <w:rPr>
          <w:sz w:val="28"/>
        </w:rPr>
        <w:t>Лосев</w:t>
      </w:r>
      <w:r>
        <w:rPr>
          <w:sz w:val="28"/>
        </w:rPr>
        <w:t xml:space="preserve"> </w:t>
      </w:r>
      <w:r>
        <w:rPr>
          <w:sz w:val="28"/>
        </w:rPr>
        <w:t>А</w:t>
      </w:r>
      <w:r>
        <w:rPr>
          <w:sz w:val="28"/>
        </w:rPr>
        <w:t>.</w:t>
      </w:r>
      <w:r>
        <w:rPr>
          <w:sz w:val="28"/>
        </w:rPr>
        <w:t>Ф</w:t>
      </w:r>
      <w:r>
        <w:rPr>
          <w:sz w:val="28"/>
        </w:rPr>
        <w:t xml:space="preserve">., </w:t>
      </w:r>
      <w:r>
        <w:rPr>
          <w:sz w:val="28"/>
        </w:rPr>
        <w:t>Тахо</w:t>
      </w:r>
      <w:r>
        <w:rPr>
          <w:sz w:val="28"/>
        </w:rPr>
        <w:t>-</w:t>
      </w:r>
      <w:r>
        <w:rPr>
          <w:sz w:val="28"/>
        </w:rPr>
        <w:t>Годи</w:t>
      </w:r>
      <w:r>
        <w:rPr>
          <w:sz w:val="28"/>
        </w:rPr>
        <w:t xml:space="preserve"> </w:t>
      </w:r>
      <w:r>
        <w:rPr>
          <w:sz w:val="28"/>
        </w:rPr>
        <w:t>А</w:t>
      </w:r>
      <w:r>
        <w:rPr>
          <w:sz w:val="28"/>
        </w:rPr>
        <w:t>.</w:t>
      </w:r>
      <w:r>
        <w:rPr>
          <w:sz w:val="28"/>
        </w:rPr>
        <w:t>А</w:t>
      </w:r>
      <w:r>
        <w:rPr>
          <w:sz w:val="28"/>
        </w:rPr>
        <w:t xml:space="preserve">. </w:t>
      </w:r>
      <w:r>
        <w:rPr>
          <w:sz w:val="28"/>
        </w:rPr>
        <w:t>Аристотель</w:t>
      </w:r>
      <w:r>
        <w:rPr>
          <w:sz w:val="28"/>
        </w:rPr>
        <w:t xml:space="preserve">. </w:t>
      </w:r>
      <w:r>
        <w:rPr>
          <w:sz w:val="28"/>
        </w:rPr>
        <w:t>Жизнь</w:t>
      </w:r>
      <w:r>
        <w:rPr>
          <w:sz w:val="28"/>
        </w:rPr>
        <w:t xml:space="preserve"> </w:t>
      </w:r>
      <w:r>
        <w:rPr>
          <w:sz w:val="28"/>
        </w:rPr>
        <w:t>и</w:t>
      </w:r>
      <w:r>
        <w:rPr>
          <w:sz w:val="28"/>
        </w:rPr>
        <w:t xml:space="preserve"> </w:t>
      </w:r>
      <w:r>
        <w:rPr>
          <w:sz w:val="28"/>
        </w:rPr>
        <w:t>смысл</w:t>
      </w:r>
      <w:r>
        <w:rPr>
          <w:sz w:val="28"/>
        </w:rPr>
        <w:t xml:space="preserve">. </w:t>
      </w:r>
      <w:r>
        <w:rPr>
          <w:sz w:val="28"/>
        </w:rPr>
        <w:t>М</w:t>
      </w:r>
      <w:r>
        <w:rPr>
          <w:sz w:val="28"/>
        </w:rPr>
        <w:t xml:space="preserve">., 1982 </w:t>
      </w:r>
    </w:p>
    <w:p>
      <w:pPr>
        <w:pStyle w:val="Web"/>
        <w:tabs>
          <w:tab w:val="clear" w:pos="708"/>
          <w:tab w:val="left" w:pos="0" w:leader="none"/>
        </w:tabs>
        <w:jc w:val="both"/>
        <w:rPr>
          <w:sz w:val="28"/>
        </w:rPr>
      </w:pPr>
      <w:r>
        <w:rPr>
          <w:sz w:val="28"/>
        </w:rPr>
      </w:r>
    </w:p>
    <w:p>
      <w:pPr>
        <w:pStyle w:val="Web"/>
        <w:numPr>
          <w:ilvl w:val="0"/>
          <w:numId w:val="2"/>
        </w:numPr>
        <w:tabs>
          <w:tab w:val="clear" w:pos="708"/>
          <w:tab w:val="left" w:pos="360" w:leader="none"/>
        </w:tabs>
        <w:spacing w:before="280" w:after="280"/>
        <w:ind w:left="360" w:hanging="360"/>
        <w:jc w:val="both"/>
        <w:rPr>
          <w:sz w:val="28"/>
        </w:rPr>
      </w:pPr>
      <w:r>
        <w:rPr>
          <w:sz w:val="28"/>
        </w:rPr>
        <w:t xml:space="preserve"> </w:t>
      </w:r>
      <w:r>
        <w:rPr>
          <w:sz w:val="28"/>
        </w:rPr>
        <w:t>Аристотель</w:t>
      </w:r>
      <w:r>
        <w:rPr>
          <w:sz w:val="28"/>
        </w:rPr>
        <w:t xml:space="preserve">. </w:t>
      </w:r>
      <w:r>
        <w:rPr>
          <w:sz w:val="28"/>
        </w:rPr>
        <w:t>Афинская</w:t>
      </w:r>
      <w:r>
        <w:rPr>
          <w:sz w:val="28"/>
        </w:rPr>
        <w:t xml:space="preserve"> </w:t>
      </w:r>
      <w:r>
        <w:rPr>
          <w:sz w:val="28"/>
        </w:rPr>
        <w:t>полития</w:t>
      </w:r>
      <w:r>
        <w:rPr>
          <w:sz w:val="28"/>
        </w:rPr>
        <w:t xml:space="preserve">. </w:t>
      </w:r>
      <w:r>
        <w:rPr>
          <w:sz w:val="28"/>
        </w:rPr>
        <w:t>–</w:t>
      </w:r>
      <w:r>
        <w:rPr>
          <w:sz w:val="28"/>
        </w:rPr>
        <w:t xml:space="preserve"> </w:t>
      </w:r>
      <w:r>
        <w:rPr>
          <w:sz w:val="28"/>
        </w:rPr>
        <w:t>В</w:t>
      </w:r>
      <w:r>
        <w:rPr>
          <w:sz w:val="28"/>
        </w:rPr>
        <w:t xml:space="preserve"> </w:t>
      </w:r>
      <w:r>
        <w:rPr>
          <w:sz w:val="28"/>
        </w:rPr>
        <w:t>кн</w:t>
      </w:r>
      <w:r>
        <w:rPr>
          <w:sz w:val="28"/>
        </w:rPr>
        <w:t xml:space="preserve">.: </w:t>
      </w:r>
      <w:r>
        <w:rPr>
          <w:sz w:val="28"/>
        </w:rPr>
        <w:t>Античная</w:t>
      </w:r>
      <w:r>
        <w:rPr>
          <w:sz w:val="28"/>
        </w:rPr>
        <w:t xml:space="preserve"> </w:t>
      </w:r>
      <w:r>
        <w:rPr>
          <w:sz w:val="28"/>
        </w:rPr>
        <w:t>демократия</w:t>
      </w:r>
      <w:r>
        <w:rPr>
          <w:sz w:val="28"/>
        </w:rPr>
        <w:t xml:space="preserve"> </w:t>
      </w:r>
      <w:r>
        <w:rPr>
          <w:sz w:val="28"/>
        </w:rPr>
        <w:t>в</w:t>
      </w:r>
      <w:r>
        <w:rPr>
          <w:sz w:val="28"/>
        </w:rPr>
        <w:t xml:space="preserve"> </w:t>
      </w:r>
      <w:r>
        <w:rPr>
          <w:sz w:val="28"/>
        </w:rPr>
        <w:t>свидетельствах</w:t>
      </w:r>
      <w:r>
        <w:rPr>
          <w:sz w:val="28"/>
        </w:rPr>
        <w:t xml:space="preserve"> </w:t>
      </w:r>
      <w:r>
        <w:rPr>
          <w:sz w:val="28"/>
        </w:rPr>
        <w:t>современников</w:t>
      </w:r>
      <w:r>
        <w:rPr>
          <w:sz w:val="28"/>
        </w:rPr>
        <w:t xml:space="preserve">. </w:t>
      </w:r>
      <w:r>
        <w:rPr>
          <w:sz w:val="28"/>
        </w:rPr>
        <w:t>М</w:t>
      </w:r>
      <w:r>
        <w:rPr>
          <w:sz w:val="28"/>
        </w:rPr>
        <w:t>., 1996</w:t>
      </w:r>
    </w:p>
    <w:p>
      <w:pPr>
        <w:pStyle w:val="Web"/>
        <w:tabs>
          <w:tab w:val="clear" w:pos="708"/>
          <w:tab w:val="left" w:pos="0" w:leader="none"/>
        </w:tabs>
        <w:jc w:val="both"/>
        <w:rPr>
          <w:sz w:val="28"/>
        </w:rPr>
      </w:pPr>
      <w:r>
        <w:rPr>
          <w:sz w:val="28"/>
        </w:rPr>
      </w:r>
    </w:p>
    <w:p>
      <w:pPr>
        <w:pStyle w:val="Web"/>
        <w:numPr>
          <w:ilvl w:val="0"/>
          <w:numId w:val="2"/>
        </w:numPr>
        <w:tabs>
          <w:tab w:val="clear" w:pos="708"/>
          <w:tab w:val="left" w:pos="0" w:leader="none"/>
        </w:tabs>
        <w:spacing w:before="280" w:after="280"/>
        <w:ind w:left="0" w:hanging="0"/>
        <w:jc w:val="both"/>
        <w:rPr>
          <w:sz w:val="28"/>
        </w:rPr>
      </w:pPr>
      <w:r>
        <w:rPr>
          <w:sz w:val="28"/>
        </w:rPr>
        <w:t>Что такое Кто такой, том 1, 1992</w:t>
      </w:r>
    </w:p>
    <w:p>
      <w:pPr>
        <w:pStyle w:val="Web"/>
        <w:tabs>
          <w:tab w:val="clear" w:pos="708"/>
          <w:tab w:val="left" w:pos="0" w:leader="none"/>
        </w:tabs>
        <w:jc w:val="both"/>
        <w:rPr>
          <w:sz w:val="28"/>
        </w:rPr>
      </w:pPr>
      <w:r>
        <w:rPr>
          <w:sz w:val="28"/>
        </w:rPr>
      </w:r>
    </w:p>
    <w:p>
      <w:pPr>
        <w:pStyle w:val="Normal"/>
        <w:numPr>
          <w:ilvl w:val="0"/>
          <w:numId w:val="2"/>
        </w:numPr>
        <w:tabs>
          <w:tab w:val="clear" w:pos="708"/>
          <w:tab w:val="left" w:pos="0" w:leader="none"/>
        </w:tabs>
        <w:ind w:left="0" w:hanging="0"/>
        <w:jc w:val="both"/>
        <w:rPr>
          <w:sz w:val="28"/>
        </w:rPr>
      </w:pPr>
      <w:r>
        <w:rPr>
          <w:sz w:val="28"/>
        </w:rPr>
        <w:t>Аристотель</w:t>
      </w:r>
      <w:r>
        <w:rPr>
          <w:sz w:val="28"/>
        </w:rPr>
        <w:t xml:space="preserve"> </w:t>
      </w:r>
      <w:r>
        <w:rPr>
          <w:sz w:val="28"/>
        </w:rPr>
        <w:t>и</w:t>
      </w:r>
      <w:r>
        <w:rPr>
          <w:sz w:val="28"/>
        </w:rPr>
        <w:t xml:space="preserve"> </w:t>
      </w:r>
      <w:r>
        <w:rPr>
          <w:sz w:val="28"/>
        </w:rPr>
        <w:t>античная</w:t>
      </w:r>
      <w:r>
        <w:rPr>
          <w:sz w:val="28"/>
        </w:rPr>
        <w:t xml:space="preserve"> </w:t>
      </w:r>
      <w:r>
        <w:rPr>
          <w:sz w:val="28"/>
        </w:rPr>
        <w:t>литература</w:t>
      </w:r>
      <w:r>
        <w:rPr>
          <w:sz w:val="28"/>
        </w:rPr>
        <w:t xml:space="preserve">. </w:t>
      </w:r>
      <w:r>
        <w:rPr>
          <w:sz w:val="28"/>
        </w:rPr>
        <w:t>М</w:t>
      </w:r>
      <w:r>
        <w:rPr>
          <w:sz w:val="28"/>
        </w:rPr>
        <w:t>., 1978</w:t>
      </w:r>
    </w:p>
    <w:p>
      <w:pPr>
        <w:pStyle w:val="Normal"/>
        <w:jc w:val="both"/>
        <w:rPr>
          <w:sz w:val="28"/>
        </w:rPr>
      </w:pPr>
      <w:r>
        <w:rPr>
          <w:sz w:val="28"/>
        </w:rPr>
      </w:r>
    </w:p>
    <w:p>
      <w:pPr>
        <w:pStyle w:val="Normal"/>
        <w:numPr>
          <w:ilvl w:val="0"/>
          <w:numId w:val="0"/>
        </w:numPr>
        <w:ind w:left="0" w:hanging="0"/>
        <w:jc w:val="both"/>
        <w:rPr>
          <w:rStyle w:val="Style13"/>
          <w:rFonts w:ascii="Times New Roman" w:hAnsi="Times New Roman" w:cs="Times New Roman"/>
          <w:i w:val="false"/>
          <w:i w:val="false"/>
          <w:iCs w:val="false"/>
          <w:sz w:val="28"/>
        </w:rPr>
      </w:pPr>
      <w:r>
        <w:rPr>
          <w:sz w:val="28"/>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tLeast" w:line="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Contents2">
    <w:name w:val="TOC 2"/>
    <w:basedOn w:val="Normal"/>
    <w:next w:val="Normal"/>
    <w:pPr>
      <w:ind w:left="240" w:hanging="0"/>
    </w:pPr>
    <w:rPr>
      <w:sz w:val="28"/>
    </w:rPr>
  </w:style>
  <w:style w:type="paragraph" w:styleId="Contents3">
    <w:name w:val="TOC 3"/>
    <w:basedOn w:val="Normal"/>
    <w:next w:val="Normal"/>
    <w:pPr>
      <w:ind w:left="480" w:hanging="0"/>
    </w:pPr>
    <w:rPr>
      <w:sz w:val="28"/>
    </w:rPr>
  </w:style>
  <w:style w:type="paragraph" w:styleId="Style14">
    <w:name w:val="Цитата"/>
    <w:basedOn w:val="Normal"/>
    <w:qFormat/>
    <w:pPr>
      <w:spacing w:lineRule="atLeast" w:line="240"/>
      <w:ind w:left="19" w:right="43" w:firstLine="701"/>
      <w:jc w:val="both"/>
    </w:pPr>
    <w:rPr>
      <w:sz w:val="20"/>
      <w:szCs w:val="20"/>
    </w:rPr>
  </w:style>
  <w:style w:type="paragraph" w:styleId="Style15">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1:37:00Z</dcterms:created>
  <dc:creator>Половников</dc:creator>
  <dc:description/>
  <dc:language>en-US</dc:language>
  <cp:lastModifiedBy>Половников</cp:lastModifiedBy>
  <dcterms:modified xsi:type="dcterms:W3CDTF">1999-12-20T12:20:00Z</dcterms:modified>
  <cp:revision>5</cp:revision>
  <dc:subject/>
  <dc:title>Вввввввввввввввв</dc:title>
</cp:coreProperties>
</file>