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Содержание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rFonts w:ascii="Arial Narrow" w:hAnsi="Arial Narrow" w:cs="Arial Narrow"/>
          <w:b/>
          <w:b/>
          <w:sz w:val="40"/>
        </w:rPr>
      </w:pPr>
      <w:r>
        <w:rPr>
          <w:sz w:val="32"/>
        </w:rPr>
        <w:t>Введение . . . . . . . . . . . . . . . . . . . . . . . . . . . . . . . . . . . . . . . . . . . . 2 Биосфера . . . . . . . . . . . . . . . . . . . . . . . . . . . . . . . . . . . . . . . . . . . . 4 Проблемы познания биосферы . . . . . . . . . . . . . . . . . . . . . . . . . . 8 Переход биосферы в ноосферу . . . . . . . . . . . . . . . . . . . . . . . . . . 9 Заключение . . . . . . . . . . . . . . . . . . . . . . . . . . . . . . . . . . . . . . . . . 14 Список литературы . . . . . . . . . . . . . . . . . . . . . . . . . . . . . . . . . .  17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ВВЕДЕНИЕ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ind w:right="-7" w:firstLine="720"/>
        <w:rPr/>
      </w:pPr>
      <w:r>
        <w:rPr/>
        <w:t>Владимир Иванович Вернадский – один из наиболее выдающихся ученых нашей эпохи. Он родился в Петербурге 12 марта 1863 года. Рано научившись читать, он многие часы провел за книгами в библиотеке отца – Ивана Васильевича.</w:t>
      </w:r>
    </w:p>
    <w:p>
      <w:pPr>
        <w:pStyle w:val="TextBody"/>
        <w:ind w:right="-7" w:firstLine="720"/>
        <w:rPr/>
      </w:pPr>
      <w:r>
        <w:rPr/>
        <w:t>Огромное влияние на становление личности Вернадского, наряду с отцом, оказал его двоюродный дядя – Евграф Максимович Короленко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граф Максимович Короленко был личностью незаурядной. Служил он некогда офицером на Кавказе, заболел, вышел в отставку и увлекся научно-философскими изысканиями по склонности, а не по должности или по обязанности, не имея никакого корыстного интереса, даже не подготовив свои рукописи к изданию. Короче, он был философом-дилетанто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римере отца и под его влиянием Владимир Вернадский постигал важность, необходимость систематического образования, углубленности в определенную область деятельност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пособность видеть необычное в обычном, удивляться и сознавать ограниченность своих знаний </w:t>
      </w:r>
      <w:r>
        <w:rPr/>
        <w:t>–</w:t>
      </w:r>
      <w:r>
        <w:rPr>
          <w:rFonts w:cs="Times New Roman" w:ascii="Times New Roman" w:hAnsi="Times New Roman"/>
          <w:sz w:val="28"/>
        </w:rPr>
        <w:t xml:space="preserve"> подобные качества, необходимые настоящему исследователю природы, натуралисту, приобрел В. И. Вернадский в детстве в немалой степени благодаря Е.М.Короленко. Евграф Максимович пробуждал в нем чувство благоговения перед окружающим миром, будил фантазию, открывая неожиданные тайны в таких привычных созданиях, как звезды и небо, Луна и Земля. И еще одно качество, тоже необходимое настоящему ученому, </w:t>
      </w:r>
      <w:r>
        <w:rPr/>
        <w:t>–</w:t>
      </w:r>
      <w:r>
        <w:rPr>
          <w:rFonts w:cs="Times New Roman" w:ascii="Times New Roman" w:hAnsi="Times New Roman"/>
          <w:sz w:val="28"/>
        </w:rPr>
        <w:t xml:space="preserve"> умение сомневаться, не поддаваться слепо влиянию авторитетов и общепринятых истин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ербургская классическая гимназия, где с третьего класса учился Вернадский, была одна из лучших в России. Здесь хорошо преподавались иностранные языки, история, философия. В дальнейшем Вернадский самостоятельно изучил несколько европейских языков. Он читал литературу, преимущественно научную, на пятнадцати языках, а некоторые свои статьи писал по-французски, по-английски и по-немецки. Интерес к истории и философии ученый сохранил на всю жизнь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имир Вернадский, несмотря на веселый нрав, живость и внимательность к окружающим, был замкнутым ребенком со сложной внутренней жизнью. У него не всегда ладились отношения с матерью. Иногда приходилось выслушивать справедливые выговоры отца за не слишком усердную учебу и посредственную успеваемость. Что поделаешь! Гимназист Вернадский любил размышлять обо всем на свете, узнавать тысячи сведений и постигать науки не по принуждению, а по свободному движению души.</w:t>
      </w:r>
    </w:p>
    <w:p>
      <w:pPr>
        <w:pStyle w:val="TextBody"/>
        <w:ind w:right="-7" w:firstLine="720"/>
        <w:rPr/>
      </w:pPr>
      <w:r>
        <w:rPr/>
        <w:t>В Петербургской гимназии у Вернадского было замечательное окружение. Так, именно там он подружился со ставшим позднее известным путешественником – Андреем Красновым.</w:t>
      </w:r>
    </w:p>
    <w:p>
      <w:pPr>
        <w:pStyle w:val="TextBody"/>
        <w:ind w:right="-7" w:firstLine="720"/>
        <w:rPr/>
      </w:pPr>
      <w:r>
        <w:rPr/>
        <w:t>Вернадский наибольший интерес проявлял к истории, философии, славянским языкам и географии. В это время он сравнительно мало времени уделял изучению Земли, а в первой своей самостоятельной работе обратился к истории славян.</w:t>
      </w:r>
    </w:p>
    <w:p>
      <w:pPr>
        <w:pStyle w:val="TextBody"/>
        <w:ind w:right="-7" w:firstLine="720"/>
        <w:rPr/>
      </w:pPr>
      <w:r>
        <w:rPr/>
        <w:t xml:space="preserve">Затем Вернадский поступает на физико-математический факультет Петербургского университета. Здесь он мог полностью удовлетворить свою самостоятельность в научных исследованиях. Большое влияние на него в годы студенчества оказали В.В.Докучаев и Л.Н.Толстой. Здесь он уже увлекается изучением Земли. </w:t>
      </w:r>
    </w:p>
    <w:p>
      <w:pPr>
        <w:pStyle w:val="TextBody"/>
        <w:ind w:right="-7" w:firstLine="720"/>
        <w:rPr/>
      </w:pPr>
      <w:r>
        <w:rPr/>
        <w:t>Хотя Вернадский много путешествовал, встречался со многими интересными людьми, главными для него оставались напряженная духовная деятельность, размышления, познание природы.</w:t>
      </w:r>
    </w:p>
    <w:p>
      <w:pPr>
        <w:pStyle w:val="TextBody"/>
        <w:ind w:right="-7" w:firstLine="720"/>
        <w:rPr/>
      </w:pPr>
      <w:r>
        <w:rPr/>
        <w:t>Даже его друзья замечали постоянную гигантскую работу по  самосозданию собственной личности.</w:t>
      </w:r>
    </w:p>
    <w:p>
      <w:pPr>
        <w:pStyle w:val="TextBody"/>
        <w:ind w:right="-7" w:firstLine="720"/>
        <w:rPr/>
      </w:pPr>
      <w:r>
        <w:rPr/>
        <w:t>Для Вернадского была очень характерна верность проблемам, неугасающий интерес к ним на протяжении десятилетий. Одновременно он был и пылким темпераментным мыслителем, писавшим очень поэтичные письма своей жен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Вернадский вел параллельно несколько научных исследований. Кроме того, занимаясь какой-нибудь наукой, он вовсе не ограничивался относящимися к ней конкретными проблемами (скажем, структурой кристаллов или химическим составом живого вещества), а охватывал мыслью огромные области знания, чаще всего на стыке нескольких наук. Об этом можно судить хотя бы по названиям наук, прославивших его имя: геохимия, радиогеология, биогеохим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амое важное: для Вернадского наука была средством познания природы. Он не был специалистом в какой-то одной науке или даже в нескольких науках. Он блестяще знал добрый десяток наук, но изучал природу, которая неизмеримо сложнее всех наук, вместе взятых. Он размышлял над природными объектами, над их взаимосвязям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адский был не только геологом. Он занимался кристаллографией и биологией, изучением почв, природных вод, метеоритов, радиоактивных элементов. Не просто интересовался всем на свете, но очень многое исследовал, осмысливал, открывал. Обладая необычайно обширными знаниями, он умел сам вырабатывать новые идеи – интересные, неожиданные и глубоки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Вернадского помогают нам лучше понять жизнь Земли, ее настоящее и будущее, связанное с нами, с нашим трудом и мыслями.</w:t>
      </w:r>
    </w:p>
    <w:p>
      <w:pPr>
        <w:pStyle w:val="TextBody"/>
        <w:ind w:right="-7" w:firstLine="720"/>
        <w:rPr/>
      </w:pPr>
      <w:r>
        <w:rPr/>
        <w:t>В 1887 году рождается сын Георгий. В 1897 году Вернадский защищает докторскую по теме «Явления скольжения кристаллического вещества». В 1898 году рождается дочь Нина. В 1906 году Вернадского избирают в Государственный совет от Московского университета. В конце 1921 года он основал в Москве Радиевый институт и был назначен его директором. Следует отметить, что Вернадский внес огромный вклад в науку и перечислить все его достижения в данной главе невозможно, да это и не цель данной работы.</w:t>
      </w:r>
    </w:p>
    <w:p>
      <w:pPr>
        <w:pStyle w:val="TextBody"/>
        <w:ind w:right="-7" w:firstLine="720"/>
        <w:rPr/>
      </w:pPr>
      <w:r>
        <w:rPr/>
        <w:t>В 1943 году умирает жена Вернадского – Наталья Егоровна. А 6 января 1945 года, после кровоизлияния в мозг, Владимир Иванович Вернадский скончался.</w:t>
      </w:r>
    </w:p>
    <w:p>
      <w:pPr>
        <w:pStyle w:val="Normal"/>
        <w:ind w:right="-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БИОСФЕРА</w:t>
      </w:r>
    </w:p>
    <w:p>
      <w:pPr>
        <w:pStyle w:val="Style12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 последние два десятилетия это слово все чаще встречается в биологической, геологической, философской литературе. Научное понятие «биосфера» становится одним из самых популярных в современном естествознании. По-видимому, и впредь биосфере будут посвящаться многочисленные и разнообразные научные, философские, научно-популярные труды.</w:t>
        <w:tab/>
        <w:t>Что такое биосфера? Каковы ее особенности и закономерности существования? Какое значение имеет учение о биосфере и какие у него перспективы?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 эти вопросы ответить непросто. Не только потому, что они частично не разработаны до конца. Обилие научных исследований и разработок, посвященных биосфере, создает значительные трудности из-за разноголосицы авторов, произвольных толкований некоторых терминов и понятий, ошибок и упущений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полная и глубокая концепция биосферы принадлежит Вернадскому. Несмотря на большое количество ученых, изучающих биосферу, учение Вернадского об этой оболочке продолжает оставаться наиболее цельным, завершенным, основополагающим. Хотя не все ученые и не во всем с ним согласны.</w:t>
        <w:tab/>
        <w:t>В учении о биосфере речь идет о той части нашей планеты, которая пронизана солнечными лучами и жизнью. Биосфера определяет изменчивый и прекрасный облик Земли, соединяет в своем лоне все живое и освещается изнутри светом человеческого разума. Мы всецело принадлежим биосфере – и телом, и духовной жизнью, прошлым и будущим, став органом ее самопознания и преобразова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адский первым из ученых понял это. Правда, сам он никогда не утверждал свое первенство. Напротив, постоянно упоминал о своих предшественниках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ьше об этой оболочке планеты говорили только вскользь, в перечне сфер Земли, как бы оставляя данную тему для более детальных чисто биологических разработок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ернадский ввел вместо понятия «жизнь» понятие «живого вещества». </w:t>
      </w:r>
      <w:r>
        <w:rPr>
          <w:rFonts w:cs="Times New Roman" w:ascii="Times New Roman" w:hAnsi="Times New Roman"/>
          <w:i/>
          <w:sz w:val="28"/>
        </w:rPr>
        <w:t>Живое вещество</w:t>
      </w:r>
      <w:r>
        <w:rPr>
          <w:rFonts w:cs="Times New Roman" w:ascii="Times New Roman" w:hAnsi="Times New Roman"/>
          <w:sz w:val="28"/>
        </w:rPr>
        <w:t xml:space="preserve"> – совокупность живых организмов. Это не что иное, как научное, эмпирическое обобщение всех известных и легко и точно наблюдаемых бесчисленных, эмпирически бесспорных фактов. Понятие «жизнь» всегда выходит за пределы понятия «живое вещество» в области философии, фольклора, религии, художественного творчества. Все это отпало в «живом веществе»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надский рассматривал биосферу как особое геологическое тело, строение и функции которого определяются особенностями Земли (планеты Солнечной системы) и космоса. А живые организмы, популяции, виды и все живое вещество – это формы, уровни организации биосферы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количество живого вещества очень мало по сравнению с косной и биокосной массами биосферы, то породы, созданные живым веществом (биогенные породы) составляют огромную часть ее массы, идут далеко за пределы биосферы. Со временем они теряют все следы жизни и переходят в гранитную оболочку. Гранитная оболочка Земли – </w:t>
      </w:r>
      <w:r>
        <w:rPr>
          <w:rFonts w:cs="Times New Roman" w:ascii="Times New Roman" w:hAnsi="Times New Roman"/>
          <w:i/>
          <w:sz w:val="28"/>
        </w:rPr>
        <w:t>область былых биосфе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надский говорил, что надо исследовать не только внутреннюю структуру живого вещества, его составные части, но и более крупные структуры: биосферу, взаимодействующие сферы Земли и земную кору – область былых биосфер, великую каменную летопись геологической истории, хранилище информации о прошлом Земли, об истории жизни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ешать биологические вопросы изучением только одного – во многом автономного организма нельзя, – писал Вернадский. – Мы знаем, что организм в биосфере – не случайный гость: он часть сложной закономерной организованности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Живое вещество является носителем и создателем свободной энергии, ни в одной земной оболочке в таком масштабе не существующей, как в биосфере. Эта свободная энергия – </w:t>
      </w:r>
      <w:r>
        <w:rPr>
          <w:i/>
          <w:sz w:val="28"/>
          <w:lang w:val="ru-RU"/>
        </w:rPr>
        <w:t>биогеохимическая энергия</w:t>
      </w:r>
      <w:r>
        <w:rPr>
          <w:sz w:val="28"/>
          <w:lang w:val="ru-RU"/>
        </w:rPr>
        <w:t xml:space="preserve"> – охватывает всю биосферу и определяет в основном всю ее историю. Она вызывает и резко меняет по интенсивности миграцию химических элементов, строящих биосферу, и определяет ее геологическое значение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последнее время все большее признание получает новая форма биогеохимической энергии, называемая </w:t>
      </w:r>
      <w:r>
        <w:rPr>
          <w:rFonts w:cs="Times New Roman" w:ascii="Times New Roman" w:hAnsi="Times New Roman"/>
          <w:i/>
          <w:sz w:val="28"/>
        </w:rPr>
        <w:t>энергией человеческой культуры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i/>
          <w:sz w:val="28"/>
        </w:rPr>
        <w:t>культурной биогеохимической энергией</w:t>
      </w:r>
      <w:r>
        <w:rPr>
          <w:rFonts w:cs="Times New Roman" w:ascii="Times New Roman" w:hAnsi="Times New Roman"/>
          <w:sz w:val="28"/>
        </w:rPr>
        <w:t xml:space="preserve">. Эта энергия связана с жизнедеятельностью человеческих обществ рода </w:t>
      </w:r>
      <w:r>
        <w:rPr>
          <w:rFonts w:cs="Arial Narrow" w:ascii="Arial Narrow" w:hAnsi="Arial Narrow"/>
          <w:sz w:val="28"/>
        </w:rPr>
        <w:t>Homo</w:t>
      </w:r>
      <w:r>
        <w:rPr>
          <w:rFonts w:cs="Times New Roman" w:ascii="Times New Roman" w:hAnsi="Times New Roman"/>
          <w:sz w:val="28"/>
        </w:rPr>
        <w:t xml:space="preserve"> и других гоминид, близких к нему. Она вызывает нового рода миграции химических элементов, по разнообразию и мощности далеко оставляющие за собой обычную биогеохимическую энергию живого вещества планеты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оль живого вещества в биосфере очень велика. Оно активно регулирует геохимическую миграцию атомов. Благодаря ему за сотни миллионов лет геологической истории сохраняется стабильность биосферы и осуществляется эволюция как живых организмов, так и всей биосферы в целом. Этот особый вид постоянно изменчивого равновесного состояния Вернадский называл </w:t>
      </w:r>
      <w:r>
        <w:rPr>
          <w:rFonts w:cs="Times New Roman" w:ascii="Times New Roman" w:hAnsi="Times New Roman"/>
          <w:i/>
          <w:sz w:val="28"/>
        </w:rPr>
        <w:t>динамическим равновесие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ческое равновесие характерно не только для биосферы. По-видимому, в таком состоянии находятся атмосфера и ионосфера, а также вся земная кора и подстилающие ее верхи мантии Земл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геосферы, в биосфере динамическое равновесие более неустойчивое. Другими словами, биосфера не только «работает и изнашивается», но и развивается в процессе работы, самоусовершенствуется, все более полно, активно и в большем масштабе накапливает, трансформирует энергию, усложняет свою организацию, обогащается информацией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ами энергии геологических явлений являются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мическая, преимущественно солнечная;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етная, связанная со строением и космической историей Земли;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внутренняя энергия материи </w:t>
      </w:r>
      <w:r>
        <w:rPr/>
        <w:t>–</w:t>
      </w:r>
      <w:r>
        <w:rPr>
          <w:rFonts w:cs="Times New Roman" w:ascii="Times New Roman" w:hAnsi="Times New Roman"/>
          <w:sz w:val="28"/>
        </w:rPr>
        <w:t xml:space="preserve"> радиоактивная.  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ая роль у живого вещества, активно трансформирующего солнечную лучистую энергию в химическое молекулярное движение и в сложность биологических структур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ab/>
        <w:t>Развивая учение о биосфере, Вернадский пришел к следующим выводам (</w:t>
      </w:r>
      <w:r>
        <w:rPr>
          <w:rFonts w:cs="Times New Roman" w:ascii="Times New Roman" w:hAnsi="Times New Roman"/>
          <w:i/>
          <w:sz w:val="28"/>
        </w:rPr>
        <w:t>биогеохимическим принципам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иогенная миграция химических элементов в биосфере стремится к максимальному своему проявлению». Вовлекая неорганическое вещество в «вихрь жизни», в биологический круговорот, жизнь способна со временем проникать в ранее недоступные ей области планеты и увеличивать свою геологическую активность. Действительно, палеонтологи, восстанавливая историю живых существ, приводят доказательства увеличения разнообразия видов, появления новых, более сложных форм, способствующих еще более полному освоению солнечной энергии, активизации биосферы.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Эволюция видов, приводящая к созданию форм, устойчивых в биосфере, должна идти в направлении, увеличивающем проявление биогенной миграции атомов в биосфере». Этот биогеохимический принцип Вернадского утверждает высокую приспосабливаемость живого вещества, пластичность, изменчивость во времен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их работах Вернадский не ограничился общим описанием биосферы и выяснением ее общих закономерностей. Он провел и частные, детальные исследования, выразив, как мы знаем, в формулах и цифрах активность живого вещества, а также проследив судьбу некоторых химических элементов в биосфере. Он показал место биосферы в системе других геосфер планеты. Учению Вернадского о биосфере суждено было стать ключевой, центральной концепцией современного естествозна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знания биосферы и ноосферы (или техносферы, то есть сферы, где проявляется человеческий разум и осуществляются человеком технические преобразования) наиболее оправдан и, можно сказать, фундаментален геологический подход, прежде всего геохимический, предложенный Вернадским и лежащий в основе его учения, обобщающего другие более частные концепции биосферы. Не случайно сравнительно недавно известный американский ученый Дж.Хатчинсон подчеркнул: «Концепция биосферы, которую мы принимаем сейчас, в основном опирается на идеи Вернадского...»</w:t>
      </w:r>
    </w:p>
    <w:p>
      <w:pPr>
        <w:pStyle w:val="Style1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И еще. Вернадский связал учение о биосфере с деятельностью человека не только геологической, но и вообще с многообразными проявлениями бытия личности и жизни человеческого общества: «В сущности, человек, являясь частью биосферы, только по сравнению с наблюдаемыми на ней явлениями может судить о мироздании. Он висит в тонкой пленке биосферы и лишь мыслью проникает вверх и вниз». Все мы, люди </w:t>
      </w:r>
      <w:r>
        <w:rPr/>
        <w:t>–</w:t>
      </w:r>
      <w:r>
        <w:rPr>
          <w:rFonts w:cs="Times New Roman" w:ascii="Times New Roman" w:hAnsi="Times New Roman"/>
          <w:sz w:val="28"/>
        </w:rPr>
        <w:t xml:space="preserve"> неразрывная часть живого вещества, приобщенная к его бессмертию, необходимая часть планеты и космоса, продолжатели деятельности жизни, дети Солнца.</w:t>
      </w:r>
    </w:p>
    <w:p>
      <w:pPr>
        <w:pStyle w:val="Normal"/>
        <w:ind w:right="-7" w:firstLine="11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</w:r>
    </w:p>
    <w:p>
      <w:pPr>
        <w:pStyle w:val="Normal"/>
        <w:ind w:right="-7" w:firstLine="11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  <w:t xml:space="preserve">ПРОБЛЕМЫ ПОЗНАНИЯ </w:t>
      </w:r>
    </w:p>
    <w:p>
      <w:pPr>
        <w:pStyle w:val="Normal"/>
        <w:ind w:right="-7" w:firstLine="11"/>
        <w:jc w:val="center"/>
        <w:rPr>
          <w:rFonts w:ascii="Arial Narrow" w:hAnsi="Arial Narrow" w:cs="Arial Narrow"/>
          <w:b/>
          <w:b/>
          <w:sz w:val="40"/>
          <w:lang w:val="ru-RU"/>
        </w:rPr>
      </w:pPr>
      <w:r>
        <w:rPr>
          <w:rFonts w:cs="Arial Narrow" w:ascii="Arial Narrow" w:hAnsi="Arial Narrow"/>
          <w:b/>
          <w:sz w:val="40"/>
          <w:lang w:val="ru-RU"/>
        </w:rPr>
        <w:t>БИОСФЕРЫ</w:t>
      </w:r>
    </w:p>
    <w:p>
      <w:pPr>
        <w:pStyle w:val="Normal"/>
        <w:ind w:right="-7" w:firstLine="709"/>
        <w:jc w:val="both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</w:r>
    </w:p>
    <w:p>
      <w:pPr>
        <w:pStyle w:val="Normal"/>
        <w:ind w:right="-7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Вернадскому, научная мысль есть часть структуры – организованности – биосферы и ее в ней проявления, ее создание в эволюционном процессе жизни является величайшей важности событием в истории биосферы, в истории планет.</w:t>
      </w:r>
    </w:p>
    <w:p>
      <w:pPr>
        <w:pStyle w:val="Normal"/>
        <w:ind w:right="-7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скольку человек развивается, то количество информации об окружающем его мире растет, научное знание становится более глубоким и разнообразным. Растет и количество гуманитарных наук, т.к. наука – создание человека.</w:t>
      </w:r>
    </w:p>
    <w:p>
      <w:pPr>
        <w:pStyle w:val="TextBodyIndent"/>
        <w:rPr/>
      </w:pPr>
      <w:r>
        <w:rPr/>
        <w:t>Человек живет в биосфере, от нее неотделим. Он только может ее непосредственно исследовать всеми своими органами чувств, может ощущать ее – ее и ее объекты.</w:t>
      </w:r>
    </w:p>
    <w:p>
      <w:pPr>
        <w:pStyle w:val="Normal"/>
        <w:ind w:right="-7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еловек очень мало знает о том, что находится за пределами биосферы, т.е. в космосе. Он может только догадываться о многих фактах, анализируя небесный свод при помощи своего зрения или исследую попавшее на Землю внеземное вещество.</w:t>
      </w:r>
    </w:p>
    <w:p>
      <w:pPr>
        <w:pStyle w:val="Normal"/>
        <w:ind w:right="-7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Хотя количество знаний о космосе постоянно растет, оно ничтожно мало по сравнению с тем, что мы знаем о биосфере. Наше знание о космосе резко отлично от знания наук, построенных на объектах биосферы. Оно дает нам только основные общие контуры его строения.</w:t>
      </w:r>
    </w:p>
    <w:p>
      <w:pPr>
        <w:pStyle w:val="Normal"/>
        <w:ind w:right="-7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о и в другой стороне от биосферы – в земных недрах, в глубине планеты мы сталкиваемся с аналогичными условиями – с ограниченностью точного знания. Поэтому человек может лишь делать заключения об этой среде, о ее строении и особенностях. Здесь человек лишен одного из главных органов чувств – глаз. Поэтому он не может охватить своим разумом то, что скрыто под слоем земной коры.</w:t>
      </w:r>
    </w:p>
    <w:p>
      <w:pPr>
        <w:pStyle w:val="TextBodyIndent"/>
        <w:rPr/>
      </w:pPr>
      <w:r>
        <w:rPr/>
        <w:t>С другой стороны, человек имеет возможность более подробно изучать эту область, так как он может:</w:t>
      </w:r>
    </w:p>
    <w:p>
      <w:pPr>
        <w:pStyle w:val="Normal"/>
        <w:numPr>
          <w:ilvl w:val="0"/>
          <w:numId w:val="4"/>
        </w:numPr>
        <w:ind w:left="360" w:right="-7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остепенно в ходе времени углублять область, непосредственно доступную его органам чувств, и предел этого углубления зайдет далеко за пределы биосферы;</w:t>
      </w:r>
    </w:p>
    <w:p>
      <w:pPr>
        <w:pStyle w:val="Normal"/>
        <w:numPr>
          <w:ilvl w:val="0"/>
          <w:numId w:val="4"/>
        </w:numPr>
        <w:ind w:left="360" w:right="-7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он может связывать глуби планеты – земную кору ниже биосферы и, может быть, ближайшие закорковые более глубокие области, неразрывно материально с биосферой связанные, с тем разнообразным и глубоким научно охватываемым фактическим материалом, который вытекает из наук, изучающих биосферу.</w:t>
      </w:r>
    </w:p>
    <w:p>
      <w:pPr>
        <w:pStyle w:val="Normal"/>
        <w:ind w:right="-7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ледует отметить, что прогноз в изучении геосферы более благоприятен, нежели в научном построении космоса.</w:t>
      </w:r>
    </w:p>
    <w:p>
      <w:pPr>
        <w:pStyle w:val="Normal"/>
        <w:ind w:right="-7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0" w:right="-7" w:hanging="0"/>
        <w:jc w:val="center"/>
        <w:rPr>
          <w:rFonts w:ascii="Arial Narrow" w:hAnsi="Arial Narrow" w:cs="Arial Narrow"/>
          <w:b/>
          <w:b/>
          <w:sz w:val="40"/>
          <w:u w:val="none"/>
        </w:rPr>
      </w:pPr>
      <w:r>
        <w:rPr>
          <w:rFonts w:cs="Arial Narrow" w:ascii="Arial Narrow" w:hAnsi="Arial Narrow"/>
          <w:b/>
          <w:sz w:val="40"/>
          <w:u w:val="none"/>
        </w:rPr>
        <w:t>ПЕРЕХОД БИОСФЕРЫ</w:t>
      </w:r>
    </w:p>
    <w:p>
      <w:pPr>
        <w:pStyle w:val="Heading1"/>
        <w:ind w:left="0" w:right="-7" w:hanging="0"/>
        <w:jc w:val="center"/>
        <w:rPr>
          <w:rFonts w:ascii="Arial Narrow" w:hAnsi="Arial Narrow" w:cs="Arial Narrow"/>
          <w:b/>
          <w:b/>
          <w:sz w:val="40"/>
          <w:u w:val="none"/>
        </w:rPr>
      </w:pPr>
      <w:r>
        <w:rPr>
          <w:rFonts w:cs="Arial Narrow" w:ascii="Arial Narrow" w:hAnsi="Arial Narrow"/>
          <w:b/>
          <w:sz w:val="40"/>
          <w:u w:val="none"/>
        </w:rPr>
        <w:t>В НООСФЕРУ</w:t>
      </w:r>
    </w:p>
    <w:p>
      <w:pPr>
        <w:pStyle w:val="Normal"/>
        <w:ind w:left="1440" w:right="-7" w:hanging="0"/>
        <w:jc w:val="both"/>
        <w:rPr>
          <w:rFonts w:ascii="Arial Narrow" w:hAnsi="Arial Narrow" w:cs="Arial Narrow"/>
          <w:b/>
          <w:b/>
          <w:sz w:val="28"/>
          <w:u w:val="none"/>
          <w:lang w:val="ru-RU"/>
        </w:rPr>
      </w:pPr>
      <w:r>
        <w:rPr>
          <w:rFonts w:cs="Arial Narrow" w:ascii="Arial Narrow" w:hAnsi="Arial Narrow"/>
          <w:b/>
          <w:sz w:val="28"/>
          <w:u w:val="none"/>
          <w:lang w:val="ru-RU"/>
        </w:rPr>
      </w:r>
    </w:p>
    <w:p>
      <w:pPr>
        <w:pStyle w:val="Normal"/>
        <w:ind w:right="-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 xml:space="preserve">Научное знание – проявление ноосферы, которая, в свою очередь, является геологически новым состоянием биосферы, вызванным знанием. В ходе истории </w:t>
      </w:r>
      <w:r>
        <w:rPr>
          <w:rFonts w:cs="Arial Narrow" w:ascii="Arial Narrow" w:hAnsi="Arial Narrow"/>
          <w:i/>
          <w:sz w:val="28"/>
          <w:lang w:val="ru-RU"/>
        </w:rPr>
        <w:t>Homo Sapiens</w:t>
      </w:r>
      <w:r>
        <w:rPr>
          <w:i/>
          <w:sz w:val="28"/>
          <w:lang w:val="ru-RU"/>
        </w:rPr>
        <w:t xml:space="preserve"> создает новую форму культурной биогеохимической энергии и связанную с ней ноосферу.</w:t>
      </w:r>
    </w:p>
    <w:p>
      <w:pPr>
        <w:pStyle w:val="Normal"/>
        <w:ind w:right="-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right="-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се науки (гуманитарные, естественные и пр.) являются областями знания, максимально доступного научному мышлению человека. Здесь сосредотачивается огромное количество научно устанавливаемых и систематизируемых фактов, число которых растет с каждым днем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частности, научные дисциплины о строении орудия научного познания неразрывно связаны с биосферой, могут быть научно рассматриваемы как геологический фактор, как проявление ее организованности. Они обусловливают поиск основных законов человеческого научного познания, той силы, которая превратила в нашу геологическую эпоху, охваченную человеком биосферу в естественное тело, новое по своим геологическим и биологическим процессам – в новое ее состояние, в ноосферу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Таким образом, </w:t>
      </w:r>
      <w:r>
        <w:rPr>
          <w:i/>
          <w:sz w:val="28"/>
          <w:lang w:val="ru-RU"/>
        </w:rPr>
        <w:t>биосфера является основной областью научного знания, хотя только теперь мы подходим к ее научному выделению из окружающей нас реальност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туралисты, к которым относится и Вернадский, считали, что природа не бесформенна, как это веками считалось, а имеет определенное, очень точно ограниченное строение. Вернадский считал, что это «строение» не есть механизм и не есть что-нибудь неподвижное. Это – динамическое, вечно изменчивое, подвижное, в каждый момент меняющееся и никогда не возвращающееся к прежнему образу равновесия. Ближе всего к нему живой организм, отличающийся, однако, от него физико-геометрическим состоянием своего пространства. Пространство биосферы физико-геометрически неоднородно. Вернадский считал, что удобно определить это строение особым понятием «организованность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Живая природа является основной чертой проявления биосферы, она резко отличает ее тем самым от других земных оболочек. Строение биосферы прежде всего и больше всего характеризуется жизнью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ультурная биогеохимическая энергия, определение которой было дано выше, создает в настоящее время ноосферу. Она связана с психической деятельностью организмов, с развитием мозга в высших проявлениях жизни и сказывается в форме, производящей переход биосферы в ноосферу только с появлением разума. Его проявление у предков человека вырабатывалось в течение многих сотен лет, но стать геологической силой смогло только сейчас, когда человек охватил своею жизнью и культурой всю биосфер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ак любой натуралист, Вернадский считает, что войны следует рассматривать как единый большой земной геологический, а не только исторический процесс. Следует отметить, что первая мировая война 1914-1918 гг. сыграла очень важную роль в научной работе Вернадского. Она в корне изменила его геологическое миропонимание. Вернадский подошел в геологии к новому пониманию природы – к геохимическому и биогеохимическому, охватывающему и косную и живую природу с одной и той же точки зре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Человек и все человечество неразрывно связаны с биосферой – с определенной частью планеты, на которой они живут. Они геологически закономерно связаны с ее материально-энергетической структурой. Ни один живой организм в свободном состоянии на Земле не находится. Все эти организмы неразрывно и непрерывно связаны – прежде всего питанием и дыханием – с окружающей их материально-энергетической средой. Вне ее в природных условиях они существовать не могут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нашем столетии биосфера получает совершенно новое понимание. Она выявляется как планетарное явление космического характера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Для биогеохимии особый интерес представляет проблема о космической жизни. Ее впервые выдвинул Христиан Гюйгенс (1629-1695) в своей книге «Космотеорос». По Гюйгенсу, жизнь есть космическое явление, в чем-то резко отличное от косной материи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Вернадский полагал жизнь космическим явлением. На этом основании его иногда считают сторонником гипотезы панспермии С.Аррениуса, тем более что он состоял с ним в переписке. Это утверждение ошибочно. Из всего учения Вернадского следует, что феномен жизни, возникновение живого вещества он считал естественным этапом развития материи. «Жизнь... – писал Вернадский, – является не случайным явлением в мировой эволюции, но тесно с ним связанным следствием»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Гипотеза о том, что жизнь явление  космическое, имеет очевидное подтверждение: жизнь существует на космическом теле –планете Земля. Вернадский был первым из ученых-естественников, который понял космическое, может быть, даже космогоническое значение факта возникновения жизни на Земле и начал систематическое исследование ее влияния на развитие планеты, представляя жизнь «буфером» между космосом и «косным», то есть неживым веществом Земли, буфером, способным использовать космическую энергию для преобразования планетарного вещества. Таким образом, жизнь становится катализатором процесса развития! Он не ставил вопроса о том, каким образом на Земле возникла жизнь. Механизм панспермии мог быть лишь одной из возможных причин ее появления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По Вернадскому, наша планета и космос представляются ныне как единая система, в которой жизнь, живое вещество связывают в единое целое процессы, протекающие на Земле, с процессами космического происхождения. На протяжении всей истории Земли количество живого вещества в биосфере согласно оценкам Вернадского было практически постоянным. За счет энергии Солнца возникли так называемые геохимические циклы, или круговорот веществ в природе, в который вовлекались все новые и новые массы первичной материи. Начали возникать толщи осадочных пород, которые преобразовывались затем геологическими и геохимическими процессами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Эта грандиозная картина общепланетарного развития включала в себя и появление человека – носителя Разума, который еще раз многократно ускорил все процессы, протекающие на планете. Породив Человека, Природа «избрала» еще один могучий катализатор мирового процесса развития.</w:t>
      </w:r>
    </w:p>
    <w:p>
      <w:pPr>
        <w:pStyle w:val="Normal1"/>
        <w:spacing w:lineRule="auto" w:line="240"/>
        <w:ind w:firstLine="709"/>
        <w:rPr/>
      </w:pPr>
      <w:r>
        <w:rPr>
          <w:sz w:val="28"/>
        </w:rPr>
        <w:t xml:space="preserve">Живое вещество по весу составляет ничтожную часть планеты. По-видимому, это наблюдается в течение всего геологического времени, т.е. геологически вечно. Вне биосферы его нет. Оно закономерно изменяется морфологически. История живого вещества в ходе времени выражается в медленном изменении форм жизни, форм живых организмов, генетически между собой непрерывно связанных, от одного поколения к другому без перерыва. В конце концов, эта мысль вылилась в </w:t>
      </w:r>
      <w:r>
        <w:rPr>
          <w:i/>
          <w:sz w:val="28"/>
        </w:rPr>
        <w:t>учение об эволюции видов</w:t>
      </w:r>
      <w:r>
        <w:rPr>
          <w:sz w:val="28"/>
        </w:rPr>
        <w:t xml:space="preserve"> – растений и животных, в том числе и человека. Автором этого учения был всем известный Ч.Дарвин (1809-1882)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Эволюционный процесс присущ только живому веществу. В косном веществе нашей планеты нет его проявления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Младшие современники Ч.Дарвина – Д.Дана (1813-1895) и Д.Ле-Конт (1823-1901), оба геологи, еще до 1859 г. выявили эмпирическое обобщение, которое показывало, что эволюция живого вещества идет в определенном направлении. Это явление было названо Дана «цефализацией», а Ле-Контом «психозойской эрой»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 xml:space="preserve">Однако, представления о направленности эволюционного процесса были высказаны еще раньше Бюффоном (1707-1788), который говорил о царстве человека, в котором он живет, основываясь на геологическом знании человека. Но эволюционная идея была ему чужда. Той же точки зрения придерживался и Л.Агассиц (1807-1873), введший в науку идею о ледниковом периоде. Он считал, что геологически наступило царство человека, но высказывался против эволюционной теории из-за религиозных предрассудков. 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 xml:space="preserve">К концу своей жизни Дана пришел к дарвиновскому пониманию эволюции и разница между «цефализацией» и «психозойской эрой» исчезла. 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 xml:space="preserve">Дана указал, что в ходе геологического времени (на протяжении примерно двух миллиардов лет) наблюдается скачкообразное усовершенствование (рост) центральной нервной системы (мозга), начиная от ракообразных и моллюсков и кончая человеком. Это явление и названо им цефализацией. Эволюция имеет только одно направление – вперед. 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Исходя из геологической роли человека, А.П.Павлов (1854-1929) в последние годы своей жизни говорил об антропогенной эре, нами теперь переживаемой. Человек является могучей геологической силой, все растущей. Можно сказать, что в ХХ веке закончилось «освоение» биосферы человеком. Не осталось ни одного уголка на Земле, где бы не смог поселиться человек, если бы это было ему нужно. Человечество своей жизнью стало единым целым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Все это – результат цефализации Дана, роста человеческого мозга и направляемого им его труда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Если взять все население планеты, то его масса будет во много раз меньше массы вещества планеты. Человек силен не материей, а его мозгом, разумом и направляемым этим разумом трудом. В геологической истории биосферы перед человеком открывается огромное будущее, если он поймет это и не будет употреблять свой разум и свой труд на самоистребление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Геологический эволюционный процесс отвечает биологическому единству и равенству всех людей. Это – закон природы. Все расы между собой скрещиваются и дают плодовитое потомство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 xml:space="preserve">Исторический процесс на наших глазах коренным образом меняется. Впервые в истории человечества интересы народных масс – всех и каждого – и свободной мысли личности определяют жизнь человечества, являются мерилом его представлений о справедливости. Человечество, взятое в целом, становится мощной геологической силой. И перед ним, перед его мыслью и трудом, становится вопрос о перестройке биосферы в интересах свободно мыслящего человечества, как единого целого. 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Это новое состояние биосферы, к которому мы, не замечая этого, приближаемся, и есть «ноосфера»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Заметим, что сам термин «ноосфера» Вернадскому не принадлежит. Он возник, по-видимому, в 1924 году на семинаре Бергсона в Париже во время обсуждения доклада Вернадского, в котором он излагал свою концепцию развития биосферы. Его предложил французский исследователь Э.Леруа. Впоследствии он широко использовался П.Тейяр-де-Шарденом. Сам  Вернадский стал употреблять термин «ноосфера» только в последние годы своей жизни. По Вернадскому, ноосфера – это такое состояние биосферы, когда ее развитие происходит целенаправленно, когда Разум имеет возможность направлять развитие биосферы в интересах Человека, его будущего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Как говорилось выше, Вернадский за основу биосферы принял биогеохимические явления. В 1927 г. Э.Леруа на основе этого факта ввел понятие ноосферы, как современной стадии, геологически переживаемой биосферой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Ноосфера есть новое геологическое явление на нашей планете. В ней впервые человек становится крупнейшей геологической силой. Он может и должен перестраивать своим трудом и мыслью область своей жизни, перестраивать коренным образом по сравнению с тем, что было раньше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Но тут возникает закономерный вопрос. Является ли мысль формой энергии? Ответ на этот вопрос пока не найден. Как сказал Гёте, в науке мы можем знать только, как произошло что-нибудь, а не почему и для чего. Зато результаты такого «непонятного» процесса мы видим кругом нас на каждом шагу. В настоящее время человек активно использует полезные ископаемые. Научно-технический прогресс существенно упростил процесс их добычи и переработки. Но большинство минералов ограничено. Человек меняет облик планеты: атмосферу, моря и океаны  и т.д. Ноосфера – последнее из многих состояний эволюции биосферы в геологической истории – состояние наших дней. Ход этого процесса только начинает нами выясняться из изучения ее геологического прошлого в некоторых своих аспектах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Можно привести несколько явлений в истории биосферы, столь же значимых, как и ноосфера. Так, например, пятьсот миллионов лет назад впервые в биосфере появились богатые кальцием скелетные образования животных. Это – кальциевая функция живого вещества, ныне мощно развитая. Она явилась одной из важнейших эволюционных стадий геологического изменения биосферы. Примерно 70-110 миллионов лет назад в биосфере впервые создались наши зеленые леса, всеми так горячо любимые. Это – другая большая эволюционная стадия, аналогичная ноосфере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Переход биосферы в ее новое состояние, которое мы называем теперь ноосферой, то есть вступление человечества в новую эру своего развития, в эпоху ноосферы, обеспечение коэволюции (совместного развития) человека и биосферы не могут произойти автоматически. Это будет мучительный и небыстрый процесс выработки новых принципов согласования своих действий и нового поведения людей. Другими словами, новой нравственности. Это означает, что переход в эпоху ноосферы потребует коренной перестройки всего нашего бытия, смену стандартов и идеалов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  <w:t>Сейчас же мы переживаем новое геологическое эволюционное изменение биосферы. Мы входим в ноосферу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ЗАКЛЮЧЕНИЕ</w:t>
      </w:r>
    </w:p>
    <w:p>
      <w:pPr>
        <w:pStyle w:val="Normal1"/>
        <w:spacing w:lineRule="auto" w:line="240"/>
        <w:ind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Появление научной мысли в биосфере в перспективе неизбежно полностью ее видоизменяет. В сочетании с трудовой деятельностью человека мысль становится неведомой до этого геологической силой, способной преобразовать вместе с биосферой весь поверхностный слой Земли. Носитель земного разума – человек – с нарастающим во времени темпом воздействует на биосферу, активно захватывая все занимаемое ею пространство, окультуривая флору и фауну, меняя облик земной поверхности. По убеждению В. И. Вернадского, преобразование биосферы грядет неизбежно и необратимо. Такая точка зре</w:t>
        <w:softHyphen/>
        <w:t>ния была высказана в начале 30-х годов и со скептицизмом восприня</w:t>
        <w:softHyphen/>
        <w:t xml:space="preserve">та научным сообществом тех лет. Так во что же преобразуется биосфера, и что такое преобразование несет человеку, являющемуся неотъемлемой составной частью этой же биосферы? </w:t>
      </w:r>
      <w:r>
        <w:rPr>
          <w:i/>
          <w:sz w:val="28"/>
        </w:rPr>
        <w:t>В.</w:t>
      </w:r>
      <w:r>
        <w:rPr>
          <w:sz w:val="28"/>
        </w:rPr>
        <w:t xml:space="preserve"> </w:t>
      </w:r>
      <w:r>
        <w:rPr>
          <w:i/>
          <w:sz w:val="28"/>
        </w:rPr>
        <w:t>И. Вернадский назвал трансфор</w:t>
        <w:softHyphen/>
        <w:t>мированную биосферу</w:t>
      </w:r>
      <w:r>
        <w:rPr>
          <w:b/>
          <w:i/>
          <w:sz w:val="28"/>
        </w:rPr>
        <w:t xml:space="preserve"> ноосферой.</w:t>
      </w:r>
    </w:p>
    <w:p>
      <w:pPr>
        <w:pStyle w:val="Normal1"/>
        <w:spacing w:lineRule="auto" w:line="280"/>
        <w:ind w:right="-7" w:firstLine="720"/>
        <w:rPr/>
      </w:pPr>
      <w:r>
        <w:rPr>
          <w:sz w:val="28"/>
        </w:rPr>
        <w:t>Мысль появилась в биосфере через человека разумного (</w:t>
      </w:r>
      <w:r>
        <w:rPr>
          <w:rFonts w:cs="Arial Narrow" w:ascii="Arial Narrow" w:hAnsi="Arial Narrow"/>
          <w:sz w:val="28"/>
        </w:rPr>
        <w:t>Homo sapiens</w:t>
      </w:r>
      <w:r>
        <w:rPr>
          <w:sz w:val="28"/>
        </w:rPr>
        <w:t>), но ее проявление не случайно, к нему вела вся предшествовавшая эволюция биосферы на протяжении нескольких миллиардов лет. Возникновение мысли открыло новую эру в развитии биосферы. Мысль стала мощнейшим геологическим фактором: как только сформировалось научное проявление мысли, оно стало строить и направлять техническую работу человека, переделывающую биосферу. Такое воздействие научной мысли на биосферу выявилось не сразу после появления в ней человека. Вначале, на протяжении многих тысяч человеческих поколений, никаких заметных изменений в биосфере не наблюдалось, но исподволь шло раз</w:t>
        <w:softHyphen/>
        <w:t>витие научной мысли и накопление сил. Постепенно, используя свое ин</w:t>
        <w:softHyphen/>
        <w:t>теллектуальное превосходство над остальными представителями животного мира, человек охватил своей жизнью, своей культурой всю верхнюю оболочку планеты – в общем, всю биосферу, всю связанную с жизнью область планеты. Развитие научной мысли привело к приручению животных, к созданию культурных растений. Человек стал менять окружающий его животный мир и создавать для себя новую, не бывшую ни</w:t>
        <w:softHyphen/>
        <w:t>когда на планете живую природу.</w:t>
      </w:r>
    </w:p>
    <w:p>
      <w:pPr>
        <w:pStyle w:val="Normal1"/>
        <w:spacing w:lineRule="auto" w:line="280"/>
        <w:ind w:right="-7" w:firstLine="567"/>
        <w:rPr>
          <w:sz w:val="28"/>
        </w:rPr>
      </w:pPr>
      <w:r>
        <w:rPr>
          <w:sz w:val="28"/>
        </w:rPr>
        <w:t>Под влиянием научной мысли и человеческого труда на протяжении последних 5-7 тыс. лет начался и в нарастающем темпе продол</w:t>
        <w:softHyphen/>
        <w:t>жает происходить стихийный процесс видоизменения биосферы и ее перехода в качественно новое состояние – ноосферу. Под ноосферой Вернадский понимал не выделенный над биосферой "мыслящий пласт", а качественно новое состояние самой биосферы, ее очередную трансформацию в ходе эволюции. Известны и более ранние переходы биосферы в качественно новые состояния, сопровождавшиеся почти полной ее перестройкой. Но этот переход представляет собой нечто особенное, ни с чем не сравнимое.</w:t>
      </w:r>
    </w:p>
    <w:p>
      <w:pPr>
        <w:pStyle w:val="FR4"/>
        <w:spacing w:lineRule="auto" w:line="218"/>
        <w:ind w:left="567" w:right="-7" w:hanging="0"/>
        <w:rPr>
          <w:sz w:val="28"/>
        </w:rPr>
      </w:pPr>
      <w:r>
        <w:rPr>
          <w:sz w:val="28"/>
        </w:rPr>
        <w:t>На наших глазах биосфера резко меняется и едва ли может быть сомнение в том, что проявляющаяся этим путем ее перестройка научной мыслью через организованный человеческий труд не есть случайное явление, зависящее от воли человека, но есть стихийный природный процесс, корни которого лежат глубоко и подготавливались эволюционным процессом, длительность которого исчисляется сотнями миллионов лет... Создание ноосферы из биосферы есть природное явление, более глубокое и мощное в своей основе, чем человеческая история. Оно требует проявления челове</w:t>
        <w:softHyphen/>
        <w:t>чества, как единого целого,</w:t>
      </w:r>
    </w:p>
    <w:p>
      <w:pPr>
        <w:pStyle w:val="Normal1"/>
        <w:spacing w:lineRule="auto" w:line="240" w:before="120" w:after="0"/>
        <w:ind w:right="-149" w:hanging="0"/>
        <w:jc w:val="lef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исал В. И. Вернадский.</w:t>
      </w:r>
    </w:p>
    <w:p>
      <w:pPr>
        <w:pStyle w:val="Normal1"/>
        <w:spacing w:lineRule="auto" w:line="280"/>
        <w:ind w:right="-7" w:firstLine="720"/>
        <w:rPr>
          <w:sz w:val="28"/>
        </w:rPr>
      </w:pPr>
      <w:r>
        <w:rPr>
          <w:sz w:val="28"/>
        </w:rPr>
        <w:t>Развитие научной мысли резко ускорило свой темп в последние столетия. В настоящее время можно говорить о взрыве научного творчества, что непосредственно связано с переходом биосферы в ноосферу. Ноосфера как высокоорганизованное состояние биосферы мо</w:t>
        <w:softHyphen/>
        <w:t>жет возникнуть и существовать при условии, что дальнейший процесс ее развития протекает сознательным путем, направляется и организу</w:t>
        <w:softHyphen/>
        <w:t>ется научной мыслью. Это требует, с одной стороны, настолько высо</w:t>
        <w:softHyphen/>
        <w:t>кого уровня развития науки, при котором такая задача становится ей посильной. С другой стороны, это ставит перед учеными задачу овла</w:t>
        <w:softHyphen/>
        <w:t>дения в ближайшем будущем методами управления развитием био</w:t>
        <w:softHyphen/>
        <w:t>сферы и создания необходимых для этого средств.</w:t>
      </w:r>
    </w:p>
    <w:p>
      <w:pPr>
        <w:pStyle w:val="TextBody"/>
        <w:ind w:right="-7" w:firstLine="720"/>
        <w:rPr/>
      </w:pPr>
      <w:r>
        <w:rPr/>
        <w:t>Что же касается единства человечества, то оно составляет важнейшее условие образования ноосферы. В. И. Вернадский считал, что независимо от деления людей по расовым и национальным признакам, единство человечества неизбежно сложится в ближайшее время вопреки всему тому, что мешает этому процессу.</w:t>
      </w:r>
    </w:p>
    <w:p>
      <w:pPr>
        <w:pStyle w:val="TextBody"/>
        <w:ind w:right="-7" w:firstLine="720"/>
        <w:rPr/>
      </w:pPr>
      <w:r>
        <w:rPr/>
        <w:t>Возможно, некоторые определения Вернадского в области геологии и устарели. Но главным все-таки остается тот факт, что Владимир Иванович выбрал правильное направление и придерживался его до конца своей плодотворной жизни. Он заложил фундамент некоторых открытий на стыке наук, задал направление развития науки.</w:t>
      </w:r>
    </w:p>
    <w:p>
      <w:pPr>
        <w:pStyle w:val="TextBody"/>
        <w:ind w:right="-7" w:firstLine="720"/>
        <w:rPr/>
      </w:pPr>
      <w:r>
        <w:rPr/>
      </w:r>
    </w:p>
    <w:p>
      <w:pPr>
        <w:pStyle w:val="TextBody"/>
        <w:ind w:right="-7" w:firstLine="720"/>
        <w:rPr/>
      </w:pPr>
      <w:r>
        <w:rPr/>
      </w:r>
    </w:p>
    <w:p>
      <w:pPr>
        <w:pStyle w:val="TextBody"/>
        <w:ind w:right="-7" w:firstLine="720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Список литературы.</w:t>
      </w:r>
    </w:p>
    <w:p>
      <w:pPr>
        <w:pStyle w:val="TextBody"/>
        <w:ind w:right="-7" w:firstLine="720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3"/>
        </w:numPr>
        <w:rPr/>
      </w:pPr>
      <w:r>
        <w:rPr/>
        <w:t>Р.К.Баландин. Вернадский: жизнь, мысль, бессмертие. 2-е изд., доп. – М.: Знание, 1988. – 208 с.</w:t>
      </w:r>
    </w:p>
    <w:p>
      <w:pPr>
        <w:pStyle w:val="TextBody"/>
        <w:numPr>
          <w:ilvl w:val="0"/>
          <w:numId w:val="3"/>
        </w:numPr>
        <w:rPr/>
      </w:pPr>
      <w:r>
        <w:rPr/>
        <w:t>С.Х.Карпенков. Основные концепции естествознания. – Москва: Культура и спорт, ЮНИТИ, 1998. – 208 с.</w:t>
      </w:r>
    </w:p>
    <w:p>
      <w:pPr>
        <w:pStyle w:val="TextBody"/>
        <w:numPr>
          <w:ilvl w:val="0"/>
          <w:numId w:val="3"/>
        </w:numPr>
        <w:rPr/>
      </w:pPr>
      <w:r>
        <w:rPr/>
        <w:t>Мир философии: Книга для чтения. Ч. 2. Человек. Общество. Культура. – М.: Политиздат, 1991. – 624 с.</w:t>
      </w:r>
    </w:p>
    <w:p>
      <w:pPr>
        <w:pStyle w:val="TextBody"/>
        <w:numPr>
          <w:ilvl w:val="0"/>
          <w:numId w:val="3"/>
        </w:numPr>
        <w:rPr/>
      </w:pPr>
      <w:r>
        <w:rPr/>
        <w:t>Н.Н.Моисеев. Человек и ноосфера. – М.: Молодая гвардия, 1990. – 351 с.</w:t>
      </w:r>
    </w:p>
    <w:p>
      <w:pPr>
        <w:pStyle w:val="TextBody"/>
        <w:ind w:left="720" w:right="-7" w:hanging="0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7" w:hanging="0"/>
      <w:jc w:val="both"/>
      <w:outlineLvl w:val="0"/>
    </w:pPr>
    <w:rPr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40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800" w:right="100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259" w:before="80" w:after="0"/>
      <w:ind w:left="280" w:hanging="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-7" w:firstLine="709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8"/>
      <w:lang w:val="ru-RU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6:06:00Z</dcterms:created>
  <dc:creator>Денис Шамов</dc:creator>
  <dc:description/>
  <dc:language>en-US</dc:language>
  <cp:lastModifiedBy>Денис Шамов</cp:lastModifiedBy>
  <dcterms:modified xsi:type="dcterms:W3CDTF">1998-12-13T11:38:00Z</dcterms:modified>
  <cp:revision>3</cp:revision>
  <dc:subject/>
  <dc:title>Содержание</dc:title>
</cp:coreProperties>
</file>