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«Філософські погляди Г. С. Сковороди»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иїв 2000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тема: «Філософські погляди Г. С. Сковород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lang w:val="uk-UA"/>
        </w:rPr>
      </w:pPr>
      <w:r>
        <w:rPr>
          <w:lang w:val="uk-UA"/>
        </w:rPr>
        <w:t>Зміст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ВСТУП……………………………………………………………………..………....3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ШЛЯХ ГРИГОРІЯ САВИЧА СКОВОРОДИ ДО ФІЛОСОФІЇ……….…………..4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uk-UA"/>
        </w:rPr>
        <w:t>ФІЛОСОФСЬКА СИСТЕМА СКОВОРОДИ……………………………..………..6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ru-RU"/>
        </w:rPr>
        <w:t>ЗВ'ЯЗОК ФІЛОСОФСЬКОЇ СПАДЩИНИ СКОВОРОДИ З СУЧАСНІСТТЮ..10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ru-RU"/>
        </w:rPr>
        <w:t>ВИСНОВОК………………………………………………………………………...12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uk-UA"/>
        </w:rPr>
      </w:pPr>
      <w:r>
        <w:rPr>
          <w:lang w:val="ru-RU"/>
        </w:rPr>
        <w:t>ЛІТЕРАТУРА……………………………………………………………………….13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СТУП.</w:t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Ім'я українського філософа і поета-байкаря Григорія Савича Сковороди (1722 - 1794) займає дуже високий рейтинг серед імен знаменитих філософів. На думку автора даної наукової роботи, його філософська система не тільки оригінальна, але і досить сучасна. </w:t>
      </w:r>
    </w:p>
    <w:p>
      <w:pPr>
        <w:pStyle w:val="Heading1"/>
        <w:spacing w:lineRule="auto" w:line="360"/>
        <w:ind w:right="-1" w:firstLine="709"/>
        <w:jc w:val="both"/>
        <w:rPr>
          <w:b w:val="false"/>
          <w:b w:val="false"/>
          <w:kern w:val="0"/>
          <w:sz w:val="26"/>
          <w:lang w:val="uk-UA"/>
        </w:rPr>
      </w:pPr>
      <w:r>
        <w:rPr>
          <w:b w:val="false"/>
          <w:kern w:val="0"/>
          <w:sz w:val="26"/>
          <w:lang w:val="uk-UA"/>
        </w:rPr>
        <w:t>Вибір філософських поглядів Сковороди як теми контрольної роботи зроблений автором цілком свідомо. Багато положень в цих поглядах автор розділяє і загострює увагу на тих моментах, які вважає для себе дуже важливими. Тематично робота складається з трьох частин. У першій частині стисло викладаються біографічні дані і предфілософський шлях Г. С. Сковороди. У другій - власне філософська система Сковороди, а в третій - зв'язок філософської спадщини Сковороди з сучасністю.</w:t>
      </w:r>
    </w:p>
    <w:p>
      <w:pPr>
        <w:pStyle w:val="Normal"/>
        <w:spacing w:lineRule="auto" w:line="360"/>
        <w:ind w:right="-1" w:hanging="0"/>
        <w:jc w:val="both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  <w:t>Шлях Григорія Савича Сковороди в Філософію.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6"/>
          <w:lang w:val="uk-UA"/>
        </w:rPr>
      </w:pPr>
      <w:r>
        <w:rPr>
          <w:b/>
          <w:kern w:val="2"/>
          <w:sz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Шлях Г. С. Сковороди в філософію був довгим. З прожитих 72-х років він віддав філософській роботі лише останні 25 років свого життя. Тільки в 70-80-х роках XVIII ст. він почав створювати свої філософські діалоги, трактати, притчі і, мандруючи по Україні, став проповідувати своє філософське вчення. А шлях майже в 50 років був тільки підготовкою до цієї мандрівки в образі  "старця" - бродячого філософа-наставника. 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З чого ж складався цей предфілософський шлях?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Григорій Савич Сковорода народився на Полтавщині в сім'ї малоземельного козака. Декілька років (з перервами) він вчився в Києво-Могилянській академії. Потім перебував в придворній капелі в Петербурзі. У складі посольської місії був декілька років в Угорщині. Після повернення працював викладачем - спочатку в Переяславській семінарії (викладав поэтику), а потім в Харківському колегіумі (читав курс лекцій по етиці). З Харківського колегіуму він був вигнаний за прочитаний ним курс  "християнської гречності", концепція якого не співпадала з офіційно-церковною. За роки, витрачені на навчання і викладання, у нього  не тільки нагромаджувався життєвий досвід, але й формувалося усвідомлене відношення до світу, його проблем. 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ридбання життєвого досвіду і формування світогляду відбувалося під дією поєднання двох взаємодоповнюючих і навіть сприятливих чинників: його багатосторонньої обдарованості, з одного боку, і соціальної обстановки, що різко міняється - з іншої. Біографи зазначають, що у Сковороди був глибокий розум, феноменальна пам'ять, поетичні здібності, виключно музичний слух і голос; він писав вірші, складав музику, грав на декількох інструментах, мав здібності до малювання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воєрідність історичного моменту полягала в тому, що це був час звільнення від феодального гніту і первинного накопичення капіталу, що супроводився моральним розтлінням, користолюбством, пожадливістю, розпустою, владою речей, духовною зпустошеністтю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Особливість творчої поведінки Григорія Сковороди (яка потім відбилася і на характері його філософського вчення) полягала в тому, що при негативному відношенні до світу, що грузнув в користолюбстві, він обрав таку позитивну форму боротьби зі злом, при якій центр тягаря з області критики політичних відносин в суспільстві був переміщений в сферу освіти, культури та моралі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ричому його власний образ життя повністю співпадав з тим вченням, яке він сам проповідував.</w:t>
      </w:r>
    </w:p>
    <w:p>
      <w:pPr>
        <w:pStyle w:val="TextBodyIndent"/>
        <w:rPr/>
      </w:pPr>
      <w:r>
        <w:rPr/>
        <w:t>У 50-60 роки XVIII віку Сковорода створює в основному літературні твори. Він написав біля 50 пісень і віршів, створив цикл байок під назвою                            "Байки Харківські", зробив перекази ряду античних мислителів. У своїх творах в противагу моралі, заснованої на багатстві, золоті і владі, Григорій Сковорода прославляє людину  "малих бажань" і обмежені матеріальні потреби. Байки Сковороди за своїм ідейним змістом служать як би прелюдією до його філософської творчості. Вже в байках звучить один з його головних філософських принципів. Його суть складається у визнанні законними і природними тільки тих потреб і прагнень людини, які відповідають природній, а не соціальній відмінності людей. Мораль його байок часто перевищує їх безпосередній сюжет.</w:t>
      </w:r>
    </w:p>
    <w:p>
      <w:pPr>
        <w:pStyle w:val="TextBodyIndent"/>
        <w:rPr/>
      </w:pPr>
      <w:r>
        <w:rPr/>
        <w:t xml:space="preserve">Необхідність переходу від творіння байок безпосередньо до філософської творчості особливо явно відчувається в моралі байки №19:  </w:t>
      </w:r>
      <w:r>
        <w:rPr>
          <w:i/>
        </w:rPr>
        <w:t>"…Світло й тьма, тління і вічність, віра і безчестя - складають світ цей і потрібні одне для одного. Хто пітьма – хай буде пітьмою, а син світла - хай буде світлом. Від плодів їхніх розпізнаєте їх.…".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 xml:space="preserve"> </w:t>
      </w:r>
    </w:p>
    <w:p>
      <w:pPr>
        <w:pStyle w:val="Heading1"/>
        <w:spacing w:lineRule="auto" w:line="360"/>
        <w:jc w:val="both"/>
        <w:rPr>
          <w:b w:val="false"/>
          <w:b w:val="false"/>
          <w:kern w:val="0"/>
          <w:sz w:val="26"/>
          <w:lang w:val="uk-UA"/>
        </w:rPr>
      </w:pPr>
      <w:r>
        <w:rPr>
          <w:b w:val="false"/>
          <w:kern w:val="0"/>
          <w:sz w:val="26"/>
          <w:lang w:val="uk-UA"/>
        </w:rPr>
        <w:t>Оскільки тема роботи має філософську спрямованість, то обмежимо предфилософский період вказаними фактами і перейдемо безпосередньо до  аналізу філософської системи Сковород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Філософська Система Сковороди.</w:t>
      </w:r>
    </w:p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"Світ ловив мене, але не піймав"</w:t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  <w:t>Г. С. Сковорода</w:t>
      </w:r>
    </w:p>
    <w:p>
      <w:pPr>
        <w:pStyle w:val="Normal"/>
        <w:spacing w:lineRule="auto" w:line="360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lang w:val="uk-UA"/>
        </w:rPr>
        <w:t xml:space="preserve">Формально філософська система Сковороди укладається в один рядок. Основа цієї системи полягає в існуванні  "двох натур" і  "трьох світів". Розшифровка існування  "двох натур" слідує безпосередньо з трактату  "Про Бога": </w:t>
      </w:r>
      <w:r>
        <w:rPr>
          <w:i/>
          <w:sz w:val="26"/>
          <w:lang w:val="uk-UA"/>
        </w:rPr>
        <w:t xml:space="preserve">"…Весь світ складається з двох натур: одна - видима, друга - невидима. Видима натура зветься твар, а невидима - Бог. ... у стародавніх </w:t>
      </w:r>
      <w:r>
        <w:rPr>
          <w:i/>
          <w:sz w:val="26"/>
        </w:rPr>
        <w:t>[</w:t>
      </w:r>
      <w:r>
        <w:rPr>
          <w:i/>
          <w:sz w:val="26"/>
          <w:lang w:val="uk-UA"/>
        </w:rPr>
        <w:t>людей</w:t>
      </w:r>
      <w:r>
        <w:rPr>
          <w:i/>
          <w:sz w:val="26"/>
        </w:rPr>
        <w:t>]</w:t>
      </w:r>
      <w:r>
        <w:rPr>
          <w:i/>
          <w:sz w:val="26"/>
          <w:lang w:val="uk-UA"/>
        </w:rPr>
        <w:t xml:space="preserve"> Бог звався “розум всесвітній”. Йому в них були різні імена: натура, буття речей, вічність, час, доля, необхідність, фортуна та ін. А в християн найвідоміші йому імена такі: дух, Господь, цар, отець, розум, істина. ... Що ж до видимої натури, то їй також не одне ім'я, наприклад: речовина чи матерія, земля, плоть, тінь та ін. …".</w:t>
      </w:r>
      <w:r>
        <w:rPr>
          <w:rStyle w:val="FootnoteCharacters"/>
          <w:rStyle w:val="FootnoteAnchor"/>
          <w:i/>
          <w:sz w:val="26"/>
          <w:lang w:val="uk-UA"/>
        </w:rPr>
        <w:footnoteReference w:id="3"/>
      </w:r>
      <w:r>
        <w:rPr>
          <w:sz w:val="26"/>
          <w:lang w:val="uk-UA"/>
        </w:rPr>
        <w:t xml:space="preserve"> </w:t>
      </w:r>
    </w:p>
    <w:p>
      <w:pPr>
        <w:pStyle w:val="TextBodyIndent"/>
        <w:rPr/>
      </w:pPr>
      <w:r>
        <w:rPr/>
        <w:t>Питання про Бога, який складає першооснову усього сущого -  "вищу всіх причин причину", внутрішню причину розвитку всього світу, є одним з основних питань в філософській системі Сковороди. Своїм уявленням про Бога він поставив себе в опозицію по відношенню до церкви,  що дотримується біблійної легенди про створення світу Богом протягом шести днів. На відміну від церковного, його Бог - вічний початок - невловимий і невидимий, оскільки він,  "будучи присутнім у всім, не є ні частиною, ні цілим, не має міри, часової і просторової характеристики". Таке розуміння Бога, що ототожнюється з природою, отримало в філософії назву пантеїзму. Сам термін  "пантеїзм" був уперше введений англійським філософом Джоном Толандом, хоч уявлення про тотожність Бога і природи були закладені ще нідерландським філософом Бенедіктом Спінозою.</w:t>
      </w:r>
    </w:p>
    <w:p>
      <w:pPr>
        <w:pStyle w:val="TextBodyIndent"/>
        <w:rPr/>
      </w:pPr>
      <w:r>
        <w:rPr/>
        <w:t>Представлення Сковороди не можна віднести ні до чистого ідеалізму, ні до чистого матеріалізму. У нього Бог і матерія співіснують поряд, хоч невидима натура завжди первинна - тобто у Сковороди мета розвитку матерії задана Богом. Оскільки будь-який розвиток світу розуміється Сковородою як здійснення мети, то розвитком управляють внутрішні закони, які визначають можливі кордони саморозвитку. Ці кордони саморозвитку задані Богом і від людей не залежать. Творчість же можлива тільки в рамках відведених Богом - природними законами - кордонів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Розберемо тепер, що ж переховується під існуванням  "трьох світів", кожний з яких також володіє двома натурами - видимою і невидимою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ершим і головним світом у Сковороди є весь   Всесвіт - макрокосм. Макрокосм включає в себе все народжене в цьому великому світі, складеному з паралельних незліченних світів. У цьому світі немає ні початку, ні кінця - він вічний і безмежний. Метою пізнання цього світу є не опис окремих предметів, а розкриття їх невидимої натури - збагнення їх внутрішнього значення, бо через внутрішню суть окремих речей можна осягнути  "таємні пружини розвитку всього Всесвіту". При цьому Сковорода вважає, що внутрішня невидима суть речей завжди пов'язана з видимою через зовнішню форму, яка визначається мірою, ритмом, симетрією, пропорцією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Другим з  "трьох світів" є малий світ - мікрокосм - світ людини. Звернемося до трактату під назвою  "Симфонія, названа книга АСХАНЬ, про пізнання самого себе". У цьому трактаті від імені одного з дійових осіб -  "Друга" - задається питання з подальшою на нього відповіддю:  </w:t>
      </w:r>
      <w:r>
        <w:rPr>
          <w:i/>
          <w:sz w:val="26"/>
          <w:lang w:val="uk-UA"/>
        </w:rPr>
        <w:t>"…А що ж таке людина? Що б воно не було: чи діло, чи дія, чи слово - все те марнота, якщо воно не отримало свого здійснення в самій людині. ...вся оця різновида  плоть, уся незмірна незліченність і видимість сходиться в людині і пожирається в людині. …".</w:t>
      </w:r>
      <w:r>
        <w:rPr>
          <w:rStyle w:val="FootnoteCharacters"/>
          <w:rStyle w:val="FootnoteAnchor"/>
          <w:i/>
          <w:sz w:val="26"/>
          <w:lang w:val="uk-UA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Отже, згідно з представленнями Сковороди, все, що здійснюється в світі - макрокосмі, знаходить своє завершення в людині - мікрокосмі. З позицій вчення Сковороди можливості пізнання світу людиною нічим не обмежені. Прагнення людини до пізнання ототожнюється з прагненням людини до Бога без посередників, бо Богом є сама природа, а людина - її витвір, - пізнаючи Бога - пізнає самого себе. У цьому значенні Сковорода заперечує агностицизм - вчення про непізнаваність світу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Дуже тонким моментом в теорії пізнання Сковороди є той факт, що він не зв'язує множення людиною своїх пізнань із зростанням матеріальних потреб, задовільнення яких розуміється як досягнення людського щастя. Швидше навпаки: чим краще людина пізнає саму себе і оточуючий її світ, тим розумніше і скромніше повинні бути її потреби. 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Ця думка особливо яскраво виражена в  "Притчі, названій  "Еродій":  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“…</w:t>
      </w:r>
      <w:r>
        <w:rPr>
          <w:i/>
          <w:sz w:val="26"/>
          <w:lang w:val="uk-UA"/>
        </w:rPr>
        <w:t>Вмій малим ти вдовольняться. За великим не женися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Сіті кинуто на лови, їх ти вельми бережися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Я кажу вам, що не треба у розкошах жити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На таких, кажу, повсюди розпинають сіті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Триста впало у неволю з пристрасті в цім часі,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  <w:t>Шістсот плачуть у хворобах – дуже були ласі. …”.</w:t>
      </w:r>
      <w:r>
        <w:rPr>
          <w:rStyle w:val="FootnoteCharacters"/>
          <w:rStyle w:val="FootnoteAnchor"/>
          <w:i/>
          <w:sz w:val="26"/>
          <w:lang w:val="uk-UA"/>
        </w:rPr>
        <w:footnoteReference w:id="5"/>
      </w:r>
    </w:p>
    <w:p>
      <w:pPr>
        <w:pStyle w:val="TextBodyIndent"/>
        <w:rPr/>
      </w:pPr>
      <w:r>
        <w:rPr/>
        <w:t>Що ж до щастя, то як буде показано нижче, воно пов'язане не із задоволенням все зростаючих матеріальних потреб, а з радістю  праці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Існуючий же світ Сковорода характеризував в одному трактаті як:   "світ є бенкет скажених, торжище що хитаються, море що хвилюються, пекло що мучаться", а в іншому, як:  "світ є море що топляться, країна є виразкою прокажених, огорожа лютих левів, острог приваблених, торжище блудних, піч, роспаляюча пристрасті, бенкет скажених, хоровод п'яно-навіжених, і не протверезяться, поки не втомляться, стисло сказати, сліпі за сліпим в безодню грядущі".</w:t>
      </w:r>
    </w:p>
    <w:p>
      <w:pPr>
        <w:pStyle w:val="TextBodyIndent"/>
        <w:rPr/>
      </w:pPr>
      <w:r>
        <w:rPr/>
        <w:t>Можливість подолання людиною моральних вад Сковорода зв'язує не із зовнішніми обставинами, а з внутрішніми якостями людини. Взагалі науку про людину Сковорода вважає вищою з всіх наук. Людське щастя він розглядає тільки через призму внутрішньої натури людини. З філософії Сковороди слідує, що внутрішня натура, в кінцевому результаті, виражається через взаємодію з певним виглядом праці. Тема  "спорідненої праці" - ця одна з самих найважливіших тем, що розвиваються Сковородою. Ця тема перейшла з його байок в філософію і досягла такої висоти, що придбала значення загального принципу, що визначає не тільки людське щастя, але навіть значення людського буття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Третім - з існуючих  "трьох світів" - є символічний світ, що ототожнюється Сковородою з Біблією. Біблії також приписується існування двох натур - зовнішньої і внутрішньої. Сковорода вважає, що представлені в Біблії легенди - це фантазія, обман, фальсифікація, небилиці, брехня, з одного боку, але в них закладене таємниче значення, корисне і повчальне знання - з іншого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коворода і сам написав декілька притч з вигаданими образами, але з глибоким внутрішнім значенням. Тому і Біблію він розглядав як інструмент збагнення прихованої таємниці. Збагнення внутрішньої натури Сковорода зв'язує з пізнанням краси. Він вважає, що зовнішня форма - це випадкове, явище, що вноситься в природу,  а внутрішня натура - це істинне джерело краси.</w:t>
      </w:r>
    </w:p>
    <w:p>
      <w:pPr>
        <w:pStyle w:val="Heading1"/>
        <w:spacing w:lineRule="auto" w:line="360"/>
        <w:ind w:right="-1" w:hanging="0"/>
        <w:jc w:val="both"/>
        <w:rPr>
          <w:b w:val="false"/>
          <w:b w:val="false"/>
          <w:kern w:val="0"/>
          <w:sz w:val="26"/>
          <w:lang w:val="uk-UA"/>
        </w:rPr>
      </w:pPr>
      <w:r>
        <w:rPr>
          <w:b w:val="false"/>
          <w:kern w:val="0"/>
          <w:sz w:val="26"/>
          <w:lang w:val="uk-UA"/>
        </w:rPr>
        <w:t>Застосовуючи філософію двох натур і трьох світів до людини, Сковорода робить висновок, що людина здійснює прекрасні вчинки і щаслива тільки тоді, коли вона погодить свою поведінку і образ життя зі своїми природними схильност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  <w:t>Зв'язок філософської спадщини Сковороди з сучасністю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У філософському вченні Сковороди не тільки сама сильна і яскрава, але і сама важлива для сучасності є теза про щастя людини і людства загалом.  У попередніх главах вказувалося, що у вченні Сковороди щастя людини не зв'язується з все більш повнішим задовільненням її потре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lang w:val="uk-UA"/>
        </w:rPr>
        <w:t xml:space="preserve">У Сковороди розуміння щастя має більш глибоке коріння. Суть щастя він зв'язує з образом життя самої людини. Найбільш повно ця суть розкривається через вислів Сократа:  </w:t>
      </w:r>
      <w:r>
        <w:rPr>
          <w:i/>
          <w:sz w:val="26"/>
          <w:lang w:val="uk-UA"/>
        </w:rPr>
        <w:t>"…Інший живе для того, щоб їсти, а я - їм для того, щоб жити. …"</w:t>
      </w:r>
      <w:r>
        <w:rPr>
          <w:rStyle w:val="FootnoteCharacters"/>
          <w:rStyle w:val="FootnoteAnchor"/>
          <w:i/>
          <w:sz w:val="26"/>
          <w:lang w:val="uk-UA"/>
        </w:rPr>
        <w:footnoteReference w:id="6"/>
      </w:r>
      <w:r>
        <w:rPr>
          <w:sz w:val="26"/>
          <w:lang w:val="uk-UA"/>
        </w:rPr>
        <w:t xml:space="preserve"> - яким Сковорода відкриває свій трактат під назвою  "Ікона Алкивіадська".  Своїм розумінням щастя Сковорода як би захищає людську  "природу" від примітивного її зведення до споживання і користі. Сам він обрав такий образ життя, який з його слів допомагав йому  "не жити краще", а  "бути краще". Прагнення  "бути краще" він зв'язував з поняттям  "чистої совісті":  "краще годину чесно жити, чим поганить цілий день"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Найбільшої глибини теза про щастя досягає на тому моменті, коли Сковорода визначає саму суть  "чесного життя" і  "чистої совісті". Виявляється ця суть розкривається через трудову діяльність людини. У Сковороди не всяка праця веде до чесного життя і чистої совісті. У нього праця - це не обов'язок, не борг, не примушення (як суспільство вважає сьогодні), а, навпаки, вільний потяг людини. Процес праці розглядається як насолода і відчуття щастя навіть незалежно від його результатів. Такій праці Сковорода дає визначення  "споріднена". Розділення людей, що займаються  "спорідненою" і  "неспорідненою" працею - це і є сама глибока думка, на яку можна спиратися при розв'язанні сучасних проблем людства. Думка про те, що щастя людини полягає в праці, і що вона зробила мавпу людиною, відвідувала багатьох філософів і раніше. Але визначення праці з позицій джерела свободи і щастя, або джерела страждання і нещастя людей зустрічається досить рідко. У Сковороди вперше ця тема визначилася як головна і в літературних творах, і в філософських трактатах. Вся його творчість виходить з розуміння того, що людство може об'єднати тільки праця з суспільною користю і особистим щастям -  "споріднена" праця. Праця ж  "неспоріднена" - джерело деградації і людини, і людського суспільства. 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учасна екологічна криза - це свідчення того, що людство займається в основному  "неспорідненою" працею і ще не усвідомило роль  "спорідненої" праці, пов'язаної з суттю самої людини. Тільки на основі пізнання людиною своїх природних здібностей - своєї функції в природі, можна перейти на перспективну траєкторію розвитку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ередова частина людства чуйно вловлює цю думку Сковороди. Світова громадськість зараз визнає, що щастя і мир на планеті залежать в більшій мірі не від того, що люли уміють робити, а від того, на що направлена їх діяльність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kern w:val="0"/>
          <w:sz w:val="26"/>
          <w:lang w:val="uk-UA"/>
        </w:rPr>
      </w:pPr>
      <w:r>
        <w:rPr>
          <w:b w:val="false"/>
          <w:kern w:val="0"/>
          <w:sz w:val="26"/>
          <w:lang w:val="uk-UA"/>
        </w:rPr>
        <w:t xml:space="preserve">Заняття  "спорідненою" працею накладає відбиток і на образ життя людини. Біографи Сковороди, наприклад, стверджують, що письменник Лев Толстой любив Сковороду саме за те, що його образ життя гармоніював з його вченням. Сам же Толстой страждав від дисгармонії між власним вченням і безсиллям порвати з життям, не відповідним його ідеалам. 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  <w:t>Висновок.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Філософська спадщина Г. С. Сковороди багатогранна. Вона охоплює самі різноманітні аспекти людського життя: науку, релігію, культуру, мистецтво. Цілком природно, що про все написати неможливо, так і у автора роботи немає таких глибоких знань по кожному з напрямів.  Однак,  що можна однозначно зтверджувати,  так це те,  що всі грані спираються на загальний центральний стержень,  що розглядає проблему природи людини і її призначення.  Цей стержень включає в себе і сам образ Сковороди, що підтвердив практикою життя силу свого вчення.</w:t>
      </w:r>
    </w:p>
    <w:p>
      <w:pPr>
        <w:pStyle w:val="Normal"/>
        <w:spacing w:lineRule="auto" w:line="36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Немає особливої потреби писати про те,  що вчення Сковороди виникло не на пустому місці.  Можна лише відмітити, що ще грецький філософ Сократ, на чиї вислови часто спирався Сковорода, вважав моральність-доброчесність і знання-мудрість тотожними поняттями. Мандри Сковороди в образі  "старця" також нагадують проповіді Сократом своїх ідей на вулицях і площах.</w:t>
      </w:r>
    </w:p>
    <w:p>
      <w:pPr>
        <w:pStyle w:val="TextBodyIndent"/>
        <w:rPr/>
      </w:pPr>
      <w:r>
        <w:rPr/>
        <w:t>Значення філософської спадщини Г. С.  Сковороди в тому, що на неї можна спиратися в наш непростий час, коли людина накликає на себе небезпеку результатами своєї ж праці, коли при збільшенні числа храмів зберігається зростання злочинності, коли праця людини втратила всяку привабливість, а життя стало безцільним (якщо вона не пов'язана з накопиченням капіталу) і незахищеним.</w:t>
      </w:r>
    </w:p>
    <w:p>
      <w:pPr>
        <w:pStyle w:val="TextBodyIndent"/>
        <w:rPr/>
      </w:pPr>
      <w:r>
        <w:rPr/>
        <w:t>Багато які з перерахованих проблем можуть отримати розв'язку, якщо відродити тему  "спорідненої" праці, поставлену Сковородою майже 250 років тому. Незважаючи на те, що ця тема отримала розвиток в українській літературі, вона все ще чекає свого збагнення.</w:t>
      </w:r>
    </w:p>
    <w:p>
      <w:pPr>
        <w:pStyle w:val="Heading1"/>
        <w:spacing w:lineRule="auto" w:line="36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kern w:val="2"/>
          <w:sz w:val="32"/>
          <w:lang w:val="uk-UA"/>
        </w:rPr>
      </w:pPr>
      <w:r>
        <w:rPr>
          <w:b/>
          <w:kern w:val="2"/>
          <w:sz w:val="32"/>
          <w:lang w:val="uk-UA"/>
        </w:rPr>
        <w:t>Література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sz w:val="26"/>
          <w:lang w:val="uk-UA"/>
        </w:rPr>
        <w:t>Філософська енциклопедія, в 5 т., М., 197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Радугин А. А.  "Філософія (курс лекцій)", М., 199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Сковорода Г. С.,  твори: у 2 т.-К: АТ “Обереги”, 1994. – (Гарвард. б-ка давнього укр. письменства)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2127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95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9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коворода Григорій Савич</w:t>
      </w:r>
    </w:p>
    <w:p>
      <w:pPr>
        <w:pStyle w:val="Footnote"/>
        <w:rPr>
          <w:lang w:val="uk-UA"/>
        </w:rPr>
      </w:pPr>
      <w:r>
        <w:rPr>
          <w:lang w:val="uk-UA"/>
        </w:rPr>
        <w:t>Твори: у 2-х т. – К.: АТ “Обереги”, 1994. – (Гарвард. б-ка давнього укр. письменства).</w:t>
      </w:r>
    </w:p>
    <w:p>
      <w:pPr>
        <w:pStyle w:val="Footnote"/>
        <w:rPr>
          <w:lang w:val="uk-UA"/>
        </w:rPr>
      </w:pPr>
      <w:r>
        <w:rPr>
          <w:lang w:val="uk-UA"/>
        </w:rPr>
        <w:t>Том І, Ст. 1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коворода Григорій Савич</w:t>
      </w:r>
    </w:p>
    <w:p>
      <w:pPr>
        <w:pStyle w:val="Footnote"/>
        <w:rPr>
          <w:lang w:val="uk-UA"/>
        </w:rPr>
      </w:pPr>
      <w:r>
        <w:rPr>
          <w:lang w:val="uk-UA"/>
        </w:rPr>
        <w:t>Твори: у 2-х т. – К.: АТ “Обереги”, 1994. – (Гарвард. б-ка давнього укр. письменства).</w:t>
      </w:r>
    </w:p>
    <w:p>
      <w:pPr>
        <w:pStyle w:val="Footnote"/>
        <w:rPr>
          <w:lang w:val="uk-UA"/>
        </w:rPr>
      </w:pPr>
      <w:r>
        <w:rPr>
          <w:lang w:val="uk-UA"/>
        </w:rPr>
        <w:t>Том І, Ст. 14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коворода Григорій Савич</w:t>
      </w:r>
    </w:p>
    <w:p>
      <w:pPr>
        <w:pStyle w:val="Footnote"/>
        <w:rPr>
          <w:lang w:val="uk-UA"/>
        </w:rPr>
      </w:pPr>
      <w:r>
        <w:rPr>
          <w:lang w:val="uk-UA"/>
        </w:rPr>
        <w:t>Твори: у 2-х т. – К.: АТ “Обереги”, 1994. – (Гарвард. б-ка давнього укр. письменства).</w:t>
      </w:r>
    </w:p>
    <w:p>
      <w:pPr>
        <w:pStyle w:val="Footnote"/>
        <w:rPr>
          <w:lang w:val="uk-UA"/>
        </w:rPr>
      </w:pPr>
      <w:r>
        <w:rPr>
          <w:lang w:val="uk-UA"/>
        </w:rPr>
        <w:t>Том І, Ст. 22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коворода Григорій Савич</w:t>
      </w:r>
    </w:p>
    <w:p>
      <w:pPr>
        <w:pStyle w:val="Footnote"/>
        <w:rPr>
          <w:lang w:val="uk-UA"/>
        </w:rPr>
      </w:pPr>
      <w:r>
        <w:rPr>
          <w:lang w:val="uk-UA"/>
        </w:rPr>
        <w:t>Твори: у 2-х т. – К.: АТ “Обереги”, 1994. – (Гарвард. б-ка давнього укр. письменства).</w:t>
      </w:r>
    </w:p>
    <w:p>
      <w:pPr>
        <w:pStyle w:val="Footnote"/>
        <w:rPr>
          <w:lang w:val="uk-UA"/>
        </w:rPr>
      </w:pPr>
      <w:r>
        <w:rPr>
          <w:lang w:val="uk-UA"/>
        </w:rPr>
        <w:t>Том ІІ, Ст. 11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коворода Григорій Савич</w:t>
      </w:r>
    </w:p>
    <w:p>
      <w:pPr>
        <w:pStyle w:val="Footnote"/>
        <w:rPr>
          <w:lang w:val="uk-UA"/>
        </w:rPr>
      </w:pPr>
      <w:r>
        <w:rPr>
          <w:lang w:val="uk-UA"/>
        </w:rPr>
        <w:t>Твори: у 2-х т. – К.: АТ “Обереги”, 1994. – (Гарвард. б-ка давнього укр. письменства).</w:t>
      </w:r>
    </w:p>
    <w:p>
      <w:pPr>
        <w:pStyle w:val="Footnote"/>
        <w:rPr>
          <w:lang w:val="uk-UA"/>
        </w:rPr>
      </w:pPr>
      <w:r>
        <w:rPr>
          <w:lang w:val="uk-UA"/>
        </w:rPr>
        <w:t>Том ІІ, Ст. 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ru-RU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63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63" w:leader="dot"/>
      </w:tabs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63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63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63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63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63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63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63" w:leader="dot"/>
      </w:tabs>
      <w:ind w:left="168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06:38:00Z</dcterms:created>
  <dc:creator>Dr. Mutati0n</dc:creator>
  <dc:description/>
  <dc:language>en-US</dc:language>
  <cp:lastModifiedBy>Alex Tsebro</cp:lastModifiedBy>
  <cp:lastPrinted>2000-01-13T11:54:00Z</cp:lastPrinted>
  <dcterms:modified xsi:type="dcterms:W3CDTF">1999-02-14T11:47:00Z</dcterms:modified>
  <cp:revision>14</cp:revision>
  <dc:subject/>
  <dc:title>МІНІСТЕРСТВО ОСВІТ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Зміст">
    <vt:lpwstr>Зміст</vt:lpwstr>
  </property>
  <property fmtid="{D5CDD505-2E9C-101B-9397-08002B2CF9AE}" pid="3" name="біля">
    <vt:lpwstr>біля</vt:lpwstr>
  </property>
  <property fmtid="{D5CDD505-2E9C-101B-9397-08002B2CF9AE}" pid="4" name="значення">
    <vt:lpwstr>значення</vt:lpwstr>
  </property>
  <property fmtid="{D5CDD505-2E9C-101B-9397-08002B2CF9AE}" pid="5" name="значенням">
    <vt:lpwstr>значенням</vt:lpwstr>
  </property>
  <property fmtid="{D5CDD505-2E9C-101B-9397-08002B2CF9AE}" pid="6" name="значенні">
    <vt:lpwstr>значенні</vt:lpwstr>
  </property>
  <property fmtid="{D5CDD505-2E9C-101B-9397-08002B2CF9AE}" pid="7" name="зростання">
    <vt:lpwstr>зростання</vt:lpwstr>
  </property>
  <property fmtid="{D5CDD505-2E9C-101B-9397-08002B2CF9AE}" pid="8" name="зростанням">
    <vt:lpwstr>зростанням</vt:lpwstr>
  </property>
  <property fmtid="{D5CDD505-2E9C-101B-9397-08002B2CF9AE}" pid="9" name="представлені">
    <vt:lpwstr>представлені</vt:lpwstr>
  </property>
  <property fmtid="{D5CDD505-2E9C-101B-9397-08002B2CF9AE}" pid="10" name="примушення">
    <vt:lpwstr>примушення</vt:lpwstr>
  </property>
  <property fmtid="{D5CDD505-2E9C-101B-9397-08002B2CF9AE}" pid="11" name="скудна">
    <vt:lpwstr>скудна</vt:lpwstr>
  </property>
  <property fmtid="{D5CDD505-2E9C-101B-9397-08002B2CF9AE}" pid="12" name="є">
    <vt:lpwstr>є</vt:lpwstr>
  </property>
</Properties>
</file>