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ия марксизма.</w:t>
      </w:r>
    </w:p>
    <w:p>
      <w:pPr>
        <w:pStyle w:val="FR2"/>
        <w:spacing w:lineRule="auto" w:line="218"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Начало творческой биографии. «Философия на службе истории».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Философский анализ политической экономии.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Отчужденный труд и общество отчужденного человека.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Устранение отчуждения. Универсальный человек.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Философская критика «казарменного коммунизма»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ологизм марксизма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Материалистическая идея практики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Сознание и теория идеологии.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Новая концепция истории. Структура общества.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еловек как субъект истории.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Освобождение индивида. Решение проблемы свободы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ая литература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ие Маркса вышло на общественную арену в 40-х годах, стало значительным идейно-политическим течением в Европе в 70—90-х годах XIX века. В России марксизм появился и укрепился в конце XIX века. К середине XX века он развивается в различных регионах Азии, получает распространение в Африке Латинской Америке. Судьбы марксизма в различных странах складывались неодинаково: в одних он был несколько оттеснен другими типами мировоззрения, в других же, наоборот, сумел стать главной, ведущей идеологической силой. Но во всех случаях он оказывал и оказывает огромное влияние на различные сто</w:t>
        <w:softHyphen/>
        <w:t>роны жизни общества. Особенно зримо оно проявляется в политической сфере: партии и организации, рассматривающие марксизм как свою теоретическую базу, действуют в большинстве стран мира. Несомненно, также значительное воздействие марксизма на науку, культуру, искусство, на обыденное сознание практическую жизнь люде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сторическое значение марксизма было и остается связанным с деятельностью огромных масс людей — пролетариев, интерес которых защищала и выражала эта общественная теория. Вместо всемирной индустриализацией, следуя за появлением и развитием пролетариата в разных странах, распространялся и марксизм. В ходе истории появляются новые виды производства, изменяется социальная структура общества; меняется и сам пролетариат, его состав, его вес в общественных делах. В наше время наемные работники составляют большинство человечества. Следовательно, </w:t>
      </w:r>
      <w:r>
        <w:rPr>
          <w:i/>
          <w:sz w:val="28"/>
        </w:rPr>
        <w:t>социальная база</w:t>
      </w:r>
      <w:r>
        <w:rPr>
          <w:sz w:val="28"/>
        </w:rPr>
        <w:t xml:space="preserve"> марксизма гигантски </w:t>
      </w:r>
      <w:r>
        <w:rPr>
          <w:i/>
          <w:sz w:val="28"/>
        </w:rPr>
        <w:t>возросла;</w:t>
      </w:r>
      <w:r>
        <w:rPr>
          <w:sz w:val="28"/>
        </w:rPr>
        <w:t xml:space="preserve"> вместе с ходом истории развивается и марксизм в целом, и философии как его составная часть.</w:t>
      </w:r>
      <w:r>
        <w:rPr>
          <w:sz w:val="28"/>
          <w:lang w:val="en-US"/>
        </w:rPr>
        <w:t xml:space="preserve">                                   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сшая цель марксизма — разработка и теоретическое обоснование освобождения порабощенного человечества. Марксизм доказывает неизбежность уничтожения всякого рабства, унижений отчуждения и несвободы людей. Этот высший смысл исторической процесса реализуется в философии посредством изучения, анализ исследования, с одной стороны, </w:t>
      </w:r>
      <w:r>
        <w:rPr>
          <w:i/>
          <w:sz w:val="28"/>
        </w:rPr>
        <w:t>всеобщего практического</w:t>
      </w:r>
      <w:r>
        <w:rPr>
          <w:sz w:val="28"/>
        </w:rPr>
        <w:t xml:space="preserve"> опыта человечества и, с другой — </w:t>
      </w:r>
      <w:r>
        <w:rPr>
          <w:i/>
          <w:sz w:val="28"/>
        </w:rPr>
        <w:t>всеобщего духовного опыта</w:t>
      </w:r>
      <w:r>
        <w:rPr>
          <w:sz w:val="28"/>
        </w:rPr>
        <w:t xml:space="preserve"> человечества. Или, как неоднократно высказывает эту мысль Маркс, философское рассмотрение начинается на уровне всемирно-исторического подхода к интерпретации действительности. Этот подход - по необходимости весьма обобщенный, абстрактный и отнюдь не всегда соотносим с задачами сиюминутной практик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рдцевину, суть философии марксизма образуют исследован! фундаментальных классических проблем, концентрирующих вокруг отношений человека к миру и мира к человеку, отношений людей между собой и природы (или сущности) человека вообще. Это — мировоззренческое «ядро» любой философии. На решении этих проблем в марксистской философии базируется ряд концеп</w:t>
        <w:softHyphen/>
        <w:t>ций более конкретного характера (о законах истории, о значении материального производства в жизни общества, о классовой борь</w:t>
        <w:softHyphen/>
        <w:t>бе и социальной революции и т. д.), которые уже более тесно связаны с экономической и исторической науками, выработкой программ практических действий в политике, общественной жиз</w:t>
        <w:softHyphen/>
        <w:t>ни, культуре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 перспективе дальнейшего развития человечества философ</w:t>
        <w:softHyphen/>
        <w:t>ские решения кардинальных мировоззренческих проблем, предложенные марксизмом и очищенные от различных догматических и вульгарных наслоений и истолкований, станут несравнимо более значимыми и действенными, чем в предшествующий период истории. Связано это с тем, что задачи, которые Маркс называл «всемирно-историческими», а в наше время называют общечелове</w:t>
        <w:softHyphen/>
        <w:t>ческими, планетарными, глобальными, только-только выходят на передний план исторического процесса (да и то, к сожалению, больше в виде угрозы и опасности самоуничтожения — в форме «зла»). Между тем марксистская философия была и остается ориентированной преимущественно на решение именно общечело</w:t>
        <w:softHyphen/>
        <w:t>веческих, всемирно-исторических задач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Чем дальше человечество будет выходить из состояния господ</w:t>
        <w:softHyphen/>
        <w:t>ства архаических и современных видов частной собственности и отчужденного труда, чем прочнее будут симптомы и гарантии приближения к концу его «предыстории», как называл Маркс об</w:t>
        <w:softHyphen/>
        <w:t>щество, где сохраняется необходимость материального производ</w:t>
        <w:softHyphen/>
        <w:t>ства в его современной для XIX—XX веков форме, тем очевиднее будет становиться для людей историческая перспективность, зна</w:t>
        <w:softHyphen/>
        <w:t>чимость философии марксизма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ЛОСОФИЯ  МАРКСИЗМА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2"/>
        <w:spacing w:lineRule="auto" w:line="21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Начало творческой биографии. «Философия на службе истории»</w:t>
      </w:r>
    </w:p>
    <w:p>
      <w:pPr>
        <w:pStyle w:val="FR2"/>
        <w:spacing w:lineRule="auto" w:line="218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18"/>
        <w:ind w:firstLine="140"/>
        <w:jc w:val="both"/>
        <w:rPr/>
      </w:pPr>
      <w:r>
        <w:rPr>
          <w:sz w:val="28"/>
        </w:rPr>
        <w:t>Уже в самом начале творческой деятельности (вскоре после получения степени доктора философии) Маркс осознает как свое призвание защиту интересов «бедной, политически и социально обездоленной массы...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Этой </w:t>
      </w:r>
      <w:r>
        <w:rPr>
          <w:i/>
          <w:sz w:val="28"/>
        </w:rPr>
        <w:t>цели</w:t>
      </w:r>
      <w:r>
        <w:rPr>
          <w:sz w:val="28"/>
        </w:rPr>
        <w:t xml:space="preserve"> и должна служить философия». Будучи последователем Гегеля, Маркс разделял тогда многие установки немецкой классической философии, и в частности представление о роли философии в обществе. Философия -«духовная квинтэссенция своего времени» — призвана вносит в общество мудрость и разум и тем самым содействовать общественно-историчсскому прогрессу. Но традиционные формы философской деятельности — университетское преподавание и сочинение ученых трактатов — Маркса не удовлетворяли. Он решил обратиться к философской публицистике. Недолгая работа в «Рейнской газете» (1842—1843) — статьи о свободе печати цензуре, о сословном представительстве, о притеснениях сельского малоимущего населения, о бедственном положении кресты Примозельского края, о бюрократизме чиновников — вызвала преследования правительства. Марксу пришлось уйти с поста редактора и отказаться от надежд работать в подцензурной прессе Германи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вой первый опыт в решении практических проблем</w:t>
      </w:r>
      <w:r>
        <w:rPr>
          <w:sz w:val="28"/>
          <w:lang w:val="en-US"/>
        </w:rPr>
        <w:t xml:space="preserve"> Maркс </w:t>
      </w:r>
      <w:r>
        <w:rPr>
          <w:sz w:val="28"/>
        </w:rPr>
        <w:t>счел неудачным. Ему стало ясно, во-первых, что государство (по Гегелю, государство — воплощение разума) руководствуется интересами «привилегированных сословий» и отнюдь не настроены прислушиваться к голосу философского критического анализа. Во-вторых, Маркс пришел к выводу, что неудовлетворительны» оказался и сам уровень исследования практических проблем Гегелевская диалектика оставляла в стороне глубинные причины и корни этих проблем, а Маркс уже видел, что корни эти — в материальных, экономических отношениях людей. Один только философский анализ до этого уровня не доходил. В-третьих, общественный отклик на публикации</w:t>
      </w:r>
      <w:r>
        <w:rPr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>«Рейнской</w:t>
      </w:r>
      <w:r>
        <w:rPr>
          <w:smallCaps/>
          <w:sz w:val="28"/>
        </w:rPr>
        <w:t xml:space="preserve"> </w:t>
      </w:r>
      <w:r>
        <w:rPr>
          <w:sz w:val="28"/>
        </w:rPr>
        <w:t>газеты», конечно, был очей и очень ограниченным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следнее соображение, видимо, было наиболее веским. В то же самое время, в начале 40-х годов, младогегельянцы — философы, коллеги и в какой-то степени единомышленники Маркса</w:t>
      </w:r>
      <w:r>
        <w:rPr>
          <w:sz w:val="28"/>
          <w:lang w:val="en-US"/>
        </w:rPr>
        <w:t xml:space="preserve"> - </w:t>
      </w:r>
      <w:r>
        <w:rPr>
          <w:sz w:val="28"/>
        </w:rPr>
        <w:t>активно выступили против всякой религии, в особенности против христианства в его протестантской разновидности. Надежды на</w:t>
      </w:r>
      <w:r>
        <w:rPr>
          <w:i/>
          <w:sz w:val="28"/>
        </w:rPr>
        <w:t xml:space="preserve"> </w:t>
      </w:r>
      <w:r>
        <w:rPr>
          <w:sz w:val="28"/>
        </w:rPr>
        <w:t>важные общественные перемены молодые радикалы связывали проповедью атеизма, исследованиями истории раннего христианства, разоблачением религиозных тайн и чудес, спорами о Христе. Однако ожидания эти затягивались, время шло, а ничего особенного в обществе не происходило. Философское просвещение оказалось бессильным против «опиума народа»: не менялись официальная идеология и политика. Некоторые младогегельянцы (В. Бауэр) пытались объяснить провал философской критики религии ссылками на косность, консерватизм и невежественность «массы»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иски Маркса обратились в другую сторону. Начиная еще с 1842 года он изучает новое для Германии общественное движе</w:t>
        <w:softHyphen/>
        <w:t>ние — социализм и коммунизм, знакомится с богатейшей социали</w:t>
        <w:softHyphen/>
        <w:t>стической и коммунистической традицией Франции и Англии, анализирует первые выступления немецких социалистов и ком</w:t>
        <w:softHyphen/>
        <w:t>мунистов. После переезда в Париж (1843) Маркс вступает в кон</w:t>
        <w:softHyphen/>
        <w:t>такт с тайным «Союзом справедливых» и становится участником коммунистического движения. Почему Маркс стал коммунистом? Что привлекло его, человека из другой социальной среды, извест</w:t>
        <w:softHyphen/>
        <w:t>ного публициста, ученого, к пролетариям, людям, стоящим на неизмеримо более низком уровне образования и культуры? Маркс никогда не закрывал глаза на реальное состояние, в каком нахо</w:t>
        <w:softHyphen/>
        <w:t>дились пролетарии его времени. Достаточно вспомнить его зна</w:t>
        <w:softHyphen/>
        <w:t>менитую отповедь «болванам» из эмигрантских кружков 50-х го</w:t>
        <w:softHyphen/>
        <w:t>дов, задававшимся вопросом, кто дал ему право выступать от лица пролетариата, ежели он сам — не рабочий. Маркс ответил, что право это он взял сам и доказано оно исключительно нена</w:t>
        <w:softHyphen/>
        <w:t>вистью, которую к нему питают правящие классы. Гордое «Я никогда не льстил пролетариям» — убедительное свидетельство тому, что приход Маркса в пролетарское движение был вызван не эмоциями или расчетами, а глубоким пониманием хода истории и собственной исторической рол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 пролетариате Маркс увидел особый класс, призванием кото</w:t>
        <w:softHyphen/>
        <w:t>рого является уничтожение существующего миропорядка. Проле</w:t>
        <w:softHyphen/>
        <w:t>тарии страдают от непосильного труда, нищеты, болезней, роста преступности, который, как отмечал впоследствии Ф. Энгельс, необходимо следует за развитием крупной промышленности и ростом городов. Борьба с этим положением — призвание пролета</w:t>
        <w:softHyphen/>
        <w:t>риата; уничтожение частной собственности — путь к освобожде</w:t>
        <w:softHyphen/>
        <w:t xml:space="preserve">нию. Освобождая себя, пролетарии уничтожают и угнетение других групп общества. Поэтому Маркс оценивает пролетариат как </w:t>
      </w:r>
      <w:r>
        <w:rPr>
          <w:i/>
          <w:sz w:val="28"/>
        </w:rPr>
        <w:t>прак</w:t>
        <w:softHyphen/>
        <w:t>тическую силу,</w:t>
      </w:r>
      <w:r>
        <w:rPr>
          <w:sz w:val="28"/>
        </w:rPr>
        <w:t xml:space="preserve"> в союзе с которой философия может осуществить гное призвание: «Подобно тому как философия находит в про</w:t>
        <w:softHyphen/>
        <w:t xml:space="preserve">летариате свое </w:t>
      </w:r>
      <w:r>
        <w:rPr>
          <w:i/>
          <w:sz w:val="28"/>
        </w:rPr>
        <w:t>материальное</w:t>
      </w:r>
      <w:r>
        <w:rPr>
          <w:sz w:val="28"/>
        </w:rPr>
        <w:t xml:space="preserve"> оружие, так и пролетариат нахо</w:t>
        <w:softHyphen/>
        <w:t xml:space="preserve">дит в философии свое </w:t>
      </w:r>
      <w:r>
        <w:rPr>
          <w:i/>
          <w:sz w:val="28"/>
        </w:rPr>
        <w:t>духовное</w:t>
      </w:r>
      <w:r>
        <w:rPr>
          <w:sz w:val="28"/>
        </w:rPr>
        <w:t xml:space="preserve"> оружие, и как только молния мысли основательно ударит в эту нетронутую народную почву, свершится эмансипация </w:t>
      </w:r>
      <w:r>
        <w:rPr>
          <w:i/>
          <w:sz w:val="28"/>
        </w:rPr>
        <w:t>немца</w:t>
      </w:r>
      <w:r>
        <w:rPr>
          <w:sz w:val="28"/>
        </w:rPr>
        <w:t xml:space="preserve"> в </w:t>
      </w:r>
      <w:r>
        <w:rPr>
          <w:i/>
          <w:sz w:val="28"/>
        </w:rPr>
        <w:t>человека»</w:t>
      </w:r>
      <w:r>
        <w:rPr>
          <w:rStyle w:val="FootnoteCharacters"/>
          <w:rStyle w:val="FootnoteAnchor"/>
          <w:i/>
          <w:sz w:val="28"/>
        </w:rPr>
        <w:footnoteReference w:id="3"/>
      </w:r>
      <w:r>
        <w:rPr>
          <w:sz w:val="28"/>
        </w:rPr>
        <w:t>. (Последние слова о «немце» имеют тот смысл, что в статье «К критике гегелевской философии права. Введение» (1844), из которой взято это высказыва</w:t>
        <w:softHyphen/>
        <w:t>ние, речь идет еще применительно к условиям Германии.)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ысоко оценивая утопические проекты преобразования обще</w:t>
        <w:softHyphen/>
        <w:t>ства. Маркс тем не менее хорошо видел их теоретические слабо</w:t>
        <w:softHyphen/>
        <w:t>сти, а порой и беспомощность. В образы будущего авторы утопий «носили немало фантастики; они не имели серьезного историче</w:t>
        <w:softHyphen/>
        <w:t>ского обоснования, включали в себя архаические религиозно-христианские элементы. Это препятствовало развитию коммунисти</w:t>
        <w:softHyphen/>
        <w:t xml:space="preserve">ческих идеи и их распространению. Следовало, таким образом, дать </w:t>
      </w:r>
      <w:r>
        <w:rPr>
          <w:i/>
          <w:sz w:val="28"/>
        </w:rPr>
        <w:t>философское обоснование смысла коммунизм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ля этой цели Маркс поначалу, в 1843—1844 годах, считал пригодными идеи Л. Фейербаха, лидера немецкой философии 40-х годов. Значение идей Фейербаха для философских поисков Маркса заключалось кроме материалистической общей установки еще и в том. что Фейербах соединил традицию </w:t>
      </w:r>
      <w:r>
        <w:rPr>
          <w:i/>
          <w:sz w:val="28"/>
        </w:rPr>
        <w:t>гуманизма</w:t>
      </w:r>
      <w:r>
        <w:rPr>
          <w:sz w:val="28"/>
        </w:rPr>
        <w:t xml:space="preserve"> (человек — высшая ценность) с </w:t>
      </w:r>
      <w:r>
        <w:rPr>
          <w:i/>
          <w:sz w:val="28"/>
        </w:rPr>
        <w:t>атеистическим отрицанием религиозных иллю</w:t>
        <w:softHyphen/>
        <w:t>зии,</w:t>
      </w:r>
      <w:r>
        <w:rPr>
          <w:sz w:val="28"/>
        </w:rPr>
        <w:t xml:space="preserve"> с реабилитацией чувственного начала в человеке и мыслями о гуманизации отношений человека к природе и к людям. «Фило</w:t>
        <w:softHyphen/>
        <w:t>софия будущего» Фейербаха многим в Германии 40-х годов каза</w:t>
        <w:softHyphen/>
        <w:t>лась основой нового понимания мира и человека. Мысли об осво</w:t>
        <w:softHyphen/>
        <w:t>бождении человека, о реализации им своих природных способ</w:t>
        <w:softHyphen/>
        <w:t>ностей («родовой сущности») выглядели революционными и не оставляющими никакой лазейки для оправдания существующей социальной мерзости, «зла», несчастий и унижений людей. Летом 1844 года Маркс в письме к Фейербаху высказывает общую оценку его последних работ: «В этих сочинениях Вы... дали со</w:t>
        <w:softHyphen/>
        <w:t>циализму философскую основу... Единение людей с людьми, основанное на реальном различии между людьми, понятие чело</w:t>
        <w:softHyphen/>
        <w:t xml:space="preserve">веческого рода, перенесенное с неба абстракции на реальную землю,— что это такое, как не понятие </w:t>
      </w:r>
      <w:r>
        <w:rPr>
          <w:i/>
          <w:sz w:val="28"/>
        </w:rPr>
        <w:t>общества!»</w:t>
      </w:r>
      <w:r>
        <w:rPr>
          <w:rStyle w:val="FootnoteCharacters"/>
          <w:rStyle w:val="FootnoteAnchor"/>
          <w:i/>
          <w:sz w:val="28"/>
        </w:rPr>
        <w:footnoteReference w:id="4"/>
      </w:r>
      <w:r>
        <w:rPr>
          <w:i/>
          <w:sz w:val="28"/>
        </w:rPr>
        <w:t>.</w:t>
      </w:r>
      <w:r>
        <w:rPr>
          <w:sz w:val="28"/>
        </w:rPr>
        <w:t xml:space="preserve">  Иными слова</w:t>
        <w:softHyphen/>
        <w:t>ми, Маркс усмотрел в фейорбаховском истолковании человека и отношений между людьми философское изображение общества, которое сделали своим идеалом социалисты (Фурье, Сен-Симон, Луи Блан и др.).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Философский анализ политической экономии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оединение философской основы фейербаховского гуманизма с критическим анализом коммунистических доктрин — таков путь, избранный Марксом в 1844 году для достижения союза философии и пролетариата. Но приблизительно в то же время эта исследовательская программа значительно расширилась. Побудительной. причиной стало влияние молодого Ф. Энгельса, к 1844 году самостоятельно пришедшего к коммунизму, материализму и также увлеченного философией Фейербаха. Но, в отличие от Маркса, Энгельс, проживавший с 1842 по 1844 год в Англии, уже был хорошо знаком с организованным массовым рабочим движением —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чартизмом,</w:t>
      </w:r>
      <w:r>
        <w:rPr>
          <w:sz w:val="28"/>
        </w:rPr>
        <w:t xml:space="preserve"> с английской социалистической и коммунистической литературой и, что самое важное, с политической эконо</w:t>
        <w:softHyphen/>
        <w:t>мией великих англичан А. Смита, Д. Рикардо и др. В журнале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Немецко-французские ежегодники» рядом со статьями Маркса была опубликована критическая работа Энгельса об английской политической экономии («Наброски к критике политической эко</w:t>
        <w:softHyphen/>
        <w:t>номии», 1844). Энгельс критиковал эту науку с позиций защит</w:t>
        <w:softHyphen/>
        <w:t xml:space="preserve">ника интересов пролетариата. Для Маркса в этой небольшой статье открылась </w:t>
      </w:r>
      <w:r>
        <w:rPr>
          <w:i/>
          <w:sz w:val="28"/>
        </w:rPr>
        <w:t>новая область знания,</w:t>
      </w:r>
      <w:r>
        <w:rPr>
          <w:sz w:val="28"/>
        </w:rPr>
        <w:t xml:space="preserve"> освоить которую он посчитал со</w:t>
        <w:softHyphen/>
        <w:t>вершенно необходимым для создания нового мировоззрения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Так в 1844 году соединились в творчестве Маркса важнейшие компоненты для создания единой, целостной философско-мировоз-зренческой концепции. Политико-экономический анализ действи</w:t>
        <w:softHyphen/>
        <w:t>тельности Маркс соединил с философской традицией немецкой классики и с критической переработкой теорий утопического социализма и коммунизма. Таким образом, источники марксиз</w:t>
        <w:softHyphen/>
        <w:t>ма — наиболее передовая общественная мысль Европы. Маркс сознательно ориентируется на создание интернационального, все</w:t>
        <w:softHyphen/>
        <w:t>мирно-исторического учения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Первая попытка разработки целостного мировоззрения осуще</w:t>
        <w:softHyphen/>
        <w:t xml:space="preserve">ствлялась Марксом преимущественно средствами философского анализа; соответственно и результатом была именно </w:t>
      </w:r>
      <w:r>
        <w:rPr>
          <w:i/>
          <w:sz w:val="28"/>
        </w:rPr>
        <w:t>философская концепция.</w:t>
      </w:r>
      <w:r>
        <w:rPr>
          <w:sz w:val="28"/>
        </w:rPr>
        <w:t xml:space="preserve"> Она была создана тогда же, летом 1844 года. К сожа</w:t>
        <w:softHyphen/>
        <w:t xml:space="preserve">лению, рукописи Маркса были опубликованы только в 1932 году под названием «Экономическо-философские рукописи 1844 года». Основное в работе — </w:t>
      </w:r>
      <w:r>
        <w:rPr>
          <w:i/>
          <w:sz w:val="28"/>
        </w:rPr>
        <w:t>идея отчуждения человека в обществе господства частной собственности и преодоления отчуждения в исторической перспективе коммунистического будущего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Сама по себе мысль об отчуждении человека уже была глу</w:t>
        <w:softHyphen/>
        <w:t>боко проанализирована в немецкой классической философии. В «Экономическо-философских рукописях 1844 года» Маркс высо</w:t>
        <w:softHyphen/>
        <w:t>ко оценил работу по осмыслению проблемы отчуждения человека, проделанную Гегелем и Фейербахом, и вместе с тем выявил прин</w:t>
        <w:softHyphen/>
        <w:t>ципиальные недостатки их концепции отчуждения. У Гегеля уничтожение отчуждения человека изображается как чисто духов</w:t>
        <w:softHyphen/>
        <w:t>ный акт, осуществляемый философом как олицетворением уни</w:t>
        <w:softHyphen/>
        <w:t>версального разума. Фейербах видел корень зла в религиозном отчуждении, которое Маркс справедливо счел вторичным, произ</w:t>
        <w:softHyphen/>
        <w:t>водным видом отчуждения. Фундаментальным, базисным для вся</w:t>
        <w:softHyphen/>
        <w:t xml:space="preserve">кого отчуждения человека, по Марксу, является </w:t>
      </w:r>
      <w:r>
        <w:rPr>
          <w:i/>
          <w:sz w:val="28"/>
        </w:rPr>
        <w:t>экономическое отчуждение, или отчужденный труд.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Отчужденный труд и общество отчужденного человека</w:t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тчужденный труд (труд по принуждению, подневольный) Маркс рассматривает в четырех аспектах. Во-первых, рабочий ис</w:t>
        <w:softHyphen/>
        <w:t>пользует материалы, которые в конечном счете взяты у природы, и получает в результате труда нужные для жизни предметы, вещи, продукты труда. Ни исходный материал, ни продукты ему, рабочему, не принадлежат   они ему чужие. Чем больше исходных материалов перерабатывает рабочий и чем больше вещей, продуктов он вырабатывает, тем больше мир предметов, ему не при надлежащих, «чуждых» ему Природа делается для рабочего только средством труда, а предметы, вещи, которые создаются в производстве, средствами жизни, физического существования. Они подчиняют себе рабочего, он полностью от них зависит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8"/>
        </w:rPr>
        <w:t xml:space="preserve">Во вторых, сам процесс трудовой деятельности для рабочего принудителен. Он не имеет выбора: работать ему или не работать, поскольку не может иначе обеспечить возможность существования. Но такой труд — это «не удовлетворение потребности в труде, а только </w:t>
      </w:r>
      <w:r>
        <w:rPr>
          <w:i/>
          <w:sz w:val="28"/>
        </w:rPr>
        <w:t>средство</w:t>
      </w:r>
      <w:r>
        <w:rPr>
          <w:sz w:val="28"/>
        </w:rPr>
        <w:t xml:space="preserve"> для удовлетворения всяких других потребностей ..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 Далее. Рабочий и в процессе труда остается подчиненным   контроль, регулирование, управление принадлежат не ему. Поэтому не в труде, а только </w:t>
      </w:r>
      <w:r>
        <w:rPr>
          <w:i/>
          <w:sz w:val="28"/>
        </w:rPr>
        <w:t>вне</w:t>
      </w:r>
      <w:r>
        <w:rPr>
          <w:sz w:val="28"/>
        </w:rPr>
        <w:t xml:space="preserve"> труда рабочий освобождается, сам распоряжается собой. Он чувствует себя свободным «при еде, питье, в половом акте, в лучшем случае еще расположась у себя в жилище, украшая себя и т. д.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, то есть, осуществляя жизненные функции, общие у человека с животными. А труд — форма жизнедеятельности специфически человеческая  для рабочего, напротив, представляется унижением в себе человека, употреблением человека в животной функции, античеловеческим занятием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третьих, труд подневольный, как показывает Маркс, вообще отнимает у рабочего «родовую жизнь». Род человеческий живет в природе. Сам человек   природное существо, его жизнь нераз</w:t>
        <w:softHyphen/>
        <w:t>рывно связана с природой. Эта связь — деятельный контакт с природой, в котором главное   труд, производство: «...произведет венная жизнь и есть родовая жизнь. Это есть жизнь, порождающая жизнь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. Но для рабочего, наоборот, труд — лишь средство для поддержания собственной индивидуальной жизни, а отнюдь не жизни «рода» Рабочий относится к производству и природе не как свободный </w:t>
      </w:r>
      <w:r>
        <w:rPr>
          <w:i/>
          <w:sz w:val="28"/>
        </w:rPr>
        <w:t>человек,</w:t>
      </w:r>
      <w:r>
        <w:rPr>
          <w:sz w:val="28"/>
        </w:rPr>
        <w:t xml:space="preserve"> а как </w:t>
      </w:r>
      <w:r>
        <w:rPr>
          <w:i/>
          <w:sz w:val="28"/>
        </w:rPr>
        <w:t>рабочий,</w:t>
      </w:r>
      <w:r>
        <w:rPr>
          <w:sz w:val="28"/>
        </w:rPr>
        <w:t xml:space="preserve"> то есть </w:t>
      </w:r>
      <w:r>
        <w:rPr>
          <w:i/>
          <w:sz w:val="28"/>
        </w:rPr>
        <w:t xml:space="preserve">отчужденно, </w:t>
      </w:r>
      <w:r>
        <w:rPr>
          <w:sz w:val="28"/>
        </w:rPr>
        <w:t>как к чуждому, даже враждебному. Это и значит, что у рабочего отобраны и родовая жизнь, и человеческая сущност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четвертых, подневольный труд порождает отчуждение между людьми Рабочие чужды друг другу, поскольку они конкури</w:t>
        <w:softHyphen/>
        <w:t>руют за возможность трудиться, чтобы жить; тем более рабочие чужды тому, кто заставляет трудиться и отбирает продукт труда. Этот человек не зависит от рабочего, властвует над ним и управляет и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чуждение труда — базовое, фундаментальное, глубинное социальное отношение. Не только рабочий теряет в условиях отчуждения свою человеческую сущность и родовую жизнь   все прочие люди, начиная с капиталистов, также являются отчужденными людьми. Отношения между людьми также отчужденные, и различие лишь в том, каковы виды, уровни отчуждения. Маркс указывает на факт существования первичных и вторичных видов отчуждения. Почему же это происходит? Почему человек становится отчужденным человеком?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тчужденный труд равнозначен существованию частной собственности. Частная собственность — основа экономической жизни, та самая фактическая основа, которую политэкономы не обсуждают, считая «естественной предпосылкой». На частнособственнической экономике «держится» вся человеческая история, вся жизнь людей. Это значит, что экономическая история — ключ к пониманию человеческой жизни как таковой. «Религия, семья, государство, право, мораль, наука, искусство и т. д. суть лишь </w:t>
      </w:r>
      <w:r>
        <w:rPr>
          <w:i/>
          <w:sz w:val="28"/>
        </w:rPr>
        <w:t>особые</w:t>
      </w:r>
      <w:r>
        <w:rPr>
          <w:sz w:val="28"/>
        </w:rPr>
        <w:t xml:space="preserve"> виды производства и подчиняются его всеобщему закону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Жизнь лю</w:t>
        <w:softHyphen/>
        <w:t xml:space="preserve">дей в условиях экономического отчуждения (всех людей, не только рабочих) искажает, калечит их, делает «частичными индивида ми» или неразвитыми, недочеловеческими существами. «Частная собственность сделала нас столь глупыми и односторонними, что какой-нибудь предмет является </w:t>
      </w:r>
      <w:r>
        <w:rPr>
          <w:i/>
          <w:sz w:val="28"/>
        </w:rPr>
        <w:t>нашим</w:t>
      </w:r>
      <w:r>
        <w:rPr>
          <w:sz w:val="28"/>
        </w:rPr>
        <w:t xml:space="preserve"> лишь тогда, когда мы им обладаем... когда мы им непосредственно владеем, едим его, пьем, носим на своем теле, живем в нем и т. д.,— одним словом, когда мы его </w:t>
      </w:r>
      <w:r>
        <w:rPr>
          <w:i/>
          <w:sz w:val="28"/>
        </w:rPr>
        <w:t>потребляем...</w:t>
      </w:r>
      <w:r>
        <w:rPr>
          <w:sz w:val="28"/>
        </w:rPr>
        <w:t xml:space="preserve"> Поэтому на место </w:t>
      </w:r>
      <w:r>
        <w:rPr>
          <w:i/>
          <w:sz w:val="28"/>
        </w:rPr>
        <w:t>всех</w:t>
      </w:r>
      <w:r>
        <w:rPr>
          <w:sz w:val="28"/>
        </w:rPr>
        <w:t xml:space="preserve"> физических и духов</w:t>
        <w:softHyphen/>
        <w:t xml:space="preserve">ных чувств стало простое отчуждение </w:t>
      </w:r>
      <w:r>
        <w:rPr>
          <w:i/>
          <w:sz w:val="28"/>
        </w:rPr>
        <w:t>всех</w:t>
      </w:r>
      <w:r>
        <w:rPr>
          <w:sz w:val="28"/>
        </w:rPr>
        <w:t xml:space="preserve"> этих чувств — чувство </w:t>
      </w:r>
      <w:r>
        <w:rPr>
          <w:i/>
          <w:sz w:val="28"/>
        </w:rPr>
        <w:t>обладания»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Негативная философская оценка «атомарного индивида» и жизненной реальности совпадает у Маркса с Фейербахом, но надежд на чисто духовный, моральный переворот Маркс не питает. </w:t>
      </w:r>
      <w:r>
        <w:rPr>
          <w:i/>
          <w:sz w:val="28"/>
        </w:rPr>
        <w:t>Отчуждение должно быть преодолено в самой своей основе в труде, в производственной деятельности.</w:t>
      </w:r>
      <w:r>
        <w:rPr>
          <w:sz w:val="28"/>
        </w:rPr>
        <w:t xml:space="preserve"> Перспективы развития человека и человечества — в преобразовании основы основ, в уничтожении отчужденного труда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Устранение отчуждения. Универсальный человек</w:t>
      </w:r>
    </w:p>
    <w:p>
      <w:pPr>
        <w:pStyle w:val="Normal"/>
        <w:spacing w:lineRule="auto" w:line="218" w:before="20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цесс, обратный отчуждению, присвоение человеком собственной подлинной человеческой сущности. Маркс связывает этот</w:t>
      </w:r>
      <w:r>
        <w:rPr>
          <w:smallCaps/>
          <w:sz w:val="28"/>
        </w:rPr>
        <w:t xml:space="preserve"> </w:t>
      </w:r>
      <w:r>
        <w:rPr>
          <w:sz w:val="28"/>
        </w:rPr>
        <w:t>процесс с общественными преобразованиями, с «общечело</w:t>
        <w:softHyphen/>
        <w:t>веческой эмансипацией», с тем освобождением, которое в своей основе имеет уничтожение отчужденного труда. «Предположим, что мы производили бы как люди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,— начинает Маркс одно из рас</w:t>
        <w:softHyphen/>
        <w:t>суждении о таком общественном устройстве. Что будет, если чело</w:t>
        <w:softHyphen/>
        <w:t>век начнет «производить как человек», то есть не подневольно, не ради куска хлеба, денег, рынка, государства и т. п.? Это означает, по Марксу, что самое существенное в человеке — его «родовая сущность» — получит свободное развитие. Или, другими словами, труд превратится в средство саморазвития человека, в реализацию человеком своих лучших личностных сторон; в такую свободную деятельность, о которой в мире отчуждения отдаленно намекают только детские игры или творческие професси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арактеристика «присвоения» человеком собственной сущно</w:t>
        <w:softHyphen/>
        <w:t>сти, или превращения труда из принудительного в «человеческий», рассматривается Марксом по тем же параметрам, что и процесс отчуждения: а) по присвоению предмета труда и его результа</w:t>
        <w:softHyphen/>
        <w:t>та; б) по присвоению или освобождению сам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о присвоению человеком труда общей «родовой сущности»;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г) по гармонизации отношений человека с человеком, «Я» и «Ты» в самой деятельности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Итак, уничтожение отчуждения, превращение труда в свобод</w:t>
        <w:softHyphen/>
        <w:t>ную самореализацию человека означает и полное «переворачи</w:t>
        <w:softHyphen/>
        <w:t>вание» и человека, и его отношения к природе и другим людям. Маркс создает грандиозную по гуманистическому пафосу картину человека, живущего в единстве с природой, преобразующего природу «по мерке каждого вида», то есть в соответствии с ее, природы, законами. Гармония с природой внешней осуществляется в деятельности, в которой человек реализует свои цели уже не по законам утилитарной пользы, эксплуатации природы, а «по зако</w:t>
        <w:softHyphen/>
        <w:t>нам красоты». Внутренняя природа самого человека также пре</w:t>
        <w:softHyphen/>
        <w:t>образуется — вместо искалеченных, отчужденных, стремящихся только к удовлетворению животных потребностей людей появляет</w:t>
        <w:softHyphen/>
        <w:t>ся человек, само природное развитие которого есть гармоничный результат всей истории человеческого общества. Это означает, что в человеке начнут бурно развиваться способности, пока еще реализующиеся отнюдь не у всех людей: музыкально развитое «ухо», художественно развитый «глаз» и т. д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Универсально развитый, живущий в единстве и гармонии с внешней и внутренней природой человек — таков идеальный фило</w:t>
        <w:softHyphen/>
        <w:t>софский образ, рисующийся Марксу в качестве «ядра» комму</w:t>
        <w:softHyphen/>
        <w:t>нистического идеала. Маркс называет его «закопченным натура</w:t>
        <w:softHyphen/>
        <w:t>лизмом», или «законченным гуманизмом». Уничтожение частной собственности Маркс считает средством реализации этого идеала. Однако сама по себе ликвидация частной собственности хотя и не</w:t>
        <w:softHyphen/>
        <w:t>избежна, но еще недостаточна для присвоения людьми человече</w:t>
        <w:softHyphen/>
        <w:t>ской сущности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Философская критика «казарменного коммунизма»</w:t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ничтожение частной собственности, которое некоторые со</w:t>
        <w:softHyphen/>
        <w:t>временники Маркса мыслили как средство для достижения об</w:t>
        <w:softHyphen/>
        <w:t>щего равенства людей в труде и наслаждениях, отнюдь не иден</w:t>
        <w:softHyphen/>
        <w:t>тично с ликвидацией отчуждения человека в существующем об</w:t>
        <w:softHyphen/>
        <w:t>ществе. По Марксу, превращая всех в рабочих и осуществляя равенство всех людей в труде и получаемой заработной плате, образе жизни, личностных проявлениях и т. д., теоретики уравни</w:t>
        <w:softHyphen/>
        <w:t>тельного коммунизма вовсе не устраняют сам отчужденный труд. Вместо «особой» частной собственности, персонифициро</w:t>
        <w:softHyphen/>
        <w:t>ванной в определенных людях — капиталистах, возникает «все</w:t>
        <w:softHyphen/>
        <w:t>общая» частная собственность, или «община как всеобщий капи</w:t>
        <w:softHyphen/>
        <w:t>талист» 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пространение «социального равенства» в том виде, как его понимают теоретики грубо-уравнительного коммунизма (равенство труда, оплаты, удовольствий и наслаждений) фактически означает распространение всеобщей нищеты, резкое понижение уровня культуры и одновременно сильнейшую личностную нивелировку членов общества. «Тайна» уравнительного коммунизма видится Марксу в тезисе «общности жен». Дело не в практической реали</w:t>
        <w:softHyphen/>
        <w:t>зуемости, а в теоретическом смысле этого тезиса. Превращение человека в средство (уравнивание женщины с имуществом и вла</w:t>
        <w:softHyphen/>
        <w:t>дением) узаконивает высшую степень унижения человека, сущест</w:t>
        <w:softHyphen/>
        <w:t>вующую в реальности. Фактическое рабство женщины в настоя</w:t>
        <w:softHyphen/>
        <w:t>щем делается законом жизни будущего общества. Несравнимо выше стоит концепция социалиста Ш. Фурье, согласно которой степень цивилизованности всякого общества измеряется степенью освобождения женщины. Философским обоснованием и объяснени</w:t>
        <w:softHyphen/>
        <w:t>ем этого положения Фурье Марксу в то время представлялась фейербаховская концепция единства «Я» и «Ты» в отношении индивидуальной любви, в которой Фейербах видел наиболее полное проявление сущности человек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знавая необходимость уничтожения частной собственности, Маркс в то же время видел, что представления коммунистов-утопистов о путях достижения этой цели могут привести к весь</w:t>
        <w:softHyphen/>
        <w:t>ма опасным социальным последствиям. Но путь «казарменного коммунизма» не неизбежен. Отрицание частной собственности может идти на основе всех исторических достижений частнособ</w:t>
        <w:softHyphen/>
        <w:t>ственнического общества. Это значит, что грубая уравнитель</w:t>
        <w:softHyphen/>
        <w:t xml:space="preserve">ность, проповедуемая в коммунистических сочинениях начала XIX века, да и в соответствующих социальных экспериментах,— только </w:t>
      </w:r>
      <w:r>
        <w:rPr>
          <w:i/>
          <w:sz w:val="28"/>
        </w:rPr>
        <w:t>исторический момент,</w:t>
      </w:r>
      <w:r>
        <w:rPr>
          <w:sz w:val="28"/>
        </w:rPr>
        <w:t xml:space="preserve"> переходное состояние, которое неизбежно должно перерасти в программу освоения всех культурных богатств, накопленных человечеством, в гуманизацию обществен</w:t>
        <w:softHyphen/>
        <w:t>ных отношений, открывающую перспективу освобождения труда и саморазвития человека.</w:t>
      </w:r>
    </w:p>
    <w:p>
      <w:pPr>
        <w:pStyle w:val="FR1"/>
        <w:spacing w:lineRule="auto" w:line="278" w:before="42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278" w:before="42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ДЕОЛОГИЗМ  МАРКСИЗМА.</w:t>
      </w:r>
    </w:p>
    <w:p>
      <w:pPr>
        <w:pStyle w:val="Normal"/>
        <w:spacing w:lineRule="auto" w:line="218" w:before="22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сной 1845 года, когда Энгельс приехал в Брюссель, Маркс, уже открыл для себя и устно излагал своему другу и соавтору</w:t>
      </w:r>
      <w:r>
        <w:rPr>
          <w:i/>
          <w:sz w:val="28"/>
        </w:rPr>
        <w:t xml:space="preserve"> </w:t>
      </w:r>
      <w:r>
        <w:rPr>
          <w:sz w:val="28"/>
        </w:rPr>
        <w:t>положения нового философского мировоззрения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</w:rPr>
        <w:t>Учение об отчуждении и присвоении человеком собственной сущности, то есть об экономических причинах и возможностях устранения эксплуатации и порабощения людей, явилось огром</w:t>
        <w:softHyphen/>
        <w:t>ным шагом на пути создания целостного мировоззрения. Однако перспективы будущего, а также история общества были нари</w:t>
        <w:softHyphen/>
        <w:t>сованы в «Экономическо-философских рукописях 1844 года» в обобщенной, абстрактно-образной философской форме. А именно, почти не просматривался практический «путь к будущему» и не объясненным оставался «путь из прошлого» — причины, механиз</w:t>
        <w:softHyphen/>
        <w:t>мы, источники отчужденного труда. Получалось, что для практи</w:t>
        <w:softHyphen/>
        <w:t>ческой реализации идеалов, ярко и полно намеченных в фило</w:t>
        <w:softHyphen/>
        <w:t xml:space="preserve">софской картине «целостного человека», недоставало подлинной </w:t>
      </w:r>
      <w:r>
        <w:rPr>
          <w:i/>
          <w:sz w:val="28"/>
        </w:rPr>
        <w:t>научной основы</w:t>
      </w:r>
      <w:r>
        <w:rPr>
          <w:sz w:val="28"/>
        </w:rPr>
        <w:t xml:space="preserve">   понимания того, каким образом эти идеалы достижимы. Ответ на эти вопросы был получен на путях разра</w:t>
        <w:softHyphen/>
        <w:t>ботки и обоснования нового философского мировоззрения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 w:before="36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Материалистическая идея практики</w:t>
      </w:r>
    </w:p>
    <w:p>
      <w:pPr>
        <w:pStyle w:val="Normal"/>
        <w:spacing w:lineRule="auto" w:line="218" w:before="200" w:after="0"/>
        <w:ind w:firstLine="280"/>
        <w:jc w:val="both"/>
        <w:rPr>
          <w:sz w:val="28"/>
        </w:rPr>
      </w:pPr>
      <w:r>
        <w:rPr>
          <w:sz w:val="28"/>
        </w:rPr>
        <w:t>В чем же состояла принципиальная новизна философских идей Маркса? Как неоднократно поясняли основоположники марксизма, домарксовский философский материализм (в том числе и фейербаховский) ограничивался констатацией зависимости человека, ею практической и познавательной деятельности от природы. Человек есть часть природы, «живет природой» и потому не является нейтральным носителем «чистого самосознания», или «духа» В «Экономическо-философских рукописях 1844 года» Маркс неоднократно возвращался к мысли об общественной! (социальной) сущности человека. Развитие этой мысли, определив направление, в котором Маркс преобразовывает материализм. Уже в «Тезисах о Фейербахе» (1845) утверждается, что жизнь людей, в которой и обнаруживается человеческая сущность, носит преимущественно практический характер. Человек не про сто «находится» в природе, а практически преобразовывает, изменяет ее. Еще раньше, как мы помним, Маркс заключил, что трудовая деятельность — родовая для человека, то есть подлинно человеческая. В обществе отчуждения она извращена, перевернута, искажена. Отчужденный труд является проклятием, утратой человеческой сущности. Поэтому философам — и материалистам, и идеалистам — подлинно человеческим в человеке всегда казалось только духовное начало, относящееся к высшим формам творчества и культуры. Практическая же жизнь людей третируется как что-то грязно-торгашеское, античеловеческое и враждебное разуму и высшим философским ценностя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ействительности именно труд как преобразование природы и активное одновременное преобразование людьми своих собст</w:t>
        <w:softHyphen/>
        <w:t>венных общественных отношений и составляет бытие человека в обществе. Таким образом, практика является наиболее глубинной основой и характеристикой человеческого мир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Главная, фундаментальная философская идея Маркса состоит в том, что практика </w:t>
      </w:r>
      <w:r>
        <w:rPr>
          <w:i/>
          <w:sz w:val="28"/>
        </w:rPr>
        <w:t>исходна</w:t>
      </w:r>
      <w:r>
        <w:rPr>
          <w:sz w:val="28"/>
        </w:rPr>
        <w:t xml:space="preserve"> и </w:t>
      </w:r>
      <w:r>
        <w:rPr>
          <w:i/>
          <w:sz w:val="28"/>
        </w:rPr>
        <w:t>первична</w:t>
      </w:r>
      <w:r>
        <w:rPr>
          <w:sz w:val="28"/>
        </w:rPr>
        <w:t xml:space="preserve"> по отношению ко всему духовному миру, культуре в ее даже самых далеких от практики проявлениях. Практика носит </w:t>
      </w:r>
      <w:r>
        <w:rPr>
          <w:i/>
          <w:sz w:val="28"/>
        </w:rPr>
        <w:t>общественный</w:t>
      </w:r>
      <w:r>
        <w:rPr>
          <w:sz w:val="28"/>
        </w:rPr>
        <w:t xml:space="preserve"> характер, ее нет вне общения и связей между людьми. Практика — </w:t>
      </w:r>
      <w:r>
        <w:rPr>
          <w:i/>
          <w:sz w:val="28"/>
        </w:rPr>
        <w:t>исторична,</w:t>
      </w:r>
      <w:r>
        <w:rPr>
          <w:sz w:val="28"/>
        </w:rPr>
        <w:t xml:space="preserve"> она сос</w:t>
        <w:softHyphen/>
        <w:t xml:space="preserve">тоит в непрерывном преобразовании людьми условий, обстоятельств и самих себя. Практика есть </w:t>
      </w:r>
      <w:r>
        <w:rPr>
          <w:i/>
          <w:sz w:val="28"/>
        </w:rPr>
        <w:t>предметная</w:t>
      </w:r>
      <w:r>
        <w:rPr>
          <w:sz w:val="28"/>
        </w:rPr>
        <w:t xml:space="preserve"> деятельность, поскольку люди действуют не в безвоздушном пространстве, не в «чистом мышлении», а в реальности, где приходится преобразовывать то, что дает природа, и то, что уже создано другими людьми, то есть различные предметы. Соответственно все виды сознания людей включены в практическую жизнь и следуют за общим ходом раз вития практики. Они выражают, осмысливают, осознают, отражают только то, что так или иначе уже вошло в разряд практиче</w:t>
        <w:softHyphen/>
        <w:t>ских проблем. И именно в исторической практике в конечном счете и решаются все те теоретические проблемы, которые кажутся мыслителям исключительно делом просвещенного философского разума. Соответственно теоретик только в практическом воплоще</w:t>
        <w:softHyphen/>
        <w:t>нии, в содействии или противодействии историческому развитию практической сферы, действительной жизни людей может обосно</w:t>
        <w:softHyphen/>
        <w:t>вать правильность, истинность, плодотворность своих взглядов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8"/>
        </w:rPr>
        <w:t xml:space="preserve">Так Маркс значительно расширил и развил сферу действия главного положения материализма. Материализм был распространен на область общественных явлений, общественной жизни. Практическая деятельность людей — преобразование природного мира (производство) и преобразование людьми самих себя — является основой изменений в духовном творчестве, культуре, искусстве, философии и т. д. Это глобальное философское обобщение Оно утверждается в масштабе всей всемирной истории, для всех времен и народов. Бытие людей, практика рассматриваются здесь как явление </w:t>
      </w:r>
      <w:r>
        <w:rPr>
          <w:i/>
          <w:sz w:val="28"/>
        </w:rPr>
        <w:t>всемирно историческое.</w:t>
      </w:r>
      <w:r>
        <w:rPr>
          <w:sz w:val="28"/>
        </w:rPr>
        <w:t xml:space="preserve"> Соответственно духовная культура, творчество, сознание общества берутся в объе</w:t>
        <w:softHyphen/>
        <w:t>ме общечеловеческом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36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Сознание и теория идеологи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ткрытие зависимости сознания людей от бытия, практической деятельности и ее главного вида — материального производства позволило Марксу коренным образом переосмыслить значение и роль духовной деятельности (в том числе и философской) в историческом процессе. Идеи и концепции, даже самые ради</w:t>
        <w:softHyphen/>
        <w:t>кальные и революционные, не могут служить источниками и причинами исторических изменений в реальности. Всякое миро</w:t>
        <w:softHyphen/>
        <w:t>воззрение, в том числе и философское, не творит и не создает, а только выражает жизнь, изменяющуюся по собственным, лишь частично доступным и понятным людям законам. Типичным Маркс считает положение, когда сознание выражает определенную реальность, историческую практику только косвенно, частично. Существуют и иллюзорные, фантастические представления о реальности. Теоретик может быть сознательным апологетом какой-либо социальной группы, создателем того, что Маркс называет «социальным лицемерием эпохи». И тем не менее и фантасти</w:t>
        <w:softHyphen/>
        <w:t>ческие, и социально-тенденциозные идеи выражают уровень разви</w:t>
        <w:softHyphen/>
        <w:t>тия общества даже в самом своем искажени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бщая свои выводы, Маркс и Энгельс создают концепцию идеологии. Духовное творчество — философское, политическое, правовое, религиозное — является идеологическим искажением реальности в той степени, в какой оно претендует на самостоя</w:t>
        <w:softHyphen/>
        <w:t>тельную и первичную (направляющую) роль в жизни общества. И это проявляется независимо от классовой — радикальной ли, консервативной — его ориентации. Идеология всегда только сопровождает — содействует или препятствует — реальности, которой Ц она подчинена и в которую входит. Изменяется жизнь в реальном  ее течении   соответственно изменяются и взгляды людей, подстраивается соответствующая идеологическая форма осознания  и выражения этих изменений (часто весьма неадекватная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 w:before="32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Новая концепция истории. Структура общества.</w:t>
      </w:r>
    </w:p>
    <w:p>
      <w:pPr>
        <w:pStyle w:val="FR1"/>
        <w:spacing w:lineRule="auto" w:line="218" w:before="32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 xml:space="preserve">Размышляя об основных этапах предшествующей истории, настоящего и будущего, Маркс и Энгельс выделили несколько ведущих типов организации общества — общественных форм, или формации. Поскольку в практической жизни наиболее фундаментальным, существенным уровнем является уровень </w:t>
      </w:r>
      <w:r>
        <w:rPr>
          <w:i/>
          <w:sz w:val="28"/>
        </w:rPr>
        <w:t>производства лизни,</w:t>
      </w:r>
      <w:r>
        <w:rPr>
          <w:sz w:val="28"/>
        </w:rPr>
        <w:t xml:space="preserve"> основные исторические формы общественного устройства определяются по ведущему типу организации материального производства. Получилось, что исторический путь общества от «первобытного стада» через античный (рабовладельческий) тип, феодально-крепостнический к современному, основанному на сис</w:t>
        <w:softHyphen/>
        <w:t>теме наемного труда в промышленном производстве, с необхо</w:t>
        <w:softHyphen/>
        <w:t>димостью должен быть продолжен в производстве жизни вне наемного труда, вне частной капиталистической собственности, в условиях свободной ассоциации свободных индивидов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Анализ исторических типов общества был дополнен важными выводами о внутренней организации общества. Материальное про</w:t>
        <w:softHyphen/>
        <w:t>изводство определяет основные структуры больших групп людей, находящихся в различном отношении к предметам, средствам и результатам труда,— классы. Тип собственности создает социаль</w:t>
        <w:softHyphen/>
        <w:t>ную структуру отношений и общения между разными группами людей — «гражданское общество». Эта структура упорядочива</w:t>
        <w:softHyphen/>
        <w:t>ется и управляется внешней, отчужденной от нее силой — госу</w:t>
        <w:softHyphen/>
        <w:t>дарством. Порядок жизни, задаваемый основными отношениями «гражданского общества» и поддерживаемый государством, ото</w:t>
        <w:softHyphen/>
        <w:t>бражается и закрепляется в политических, правовых, религиозных, моральных, философских представлениях, обычаях, зако</w:t>
        <w:softHyphen/>
        <w:t>нах и установках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20" w:after="0"/>
        <w:jc w:val="center"/>
        <w:rPr>
          <w:sz w:val="28"/>
        </w:rPr>
      </w:pPr>
      <w:r>
        <w:rPr>
          <w:sz w:val="28"/>
        </w:rPr>
        <w:t>4.Человек как субъект истории.</w:t>
      </w:r>
    </w:p>
    <w:p>
      <w:pPr>
        <w:pStyle w:val="Normal"/>
        <w:spacing w:before="3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Принципиально новаторским было философское объяснение действующих причин общественного развития. Ими являются сами люди, «эмпирические индивиды», стремящиеся обеспечить (вой потребности, улучшить условия и обстоятельства жизни. Индивидуальные стремления, волеизъявления людей преобразовы</w:t>
        <w:softHyphen/>
        <w:t>ваются в действия, поступки. Практические усилия вовсе не являются направленными на высшие цели человечества. Напротив, они носят характер частный, личный, конечный (часто в пределах собственной жизни, узкого круга потребностей индивид</w:t>
      </w:r>
      <w:r>
        <w:rPr>
          <w:sz w:val="28"/>
          <w:lang w:val="en-US"/>
        </w:rPr>
        <w:t>a).</w:t>
      </w:r>
      <w:r>
        <w:rPr>
          <w:sz w:val="28"/>
        </w:rPr>
        <w:t xml:space="preserve"> Однако поскольку люди — существа общественные, связанные с другими множеством объективных «форм общения» (отношений), то их индивидуальное развитие и деятельность осуществляются в некоторых общих условиях и направлениях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Объединяясь, друг с другом, контактируя и обмениваясь деятельностью и ее результатами, люди постоянно создают и изменяют свои общественные связи и отношения. В тех случаях, когда эти отношения становятся недостаточными и мешающими главным целям производства, люди их изменяют, создают новые. Изменение же основных условий жизни, и прежде всего производствен</w:t>
        <w:softHyphen/>
        <w:t>ной деятельности, соответственно приводит к изменению самих  людей. Самоизменение людей в ходе истории становится основой теоретического решения Марксом проблемы человека и его освобождения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Реально жившие и живущие люди бесконечно многообразны. Многообразие это, однако, не исключает возможности усмотреть |определенные типы сходства людей, их общности в соответствии  с выделяемыми Марксом социальными параметрами. Это, во-первых, принадлежность «эмпирического индивида» определенной - сфере деятельности с фиксированными традициями, порядками, нормами общения и т. д.— то есть к социальному типу разделения  труда. Наиболее глубинной общеисторической формой разделения</w:t>
      </w:r>
      <w:r>
        <w:rPr>
          <w:i/>
          <w:sz w:val="28"/>
        </w:rPr>
        <w:t xml:space="preserve"> </w:t>
      </w:r>
      <w:r>
        <w:rPr>
          <w:sz w:val="28"/>
        </w:rPr>
        <w:t>труда является деление на труд умственный и физический. Существуют также глобально-историческое различие между промышленным и сельскохозяйственным трудом и множество различий уже более профессионального характера. Разделение труда означает наличие обмена результатами деятельности и исторически возникает вместе с возникновением частной собственности.  Поэтому, во-вторых, люди занимают также фиксированное социальное место в группах — классах, разделения по наличию или отсутствию собственности. Принадлежность к определенному классу — также вид объективного объединения, общности людей. Классовые характеристики индивидов пронизывают и их личностные черты (образ жизни). Они усредняют, типизируют индивидов и их отношения между собой. Люди, отмечает Маркс, подчинены своим классам, но это подчинение носит не индивидуально-единичный, а усредненный характер. Классовый индивид</w:t>
      </w:r>
      <w:r>
        <w:rPr>
          <w:sz w:val="28"/>
          <w:lang w:val="en-US"/>
        </w:rPr>
        <w:t xml:space="preserve"> — </w:t>
      </w:r>
      <w:r>
        <w:rPr>
          <w:sz w:val="28"/>
        </w:rPr>
        <w:t>средний индивид, поскольку условия жизни класса фиксированы!) и вырабатывают определенные личностные свойства. Наконец» в-третьих, люди подчинены национально-культурным условиям. Место их жизни с преобладанием определенных занятий, обмена национальные традиции, среди которых наиболее важен язык нравы, культурные ценности,— все это определяет, ограничивает индивидов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Таким образом, вместо прежней абстрактной и одновременно образной конструкции «Человека» и его «сущностных сил» (в «Экономическо-философских рукописях 1844 года») Маркса складывается конкретное, основывающееся на изучение реальности знание о существующих и живших ранее людях. Проблема философского плана оказывается переистолкованной поставленной иначе, а именно: чем же в реальности может и должна быть свобода для таких индивидов? Каким образом, и какими путями возможно и должно добиваться им освобождения от существующих пут и тягот? Или, наоборот, какими они должны стремиться стать сами? Ответы на эти вопросы должен был дать научно-философский анализ реальной истории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Освобождение индивида. Решение проблемы свободы</w:t>
      </w:r>
    </w:p>
    <w:p>
      <w:pPr>
        <w:pStyle w:val="Normal"/>
        <w:spacing w:lineRule="auto" w:line="218" w:before="200" w:after="0"/>
        <w:ind w:firstLine="300"/>
        <w:jc w:val="both"/>
        <w:rPr/>
      </w:pPr>
      <w:r>
        <w:rPr>
          <w:sz w:val="28"/>
        </w:rPr>
        <w:t>Согласно материалистическому пониманию истории, процесс освобождения индивидов от давящих на них обстоятельств и условий жизни, а также от собственной ограниченности и несвободы осуществляется по объективным историческим законам. Эти школы результируются из единичных попыток людей «устроить свою судьбу», добиться чего-то лучшего. За счет индивидуальных обретении и потерь накапливается сила и могущество человечества: развиваются промышленность, экономика, торговля, культура. Складывается мировой рынок. А это означает, что социальное разделение труда капиталистического типа (наемный рабочий — капиталист) становится всемирным, пролетариат делается обще мировым классом, а пролетарий, как таковой,— социальным типом</w:t>
      </w:r>
      <w:r>
        <w:rPr>
          <w:smallCaps/>
          <w:sz w:val="28"/>
        </w:rPr>
        <w:t xml:space="preserve"> </w:t>
      </w:r>
      <w:r>
        <w:rPr>
          <w:sz w:val="28"/>
        </w:rPr>
        <w:t>мирового значения. Могущество промышленности и рынка устраняет замкнутость и ограниченность национальных произ</w:t>
        <w:softHyphen/>
        <w:t>водств, культур, цивилизаций. Люди, живущие в самых разных концах света, становятся социально однотипными, такими же про</w:t>
        <w:softHyphen/>
        <w:t>летариями или буржуа, как и везде. И в рамках этой фунда</w:t>
        <w:softHyphen/>
        <w:t>ментальной для капитализма ограниченности — основные классы, основные типы индивидов — происходит накопление результатов труда, предметов жизни и потребления, объективных возмож</w:t>
        <w:softHyphen/>
        <w:t>ностей для саморазвития личности. Это и есть то, что подразуме</w:t>
        <w:softHyphen/>
        <w:t>вает смысл слова «свобода». В данном типе устройства общества накопление «возможностей свободы» или благоприятных условий 1ля саморазвития индивидов не касается всех членов общества одинаково. Это накопление осуществляется преимущественно на одном полюсе, в классе собственников. Они обладают привилегиями свободного саморазвития, что лишь иначе выражено на другом полюсе — в виде отсутствия свободного саморазвития у пролетария. В той степени, в какой накопления условий свободы становятся большими, то есть чем более результативным ста</w:t>
        <w:softHyphen/>
        <w:t>новится производство человечества (и материальное, и духовное), чем эффективнее может быть борьба пролетариата за обретение свободы, за уничтожение основ данного типа общественного устройства — частной собственности и социального разделения труда. Однако борьба людей против физического, интеллектуального и социального уродования и порабощения, «на которое обречен ин 1ивид существующими отношениями...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только на высоком уровне развития общества обретает перспективу завершиться победой.</w:t>
      </w:r>
    </w:p>
    <w:p>
      <w:pPr>
        <w:pStyle w:val="Normal"/>
        <w:spacing w:lineRule="auto" w:line="218"/>
        <w:ind w:firstLine="260"/>
        <w:jc w:val="both"/>
        <w:rPr/>
      </w:pPr>
      <w:r>
        <w:rPr>
          <w:sz w:val="28"/>
        </w:rPr>
        <w:t>Таким образом, Маркс преобразует проблему освобождения человека в проблему исторического развития индивидов и общества по пути к созданию коммунизма — «единственного общества, где самобытное и свободное развитие индивидов перестает быть  фразой», где свобода саморазвития «обусловливается именно связью индивидов, связью, заключающейся отчасти в экономических предпосылках, отчасти в необходимой солидарности</w:t>
      </w:r>
      <w:r>
        <w:rPr>
          <w:sz w:val="28"/>
          <w:lang w:val="en-US"/>
        </w:rPr>
        <w:t xml:space="preserve"> и </w:t>
      </w:r>
      <w:r>
        <w:rPr>
          <w:sz w:val="28"/>
        </w:rPr>
        <w:t xml:space="preserve">свободного развития всех и, наконец, в универсальном характере деятельности индивидов на основе имеющихся производительных сил» 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.                                              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Но на что могут надеяться, к чему могут стремиться люди, живущие в настоящее время — в условиях разделения труда, отчуждения, «частичные», «абстрактные», «случайные» индивиды (все эти термины употребляет Маркс для характеристики унижения и извращения «человеческого» начала в людях)? Достаточной ли программой жизни и деятельности является перспектива «универ</w:t>
        <w:softHyphen/>
        <w:t>сального индивида» в будущем коммунистическом обществе? Этот вопрос не праздный. Философия, как и всякое мировоззрение должна осветить смыслом, оправдать и направить практическую и духовную жизнь. Фактически речь идет о том, есть ли в фи</w:t>
        <w:softHyphen/>
        <w:t>лософских идеях материалистического понимания истории, обос</w:t>
        <w:softHyphen/>
        <w:t>новывающих движение общества к коммунизму, смысложизненное моральное ядро?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дельному человеческому индивиду материалистическое по</w:t>
        <w:softHyphen/>
        <w:t xml:space="preserve">нимание истории предлагает не только идеал универсального, все сторонне развитого человека в будущем коммунистическом обществе. Люди — существа действующие, практические. Соответственно коммунизм есть </w:t>
      </w:r>
      <w:r>
        <w:rPr>
          <w:i/>
          <w:sz w:val="28"/>
        </w:rPr>
        <w:t>«действительное</w:t>
      </w:r>
      <w:r>
        <w:rPr>
          <w:sz w:val="28"/>
        </w:rPr>
        <w:t xml:space="preserve"> движение, которое уничтожает теперешнее состояние» 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значит, что само пролетарское движение по мере его развития и расширения есть непосредственный путь для преобразования пролетариями не только внешних условий своего существования, но и самих себя. Вторая сторона, естественно, менее заметна сравнительно с первой, однако она столь же необходима. Преобразование себя пролетариями есть уничтожение абстрактное частичности, случайности по мере активного осознания и практического участия в изменении внешних обстоятельств, условий угнетения и порабощения людей. Чем глубже, универсальное осуществляет пролетарское движение свою историческую миссию (уничтожение «теперешнего состояния»), тем, следовательно значительнее возможности уничтожения индивидами, осуществляющими это на практике, тех черт «случайности» и «абстрактности», которые наличествуют в их внутреннем мире, в личностное Я. Индивид осуществляет уничтожение социального отчуждения разделения труда и частной собственности и основанного на ней м распорядка и тем самым становится человеком, «выдавливающим себя раба», человеком развивающимся.</w:t>
      </w:r>
    </w:p>
    <w:p>
      <w:pPr>
        <w:pStyle w:val="Normal"/>
        <w:spacing w:lineRule="auto" w:line="218" w:before="260" w:after="0"/>
        <w:ind w:firstLine="320"/>
        <w:jc w:val="both"/>
        <w:rPr>
          <w:sz w:val="28"/>
        </w:rPr>
      </w:pPr>
      <w:r>
        <w:rPr>
          <w:sz w:val="28"/>
        </w:rPr>
        <w:t>Таким образом, общее решение философской проблемы смыс</w:t>
        <w:softHyphen/>
        <w:t>ла жизни состоит в признании необходимости участия отдельно</w:t>
        <w:softHyphen/>
        <w:t>го человека в коммунистическом движении как предпосылки уничтожения существующих условий жизни и преобразования собственной человеческой природы. Но это именно общее, прин</w:t>
        <w:softHyphen/>
        <w:t>ципиальное решение. Очевидно, что от него до «морального утеше</w:t>
        <w:softHyphen/>
        <w:t>ния» задавленному нуждой и эксплуатацией человеку-пролетарию весьма и весьма далеко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В работах 1845—1847 годов это общефилософское решение конкретизируется. Наиболее подробно оно рассматривается в «Немецкой идеологии». Выделим самое существенное. Преодоле</w:t>
        <w:softHyphen/>
        <w:t>ние социального разделения труда, отчуждения, господства част</w:t>
        <w:softHyphen/>
        <w:t>ной собственности возможно для коммунистически ориентирован</w:t>
        <w:softHyphen/>
        <w:t>ного индивида как результат, во-первых, сознательного стрем</w:t>
        <w:softHyphen/>
        <w:t>ления к освоению всего мира культуры, универсализации сфер деятельности, к сколь можно более разностороннему общению, смене социальных видов деятельности и т. д.; во-вторых, радикаль</w:t>
        <w:softHyphen/>
        <w:t>ного «выхода» из сферы частнособственнических стимулов и ме</w:t>
        <w:softHyphen/>
        <w:t>ханизмов жизнеустройства, неприятия всей «старой мерзости»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</w:rPr>
        <w:t>Такая перспектива индивидуального развития не имеет, есте</w:t>
        <w:softHyphen/>
        <w:t>ственно, ничего общего с философской моралисткой, ограничи</w:t>
        <w:softHyphen/>
        <w:t>вающейся моральными призывами и утешениями, капелькой «целительного бальзама для бедной, бессильной души, погрязшей в убожестве окружающего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 Марксистская философия не следу</w:t>
        <w:softHyphen/>
        <w:t>ет образцам ни философской, ни религиозной моралистки. Ее этическая позиция состоит в признании единства практического социального преобразования бесчеловечного мира и самопреоб</w:t>
        <w:softHyphen/>
        <w:t>разования действующих, активных индивидов в универсально раз</w:t>
        <w:softHyphen/>
        <w:t>витые, свободные личности. Одно подразумевает другое. Конечно, для людей, живущих в налично данных условиях, в конкретной исторической ситуации, возможности преобразования и себя, и мира являются ограниченными. В философии Маркса нет иллю</w:t>
        <w:softHyphen/>
        <w:t>зий примирения с такой действительностью, приятия ее. Напротив, она исходит из ясного понимания ограниченности всякой налич</w:t>
        <w:softHyphen/>
        <w:t>ной исторической ситуации, заключенных в ней потенций свобо</w:t>
        <w:softHyphen/>
        <w:t>ды и универсального развития индивидов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 политико-экономических трудах (первые варианты «Капи</w:t>
        <w:softHyphen/>
        <w:t>тала») Маркс указывает на реальную базу повышения степени свободы людей. Это уничтожение принудительного наемного труда », следовательно, устранение в общеисторическом масштабе про</w:t>
        <w:softHyphen/>
        <w:t>летариата, рост «свободного времени». Это четкий философско-научный прогноз, основанный на объективных экономических и исторических исследованиях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одолевая собственную природу со свойственными ей ус</w:t>
        <w:softHyphen/>
        <w:t>реднениями и ограничениями, достигая понимания собственной всемирно-исторической освободительной миссии, пролетарий пре</w:t>
        <w:softHyphen/>
        <w:t>вращается в коммуниста, во «всеобщего представителя» во всех сферах деятельности. Это значит, что индивид, как коммунист, должен стать практическим воплотителем уничтожения всякой со</w:t>
        <w:softHyphen/>
        <w:t>циальной ограниченност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18"/>
        <w:jc w:val="center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spacing w:lineRule="auto" w:line="2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Маркс К., Энгельс Ф. Соч. Т. 1. -  689с.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Маркс К., Энгельс Ф. Соч. Т. 3. -  704с.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Маркс К., Энгельс Ф. Соч. Т. 27. -  690с.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Маркс К., Энгельс Ф. Соч. Т. 42. -  785с.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Бердяев Н.А. Истоки и смысл русского коммунизма. М., 1990. – 623с.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Хофман Дж. Марксизм и теория «Праксиса». М., 1978. – 701с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2155" w:right="964" w:gutter="0" w:header="720" w:top="1361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1. С. 1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1. С. 4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27. С. 38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90-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9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9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1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12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3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3. С. 43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3. С. 44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2. С. 3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3. С. 4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rFonts w:ascii="Academy" w:hAnsi="Academy" w:cs="Academy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2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2:35:00Z</dcterms:created>
  <dc:creator>tsu</dc:creator>
  <dc:description/>
  <dc:language>en-US</dc:language>
  <cp:lastModifiedBy>pr133</cp:lastModifiedBy>
  <dcterms:modified xsi:type="dcterms:W3CDTF">1998-12-19T15:23:00Z</dcterms:modified>
  <cp:revision>12</cp:revision>
  <dc:subject/>
  <dc:title>222   Глава III</dc:title>
</cp:coreProperties>
</file>