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 Е Ф Е Р А Т Н А Т Е М У </w:t>
      </w:r>
      <w:r>
        <w:rPr>
          <w:rFonts w:cs="Arial" w:ascii="Arial" w:hAnsi="Arial"/>
          <w:sz w:val="36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ЦЕНКА ФИЛОСОФИИ ПЛАТОНА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В РУССКОЙ ИДЕАЛИСТИЧЕСКОЙ ФИЛОСОФИИ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О Г Л А В Л Е Н И 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Положение платонизма в русской идеалистической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философии до XIX века. 2 стр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Появление тенденций философии Платона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 русском идеализме XIX-го века. 4 стр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З а к л ю ч е н и е. 11 стр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С п и с о к л и т е р а т у р ы. 13 стр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Положение платонизма в русской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деалистической философии до XIX века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сокие оценки философии Платона - довольно распространен- ное явление в мировой философии. Но только в начале ХIХ в. 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русском идеализме проявились в довольно отчетливой форме тенденции философии Платона. До ХVIII в. предпочтения отдавались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аристотелевской философии, а платонизм существовал лишь в снятом виде общехристианских установок.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 xml:space="preserve">Официальное ортодоксальное </w:t>
      </w:r>
      <w:r>
        <w:rPr>
          <w:rFonts w:cs="Arial" w:ascii="Arial" w:hAnsi="Arial"/>
          <w:sz w:val="20"/>
          <w:lang w:val="ru-RU"/>
        </w:rPr>
        <w:t>п</w:t>
      </w:r>
      <w:r>
        <w:rPr>
          <w:rFonts w:cs="Arial" w:ascii="Arial" w:hAnsi="Arial"/>
          <w:sz w:val="20"/>
        </w:rPr>
        <w:t>равославие отдавало предпочтени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Аристотелю, так как учение Платона своим утверждением о приз- рачности существующего мира подрывало центральную христиан- скую догму “вочеловечевания Христа”. Несмотря на осуждение Платона официальной церковью, традиции платонизма в Х-ХV вв.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нашли своих почитателей (М. Пселл, И. Итал, Ф. Метохит, Варла- ам, Г. Плифон, Виссарион Никейский). В ответ на суровую крити- ку Платона в трактате Георгия Трапезунского “Сравнение Платона и Аристотеля” Виссарион Никейский пишет свое основное филосо- фское сочинение “Против клеветников на Платона”. Далеко не вс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сочинения византийских авторов и далеко не все тонкости споров 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 xml:space="preserve">Платоне и Аристотеле вошли в оборот русской письменности, но общий их дух и акцент были усвоены. Преобладание аристотелевских идей сопровождалось вниманием к некоторым общим положениям философии Платона: человек состоит из двух частей - невидимой, неосязаемой души и видимого материального тела; цель жи- зни - в добродетельном уподоблении человека Богу и т. д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ирокое распространение в XI - XIV вв. получили переводны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сборники библейских и философских изречений “Пчела”, хроники И. Малалы и Г. Амартола, претендовавшие на философское осмысление истории. Хроника Г. Амартола отдавала предпочтение Платону перед Аристотелем. Хронист считал, что Аристотель, отрекаясь от своего учителя, исказил учение Платона. Обличая “пусты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исания нешних (эллинских)” философов, экзарх Иоанн выражает несогласие с мнением Аристотеля о начале вещей, который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идет против учителя своего Платона, первого философа . . . Но поистине Аристотель твои премудрые словеса подобны суть морской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ене. . . 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усское общество в XIV-XVII вв. проявило сознательный интерес к элементам античного и еоплатонического наследия в ранней бо- гословской литературе, в частности к ареопагитским соченениям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Церковь же постепенно становилась в оппозицию к тем из литературных памятников греческого христианского богословия, которы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в большей степени, чем другие, были связаны с греческой филосо-фской мыслью. В “Беседе души и тела о происхождении страстей”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М. Грек утверждал, что философия сама по себе священна, так как занимается главным образом вопросом о Боге и способствует уяснению истинной веры. Настоящая чистая философия находится только в сочинениях Платона, ибо Платон среди всех “философо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верховный”. Эта оценка не означала еще, что богослов был почитателем греческого философ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чиная с XVII века развитие философии было связано с системой религиозно-богословского образования. В 1685 г. было создан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московское эллино-греческое училище. Знаменитыми руководите- лями его были братья Сафроний и Иоаннакий Лихуды, которые придерживались исключительно философии Аристотеля и вмест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 xml:space="preserve">со своим приеемником Феофилактом Лопатинским оставили многочисленные рукописные курсы, основанные на перипатетической философи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 второй половине XVIII-го века произошла переориентация общей направленности философских интересов в сторону систем Декарта, Лейбница и Вольфа. В Киеве с 1752 г. Г. Конисский ввел 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 xml:space="preserve">преподавание философии учебники вольфианца Баумейстера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В Москве постепенное вытеснение аристотелевской схоластики из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духовной академии началось при митрополите Платоне. Место рукописных латинских фолиантов, составленных С. И. Лихудами, Ф.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Лопатинским и их последователями, заняли книги Бэкона, Баумейстера и др. Такой резкий поворот к западным философским системам объясняется большим количеством переводной литературы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изданной в России при Екатерине II. В это время были перевед- ены Вольтер, Фенелон, Кондильяк, Локк, Бэкон; из древних фило- софов - Платон, Аристотель, Феофраст, Саллюстий, Боэций, Августи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вые публикации диалогов Платона появились в “Утреннем свете” Н. Новикова за 1777-1778 гг. В 1780 - 1785 гг. вышли четыр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книги “Творений велимудрого Платона” в переводе Сидоровского и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ахомова, содержащие, за исключением “Тимея”, “Софиста”, “Парменида” и “Кратила”, все сочинения Платона. Значительного влияния на распространение философии Платона это издание ( тиражом в 300 экз. ) иметь не могло, но явилось свидетельством заро-ждения новой философской ориентации, отталкивающейся от совокупности аристотелевской и лейбницианско-вольфианской фило- софских традиций. Гораздо большее значение для распростране- ния платонизма в России имело издание в конце XVIII в. автобиографических, полемических и гомилетико-экзегических сочинений Августина и Псевдо-Августина, которые были важным источником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изучения философии Платона и неоплатоников. Авторитет имени Августина был очень высок, а идея предпочтения платоновской философии была сквозной во всех его сочинения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конце XVIII в. широкое распространение получили издания историко-философских обзоров энциклопедического характера. Наибольшей популярностью пользовался “Кабинет любомудрия”, в котором философия определялась как “Платонический нектар”, но предпочтение отдавалось еще Аристотелю. Более охотно обращались к Платону мистически настроенные массоны, ощущавшие тес-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>ную связь своих воззрений с учением Платона и неоплатоников. Массоны первыми обратились к переводу сочинений Платона, Амвросия Медиоланского, Фомы Кемпийского и других авторов, отвечающих их запросам. Наиболее явственно тенденции платоновской философии проявились во взглядах религиозного вольнодумца Г. С.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Сковороды. Учение его о двух натурах и о символическом мире Библии можно с определенностью считать реминисценцией фило- софии Платона. Весь мир, по Сковороде, состоит из двух натур</w:t>
      </w:r>
      <w:r>
        <w:rPr>
          <w:rFonts w:cs="Arial" w:ascii="Arial" w:hAnsi="Arial"/>
          <w:sz w:val="20"/>
          <w:lang w:val="ru-RU"/>
        </w:rPr>
        <w:t xml:space="preserve"> —</w:t>
      </w:r>
      <w:r>
        <w:rPr>
          <w:rFonts w:cs="Arial" w:ascii="Arial" w:hAnsi="Arial"/>
          <w:sz w:val="20"/>
        </w:rPr>
        <w:t xml:space="preserve"> видимой и невидимой. Видимую натуру он называет тварью, а невидимую - Богом, который “всю тварь проницает и содержит”, существуя и пребывая всегда. “Все три мира состоят из двух един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составляющих естеств, называемых материя и форма. Сии формы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у Платона называются идеи, сиречь видения, виды, образы.” Пла- тонизм занял важное место в философской системе самобытного мыслителя, хотя Сковорода с большим уважением относился и к философии Аристотеля.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 Появление тенденций философии Платона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в русском идеализме XIX-го век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чало XIX века, особенно после окончания наполеоновских войн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характеризуется уже высоким интересом к философии Платона. Вновь произошла переориентация философских установок. Отно- шение светских и церковных властей к философии всегда было чрезвычайно осторожным. Убеждение, что “католическое богосло- вие насквозь проникнуто тенденциями аристотелевской филосо- фии”, поднимало вопрос: “Не таит ли в себе и православное богословие. . . каких-либо таких философских тенденций, которыми за- ранее предрешались бы характер и направление религиозно-фило- софского умозрения, желающего не нарушить интересов правосла- вия”. Светская и духовная цензура пришла к выводу, что свобод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философского мышления ведет к политическому и религиозному вольномыслию. Возникла необходимость подыскать умеренное, консервативное умонастроение, не угрожающее существующему положению вещей. Таким умонастроением был признан платониз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начительному распространению идей платонизма в России 20-х годов XIX в. способствовала популярность философии Шеллинга. Воззрения немецкого философа оказали влияние на широкий круг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русских мыслителей. Д. М. Веланский, И. И. Давыдов, В. Ф. Одоевский, Д. В. Веневитинов, П. Я. Чаадаев, А. И. Галич, И. В. Киреев- ский, А. С. Хомяков и многие другие в той или иной степени отда- ли дань внимания трансцендентальной философии. Связь между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латоном и Шеллингом заключалась в непрерывности философ- ской традиции, проявляющейся в противопоставлении реального и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идеального, природы и духа, субъекта и объекта. Особенно сближало Шеллинга с Платоном учение о “мировой душе”. В “Афоризмах из нравственного любомудрия” Давыдов писал, что сочинения Платона раскрывают стремление человека к истине, добру и изяществу. Рассматривая эти понятия через призму христиан-ства, русский шеллингианец пришел к выводу, что “озаренные светом его высочайшего учения новейшие писатели соединили свет разума со светом веры”. Давыдов проводил четкое различие меж- ду учениями Платона и Аристотеля, которые были, по его мнению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ервыми “образователями самой философии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1818 году вышла “История философских систем” Галича, кото- рый еще в своей диссертации утверждал, что учение Шеллинга совмещает в себе Платона, Д. Бруно и Спинозу. Отношение к Платону у него сдержанное, почти критикческое. “Платон, во многих отношениях оригинальный и божественный, объял науку точнее всех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редшественников, прояснил сокровенное существо человеческих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способностей и соединил умозрение с интересом нравственности; но погрешность его философии, и погрешность едва ли не корен- ная, состояла в слишком обширном, произвольном протяжении чистых действий разума. . . ”. Более благосклонно относился к Плат- ону Н. И. Надеждин, считавший греческого философа столпом истинной философии. Платон, по Надеждину, поддается христианской интерпретации не только потому, “что некоторые Отцы Церкви не усомнились именовать его Христианином до Христа и Аттическим Моисеем”, но и потому, что “учение о верховном всезиждительном Художнике, силой Коего устроена по вечным и беспреде-льным идеям вся совокупность видимых явлений, составляло верх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Метафизики, или, лучше сказать, всея философии Платоновой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30 - 40-е годы XIX века сформировалась философская доктри- на славянофильства. Центром ее гносеологических построений была антитеза западного и восточного способов мышления. Философская система Аристотеля разрушила изначальную “цельность умственного самосознания”, а также нравственный и эстетический смысл внутренней жизни человека, сводя его на “отвлеченное сознание рассуждающего разума”. Способ же философского мышле- ния Платона сохраняет умственную цельность и является более га-рмоничным “в умозрительной деятельности разума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 1863 по 1879 год выходят шесть томов “Сочинений Платона” в переводе В. Н. Карпова. В “Ведении в философию” переводчик Платона называет свою систему “философским синтетизом” и рассматривает знание и бытие, идеальное и материальное в неразрывном единстве. В 1856 году Карпов опубликовал оригинальное исследование “Систематическое изложение логики”, в основание ко-торого положил платонический взгляд на природу человеческого мышления и познания. Мышление определялось с одной стороны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чувственным восприятием, а с другой - умственным созерцанием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осредством присущей душе идеи. Противоположность этих двух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направлений души или человеческого мышления находит свое еди- нство в познании истинного сущего и подводит душу к новой специфической деятельности, составляющей предмет логи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приоризм платоновской философии сыграл значительную роль в развитии логической мысли. В первой половине XIX века вышел ряд книг по логике. Большой известностью пользовалась “Систем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логики” Ф. Бахмана, который уже во введении указал, что из древних мыслителей образцом для него был Платон. В главе об идеях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автор пишет, что трудность понимания этого учения заключается в трояком рассмотрении идей Платоном: в отношении к явлениям, 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 xml:space="preserve">отношении к представлениям и в отношении к божеству. “ В позднейшие века, незнакомство с творениями Платона, предания и толкования Новоплатоников и других бестолковых учителей, усилив- шийся авторитет Аристотеля. . . были главными причинами темно- ты Плотонова учения. Нашему времени предоставлено снова рас- крыть его”. 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обще во второй половине XIX в. появляются книги, посвящен- ные Платону, делаются попытки вписывания греческого философ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в христианскую философскую традицию. И. А. Чистович полагал, что основная заслуга Платона заключается в идее о Боге, как о разумном начале, духовном источнике красоты и добра. “Самое вы- сокое учение о божестве принадлежит Сократу и Платону”. Н. Скворцова Платон интересовал уже в плане обоснования философского идеализма. “Объективность идей - вот мысль, которая ни 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коем случае не должна позволять сближать идеализм Платона с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каким бы то ни было подобным учением, и по силе, с которой иде- альное учение Платона всегда останется оригинальным, единствен- ным учением во всей истории философии.” Попыткой обоснования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философского теизма с использованием элементов платоновской философии были “лекции философии” Ф. А. Голубинского, который считал, что “. . . сочинения Патона заключают богатый материал для умозрительного Богословия. Идея о Боге есть краеугольный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камень, на котором он построил систему своей философии”. Центральным построением философских взглядов Голубинского явля- лось учение о бесконечном существе. Гносеологическое и онтологи- ческое обоснование этого учения составляет основание всего последующего метафизического учения о Боге. В своих философских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исследованиях Голубинский опирался на воззрения многих филосо- фов (Якоби, Вольф, Кант, Баадер и др. ), но наиболее близкой к ис- тине считал философию Платона. Ученик Голубинского В. Д. Кудрявцев-Платонов заложил основы системы христианского теизма, которую назвал системой трансцендентального монизма. Основная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мысль системы заключалась в том, что природа и дух, несмотря н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свое различие, имеют как бы общее зерно, связаны идеальной телеологической связью, представляют в глубочайшей основе целое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а это относительно самостоятельное целое, в свою очередь, родст- венно со своей абсолютной первопричиной, Богом, являясь отражением его совершенств, от которого зависит и по происхождению и по бытию. Философия Платона органическим элементом вошла в систему трансцендентального монизма и оказало значительное влияние на формирование философского мышления русского религиозного философ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 в меньшей степени философия Платона оказала влияние на П.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Д. Юркевича, который в одной из основных своих работ “Идея” стремился показать “характеристическую черту платонического мышления” в русле развития собственного мира созерцания. Сле- дуя учению Платона, что идея есть истинно сущее, Юркевич сво- дил “мнимо-вечное” бытие вещей на истину разума. Философствующий богослов считал, что мышление не исчерпывает всей полно-ты духовной человеческой жизни и, перерабатывая платонизм в плане личностно-теистического понимания абсолюта, стремился к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сближению знания и веры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ой интерес к философии Платона существовал не только среди представителей духовно-академической философии. Многи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из университетских профессоров отдали дань уважения платоновской философии еще до введения в силу Устава 1884 г., предписы- вавшего уделять основное внимание преподавателей философии изучению философии Платона. А. Н. Гиляров в “Источниках о софистах. Платон как исторический свидетель” писал, что учение Платона является творческим синтезом всех предшествующих философских учений. Если для Сократа объектом знания являлось общее, для Парменида - истинно сущее, а пифагорейцы понимали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сущее единое для многого, то для Платона объектом знания являлось и общее, и единое для многого, и истинно сущее. Это общее, единое для многого, истинно сущее составляет, по Гилярову, платоновскую идею. Увлечение философией Платона было настольк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велико, что из нее выводились философские учения Д. Бруно, Лейбница, Канта, Шеллинга, Гегеля и др. При этом философ стремил- ся обнаружить общие гносеологические корни, линию преемственности в развитии платонизма. Общим принципом, помимо учения об идеях, сближающим философию Платона с понятиями и проблемами современной науки и философии, Гиляров считал принцип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объективной целесообразности, который состоит в том, что вс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многообразие мирового бытия имеет своей целью полноту истины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красоты и блага. Все существа стремятся к осуществлению этих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идеалов, являющихся подлинной действительностью, имеющих свое основание в верховном мировом разум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 Козлову, философия Платона носит догматический характер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так как допускает возможность знания сущего, но этот догматизм не является абсолютным в силу своих ограничений: первое состоит в том, что человеку недоступно полное знание сущего, второе ограничение состоит в непостижимости высшей идеи благ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ораздо больший успех в качестве редактора журнала “Вопросы философии и психологии” имел Н. Я. Грот. В его философском развитии различают обычно три периода: период позитивизма, период метафизического идеализма и период примирения позитивизм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и идеализма. С точки зрения идей платонизма в русской идеалистической философии наибольший интерес представляет второй пе- риод. “Мы вовсе не считаем миросозерцание Платона вполне от- житым и навсегда устраненным, а - наоборот - глубоко верим 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жизненность и современную цену некоторых его воззрений”. Философствующий разум имеет дело с двумя различными и враждебными мирами - миром духа и миром материи. Метафизическая проблема понимания и примирения этих миров привлекла к себ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внимание Грота, который считал, что существуют две философски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доктрины, пытающиеся разрешить эту вечную проблему - доктри- на монизма и доктрина дуализ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ое значение философия Платона имела в системе религиоз- но-философских воззрений В. С. Соловьева как один из ее филосо- фских источников. Соловьев включал в свои центральные филосо- фские построения платоновское представление об одновременной причастности человеческого существования двум мирам - миру умопостигаемого бытия и миру чувственно воспринимаемых вещей.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Философское миросозерцание Соловьева содержало в себе три ос- новополагающие идеи: идею внутренней духовности человека, так- же идею абсолютного всеединства ( “Смысл мира есть внутренее единство каждого со всем” ) и идею богочеловечества. Верховным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началом идеализма Платона являлось Добро или Благо - творчес- кое, божественное начало, которое, как солнце, дает миру свет и жизнь. “Платон ставит себе впервые ту самую задачу “оправдания добра”, которая послужила предметом главного труда В. С. Соловьева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ловьев дополняет концепцию “воспоминания” психологически- ми основаниями: “Непрерывное возникание и исчезание есть вре- мя, и мы должны признать время условием всякого психического бывания, а следовательно и мышления с его психической стороны...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логическое мышление как таковое обусловлено тем относительным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упразднением времени, которое называется памятью, или воспо-минанием. Говоря образно, то, что помнится или воспоминается, тем самым отнято у времени, и только этими отнятыми жертвами времени питается логическая мысль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ловьев оказал большое влияние на последующее развитие русской религиозной философии. Центральные принципы его философских воззрений (метафизика личности, софиология, эсхатология)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ослужили основой философствования С.Н. Трубецкого, С.Н. Булгакова, Н.А. Бердяева, С.Л. Франка, В.Н. Эрна, П.А. Флоренского и др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сшим достижением философского идеализма Платона являлось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о Трубецкому, определение сущего как мыслимого, сущего как идеи, которая является предметом мысли, предметом философско- го созерцания, и как отвлеченная умопостигаемая сущность проти- востоит миру призрачных явлений.Человеческая мысль, человеческое сознание, постигая сущее, должно стать абсолютным и полным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всеобъемлющим не только по форме, но и “по содержанию, - сознание должно обнять в себе все, стать сознанием всего и всех, сделаться воистину вселенским и соборным сознанием”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родолжая тенденцию христианизации Платона, Булгаков пола-гал, что у него неразрыно соединены чистое философствование и догматическое богословие, что греческий философ одновременно был мифологом и философом, догматиком и кристицистом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“Истории русской философии” В. В. Зеньковский назвал С. Л. Франка последним представителем русского неоплатонизма. Основанием полужила докторская диссертация последнего “Душа человека”, которая была ассимиляцией и оригинальной переработкой широкого круга философских и психологических идей Платона, Брентано, Гуссерля, Лотце, Липпса, Мейнонга, Бергсона, Фрейда. При этом ссылки на философское учение Платона не являлись чем-то внешним, не были данью историко-философских симпатий Франка, а органически вписывались в весь комплекс рассматривае- мых проблем. Общей задачей филисофской психологии философ считал познание природы “души”, как общей, родовой природы мира душевного бытия, как качественно своеобразного целостного един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.Ф. Лосев в “Очерках античного символизма и мифологии”, рассматривая этапы диалектической истории понимания платонизма, называет имена Гегеля, Целлера, Фуйе, Стюарта, Наторпа и Флоренского. Последний дал глубокую и тонкую концепцию платониз- ма. Лосев характеризует понимание Флоренским платоновского учения об идеях, как мифологическое или магическое, “потому чт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ни Гегель, ни Наторп, давшие до Флоренского наиболее яркие и ценные концепции платонизма, не дошли до Идеи как самостояте- льного мифа, как лика личности, а только дали - самое большее -логическую структуру мифа”. Платонизм понимался Флоренским предельно широко. Из него им выводилась вся европейская и рус- ская духовно-академическая философия. “В платонизме - пред нами один из самых могучих, - скажу более, - самый могучий из ферментов культурной жизни. . . определить платонизм даже формально, - что он - учение Платона: нет, платонизм и шире учения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латона, и глубже его, хотя в Платоне нашел в себе лучшего из выразителей”. Общая тенденция христианизации философии Пла- тона, присущая русской идеалистической философии, сохранена и у Флоренского. “Будучи исходным пунктом стольких направлений мысли, из которых каждое представляет высокую степень широты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 xml:space="preserve">не должен ли платонизм быть таким глубоким движением духа, корому уже нет другого наименования, кроме как символическое, уясняемое per se, а не per aliud? И, в таком случае, не правильнее ли разуметь платонизм не как определенную, всегда себе равную систему понятий и суждений, но как некоторое духовное устремле- ние, как указующий перст от земли к небу, от долу - горе?”. Цент- ральным в основном философском трактате Флоренского “ Столп и утверждение истины ” являлось рассмотрение антиномичности строения рассудка и поиска ответа на вопрос: “Как возможен рас- судок?”. Вывод Флоренского состоял в том, что рассудок не возмо- жен сам в себе, так как он существует и раскрывается только че- рез предмет мышления, в котором соединены противоречивые за- коны его деятельности (закон тождества и закон достаточного основания). Возможность рассудка заключена, по Флоренскому, в данной ему абсолютной актуальной бесконечности, которая, как объект мышления, есть трииспостасное единство, составляющее предмет и тему всего богословия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 тенденцией платонизма в русской идеалистической филосо- фии Флоренский понимал философскую традицию, восходящую к платоновскому учению об идеях, которая в истории философии называется идеализмом, реализмом, в споре об универсалиях, априоризмом или рационализмом в теории познания, спиритуализмом или телеологией в онтолог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З а к л ю ч е н и е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Подводя итог, можно сказать, что активное внимание к филосо- фии Платона в России началось в 20-х годах XIX века. До этого времени платонизм проявлялся в невычлененной форме в общехристианском философствовании, в философских взглядах религиозных вольнодумцев (тверской епископ Федор Добрый, Г. Сковоро- да, массоны и другие). Характерной чертой русской идеалистичес- кой философии было то, что почти все ее представители, высоко оценивая значение для них идеализма Платона, стремились к хри- стианизации его учения. Исключением являлись оценки платоновской философии В. С. Соловьевым и В. В. Зеньковским. В статье “Жизненная драма Платона” Соловьв, правомерно считая Платона язычником, делал основной акцент на специфичности языческого характера платоновского миросозерцания. В.В. Зеньковский в “Ос-новах христианской философии”, полагая, что платонизм и неопла- тонизм, существовавшие в раннем христианстве, заключают в себ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стройное и глубокомысленное истолкование бытия, приходит к вы- воду, что Платон слишком философичен для христианства. “Надо признать, что дуализм, впервые выдвинутый Платоном, прежде всего усложняет само понятие мира (поскольку в нем есть переходящие вещи и непереходящие идейные формы), а с другой сторо- ны, вносит осложнение и в понимание Бога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емление русской идеалистической философии сблизить филофское учение Платона с христианской религией было обусловлен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содержанием самой философии Платона. Интерес к платоновской философии в России первой половины XIX века совпал с широким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распространением философии Гегеля, который полагал, что рели- гия и философия имеют одно и то же абсолютное содержание, первая - в форме представления, а вторая - в форме понятия. Мысль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Гегеля, что ”. . . именно Платон и его философия более всего способствовали тому, что религия сделалась организацией разумного, царством сверхъестественного, так как он уже положил этому ве- ликое начало”, оказала определенное влияние на философско-религиозную ориентацию русской идеалистической философии и способствовала формированию внутреннего, глубинного интереса к платоновской философ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С п и с о к л и т е р а т у р ы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30"/>
        </w:rPr>
        <w:t>1. Кессиди Ф. Х. “Платон и его эпоха”. М., 1979.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sz w:val="30"/>
        </w:rPr>
        <w:t>2. Лосев А. Ф. “История античной эстетики”. М., 1974.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sz w:val="30"/>
        </w:rPr>
        <w:t xml:space="preserve">3. Сковорода Г. С. “Сочинения”., т. 2., 1973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Journal;Times New Roman" w:hAnsi="Journal;Times New Roman" w:eastAsia="Times New Roman" w:cs="Journal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2T09:41:00Z</dcterms:created>
  <dc:creator>Microsoft Corporation</dc:creator>
  <dc:description/>
  <dc:language>en-US</dc:language>
  <cp:lastModifiedBy>Computer Centre</cp:lastModifiedBy>
  <cp:lastPrinted>1998-09-14T11:15:00Z</cp:lastPrinted>
  <dcterms:modified xsi:type="dcterms:W3CDTF">1998-09-14T07:18:00Z</dcterms:modified>
  <cp:revision>7</cp:revision>
  <dc:subject/>
  <dc:title>     РОССИЙСКАЯ  ЭКОНОМИЧЕСАЯ  АКАДЕМИЯ</dc:title>
</cp:coreProperties>
</file>