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448149933"/>
      <w:bookmarkEnd w:id="0"/>
      <w:r>
        <w:rPr/>
        <w:t>Введение.</w:t>
      </w:r>
    </w:p>
    <w:p>
      <w:pPr>
        <w:pStyle w:val="TextBody"/>
        <w:tabs>
          <w:tab w:val="clear" w:pos="720"/>
          <w:tab w:val="left" w:pos="2552" w:leader="none"/>
        </w:tabs>
        <w:spacing w:lineRule="auto" w:line="220"/>
        <w:ind w:firstLine="284"/>
        <w:jc w:val="both"/>
        <w:rPr/>
      </w:pPr>
      <w:r>
        <w:rPr/>
        <w:t>Философия сегодня понимается настолько противоречиво и спорно, что невозможно дать ее однозначное определение. И вместе с тем это не исключает возможность ее классификации по интересам к предметной проблематики: онтология, гносеология, аксиология, философия жизни, языка и т.д.; по методу: трансцендентная, позитивная, феноменологическая, герменевтическая; по социально-политическим взглядам: консервативная, леворадикальная, либеральная и др.; по иным основаниям: научная, ненаучная, профессиональная, житейская, рациональная, нерациональная, светская, религиозная и т.п. Нельзя отказываться и от прежних классификаций по историческим, культурным, национальным и иным различиям. Хотя развитие философии приобрело всемирный характер, и тем не менее влияние национальных и культурно-исторических традиций остается существенным фактором развития современной философии. Как видно направлений философии очень много, но я рассмотрю одно направление буржуазной философии - это позитивизм: основные направления и взгляды философов.</w:t>
      </w:r>
    </w:p>
    <w:p>
      <w:pPr>
        <w:pStyle w:val="Heading1"/>
        <w:rPr>
          <w:lang w:val="en-US"/>
        </w:rPr>
      </w:pPr>
      <w:r>
        <w:rPr/>
        <w:t xml:space="preserve">  </w:t>
      </w:r>
      <w:bookmarkStart w:id="1" w:name="__RefHeading___Toc448149934"/>
      <w:r>
        <w:rPr/>
        <w:t>История позитивизма.</w:t>
      </w:r>
      <w:bookmarkEnd w:id="1"/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>Одним из наиболее влиятельных направлений буржу</w:t>
        <w:softHyphen/>
        <w:t xml:space="preserve">азного философского мышления является позитивизм. Как самостоятельное течение позитивизм оформился уже в 30-е годы XIX в. и за более чем вековую историю эволюционировал в направлении все более четкого выявления присущей ему с самого начала тенденции к субъективному идеализму. 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 xml:space="preserve">Понятие  </w:t>
      </w:r>
      <w:r>
        <w:rPr>
          <w:i/>
          <w:sz w:val="24"/>
        </w:rPr>
        <w:t>“позитивизм”</w:t>
      </w:r>
      <w:r>
        <w:rPr>
          <w:sz w:val="24"/>
        </w:rPr>
        <w:t xml:space="preserve"> обозначает призыв философам отказаться   от метафизических абстракций, т.к. метафизические объяснения, считают позитивисты, теоретически неосуществимыми и практически бесполезными,  и обратиться к исследованию   позитивного знания. Отчасти позитивизм заключается в антифилософской реакции против рационализма, идеализма, спиритуализма и обращается в тоже время к материализму. Позитивизму противостоит </w:t>
      </w:r>
      <w:r>
        <w:rPr>
          <w:i/>
          <w:sz w:val="24"/>
        </w:rPr>
        <w:t xml:space="preserve">интуиционизм </w:t>
      </w:r>
      <w:r>
        <w:rPr>
          <w:sz w:val="24"/>
        </w:rPr>
        <w:t xml:space="preserve">(учение об </w:t>
      </w:r>
      <w:r>
        <w:rPr>
          <w:i/>
          <w:sz w:val="24"/>
        </w:rPr>
        <w:t xml:space="preserve">интуиции </w:t>
      </w:r>
      <w:r>
        <w:rPr>
          <w:sz w:val="24"/>
        </w:rPr>
        <w:t>как самом главном и самом надежном источнике познания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В центре внимания позитивистов неизменно находился вопрос </w:t>
      </w:r>
      <w:r>
        <w:rPr>
          <w:i/>
          <w:sz w:val="24"/>
        </w:rPr>
        <w:t>о взаимоотношении философии и науки.</w:t>
      </w:r>
      <w:r>
        <w:rPr>
          <w:sz w:val="24"/>
        </w:rPr>
        <w:t xml:space="preserve"> Главный тезис позитивизма состоит в том, что все подлинное, поло</w:t>
        <w:softHyphen/>
        <w:t>жительное («позитивное») знание о действительности мо</w:t>
        <w:softHyphen/>
        <w:t>жет быть получено лишь в виде результатов отдельных специальных наук или их «синтетического» объединения и что философия как особая наука, претендую</w:t>
        <w:softHyphen/>
        <w:t>щая на содержательное исследование особой сферы реаль</w:t>
        <w:softHyphen/>
        <w:t>ности, не имеет права на существование. Вся история по</w:t>
        <w:softHyphen/>
        <w:t>зитивизма представляет собой в этом смысле интересней</w:t>
        <w:softHyphen/>
        <w:t>ший парадокс: на каждом новом историческом этапе пози</w:t>
        <w:softHyphen/>
        <w:t>тивисты ратовали за все более последовательную и строгую «ориентацию на науку» и вместе с тем на каждом новом этапе они все в большей мере утрачивали контакты с дей</w:t>
        <w:softHyphen/>
        <w:t>ствительным содержанием развивающейся научной тео</w:t>
        <w:softHyphen/>
        <w:t>рии.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    *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</w:t>
      </w:r>
    </w:p>
    <w:p>
      <w:pPr>
        <w:pStyle w:val="Normal1"/>
        <w:spacing w:lineRule="auto" w:line="220" w:before="20" w:after="0"/>
        <w:ind w:firstLine="284"/>
        <w:rPr>
          <w:sz w:val="24"/>
        </w:rPr>
      </w:pPr>
      <w:r>
        <w:rPr>
          <w:sz w:val="24"/>
        </w:rPr>
        <w:t>Для понимания сущности позитивистской философии недостаточно просто выделить те черты, которые общи раз</w:t>
        <w:softHyphen/>
        <w:t>личным ее формам, необходимо вскрыть внутренние тен</w:t>
        <w:softHyphen/>
        <w:t>денции развития позитивизма, выяснить причины его воз</w:t>
        <w:softHyphen/>
        <w:t>никновения и движущие пружины его эволюции. А это, в свою очередь, требует учета тех изменений во взаимоотношениях науки и философии, которые характерны для нового времен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Начиная с XVII в. развитие науки поставило перед за</w:t>
        <w:softHyphen/>
        <w:t>падной философией ряд таких проблем, на которые тради</w:t>
        <w:softHyphen/>
        <w:t>ционная схоластическая мысль не в состоянии была отве</w:t>
        <w:softHyphen/>
        <w:t>тить. Специфическая особенность выдающихся философов нового времени состояла в том, что они рассматривали на</w:t>
        <w:softHyphen/>
        <w:t>учные методы анализа в качестве идеального образца вся</w:t>
        <w:softHyphen/>
        <w:t>кой познавательной деятельности, в том числе и деятельно</w:t>
        <w:softHyphen/>
        <w:t xml:space="preserve">сти по исследованию традиционно-философской, или, как ее еще называли, «метафизической», проблематики 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ервый шаг на этом пути был сделан Фр. Бэконом. Де</w:t>
        <w:softHyphen/>
        <w:t>карт, Гоббс и Спиноза пошли дальше и предприняли по</w:t>
        <w:softHyphen/>
        <w:t>пытку применить научный метод к решению «метафизи</w:t>
        <w:softHyphen/>
        <w:t>ческих» проблем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Специфическая проблематика западноевропейской фи</w:t>
        <w:softHyphen/>
        <w:t>лософии XVII—XVIII вв. возникает как результат столк</w:t>
        <w:softHyphen/>
        <w:t>новения двух разных начал: традиционной «метафизики» и новой механико-математической науки. Резкое противо</w:t>
        <w:softHyphen/>
        <w:t>поставление идеального и материального, субъекта и объ</w:t>
        <w:softHyphen/>
        <w:t>екта, «первичных» и «вторичных» качеств и постановка в центр философского исследования таких проблем, как вза</w:t>
        <w:softHyphen/>
        <w:t>имодействие идеального и материального, отношение «внутреннего» мира сознания к «внешнему» миру,—все это стало возможным лишь вследствие отождествления реально существующего бытия с тем, что ухватывается с по</w:t>
        <w:softHyphen/>
        <w:t>мощью терминов механико-математического естествозна</w:t>
        <w:softHyphen/>
        <w:t>ния (которое в то время было тождественно науке вообще), и приписывания всему остальному статуса «субъектив</w:t>
        <w:softHyphen/>
        <w:t>ности». Тесная взаимосвязь эксперимента с математи</w:t>
        <w:softHyphen/>
        <w:t>чески оформленной теорией привела к необходимости по</w:t>
        <w:softHyphen/>
        <w:t>ставить вопрос об отношении эмпирического и рациональ</w:t>
        <w:softHyphen/>
        <w:t>ного знания, а в связи с этим — к делению философов на эмпириков и рационалистов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Д. Юм доводит односторонний эмпиризм до логическо</w:t>
        <w:softHyphen/>
        <w:t>го конца и создает субъективно-идеалистическую, феноме</w:t>
        <w:softHyphen/>
        <w:t>налистскую и агностическую философскую концепцию, ко</w:t>
        <w:softHyphen/>
        <w:t>торая не только противостояла рационалистической фило</w:t>
        <w:softHyphen/>
        <w:t>софии XVII—XVIII вв., но и решительно порывала с сов</w:t>
        <w:softHyphen/>
        <w:t>ременным ей естествознанием (Д. Юм отрицал объективно обусловленные необходимые связи и низводил причин</w:t>
        <w:softHyphen/>
        <w:t>ность до субъективно-психологической уверенности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Французский материализм вел борьбу с рационалисти</w:t>
        <w:softHyphen/>
        <w:t>ческой философией XVII в. во имя науки: его привержен</w:t>
        <w:softHyphen/>
        <w:t>цы критиковали идеалистические тенденции прежней «ме</w:t>
        <w:softHyphen/>
        <w:t>тафизики», раскрывали ее связь с религией, показывали несоответствие ее утверждений результатам научного по</w:t>
        <w:softHyphen/>
        <w:t>знания. Однако, будучи механистическим, созерцательным и метафизическим по методу исследования, французский материализм не смог логически последовательно решить философские проблемы, выдвинутые всем ходом развития естествознания и широко обсуждавшиеся в философии XVIII в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С задачей критики «метафизики» пыталась справиться и не</w:t>
        <w:softHyphen/>
        <w:t>мецкая классическая философия. Кант, выступив про</w:t>
        <w:softHyphen/>
        <w:t>тив рационалистической, аналитической философии XVII— XVIII вв. и вместе с тем против основных критиков этой философии (Д. Юма и механистических материалистов), хотя и поставил в острой форме вопрос о возможности нау</w:t>
        <w:softHyphen/>
        <w:t>ки и об отличии научных и «метафизических» утвержде</w:t>
        <w:softHyphen/>
        <w:t>ний, по существу, предложил вместо «метафизики вещей» «метафизику знания» — априористскую и формалистиче</w:t>
        <w:softHyphen/>
        <w:t>скую «трансцендентальную философию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Гегель противопоставил «отрицательной метафизике» XVII—XVIII вв. строго научное знание, совпадающее, по его мнению, с диалектичностью мышления. Вместе с тем Гегель считал, что диалектика и есть «положительная», или «разумная», метафизика. На практике реализация тезиса о «разумной метафизике» приводила к философской спекуляции. Из философской системы Гегеля (в значитель</w:t>
        <w:softHyphen/>
        <w:t>ной мере это относится и к шеллинговской «Философии природы») современные ему естествоиспытатели восприня</w:t>
        <w:softHyphen/>
        <w:t>ли не столько содержащуюся в ней ценную критику рассу</w:t>
        <w:softHyphen/>
        <w:t>дочного, метафизического метода мышления, сколько спе</w:t>
        <w:softHyphen/>
        <w:t>кулятивные результаты, которые не могли быть приняты наукой. Таким образом, предпринимаемые в течение двух</w:t>
        <w:softHyphen/>
        <w:t>сот лет западноевропейской философией попытки создать такую систему, которая соответствовала бы духу современ</w:t>
        <w:softHyphen/>
        <w:t>ной науки, не увенчались успехом.</w:t>
      </w:r>
    </w:p>
    <w:p>
      <w:pPr>
        <w:pStyle w:val="Heading2"/>
        <w:jc w:val="center"/>
        <w:rPr/>
      </w:pPr>
      <w:bookmarkStart w:id="2" w:name="__RefHeading___Toc448149935"/>
      <w:bookmarkEnd w:id="2"/>
      <w:r>
        <w:rPr/>
        <w:t>Первая историческая форма позитивизма.</w:t>
      </w:r>
    </w:p>
    <w:p>
      <w:pPr>
        <w:pStyle w:val="Normal1"/>
        <w:spacing w:lineRule="auto" w:line="220" w:before="180" w:after="0"/>
        <w:ind w:right="-1" w:firstLine="284"/>
        <w:rPr/>
      </w:pPr>
      <w:r>
        <w:rPr>
          <w:sz w:val="24"/>
        </w:rPr>
        <w:t>В 30— 40-е годы XIX в., во Франции возникла философская шко</w:t>
        <w:softHyphen/>
        <w:t>ла, которая тоже претендовала на создание «научной фи</w:t>
        <w:softHyphen/>
        <w:t xml:space="preserve">лософии» и заявила о решительном разрыве с прежней философской («метафизической»)  традицией (о «революции в философии»). Этой школой и был позитивизм, основанный </w:t>
      </w:r>
      <w:r>
        <w:rPr>
          <w:sz w:val="24"/>
          <w:lang w:val="en-US" w:eastAsia="en-US"/>
        </w:rPr>
        <w:t>О. Контом (19.01.1798-5.09.1857)</w:t>
      </w:r>
      <w:r>
        <w:rPr>
          <w:sz w:val="24"/>
        </w:rPr>
        <w:t xml:space="preserve">. 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озитивистская философия Конта определенным обра</w:t>
        <w:softHyphen/>
        <w:t>зом связана с философией французского Просвещения XVIII в. Следуя просветителям, Конт высказал убеждение в способности науки к бесконечному развитию и в неогра</w:t>
        <w:softHyphen/>
        <w:t>ниченности предметной области, к которой применимы на</w:t>
        <w:softHyphen/>
        <w:t>учные методы мышления. Осуществленная Контом клас</w:t>
        <w:softHyphen/>
        <w:t>сификация наук во многих отношениях может рассматри</w:t>
        <w:softHyphen/>
        <w:t>ваться как реализация завета энциклопедистов.</w:t>
      </w:r>
    </w:p>
    <w:p>
      <w:pPr>
        <w:pStyle w:val="Normal"/>
        <w:ind w:firstLine="142"/>
        <w:jc w:val="both"/>
        <w:rPr/>
      </w:pPr>
      <w:r>
        <w:rPr>
          <w:sz w:val="24"/>
        </w:rPr>
        <w:t>По Конту, науки распределяются согласно естественной иерархии (</w:t>
      </w:r>
      <w:r>
        <w:rPr>
          <w:i/>
          <w:sz w:val="24"/>
        </w:rPr>
        <w:t>энциклопедический закон</w:t>
      </w:r>
      <w:r>
        <w:rPr>
          <w:sz w:val="24"/>
        </w:rPr>
        <w:t>): Математика - астрономия - физика –химия- биология - социология.</w:t>
      </w:r>
    </w:p>
    <w:p>
      <w:pPr>
        <w:pStyle w:val="Normal"/>
        <w:ind w:firstLine="142"/>
        <w:jc w:val="both"/>
        <w:rPr/>
      </w:pPr>
      <w:r>
        <w:rPr>
          <w:sz w:val="24"/>
        </w:rPr>
        <w:t>Психологию Конт разделяет на биологию и социологию; каждая из этих наук предполагает наличие элементарных фактов предшествующих наук. Конт ввел термин</w:t>
      </w:r>
      <w:r>
        <w:rPr>
          <w:sz w:val="24"/>
          <w:lang w:val="en-US"/>
        </w:rPr>
        <w:t xml:space="preserve"> “</w:t>
      </w:r>
      <w:r>
        <w:rPr>
          <w:sz w:val="24"/>
        </w:rPr>
        <w:t>социология</w:t>
      </w:r>
      <w:r>
        <w:rPr>
          <w:sz w:val="24"/>
          <w:lang w:val="en-US"/>
        </w:rPr>
        <w:t>”; благодаря - нему социология впервые была разработана в определеную научную систему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Основные принцип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т простого к сложному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т абстрактного к конкретному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ременно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читал, что задача философии охватывать совокупность наук, познание наиболее общих законов,  систематизация научных знаний. Нельзя свести одну науку к другой. Нельзя вывести все из одного принципа или закона. Роль философии - минимизировать число этих законов.</w:t>
      </w:r>
    </w:p>
    <w:p>
      <w:pPr>
        <w:pStyle w:val="Normal"/>
        <w:ind w:firstLine="142"/>
        <w:jc w:val="both"/>
        <w:rPr/>
      </w:pPr>
      <w:r>
        <w:rPr>
          <w:i/>
          <w:sz w:val="24"/>
        </w:rPr>
        <w:t>Законы науки</w:t>
      </w:r>
      <w:r>
        <w:rPr>
          <w:sz w:val="24"/>
        </w:rPr>
        <w:t>: Всякое знание относительно, так как опыт не завершен.</w:t>
      </w:r>
    </w:p>
    <w:p>
      <w:pPr>
        <w:pStyle w:val="Normal"/>
        <w:ind w:firstLine="142"/>
        <w:jc w:val="both"/>
        <w:rPr/>
      </w:pPr>
      <w:r>
        <w:rPr>
          <w:i/>
          <w:sz w:val="24"/>
        </w:rPr>
        <w:t>Социальная концепция</w:t>
      </w:r>
      <w:r>
        <w:rPr>
          <w:sz w:val="24"/>
        </w:rPr>
        <w:t>: Конт придумал социологию - наука об обществе. Человек в процессе своей жизни приспосабливается к условиям среды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Социологическая концепция включает три раздела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циальная стат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циальная динам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итика.</w:t>
      </w:r>
    </w:p>
    <w:p>
      <w:pPr>
        <w:pStyle w:val="Normal"/>
        <w:ind w:firstLine="142"/>
        <w:jc w:val="both"/>
        <w:rPr/>
      </w:pPr>
      <w:r>
        <w:rPr>
          <w:sz w:val="24"/>
        </w:rPr>
        <w:t xml:space="preserve">Социальная статик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государственные институты: семья, государство, церковь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Функции семьи: преодоление природы эгоизма, воспитание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Функции государства: порождение общественного духа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Идеальная структура правления - соединение церкви и государства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Социальная политика. Совмещение государства с церковью (нетрадиционные религии должны уйти в сторону). Философы и ученые - позитивные священни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Однако позитивизм Конта примыкает не к последова</w:t>
        <w:softHyphen/>
        <w:t>тельно материалистической ветви французского Просвеще</w:t>
        <w:softHyphen/>
        <w:t xml:space="preserve">ния, а к его </w:t>
      </w:r>
      <w:r>
        <w:rPr>
          <w:i/>
          <w:sz w:val="24"/>
        </w:rPr>
        <w:t>агностическому, скептическому</w:t>
      </w:r>
      <w:r>
        <w:rPr>
          <w:sz w:val="24"/>
        </w:rPr>
        <w:t xml:space="preserve"> направлению. Это выражается и в подчеркивании подчиненности всей дейст</w:t>
        <w:softHyphen/>
        <w:t>вительности строгим объективным законам, и в характере многих из включенных Контом в «синтетическую философ</w:t>
        <w:softHyphen/>
        <w:t>скую науку» обобщений, которые часто качественно не от</w:t>
        <w:softHyphen/>
        <w:t>личаются от обобщений частных наук. А так как бессоз</w:t>
        <w:softHyphen/>
        <w:t>нательной предпосылкой естествознания XIX в. был мате</w:t>
        <w:softHyphen/>
        <w:t>риализм, то и некоторые обобщения, включенные в состав позитивистской философии, несли на себе сильный отпе</w:t>
        <w:softHyphen/>
        <w:t>чаток естественнонаучного материализма. При этом позитивизм отличается и от философских кон</w:t>
        <w:softHyphen/>
        <w:t>цепции Тюрго и Даламбера: то, что у последних находилось па втором плане, у Конта превращается в ядро фило</w:t>
        <w:softHyphen/>
        <w:t>софи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История «тяжбы» философии с наукой показала, как  считает Конт, что всякие попытки «приспособить» «мета</w:t>
        <w:softHyphen/>
        <w:t>физическую» проблематику к духу научности заведомо об</w:t>
        <w:softHyphen/>
        <w:t>речены на провал. В качестве вывода из этой истории Конт предлагает признать, что наука не нуждается в какой-либо стоящей над ней философии, а должна опираться сама на себя. Но из этого не следует, что для адекватного познания действительности достаточно отдельных, частных научных дисциплин. Существует объективная потребность в выяв</w:t>
        <w:softHyphen/>
        <w:t>лении, раскрытии связи между отдельными науками, в соз</w:t>
        <w:softHyphen/>
        <w:t>дании их системы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За общей наукой, раскрывающей связь отдельных наук, можно, по мнению Конта, сохранить название «филосо</w:t>
        <w:softHyphen/>
        <w:t>фия». Однако эта новая наука не должна иметь ничего об</w:t>
        <w:softHyphen/>
        <w:t>щего с традиционной философией, так как методы иссле</w:t>
        <w:softHyphen/>
        <w:t>дования старой и новой философии принципиально отли</w:t>
        <w:softHyphen/>
        <w:t>чаются друг от друга. Построение «новой философии» яв</w:t>
        <w:softHyphen/>
        <w:t>ляется естественным продолжением той работы, которая совершается в специальных науках. Нет никаких ограни</w:t>
        <w:softHyphen/>
        <w:t>чений степени общности формулируемых в них закономер</w:t>
        <w:softHyphen/>
        <w:t>ностей; более или менее общие из них могут раскрывать сами специальные науки, а исследованием самых общих занимается философия, связанная с чисто научными обоб</w:t>
        <w:softHyphen/>
        <w:t>щениями лишь рядом незаметных переходов. Таким обра</w:t>
        <w:softHyphen/>
        <w:t>зом, философия сводится к общим выводам из естествен</w:t>
        <w:softHyphen/>
        <w:t>ных и общественных наук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       </w:t>
      </w:r>
      <w:r>
        <w:rPr>
          <w:sz w:val="24"/>
        </w:rPr>
        <w:t>Не такова, говорит Конт, традиционная философская «метафизика», проблемы которой не только не могут быть решены научным путем (т. е. на основании данных опыта и рационального рассуждения), но не могут быть даже по</w:t>
        <w:softHyphen/>
        <w:t>ставлены, если следовать по пути конкретно-научного об</w:t>
        <w:softHyphen/>
        <w:t>общения. Научная философия, по мнению Конта, не име</w:t>
        <w:softHyphen/>
        <w:t>ет дела с «метафизическими» проблемами и поэтому отвер</w:t>
        <w:softHyphen/>
        <w:t>гает как идеализм, так и материализм. Пережитки «мета</w:t>
        <w:softHyphen/>
        <w:t>физики», к которым относятся, по мнению Конта, претензии на раскрытие причин и сущностей, должны быть удалены и из науки. К таким пере</w:t>
        <w:softHyphen/>
        <w:t xml:space="preserve">житкам он относит претензии науки на раскрытие причин явлений и на проникновение в их сущность. Наука не объясняет, а лишь </w:t>
      </w:r>
      <w:r>
        <w:rPr>
          <w:i/>
          <w:sz w:val="24"/>
        </w:rPr>
        <w:t>описывает</w:t>
      </w:r>
      <w:r>
        <w:rPr>
          <w:sz w:val="24"/>
        </w:rPr>
        <w:t xml:space="preserve"> явления и, формулируя законы, отвечает не на вопрос «почему», а лишь на вопрос «как». Таким образом, Конт принципиально противопоставляет формулировку законов и выявлению причинных зависимостей. Первое он считает неотъемле</w:t>
        <w:softHyphen/>
        <w:t>мой чертой науки, второе — пережитком «метафизики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оследовательное развитие этого тезиса О. Конта ведет к «феноменализму» и это означало бы не только «изгнание» из науки причинности, но и отрицание возможности раскрытия объективных, за</w:t>
        <w:softHyphen/>
        <w:t>кономерных связей, т. о. признание точки зрения субъек</w:t>
        <w:softHyphen/>
        <w:t>тивного идеализма Юма. Желая сохранить связь с совре</w:t>
        <w:softHyphen/>
        <w:t>менной научной практикой, Конт делает это ценой явной непоследовательности.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н сформировал з</w:t>
      </w:r>
      <w:r>
        <w:rPr>
          <w:i/>
          <w:sz w:val="24"/>
        </w:rPr>
        <w:t xml:space="preserve">акон трех последовательных стадий </w:t>
      </w:r>
      <w:r>
        <w:rPr>
          <w:sz w:val="24"/>
        </w:rPr>
        <w:t xml:space="preserve">интеллектуальной эволюции человека: теологической (до 1300г.), метафизической (до 1800г.) и позитивной. На первой, теологической стадии все явления объясняется  на основе религиозных представлений, вторая - метафизическая заменяет сверхъестественные факторы в объяснении природы сущностями, причинами.  Вторая стадия подготавливает третью – позитивную, для которой характерно объединение теории и практики, человек довольствуется тем, что благодаря наблюдению и эксперименту выделяет связи явлений и на основе тех связей, которые оказываются постоянными, формулирует законы. «Знать, чтобы предвидеть, предвидеть, чтобы избегать»- эти слова являются девизом позитивной науки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Так же Конт утверждал: основной метод науки - феноменологический (описательное обобщение) заключается в постановке эксперимента, а затем попытки обобщить. Закон подчинения воображения наблюдению. Вся информация из наблюдения, т. е. должны строиться теоретические конструкции, которые хоть не сейчас, но потом должны экспериментально подтверждаться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процессе дальнейшего развития позитивизма все бо</w:t>
        <w:softHyphen/>
        <w:t>лее четко выявлялась его феноменалистическая, субъек</w:t>
        <w:softHyphen/>
        <w:t>тивно-идеалистическая тенденция, роднившая его с юмизмом. Из науки постепенно выбрасывалась мировоззренче</w:t>
        <w:softHyphen/>
        <w:t>ская проблематика и ослаблялось значение элементов естественнонаучного материализма. Об этом свидетельству</w:t>
        <w:softHyphen/>
        <w:t>ют философские учения крупнейших английских позити</w:t>
        <w:softHyphen/>
        <w:t>вистов XIX в.— Дж. С. Милля и Г. Спенсера, которые, су</w:t>
        <w:softHyphen/>
        <w:t>щественно отличаясь в деталях от концепции О. Конта, вместе с тем в решении принципиальных философских вопросов вплотную примыкали к ней.</w:t>
      </w:r>
    </w:p>
    <w:p>
      <w:pPr>
        <w:pStyle w:val="Normal"/>
        <w:spacing w:lineRule="auto" w:line="220"/>
        <w:ind w:firstLine="284"/>
        <w:jc w:val="both"/>
        <w:rPr>
          <w:sz w:val="24"/>
          <w:lang w:val="en-US"/>
        </w:rPr>
      </w:pPr>
      <w:r>
        <w:rPr>
          <w:sz w:val="24"/>
          <w:u w:val="single"/>
          <w:lang w:val="en-US"/>
        </w:rPr>
        <w:t>Герберт Спенсер</w:t>
      </w:r>
      <w:r>
        <w:rPr>
          <w:sz w:val="24"/>
        </w:rPr>
        <w:t xml:space="preserve">, используя в своих «синтетических» обобщениях открытия естествознания второй половины 19 в., объективной реальности, в сущность которой можно проникнуть лишь посредством религии, а не с помощью науки. Идея глобального эволюционизма (до Дарвина). Глобальный эволюционизм - физико-механический закон: перемещения в пространстве и во времени идут в определенном направлении от гомогенного (однородного) состояния к разнородному, к большей степени сложности, четкости и выделенности. Задача позитивных наук - ответить, как устроен этот мир. На вопрос, почему так? наука не должна отвечать. Философия становится сводом установленных, опробованных научных истин. Философия сводит знания воедино и знакомит с ними общественность. Стандартная концепция науки. Наука - постоянное приращение научного знания. Последующая теория включает в себя предыдущую как некое предельное место в новой теории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Выделил три возможности происхождение мира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Мир сам по себ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Кто-то создал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Всегда есть и будет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о , как он утверждает, все эти три возможности никуда не годятся: человек не может понять как все из ничего. Это невозможно, так как невозможно представить (путает представление с понятием).</w:t>
      </w:r>
    </w:p>
    <w:p>
      <w:pPr>
        <w:pStyle w:val="Normal"/>
        <w:ind w:firstLine="142"/>
        <w:jc w:val="both"/>
        <w:rPr>
          <w:sz w:val="24"/>
          <w:u w:val="single"/>
        </w:rPr>
      </w:pPr>
      <w:r>
        <w:rPr>
          <w:sz w:val="24"/>
          <w:u w:val="single"/>
        </w:rPr>
        <w:t>Его утверждения: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Все наши знания ограничены нашим опытом. Наш опыт имеет дело с тем, что произошло, а не с тем, что существует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аука имеет предел познания. Познаваемые явления: сходство и не сходство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епознаваема конечная причина мира, материя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Прогресс в обществе связан с прогрессирующим разделением общественного труда 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Позитивная философия отличается от науки тем, что она закончена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Наука - это отдельные категори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Абстрактное знание - математика. Абстрактно-конкретные: физика, химия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Движение по линии наименьшего сопротивления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Теория эволюции основана на механике Ньютона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>Эволюционный процесс движения от однородного к разнородному и от хаоса к порядку от неопределенности к определенности). В конечном итоге в системе силы уравновешивают друг друга.</w:t>
      </w:r>
    </w:p>
    <w:p>
      <w:pPr>
        <w:pStyle w:val="21"/>
        <w:rPr/>
      </w:pPr>
      <w:r>
        <w:rPr/>
        <w:t xml:space="preserve">Эволюционная стадия сменяется стадией стабилизации. Система подвергается воздействию других систем </w:t>
      </w:r>
      <w:r>
        <w:rPr>
          <w:rFonts w:eastAsia="Symbol" w:cs="Symbol" w:ascii="Symbol" w:hAnsi="Symbol"/>
        </w:rPr>
        <w:t></w:t>
      </w:r>
      <w:r>
        <w:rPr/>
        <w:t xml:space="preserve"> возмущение </w:t>
      </w:r>
      <w:r>
        <w:rPr>
          <w:rFonts w:eastAsia="Symbol" w:cs="Symbol" w:ascii="Symbol" w:hAnsi="Symbol"/>
        </w:rPr>
        <w:t></w:t>
      </w:r>
      <w:r>
        <w:rPr/>
        <w:t xml:space="preserve"> развивается деградация, т. к. система замкнутая </w:t>
      </w:r>
      <w:r>
        <w:rPr>
          <w:rFonts w:eastAsia="Symbol" w:cs="Symbol" w:ascii="Symbol" w:hAnsi="Symbol"/>
        </w:rPr>
        <w:t></w:t>
      </w:r>
      <w:r>
        <w:rPr/>
        <w:t xml:space="preserve"> то цикличность.</w:t>
      </w:r>
    </w:p>
    <w:p>
      <w:pPr>
        <w:pStyle w:val="Heading3"/>
        <w:rPr>
          <w:lang w:val="ru-RU"/>
        </w:rPr>
      </w:pPr>
      <w:r>
        <w:rPr/>
        <w:t xml:space="preserve"> </w:t>
      </w:r>
      <w:bookmarkStart w:id="3" w:name="__RefHeading___Toc448149936"/>
      <w:r>
        <w:rPr/>
        <w:t>Джон Стюарт Мил</w:t>
      </w:r>
      <w:r>
        <w:rPr>
          <w:lang w:val="ru-RU"/>
        </w:rPr>
        <w:t>л</w:t>
      </w:r>
      <w:r>
        <w:rPr/>
        <w:t>ь</w:t>
      </w:r>
      <w:r>
        <w:rPr>
          <w:u w:val="none"/>
          <w:lang w:val="ru-RU"/>
        </w:rPr>
        <w:t>(20.05.1806-8.05.1873)</w:t>
      </w:r>
      <w:r>
        <w:rPr/>
        <w:t>:</w:t>
      </w:r>
      <w:bookmarkEnd w:id="3"/>
    </w:p>
    <w:p>
      <w:pPr>
        <w:pStyle w:val="TextBody"/>
        <w:jc w:val="both"/>
        <w:rPr/>
      </w:pPr>
      <w:r>
        <w:rPr/>
        <w:t xml:space="preserve">Известен своей системой индуктивной и дедуктивной логики. Продолжал традиции классического эмпиризма английских философов, развив его в позитивизм (в противоположность религиозно-недогматическому позитивизму Конта). Согласно его учению, основу своей философии составляет психология, которая устанавливает, что реально даны только соответствующие ощущения и представление о переходах или будущих возможных ощущениях. Понятия- это просто (языковые) названия (терминологические). Он отвергает силлогизм Аристотеля. Внешний мир в этом смысле- постоянная возможность сходных ощущений. Единственным источником познания является опыт, единственно допустимым приемом познания- </w:t>
      </w:r>
      <w:r>
        <w:rPr>
          <w:u w:val="single"/>
        </w:rPr>
        <w:t>индукция</w:t>
      </w:r>
      <w:r>
        <w:rPr/>
        <w:t xml:space="preserve">; она же лежит в основе умозаключения логики и аксиом математики; она должна устанавливать не причины, а только законы явлений. Милль различает науки о природе и науки о духе - психология, </w:t>
      </w:r>
      <w:r>
        <w:rPr>
          <w:lang w:val="en-US"/>
        </w:rPr>
        <w:t>“этология”, наука об обществе- и дает первую обстоятельную теорию экспериментальной науки о природе и описательного метода.</w:t>
      </w:r>
      <w:r>
        <w:rPr/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Четыре метода научной индукции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  <w:t>а) метод сходства</w:t>
      </w:r>
    </w:p>
    <w:p>
      <w:pPr>
        <w:pStyle w:val="Normal"/>
        <w:jc w:val="both"/>
        <w:rPr/>
      </w:pPr>
      <w:r>
        <w:rPr>
          <w:sz w:val="24"/>
        </w:rPr>
        <w:t xml:space="preserve">АВС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MT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OB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б) метод различия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M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 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M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в)метод сопутствующих изменений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1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1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2 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2</w:t>
      </w:r>
    </w:p>
    <w:p>
      <w:pPr>
        <w:pStyle w:val="Heading3"/>
        <w:rPr/>
      </w:pPr>
      <w:bookmarkStart w:id="4" w:name="__RefHeading___Toc448149937"/>
      <w:bookmarkEnd w:id="4"/>
      <w:r>
        <w:rPr/>
        <w:t xml:space="preserve">ABC3  </w:t>
      </w:r>
      <w:r>
        <w:rPr>
          <w:rFonts w:eastAsia="Symbol" w:cs="Symbol" w:ascii="Symbol" w:hAnsi="Symbol"/>
        </w:rPr>
        <w:t></w:t>
      </w:r>
      <w:r>
        <w:rPr/>
        <w:t xml:space="preserve"> d3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г) метод остатков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BC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</w:rPr>
        <w:t xml:space="preserve"> </w:t>
      </w:r>
      <w:r>
        <w:rPr>
          <w:sz w:val="24"/>
          <w:lang w:val="en-US"/>
        </w:rPr>
        <w:t>xyz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x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B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y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________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C </w:t>
      </w:r>
      <w:r>
        <w:rPr>
          <w:rFonts w:eastAsia="Symbol" w:cs="Symbol" w:ascii="Symbol" w:hAnsi="Symbol"/>
          <w:sz w:val="24"/>
          <w:lang w:val="en-US"/>
        </w:rPr>
        <w:t></w:t>
      </w:r>
      <w:r>
        <w:rPr>
          <w:sz w:val="24"/>
          <w:lang w:val="en-US"/>
        </w:rPr>
        <w:t xml:space="preserve"> z</w:t>
      </w:r>
    </w:p>
    <w:p>
      <w:pPr>
        <w:sectPr>
          <w:type w:val="continuous"/>
          <w:pgSz w:w="11906" w:h="16838"/>
          <w:pgMar w:left="1134" w:right="1134" w:gutter="0" w:header="720" w:top="1418" w:footer="720" w:bottom="1418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последнее десятилетие XIX в. позитивизм в своей первой исторической форме переживает кризис, который был вызван следующими обстоятельствам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о-первых, прогресс естественнонаучного знания обес</w:t>
        <w:softHyphen/>
        <w:t>ценил многие из тех «синтетических» обобщений, которые рассматривались позитивизмом как вечное и неоспоримое приобретение науки. Естественнонаучный материализм с элементами механицизма (особенно сильными у Спенсе</w:t>
        <w:softHyphen/>
        <w:t>ра), нередко являвшийся фактической основой обобщения позитивизма XIX в., уже не мог удовлетворить науку и пришел на рубеже XIX и XX вв. в противоречие с новыми открытиями в физике и биологии, которые могли быть осмыслены только с позиций диалектического материал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о-вторых, развитие науки, и в первую очередь корен</w:t>
        <w:softHyphen/>
        <w:t>ная ломка понятий в физике на рубеже XIX—XX вв., а также интенсивное развитие психологических исследова</w:t>
        <w:softHyphen/>
        <w:t>ний, поставившее на повестку дня вопрос о связи этой нау</w:t>
        <w:softHyphen/>
        <w:t>ки с другими дисциплинами, изучающими человека и ок</w:t>
        <w:softHyphen/>
        <w:t>ружающий его мир (в частности, с физиологией и физи</w:t>
        <w:softHyphen/>
        <w:t>кой),—все это заставило философию обратиться к изуче</w:t>
        <w:softHyphen/>
        <w:t>нию эмпирических и логических основ науки, т. е. тех самых «предельных» вопросов знания, от исследования которых всячески отстранялся О. Конт и многие его последователи.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>Наконец, в-третьих, все попытки Конта и его последо</w:t>
        <w:softHyphen/>
        <w:t>вателей доказать объективную обоснованность предлагае</w:t>
        <w:softHyphen/>
        <w:t>мых ими этических идеалов и системы ценностей в рамках механистической и метафизической социологии не могли увенчаться успехом. Оказалось невозможным включить проблемы ценностей в сферу научного исследования, выве</w:t>
        <w:softHyphen/>
        <w:t>сти «должное» из «сущего» и при этом сохранить позити</w:t>
        <w:softHyphen/>
        <w:t>вистский критерий научност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едставителями первой, «классической» формы позитивизма 19 в., кроме Конта, были Э. Литтре, Г. Н. Вырубов, П. Лаффит, И. Тэн, Э. Ж. Ренан – во Франции; Дж. С. Милль, Г. Спенсер – во Великобритании. Немецкие позитивисты- Л. Фейербах, Дюринг, Йодль, Шуппе, Авенариус и др. Феноменологическими позитивистами (на идеях которых основываются неопозитивисты) называют Э. Маха, Корнеулиуса, Циена, Ферворна, которые только ощущения считают данными.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Я хотел бы кратко сформулировать взгляды еще нескольких философов: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  <w:u w:val="single"/>
        </w:rPr>
        <w:t xml:space="preserve">Эмиль Литтре </w:t>
      </w:r>
      <w:r>
        <w:rPr>
          <w:sz w:val="24"/>
        </w:rPr>
        <w:t>(1.02.1801-2.06.1881) был наиболее значительным приверженцем Конта, но отклонял как ошибочную более позднюю его эволюцию, идя в своем мышлении собственным путем; к учению Конта о трех стадиях от добавил понятие четвертой стадии-техни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>Тэн Ипполит Адольф</w:t>
      </w:r>
      <w:r>
        <w:rPr>
          <w:sz w:val="24"/>
        </w:rPr>
        <w:t xml:space="preserve"> (21.04.1828-5.03.1893)- позитивист, испытавший влияние Конта. В своей философии истории и искусства, кроме роли расовой принадлежности и существующих исторических условий, очень большое значение предавал роли среды (психическому, духовному, культурному, социальному окружению); пытался доискаться до источников выдающихся способностей гениев.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>Ренан Жозеф Эрнест</w:t>
      </w:r>
      <w:r>
        <w:rPr>
          <w:sz w:val="24"/>
        </w:rPr>
        <w:t xml:space="preserve"> (27.02.1838-2.10.1892)- позитивист с идеалистическим уклоном. Подчеркивал относительный характер познания и считал невозможной метафизику. Цель мира- создание более совершенного человека, цель развития- осуществление Бога.  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>Евгений Дюринг</w:t>
      </w:r>
      <w:r>
        <w:rPr>
          <w:sz w:val="24"/>
        </w:rPr>
        <w:t xml:space="preserve"> (12.01.1833-21.09.1921) признавал понятие силы и специфичеякого жизненного принципа, ощущение и мысль рассматривал как простые состояния возбуждения материи. Исходя из свойств числа, утверждал конечность Вселенной в пространстве и конечность мирового процесса во времени; делимость материи также должна иметь предел. Поскольку вселенная и жизнь однажды начались, они всегда могут начаться вновь. </w:t>
      </w:r>
    </w:p>
    <w:p>
      <w:pPr>
        <w:pStyle w:val="Normal1"/>
        <w:spacing w:lineRule="auto" w:line="220"/>
        <w:ind w:firstLine="284"/>
        <w:rPr/>
      </w:pPr>
      <w:r>
        <w:rPr>
          <w:sz w:val="24"/>
          <w:u w:val="single"/>
        </w:rPr>
        <w:t xml:space="preserve">Йодль Фридрих </w:t>
      </w:r>
      <w:r>
        <w:rPr>
          <w:sz w:val="24"/>
        </w:rPr>
        <w:t>(23.08.1849-26.01.1914) Присоединившись к Миллю, Конту и Фейербаху, защищал естественный монизм, связанный позитивистки-гуманитарной религией разума.</w:t>
      </w:r>
    </w:p>
    <w:p>
      <w:pPr>
        <w:pStyle w:val="Normal1"/>
        <w:spacing w:lineRule="auto" w:line="220"/>
        <w:ind w:firstLine="28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jc w:val="center"/>
        <w:rPr/>
      </w:pPr>
      <w:bookmarkStart w:id="5" w:name="__RefHeading___Toc448149938"/>
      <w:bookmarkEnd w:id="5"/>
      <w:r>
        <w:rPr/>
        <w:t>Вторая историческая форма позитив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се эти об</w:t>
        <w:softHyphen/>
        <w:t>стоятельства снова поставили вопрос о месте философии в системе наук и отвергли тот ответ на него, который пред</w:t>
        <w:softHyphen/>
        <w:t>лагался представителями первого направления позитив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результате попыток отказаться от контовско-спенсеровской ориентации и вместе с тем сохранить основную позитивистскую направленность — резкое размежевание областей науки и философской «метафизики» — возникает вторая историческая форма позитивизма — махизм, эмпи</w:t>
        <w:softHyphen/>
        <w:t>риокритицизм (Э. Мах, Р. Авенариус и др.).</w:t>
      </w:r>
    </w:p>
    <w:p>
      <w:pPr>
        <w:pStyle w:val="Normal"/>
        <w:ind w:firstLine="426"/>
        <w:jc w:val="both"/>
        <w:rPr/>
      </w:pPr>
      <w:r>
        <w:rPr>
          <w:sz w:val="24"/>
          <w:u w:val="single"/>
          <w:lang w:val="en-US"/>
        </w:rPr>
        <w:t>Эмпириокритицизм</w:t>
      </w:r>
      <w:r>
        <w:rPr>
          <w:sz w:val="24"/>
          <w:lang w:val="en-US"/>
        </w:rPr>
        <w:t xml:space="preserve"> (философская система “чистого опыта”, критический эмпиризм, который стремиться ограничить философию изложением данных опыта при полном исключении всякой метафизики с целью выработки и естественного понятия о мире).</w:t>
      </w:r>
      <w:r>
        <w:rPr>
          <w:sz w:val="24"/>
        </w:rPr>
        <w:t xml:space="preserve"> Данная стадия сохраняет основную установку позитивизма на описание позитивного, опытного знания.  Его представители настаивают на необходимости борьбы в науке с засильем метафизических подходов, на изъятие из науки таких понятий, как “субстанция”, “причинность”, “материальное”, “идеальное”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а стадии махизма позитивизм ставит в центр внима</w:t>
        <w:softHyphen/>
        <w:t>ния такие проблемы, которые приверженцы и продолжате</w:t>
        <w:softHyphen/>
        <w:t>ли контовского учения считали слишком «метафизическими»: природа познания, опыта, проблема субъекта и объ</w:t>
        <w:softHyphen/>
        <w:t>екта, характер категорий «вещь», «субстанция», природа основных «элементов» действительности, взаимоотношение физического и психического и т. д. Заниматься анализом такого рода проблем заставляло само развитое науки, и позитивизм, претендуя на звание «философии науки», не мог этого избежать. Обращение к данной проблематике со</w:t>
        <w:softHyphen/>
        <w:t>провождалось сближением позитивизма с теми направле</w:t>
        <w:softHyphen/>
        <w:t>ниями, которые Конт и его последователи объявляли «слишком философскими», далекими от науки. Последова</w:t>
        <w:softHyphen/>
        <w:t>тельно проводя точку зрения феноменализма, махисты при</w:t>
        <w:softHyphen/>
        <w:t>ходят к выводу о близости позитивизма к философии Д. Юма и субъективному идеализму Д. Беркли, обоснован</w:t>
        <w:softHyphen/>
        <w:t>но усматривая именно у этих философов, а не во взглядах Тюрго и Даламбера ту философскую традицию, которая в наибольшей степени соответствовала позитивистскому по</w:t>
        <w:softHyphen/>
        <w:t>ниманию научност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Махисты считают, что задача философии состоит не в построении «синтетической» системы, воплощающей общие выводы всех наук, а в создании </w:t>
      </w:r>
      <w:r>
        <w:rPr>
          <w:i/>
          <w:sz w:val="24"/>
        </w:rPr>
        <w:t xml:space="preserve">теории научного познания </w:t>
      </w:r>
      <w:r>
        <w:rPr>
          <w:sz w:val="24"/>
        </w:rPr>
        <w:t>(в этом второе направление позитивизма сходно с влия</w:t>
        <w:softHyphen/>
        <w:t>тельными в западной буржуазной философии конца XIX— начала XX в. неокантианскими направлениями). Вторая историческая форма позитивизма, таким образом, отличает</w:t>
        <w:softHyphen/>
        <w:t>ся от первой не только пониманием характера конкретных проблем, подлежащих философскому рассмотрению, но и определением самого предмета философи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Разумеется, между этими формами имеется и опреде</w:t>
        <w:softHyphen/>
        <w:t>ленное сходство. В рассуждениях махистов и эмпириокритиков можно без труда обнаружить идеи, которые почти без изменения заимствованы из работ Г. Спенсера и дру</w:t>
        <w:softHyphen/>
        <w:t>гих позитивистов XIX в. (в том числе и некоторые элемен</w:t>
        <w:softHyphen/>
        <w:t>ты естественнонаучного и вульгарного материализма). Принципиальное сходство обеих форм позитивизма заклю</w:t>
        <w:softHyphen/>
        <w:t xml:space="preserve">чается в стремлении лишить науку мировоззренческого значения и доказать чуждость науке всей традиционной философской проблематики. Махисты осуществляют это стремление более последовательно, чем Конт и Спенсер, продвигаясь все дальше по пути </w:t>
      </w:r>
      <w:r>
        <w:rPr>
          <w:i/>
          <w:sz w:val="24"/>
        </w:rPr>
        <w:t xml:space="preserve">субъективного идеализма. </w:t>
      </w:r>
      <w:r>
        <w:rPr>
          <w:sz w:val="24"/>
        </w:rPr>
        <w:t>Анализируя традиционные философские проблемы, махи</w:t>
        <w:softHyphen/>
        <w:t>сты переформулировали их таким образом, чтобы наглядно продемонстрировать абсурдность всех предлагаемых в философии решений. Выдвигая тезис о «нейтральном» харак</w:t>
        <w:softHyphen/>
        <w:t>тере «элементов мира», эмпириокритицизм претендовал на преодоление «метафизической» противоположности мате</w:t>
        <w:softHyphen/>
        <w:t>риализма и идеализма, а в действительности занимал по</w:t>
        <w:softHyphen/>
        <w:t>зиции субъективно-идеалистического феноменал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Эмпириокритики уделяли философской проблематике гораздо больше внимания, чем позитивисты XIX в., и в то же время они усилили «антиметафизическую» направ</w:t>
        <w:softHyphen/>
        <w:t>ленность позитивизма (ряд утверждений самого Конта и Спенсера махисты уже прямо называют «метафизическими»). Махизм характеризуется расширением эмпиризма и феноменализма и более последовательным проведением идеала «описательной» нау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На решительный поворот в развитии естествознания, который произошел на рубеже XIX—XX вв., позитивизм ответил усилением </w:t>
      </w:r>
      <w:r>
        <w:rPr>
          <w:i/>
          <w:sz w:val="24"/>
        </w:rPr>
        <w:t>негативного</w:t>
      </w:r>
      <w:r>
        <w:rPr>
          <w:sz w:val="24"/>
        </w:rPr>
        <w:t xml:space="preserve"> характера своей концеп</w:t>
        <w:softHyphen/>
        <w:t>ции. Если представители первой его формы не только ра</w:t>
        <w:softHyphen/>
        <w:t>товали за избавление науки от «метафизики», но и внесли положительный вклад в познание в виде обобщения ре</w:t>
        <w:softHyphen/>
        <w:t>зультатов научного исследования, то махисты видели ос</w:t>
        <w:softHyphen/>
        <w:t>новное назначение философии как теории познания в эли</w:t>
        <w:softHyphen/>
        <w:t>минации из науки всех «метафизических фикций» (к числу таковых они относят не только причинность, но и молекулярно-кинетическую теорию строения материи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Тем не менее и на стадии махизма сохраняется связь позитивизма с реальными вопросами, существующими в науке. Проблема связи абстрактных понятий теории с эм</w:t>
        <w:softHyphen/>
        <w:t>пирическими данными встает всякий раз, когда в науке происходит ломка основных категорий, когда возникает по</w:t>
        <w:softHyphen/>
        <w:t>требность возвратиться к вопросу о том, насколько обосно</w:t>
        <w:softHyphen/>
        <w:t>ваны в опытных данных возводимые наукой логические построения. Такая потребность остро ощущалась в науке на рубеже XIX—XX вв. в связи с революцией в естество</w:t>
        <w:softHyphen/>
        <w:t>знании. Определенную роль в развернувшемся в этот пе</w:t>
        <w:softHyphen/>
        <w:t>риод обсуждении логического характера основных теоре</w:t>
        <w:softHyphen/>
        <w:t>тических понятий классической физики сыграли и работы Э. Маха, который дал в своей «Механике» критику пред</w:t>
        <w:softHyphen/>
        <w:t>ставлений Ньютона об абсолютности пространства и вре</w:t>
        <w:softHyphen/>
        <w:t>мени и попытался раскрыть логическое содержание поня</w:t>
        <w:softHyphen/>
        <w:t>тий массы, системы отсчета и т. д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критических выступлениях махистов против «мета</w:t>
        <w:softHyphen/>
        <w:t>физики» в философии и науке, несмотря на реакционность их общей философской установки, можно обнаружить и отдельные здравые суждения (критика механистического понимания причинности, а также представлений классиче</w:t>
        <w:softHyphen/>
        <w:t>ской физики об «абсолютности» пространства и времени). Однако методологические рекомендации, предлагавшиеся представителями второй исторической формы позитивизма, неверно ориентировали ученых. Последовательно про</w:t>
        <w:softHyphen/>
        <w:t>водимый махистами курс на феноменалистические, описа</w:t>
        <w:softHyphen/>
        <w:t>тельные теории резко противоречил главным тенденциям в развитии естествознания XX в., успехи которого были до</w:t>
        <w:softHyphen/>
        <w:t>стигнуты как раз потому, что оно отказалось от махистских рекомендаций. Произвести теоретический синтез с помо</w:t>
        <w:softHyphen/>
        <w:t>щью позитивистских рецептов, избегая всех и всяких ми</w:t>
        <w:softHyphen/>
        <w:t>ровоззренческих (в терминологии позитивизма «метафизи</w:t>
        <w:softHyphen/>
        <w:t>ческих») проблем, оказывалось невозможным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Позитивистское отождествление науки с описанием непосредственно дан</w:t>
        <w:softHyphen/>
        <w:t>ного в общественных дисциплинах означает принятие су</w:t>
        <w:softHyphen/>
        <w:t>ществующих социальных отношений, сложившейся системы ценностей (в буржуазном обществе — буржуазной идео</w:t>
        <w:softHyphen/>
        <w:t>логической системы) в качестве чего-то непреложного, под</w:t>
        <w:softHyphen/>
        <w:t>лежащего не критике, а только констатации. На практике подобная позиция была защитой системы буржуазных об</w:t>
        <w:softHyphen/>
        <w:t>щественных отношений. В труде «Материализм и эмпирио</w:t>
        <w:softHyphen/>
        <w:t>критицизм» разработаны основные принципы критики по</w:t>
        <w:softHyphen/>
        <w:t>зитивизма вообще.</w:t>
      </w:r>
    </w:p>
    <w:p>
      <w:pPr>
        <w:pStyle w:val="Normal"/>
        <w:tabs>
          <w:tab w:val="clear" w:pos="720"/>
          <w:tab w:val="left" w:pos="3261" w:leader="none"/>
          <w:tab w:val="left" w:pos="3828" w:leader="none"/>
        </w:tabs>
        <w:ind w:right="-58" w:firstLine="284"/>
        <w:jc w:val="both"/>
        <w:rPr/>
      </w:pPr>
      <w:r>
        <w:rPr>
          <w:sz w:val="24"/>
          <w:u w:val="single"/>
          <w:lang w:val="en-US"/>
        </w:rPr>
        <w:t>Эрнст Мах</w:t>
      </w:r>
      <w:r>
        <w:rPr>
          <w:sz w:val="24"/>
          <w:lang w:val="en-US"/>
        </w:rPr>
        <w:t xml:space="preserve">, </w:t>
      </w:r>
      <w:r>
        <w:rPr>
          <w:sz w:val="24"/>
          <w:u w:val="single"/>
          <w:lang w:val="en-US"/>
        </w:rPr>
        <w:t>Рихард Авенариус</w:t>
      </w:r>
      <w:r>
        <w:rPr>
          <w:sz w:val="24"/>
        </w:rPr>
        <w:t>. Надо очистить научный опыт от метафизических сущностей, абстракций. Накопилось слишком много метафизических сущностей. Надо отбросить понятие материи (так сказал Мах - на науку замах), понятие атома, понятие причинности. Раньше думали, что исследуют причинно-следственную связь, а на самом деле исследовали последовательность событий, их функциональные связи. Говорить, что одно - причина другого это перебор. Принцип принципиальной координации (пошло от Дихте): субъект не разделим с объектом, объект дан с его восприятием. Где есть объект, есть и субъект. "Я вижу дерево" не имеет смысла, когда мы выделяем дерево в отдельный предмет. Есть такая ситуация, в которой Я и дерево скоординированы между собой. Нейтральный элемент опыта - одновременное включение духовного и материального начала. Принцип экономии мышления: не надо пользоваться метафизическими сущностями, надо описывать (дискрипция). Это экономное освоение окружающего мира. С точки зрения биоэволюции когнитивный аппарат нужен для комфорта. Каждый новый закон помогает человеку освоится в мире. Далее эффективным становится поведение. (Этот этап не удержался. Был жестоко раскритикован. Критика исходила от самих ученых.) Чистый опыт опровергает все законы физики. Ничто в физике не может устоять. Без общих понятий физика развиваться не может. Вместо экономии мышления - роскошь мышления. Нужно изобилие мнений, чтобы потом истина выжила.</w:t>
      </w:r>
    </w:p>
    <w:p>
      <w:pPr>
        <w:pStyle w:val="Normal"/>
        <w:ind w:firstLine="142"/>
        <w:jc w:val="both"/>
        <w:rPr/>
      </w:pPr>
      <w:r>
        <w:rPr>
          <w:i/>
          <w:sz w:val="24"/>
          <w:u w:val="single"/>
          <w:lang w:val="en-US"/>
        </w:rPr>
        <w:t>Конвенционализм</w:t>
      </w:r>
      <w:r>
        <w:rPr>
          <w:i/>
          <w:sz w:val="24"/>
        </w:rPr>
        <w:t xml:space="preserve"> </w:t>
      </w:r>
      <w:r>
        <w:rPr>
          <w:sz w:val="24"/>
        </w:rPr>
        <w:t>(другой вариант прояснения языка науки). Пуанкаре, Пьер Дюген. Главные утверждения в науке носят конвенциальный характер, ученые соглашаются на значения терминов.</w:t>
      </w:r>
    </w:p>
    <w:p>
      <w:pPr>
        <w:pStyle w:val="Heading2"/>
        <w:jc w:val="center"/>
        <w:rPr/>
      </w:pPr>
      <w:bookmarkStart w:id="6" w:name="__RefHeading___Toc448149939"/>
      <w:bookmarkEnd w:id="6"/>
      <w:r>
        <w:rPr/>
        <w:t>Неопозитивизм, аналитическая философия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Третий этап в развитии позитивизма — неопозитивизм начинается с 20-х годов XX в. и продолжается до настоящего времени. Неопозитивизм часто называется на Западе аналитической философией. Неопозитивизм, уходя от решения коренных философских проблем, сосредотачивается на частных логико-методологических исследованиях, на анализе языка науки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Исторически первый и основной вариант неопозитиви</w:t>
        <w:softHyphen/>
        <w:t xml:space="preserve">стской философии — </w:t>
      </w:r>
      <w:r>
        <w:rPr>
          <w:i/>
          <w:sz w:val="24"/>
        </w:rPr>
        <w:t>логический позитивизм,</w:t>
      </w:r>
      <w:r>
        <w:rPr>
          <w:sz w:val="24"/>
        </w:rPr>
        <w:t xml:space="preserve"> или </w:t>
      </w:r>
      <w:r>
        <w:rPr>
          <w:i/>
          <w:sz w:val="24"/>
        </w:rPr>
        <w:t>логиче</w:t>
        <w:softHyphen/>
        <w:t>ский эмпиризм</w:t>
      </w:r>
      <w:r>
        <w:rPr>
          <w:sz w:val="24"/>
        </w:rPr>
        <w:t xml:space="preserve"> (М. Шлик, Р. Карнап, Г. Райхенбах и др.), отражает дальнейшее усиление </w:t>
      </w:r>
      <w:r>
        <w:rPr>
          <w:i/>
          <w:sz w:val="24"/>
        </w:rPr>
        <w:t>негативного</w:t>
      </w:r>
      <w:r>
        <w:rPr>
          <w:sz w:val="24"/>
        </w:rPr>
        <w:t xml:space="preserve"> характера по</w:t>
        <w:softHyphen/>
        <w:t>зитивистской концепции. Логический позитивизм отбрасы</w:t>
        <w:softHyphen/>
        <w:t>вает психологизм и биологизм махистской философии, при</w:t>
        <w:softHyphen/>
        <w:t>нимает тезис об априорно-аналитическом характере поло</w:t>
        <w:softHyphen/>
        <w:t>жений логики и математики (эмпирическое обоснование логико-математических аксиом было камнем преткновения, как для первой, так и для второй исторической формы по</w:t>
        <w:softHyphen/>
        <w:t>зитивизма)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тавители логического позитивизма исходили из предпосылки, что предметом философии не может быть и теория познания, поскольку ее решения вынуждены выходить на мировоззренческую проблематику, а это неизбежно наталкивает философское мышление в сферу “метафизических” проблем. По их мнению, философия вообще не имеет предмета исследования, потому что она не является содержательной наукой о какой-то реальности, а представляет собой род деятельности, особый способ теоретизирования. Неопозитивизм истолковывал истину как совпадение высказываний с непосредственным опытом человека. Следует согласиться с неопозивизмом в том, что процесс мышления, процесс познания становится доступным логическому исследованию лишь в языковой форме. Т.о., неопозитивисты сделали новые легко формирующиеся типы анализа языка. На этой основе были созданы предпосылки формализации огромной области гуманитарного зна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</w:t>
      </w:r>
      <w:r>
        <w:rPr>
          <w:sz w:val="24"/>
        </w:rPr>
        <w:t xml:space="preserve">Одной из важных задач является отделение предложений, которые имеют смысл, от тех которые лишены его с научной точки зрения, и т.о. очистить науку от бессмысленных предложений. Неопозитивисты различают три типа осмысления предложений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1. высказывания об эмпирических фактах (если говорят о фактах и ни о чем более)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 xml:space="preserve">предложение, содержащие логические следствия этих высказываний и построенные в соответствии с логическими правилами (могут быть сведены к высказываниями о эмпирических фактах) </w:t>
      </w:r>
    </w:p>
    <w:p>
      <w:pPr>
        <w:pStyle w:val="Normal"/>
        <w:jc w:val="both"/>
        <w:rPr/>
      </w:pPr>
      <w:r>
        <w:rPr>
          <w:sz w:val="24"/>
        </w:rPr>
        <w:t xml:space="preserve">3. предложения логики и математики (не содержат высказывание о фактах, не дают нового знания о мире, необходимые для формального преобразования уже имеющегося знания). </w:t>
      </w:r>
    </w:p>
    <w:p>
      <w:pPr>
        <w:pStyle w:val="Normal"/>
        <w:spacing w:lineRule="auto" w:line="220"/>
        <w:ind w:firstLine="284"/>
        <w:jc w:val="both"/>
        <w:rPr/>
      </w:pPr>
      <w:r>
        <w:rPr>
          <w:sz w:val="24"/>
        </w:rPr>
        <w:t>Чтобы выяснить имеет ли предложение смысл необходим специальный метод –</w:t>
      </w:r>
      <w:r>
        <w:rPr>
          <w:i/>
          <w:sz w:val="24"/>
        </w:rPr>
        <w:t xml:space="preserve"> верификация </w:t>
      </w:r>
      <w:r>
        <w:rPr>
          <w:sz w:val="24"/>
        </w:rPr>
        <w:t xml:space="preserve">((от лат. </w:t>
      </w:r>
      <w:r>
        <w:rPr>
          <w:sz w:val="24"/>
          <w:lang w:val="en-US"/>
        </w:rPr>
        <w:t xml:space="preserve">verus- </w:t>
      </w:r>
      <w:r>
        <w:rPr>
          <w:sz w:val="24"/>
        </w:rPr>
        <w:t>истинный и</w:t>
      </w:r>
      <w:r>
        <w:rPr>
          <w:sz w:val="24"/>
          <w:lang w:val="en-US"/>
        </w:rPr>
        <w:t xml:space="preserve"> facio- делаю) Предложение (гипотеза) может быть верифицировано, т.е. его истинность может быть доказана как с помощью опыта, так и с помощью связаного логического доказаьельства. Неопозитивизм требует, чтобы предложение было верифицируемо в принципе, т.е. чтобы переживания, которые потвердают, или были налицо, или могли быть получены</w:t>
      </w:r>
      <w:r>
        <w:rPr>
          <w:sz w:val="24"/>
        </w:rPr>
        <w:t>)</w:t>
      </w:r>
      <w:r>
        <w:rPr>
          <w:i/>
          <w:sz w:val="24"/>
        </w:rPr>
        <w:t>.</w:t>
      </w:r>
      <w:r>
        <w:rPr>
          <w:sz w:val="24"/>
        </w:rPr>
        <w:t xml:space="preserve"> Вопрос, ответ на который не может быть проконтролирован, верифицирован в опыте, позитивизм называет </w:t>
      </w:r>
      <w:r>
        <w:rPr>
          <w:sz w:val="24"/>
          <w:lang w:val="en-US"/>
        </w:rPr>
        <w:t>“</w:t>
      </w:r>
      <w:r>
        <w:rPr>
          <w:sz w:val="24"/>
        </w:rPr>
        <w:t>псевдовопросом</w:t>
      </w:r>
      <w:r>
        <w:rPr>
          <w:sz w:val="24"/>
          <w:lang w:val="en-US"/>
        </w:rPr>
        <w:t>”</w:t>
      </w:r>
      <w:r>
        <w:rPr>
          <w:sz w:val="24"/>
        </w:rPr>
        <w:t>. Суть в сравнении предложения с действительностью, указании конкретных условий, при которых оно истинно или ложно. Метод проверки еще и устанавливает смысл предложения “значение предложения заключается в методе его проверки” Фактическая истина состоит в соответствии высказывания факту. Предложения же типа “душа человека бессмертна” бессмысленны т.к. не могут быть проверены.</w:t>
      </w:r>
    </w:p>
    <w:p>
      <w:pPr>
        <w:pStyle w:val="3"/>
        <w:rPr/>
      </w:pPr>
      <w:r>
        <w:rPr/>
        <w:t xml:space="preserve"> </w:t>
      </w:r>
      <w:r>
        <w:rPr/>
        <w:t xml:space="preserve">Под фактами неопозитивисты понимают ощущения, переживания, словом состояния сознания. Значит, в процессе верификации можно сравнить предложение только с чувственными содержаниями и данными ощущений или переживаний. Оказалось, что ни один научный закон, ни одно общее утверждение типа “все люди смертны” не могут быть верифицированы, так как верификация всегда относится к конкретному эмпирическому факту. В силу субъективизма верификации истины положительные науки оказались в зависимости от оценки каждого субъекта, производными верификации. Поэтому было предложено считать предложение верифицированным, если несколько авторитетных исследователей согласны считать его таковым. Т.е. критерий истины - согласие исследователей. Затем было предложено для выяснения истинности предложения сравнивать его с другими предложениями. Понимание истины как соответствует фактам начало уступать место взгляду на истину как на согласованность предложения с системой др. предложений, что не может быть основой зна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сновную задачу неопозитивизм видит в анализе логической структуре языка. Терминов и предложений, которые употребляются в научном языке. Другие разновидности неопозитивизма анализируют обыденный язык. Познавательным источником неопозитивизма является абсолютизация или преувеличение познавательных функций формальной логики. Т.е. они используют формальную логику для анализа предложени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В центре интересов представителей логического пози</w:t>
        <w:softHyphen/>
        <w:t xml:space="preserve">тивизма оказывается проблема </w:t>
      </w:r>
      <w:r>
        <w:rPr>
          <w:i/>
          <w:sz w:val="24"/>
        </w:rPr>
        <w:t>значения,</w:t>
      </w:r>
      <w:r>
        <w:rPr>
          <w:sz w:val="24"/>
        </w:rPr>
        <w:t xml:space="preserve"> эмпирической осмысленности научных утверждении. Логические позитиви</w:t>
        <w:softHyphen/>
        <w:t>сты приходят к выводу о том, что предметом философии не может быть даже теория познания, которая имеет все еще слишком мировоззренческий, слишком содержательный ха</w:t>
        <w:softHyphen/>
        <w:t>рактер. Философия вообще, по их мнению, не имеет пред</w:t>
        <w:softHyphen/>
        <w:t>мета, потому что она не содержательная наука о какой-то реальности, а род деятельности, сводящейся к анализу ес</w:t>
        <w:softHyphen/>
        <w:t>тественных и искусственных языков,— деятельности, пре</w:t>
        <w:softHyphen/>
        <w:t>следующей две цели: 1) элиминировать из науки все не имеющие смысла рассуждения и псевдопроблемы, возни</w:t>
        <w:softHyphen/>
        <w:t>кающие в результате неправильного употребления языка, нарушения его логических правил, обусловленного прежде всего теми или иными идеологическими: запросами; 2) обес</w:t>
        <w:softHyphen/>
        <w:t>печить построение идеальных логических моделей осмыс</w:t>
        <w:softHyphen/>
        <w:t>ленного рассуждения. Вопросы, озадачивавшие «метафизи</w:t>
        <w:softHyphen/>
        <w:t>ков» (по существу, все философско-мировоззренческие проблемы), относятся неопозитивистами к числу псевдо</w:t>
        <w:softHyphen/>
        <w:t>проблем и объявляются лишенными научного смысла, а поэтому всякая попытка их решения также квалифициру</w:t>
        <w:softHyphen/>
        <w:t>ется как лишенная смысла. Идеальным средством анали</w:t>
        <w:softHyphen/>
        <w:t>тической философской деятельности они считают разрабо</w:t>
        <w:softHyphen/>
        <w:t xml:space="preserve">танный в XX в. </w:t>
      </w:r>
      <w:r>
        <w:rPr>
          <w:i/>
          <w:sz w:val="24"/>
        </w:rPr>
        <w:t>аппарат математической логик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огический позитивизм спекулирует на реальных проб</w:t>
        <w:softHyphen/>
        <w:t>лемах, поставленных развитием современной науки: осмыс</w:t>
        <w:softHyphen/>
        <w:t>ленность научных утверждении (проблема, остро встав</w:t>
        <w:softHyphen/>
        <w:t>шая, например, в связи с появлением теории относитель</w:t>
        <w:softHyphen/>
        <w:t>ности), возможность опытной проверки абстрактных теоре</w:t>
        <w:softHyphen/>
        <w:t>тических положений, соотношение содержательных и формальных компонентов научной теории (эта проблема приобретает особое значение для современного научного знания в связи с возрастающей его математизацией и формализацией). В разработанной представителями логи</w:t>
        <w:softHyphen/>
        <w:t>ческого позитивизма методологии научного исследования дано описание типов научной теории, выделены и зафик</w:t>
        <w:softHyphen/>
        <w:t>сированы некоторые виды научных определений и объяс</w:t>
        <w:softHyphen/>
        <w:t>нений, что представляет определенную ценность для логи</w:t>
        <w:softHyphen/>
        <w:t>ко-методологических исследовани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Будучи не только философами, но и специалистами-логиками, некоторые из представителей логического пози</w:t>
        <w:softHyphen/>
        <w:t>тивизма внесли определенный вклад в разработку логиче</w:t>
        <w:softHyphen/>
        <w:t>ского аппарата (логическая семантика-учение о значении, об отношениями между знаками, т.е. между словами и предложениями и тем, что они означают; вероятностная ло</w:t>
        <w:softHyphen/>
        <w:t>гика), который, хотя и рассматривается ими в качестве средства философского анализа, в целом выходит за рамки философии и может быть включен в область специально-научного исследования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месте с тем основная философская программа логиче</w:t>
        <w:softHyphen/>
        <w:t xml:space="preserve">ского позитивизма, выраженная в </w:t>
      </w:r>
      <w:r>
        <w:rPr>
          <w:i/>
          <w:sz w:val="24"/>
        </w:rPr>
        <w:t xml:space="preserve">принципе верификации, </w:t>
      </w:r>
      <w:r>
        <w:rPr>
          <w:sz w:val="24"/>
        </w:rPr>
        <w:t>в тезисе о сводимости содержания истинных теоретических утверждений к констатации эмпирических, опытных «данных» и в утверждении о пустоте, бессодержательности («аналитичности») положений логики и математики, нахо</w:t>
        <w:softHyphen/>
        <w:t>дится в очевидном противоречии с практикой современного научного познания, что и обнаружилось в ходе эволюции самого логического позитивизм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Можно, говорить о том, что в концепции логического по</w:t>
        <w:softHyphen/>
        <w:t>зитивизма 20—30-х годов задача полного разделения «ме</w:t>
        <w:softHyphen/>
        <w:t>тафизических» (т. е. мировоззренчески-философских) по</w:t>
        <w:softHyphen/>
        <w:t>ложений и утверждений науки была поставлена в наибо</w:t>
        <w:softHyphen/>
        <w:t>лее четкой форме, чем когда-либо в истории позитивизма. Именно в этой концепции впервые доводится до конца ло</w:t>
        <w:softHyphen/>
        <w:t>гика всех рассуждений, вытекающих из принятого в пози</w:t>
        <w:softHyphen/>
        <w:t>тивизме определения научности как описания эмпириче</w:t>
        <w:softHyphen/>
        <w:t>ской «данности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Будучи в этом смысле наиболее зрелым продуктом по</w:t>
        <w:softHyphen/>
        <w:t>зитивизма, логический позитивизм «выдает тайну» всякого позитивизма. Поэтому крах логического позитивизма оз</w:t>
        <w:softHyphen/>
        <w:t>начает крах позитивизма вообще, крах всех и всяких по</w:t>
        <w:softHyphen/>
        <w:t>пыток отделить философию от науки. Между тем с точки зрения самих канонов логического позитивизма неясен статус тех принципиальных предпосылок, из которых дол</w:t>
        <w:softHyphen/>
        <w:t>жна исходить деятельность по анализу, осуществляемая в рамках этой философской доктрины. Если в разряд осмыс</w:t>
        <w:softHyphen/>
        <w:t>ленных относятся только либо аналитические (тавтологи</w:t>
        <w:softHyphen/>
        <w:t>ческие), либо синтетические (фактуальные) утверждения, то как быть с самим тезисом о верификации, который явно не принадлежит ни к тем ни к другим? Признать его бессмысленно-«метафизическим»? Но ведь именно этот тезис был положен в основу деятельности по элиминации всех «метафизических» высказываний, и если он «метафизи</w:t>
        <w:softHyphen/>
        <w:t>чен», то нет никаких оснований претендовать на сокруше</w:t>
        <w:softHyphen/>
        <w:t>ние «метафизики»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нципиально так же обстоит дело и с другими тео</w:t>
        <w:softHyphen/>
        <w:t>ретическими исходными установками неопозитивизма: те</w:t>
        <w:softHyphen/>
        <w:t>зис о сводимости содержания истинных теоретических утверждений к констатации эмпирических, опытных «дан</w:t>
        <w:softHyphen/>
        <w:t>ных», утверждение о пустоте, бессодержательности («аналитичности») положении логики и математики, признание возможности резкого деления на аналитические и синтети</w:t>
        <w:softHyphen/>
        <w:t>ческие всех осмысленных высказывании и др. К тому же выяснилось, что всякая попытка последовательного осуще</w:t>
        <w:softHyphen/>
        <w:t>ствления неопозитивистских установок в ходе аналитиче</w:t>
        <w:softHyphen/>
        <w:t>ской деятельности неизбежно приводит к тому, что в раз</w:t>
        <w:softHyphen/>
        <w:t>ряд «метафизических» (т. е. подлежащих удалению) ут</w:t>
        <w:softHyphen/>
        <w:t>верждений наряду с явно бессмысленными попадают и та</w:t>
        <w:softHyphen/>
        <w:t>кие, при отсутствии которых рассыпаются теоретические построения в большинстве специальных областей знания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Логико-позитивистская доктрина анализа научного зна</w:t>
        <w:softHyphen/>
        <w:t>ния чем дальше, тем больше обнаруживала свое несоответ</w:t>
        <w:softHyphen/>
        <w:t>ствие реальной научной практике, философским осмысле</w:t>
        <w:softHyphen/>
        <w:t>нием которой она себя представляла. В итоге среди анали</w:t>
        <w:softHyphen/>
        <w:t>тических философов общепризнанным стало мнение о том, что эта концепция, претендовавшая на точность, строгость и доказательность утверждений, на превращение филосо</w:t>
        <w:softHyphen/>
        <w:t>фии в вид специализированной деятельности, сама являет</w:t>
        <w:softHyphen/>
        <w:t xml:space="preserve">ся лишь вариантом «метафизики», причем вариантом явно несостоятельным </w:t>
      </w:r>
      <w:r>
        <w:rPr>
          <w:sz w:val="24"/>
          <w:vertAlign w:val="superscript"/>
        </w:rPr>
        <w:t>2</w:t>
      </w:r>
      <w:r>
        <w:rPr>
          <w:sz w:val="24"/>
        </w:rPr>
        <w:t>. Из констатации этого факта исходят те направления, которые пришли на смену логическому пози</w:t>
        <w:softHyphen/>
        <w:t xml:space="preserve">тивизму, оставаясь в то же время в рамках </w:t>
      </w:r>
      <w:r>
        <w:rPr>
          <w:i/>
          <w:sz w:val="24"/>
        </w:rPr>
        <w:t>аналитической философии.</w:t>
      </w:r>
      <w:r>
        <w:rPr>
          <w:sz w:val="24"/>
        </w:rPr>
        <w:t xml:space="preserve"> Об этих направлениях целесообразно расска</w:t>
        <w:softHyphen/>
        <w:t>зать более подробно, ибо именно на этом пути можно вы</w:t>
        <w:softHyphen/>
        <w:t>явить судьбу позитивистских и неопозитивистских идей в современной буржуазной философи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  <w:u w:val="single"/>
        </w:rPr>
        <w:t>Бертран Рассел</w:t>
      </w:r>
    </w:p>
    <w:p>
      <w:pPr>
        <w:pStyle w:val="Normal"/>
        <w:ind w:firstLine="142"/>
        <w:jc w:val="both"/>
        <w:rPr/>
      </w:pPr>
      <w:r>
        <w:rPr>
          <w:sz w:val="24"/>
        </w:rPr>
        <w:t>По его мнению, все точное знание должно быть выражено языком, грамматикой которого являлось бы математическая логика.  Т.о. математическая логика берется за основу как язык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может выражать все точные знания. Перенесение принципов математической логики на анализ научного языка является основой этого учения.</w:t>
      </w:r>
    </w:p>
    <w:p>
      <w:pPr>
        <w:pStyle w:val="2"/>
        <w:rPr/>
      </w:pPr>
      <w:r>
        <w:rPr/>
        <w:t xml:space="preserve">   </w:t>
      </w:r>
      <w:r>
        <w:rPr/>
        <w:t xml:space="preserve">В дальнейшем происходит отход от логического позитивизма большинства философов. Происходит трансформация в семантическую философию, а потом в лингвистический анализ. </w:t>
      </w:r>
    </w:p>
    <w:p>
      <w:pPr>
        <w:pStyle w:val="Heading1"/>
        <w:rPr/>
      </w:pPr>
      <w:bookmarkStart w:id="7" w:name="__RefHeading___Toc448149940"/>
      <w:bookmarkEnd w:id="7"/>
      <w:r>
        <w:rPr/>
        <w:t>Семантический идеализм (семантическая философия).</w:t>
      </w:r>
    </w:p>
    <w:p>
      <w:pPr>
        <w:pStyle w:val="3"/>
        <w:rPr/>
      </w:pPr>
      <w:r>
        <w:rPr/>
        <w:t xml:space="preserve"> </w:t>
      </w:r>
      <w:r>
        <w:rPr/>
        <w:t xml:space="preserve">Здесь сохранены исходные принципы логического позитивизма, но при этом дополняют их требованием объяснения и уточнения употребляемых слов.  Представителями являются Карнат (Австрия) и Тарский (Польша). Наряду с теоретической семантикой существует общая семантика которая в 30-е годы была основана Каживским (Польша). Отличие между двумя видами философии состоит в том, что чистая семантика исследует смысловую функцию языка, с точки зрения отношения между знаниями с символами, а общая семантика исследует кто употребляет эти символы или знания.  </w:t>
      </w:r>
    </w:p>
    <w:p>
      <w:pPr>
        <w:pStyle w:val="Heading1"/>
        <w:rPr>
          <w:b w:val="false"/>
          <w:b w:val="false"/>
          <w:lang w:val="en-US"/>
        </w:rPr>
      </w:pPr>
      <w:bookmarkStart w:id="8" w:name="__RefHeading___Toc448149941"/>
      <w:bookmarkEnd w:id="8"/>
      <w:r>
        <w:rPr/>
        <w:t>Философия лингвистического анализа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Самое влиятельное из этих направлений — это так на</w:t>
        <w:softHyphen/>
        <w:t xml:space="preserve">зываемая </w:t>
      </w:r>
      <w:r>
        <w:rPr>
          <w:i/>
          <w:sz w:val="24"/>
        </w:rPr>
        <w:t xml:space="preserve">философия лингвистического анализа </w:t>
      </w:r>
      <w:r>
        <w:rPr>
          <w:sz w:val="24"/>
        </w:rPr>
        <w:t>(третья разновидность неопозитивизма), домини</w:t>
        <w:softHyphen/>
        <w:t>рующая в послевоенные годы в философской жизни Анг</w:t>
        <w:softHyphen/>
        <w:t>лии (представители этого направления имеются и в США). Значительное влияние на формирование идей лингвистиче</w:t>
        <w:softHyphen/>
        <w:t>ского анализа оказал английский философ Дж. Мур (4.11.1873-24.10.1958), который исследовал сознание, ощущение и чувственные качества, опираясь при этом на скептицизм и эмпиризм Юма. Од</w:t>
        <w:softHyphen/>
        <w:t>нако развернутая формулировка принципиальных устано</w:t>
        <w:softHyphen/>
        <w:t>вок этого направления, так же как создание техники ана</w:t>
        <w:softHyphen/>
        <w:t>лиза, принадлежит Л. Витгенштейну, которого по праву можно считать основателем этой философии (во второй период его философской деятельности — в 30—40-е годы). Наиболее крупные се представители — Дж. Уиздом, Дж. Райл, Дж. Остин.</w:t>
      </w:r>
    </w:p>
    <w:p>
      <w:pPr>
        <w:pStyle w:val="3"/>
        <w:rPr/>
      </w:pPr>
      <w:r>
        <w:rPr/>
        <w:t>Представители этой философии избрали для себя более скромную задачу - описание того, что есть, т.е. описание способов употребления слов свойственных обыденному языку. По мнению ее сторонников, она призвана показать мнимый характер философских проблем, считая их псевдопроблемами, возникающими в силу дезориентирующего влияния языка на мышление. Анализ языка считается единственно возможным делом философии. Объектом внимания лингвистической философии стали не искусственные языки-модели. А разговорный естественный язык, поскольку ее представители считали, что нельзя исчерпывающе выразить богатство последнего в схемах некоего идеального языка. Язык-средство конструирования, а не отражения мир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ингвистический анализ сознательно противопоставля</w:t>
        <w:softHyphen/>
        <w:t>ет себя логическому позитивизму. Это выразилось в прин</w:t>
        <w:softHyphen/>
        <w:t>ципиальном отказе лингвистических аналитиков от вери</w:t>
        <w:softHyphen/>
        <w:t>фикационной теории значения (что позволило избежать некоторых явно абсурдных выводов субъективистского эм</w:t>
        <w:softHyphen/>
        <w:t>пиризма), в неприятии тезиса о том, что научное рассуж</w:t>
        <w:softHyphen/>
        <w:t>дение является идеальной моделью всякого осмысленного рассуждения, в непризнании позитивистского отождеств</w:t>
        <w:softHyphen/>
        <w:t>ления осмысленных и информативных высказываний (ко</w:t>
        <w:softHyphen/>
        <w:t>торое означало в рамках доктрины логического эмпиризма квалификацию моральных, эстетических и прочих оценоч</w:t>
        <w:softHyphen/>
        <w:t>ных высказываний, а также высказываний — команд, просьб, советов и т. д., в качестве логически бессмыслен</w:t>
        <w:softHyphen/>
        <w:t>ных), в отказе от логико-позитивистского редукционизма, т. е. от тезиса о возможности сведения значения высказы</w:t>
        <w:softHyphen/>
        <w:t>ваний одного типа к значению высказываний другого типа (например, теоретических — к эмпирическим, высказыва</w:t>
        <w:softHyphen/>
        <w:t>ний о материальных вещах — к высказываниям об ощуще</w:t>
        <w:softHyphen/>
        <w:t>ниях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 противовес логическому позитивизму лингвистиче</w:t>
        <w:softHyphen/>
        <w:t>ские аналитики подчеркивают, что актуально использую</w:t>
        <w:softHyphen/>
        <w:t>щийся язык содержит множество различных подразделе</w:t>
        <w:softHyphen/>
        <w:t>ний, областей (отдельные «языки-игры», по Л. Витген-штейну, «логические типы» и «категории» языка, по Дж. Райлу, языковые «слои», по Ф. Вайсману, и т. д.). Логика функционирования формально одних и тех же слов в каж</w:t>
        <w:softHyphen/>
        <w:t>дом из этих языковых подразделений, контекстов принци</w:t>
        <w:softHyphen/>
        <w:t>пиально различна. Поэтому слова и выражения, которые внешне кажутся одинаковыми, по существу имеют несов</w:t>
        <w:softHyphen/>
        <w:t>падающие значения и применяются на разных основани</w:t>
        <w:softHyphen/>
        <w:t xml:space="preserve">ях в зависимости от контекста их употребления. При этом в контекст включается и цель говорящего, и отношение высказывания к реальной ситуации его произнесения, т. е. «язык-игра» полагается не замкнутым отношением одних слов к другим, а включенным в реальную человеческую жизнедеятельность; язык рассматривается как социальный институт и «форма жизни». </w:t>
      </w:r>
      <w:r>
        <w:rPr>
          <w:i/>
          <w:sz w:val="24"/>
        </w:rPr>
        <w:t>Значение—</w:t>
      </w:r>
      <w:r>
        <w:rPr>
          <w:sz w:val="24"/>
        </w:rPr>
        <w:t>это не некая осо</w:t>
        <w:softHyphen/>
        <w:t>бая реальная сущность, считают лингвистические анали</w:t>
        <w:softHyphen/>
        <w:t xml:space="preserve">тики, и не абстрактный объект, заданный в языке формализованной семантики, а тот или иной </w:t>
      </w:r>
      <w:r>
        <w:rPr>
          <w:i/>
          <w:sz w:val="24"/>
        </w:rPr>
        <w:t>способ</w:t>
      </w:r>
      <w:r>
        <w:rPr>
          <w:sz w:val="24"/>
        </w:rPr>
        <w:t xml:space="preserve"> употребления слова в определенном контексте (</w:t>
      </w:r>
      <w:r>
        <w:rPr>
          <w:sz w:val="24"/>
          <w:lang w:val="en-US"/>
        </w:rPr>
        <w:t>use</w:t>
      </w:r>
      <w:r>
        <w:rPr>
          <w:sz w:val="24"/>
        </w:rPr>
        <w:t>)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инципиальным для лингвистического анализа явля</w:t>
        <w:softHyphen/>
        <w:t>ется не просто указание на существование в обыденном языке различных, не сводимых друг к другу слоев, контек</w:t>
        <w:softHyphen/>
        <w:t>стов и т. д., а признание того, что количество этих контекстов, в сущности, необозримо (так что бессмысленно было бы ставить задачу выявить их все, скажем, составить пол</w:t>
        <w:softHyphen/>
        <w:t>ный список языковых «категорий»). Кроме того, и это са</w:t>
        <w:softHyphen/>
        <w:t>мое главное, хотя между разными слоями языка, «языка</w:t>
        <w:softHyphen/>
        <w:t xml:space="preserve">ми-играми» имеется определенного рода связь и переход, однако данная связь в большинстве случаев исключает возможность выявления каких бы то ни было черт, </w:t>
      </w:r>
      <w:r>
        <w:rPr>
          <w:i/>
          <w:sz w:val="24"/>
        </w:rPr>
        <w:t xml:space="preserve">общих </w:t>
      </w:r>
      <w:r>
        <w:rPr>
          <w:sz w:val="24"/>
        </w:rPr>
        <w:t xml:space="preserve">для </w:t>
      </w:r>
      <w:r>
        <w:rPr>
          <w:i/>
          <w:sz w:val="24"/>
        </w:rPr>
        <w:t>разных</w:t>
      </w:r>
      <w:r>
        <w:rPr>
          <w:sz w:val="24"/>
        </w:rPr>
        <w:t xml:space="preserve"> употреблений одного и того же слова. А это значит, что по крайней мере для большинства слов акту</w:t>
        <w:softHyphen/>
        <w:t>ально используемого, обыденного языка невозможно дать какие бы то ни было общие дефиниции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ингвистические аналитики считают, что философские проблемы возникают как раз в результате непонимания логики естественного языка. Поэтому и решены они могут быть лишь путем анализа именно этого языка, путем тща</w:t>
        <w:softHyphen/>
        <w:t>тельного выявления и кропотливого описания многообраз</w:t>
        <w:softHyphen/>
        <w:t>ных контекстов словоупотреблений. Думать, что эти про</w:t>
        <w:softHyphen/>
        <w:t>блемы можно решать путем выявления каких-то общих характеристик тех слов, которые волнуют философов (как это полагала сделать традиционная «метафизика» в своих попытках построить систематическую теорию философских категорий), или же путем построения искусственных язы</w:t>
        <w:softHyphen/>
        <w:t>ковых систем, в которых словам придается условное значе</w:t>
        <w:softHyphen/>
        <w:t>ние, весьма удаленное от реального, диктуемого их упот</w:t>
        <w:softHyphen/>
        <w:t>реблением (как пытались сделать логические позитивисты, строившие искусственные языковые модели),—значит, по мнению лингвистических аналитиков, идти по явно беспер</w:t>
        <w:softHyphen/>
        <w:t xml:space="preserve">спективному пути. Нужно, однако, осознать, подчеркивают представители данного философского направления, что этот аппарат при всей его важности </w:t>
      </w:r>
      <w:r>
        <w:rPr>
          <w:i/>
          <w:sz w:val="24"/>
        </w:rPr>
        <w:t>непригоден для целей разрешения философских проблем,</w:t>
      </w:r>
      <w:r>
        <w:rPr>
          <w:sz w:val="24"/>
        </w:rPr>
        <w:t xml:space="preserve"> ибо последние сущест</w:t>
        <w:softHyphen/>
        <w:t>вуют именно как результат непонимания многообразия и несводимости друг к другу различных языковых контек</w:t>
        <w:softHyphen/>
        <w:t>стов. В искусственных же языковых системах терминам не может не придаваться жесткий и однозначный смысл в со</w:t>
        <w:softHyphen/>
        <w:t>ответствии с самой идеей таких систем. К тому же смысл, придаваемый в формальной логике логическим константам («все», «некоторые», «и», «или», «если...то», «не», «суще</w:t>
        <w:softHyphen/>
        <w:t>ствует»), весьма далек от многообразия их смыслов в ре</w:t>
        <w:softHyphen/>
        <w:t>альном языке. Поэтому выполнение различных задач фи</w:t>
        <w:softHyphen/>
        <w:t xml:space="preserve">лософского анализа лучше всего достигается </w:t>
      </w:r>
      <w:r>
        <w:rPr>
          <w:i/>
          <w:sz w:val="24"/>
        </w:rPr>
        <w:t>средствами неформального анализа неформализованного обыденного языка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Следует заметить, что между обоими направлениями аналитической философии (лингвистический и логический позитивизм) существует определенного рода </w:t>
      </w:r>
      <w:r>
        <w:rPr>
          <w:i/>
          <w:sz w:val="24"/>
        </w:rPr>
        <w:t>связь.</w:t>
      </w:r>
      <w:r>
        <w:rPr>
          <w:sz w:val="24"/>
        </w:rPr>
        <w:t xml:space="preserve"> Она выражается, во-первых, в том, что сама логика противостояния вынуждает лингвистических аналитиков обсуждать те философские проблемы и их решения, которые были существенны для логического позитивизма. Во-вторых, и это главное, лингвистический анализ унасле</w:t>
        <w:softHyphen/>
        <w:t>довал от логического позитивизма некоторые принципи</w:t>
        <w:softHyphen/>
        <w:t>альные установки в понимании самого характера философ</w:t>
        <w:softHyphen/>
        <w:t>ской деятельности.</w:t>
      </w:r>
    </w:p>
    <w:p>
      <w:pPr>
        <w:pStyle w:val="Normal1"/>
        <w:spacing w:lineRule="auto" w:line="220"/>
        <w:ind w:left="40" w:firstLine="284"/>
        <w:rPr>
          <w:sz w:val="24"/>
        </w:rPr>
      </w:pPr>
      <w:r>
        <w:rPr>
          <w:sz w:val="24"/>
        </w:rPr>
        <w:t>Свою задачу аналитические философы видят в том, чтобы вскрыть источник «метафизических» псевдопроблем и выявить реальный, подлинный смысл слов, неправильно употребляемых философами-метафизиками». Так, например, если путем анализа слова «знать» выявля</w:t>
        <w:softHyphen/>
        <w:t>ется, что оно имеет целый ряд контекстуальных значений, между которыми вряд ли можно найти что-либо общее, то, утверждают лингвистические аналитики, не существует какой-либо общей дефиниции знания и, следовательно, задача построения общей философской теории познания лишена смысла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едставители линг</w:t>
        <w:softHyphen/>
        <w:t xml:space="preserve">вистического анализа сводят свои задачи к </w:t>
      </w:r>
      <w:r>
        <w:rPr>
          <w:i/>
          <w:sz w:val="24"/>
        </w:rPr>
        <w:t>чисто нега</w:t>
        <w:softHyphen/>
        <w:t>тивным,</w:t>
      </w:r>
      <w:r>
        <w:rPr>
          <w:sz w:val="24"/>
        </w:rPr>
        <w:t xml:space="preserve"> или, как они сами предпочитают говорить, «тера</w:t>
        <w:softHyphen/>
        <w:t>певтическим», — к элиминации философских проблем, т. е. к избавлению философии от нее самой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Аналитическая философия превращается, таким обра</w:t>
        <w:softHyphen/>
        <w:t>зом, в своеобразную «философию философии», занятую лишь теми проблемами, которые предложены философами, и не имею</w:t>
        <w:softHyphen/>
        <w:t>щую ни потребности, ни нужды в том, чтобы заниматься вопросами, которые волнуют представителей специальных наук, или же пытаться решать социально-этические про</w:t>
        <w:softHyphen/>
        <w:t xml:space="preserve">блемы, поставленные современным социальным развитием. 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Философ, не формулирующий никаких философско-«метафизических» тезисов, не пытающийся решать миро</w:t>
        <w:softHyphen/>
        <w:t>воззренческие проблемы, не конструирующий онтологиче</w:t>
        <w:softHyphen/>
        <w:t>ские или гносеологические системы, зато занятый высокопрофессиональной и специализированной деятельностью по выявлению с помощью особой техники точного смысла слов и выражений, обнаружению и устранению бессмыс</w:t>
        <w:softHyphen/>
        <w:t>лицы,— таков идеал лингвистических аналитиков. Фило</w:t>
        <w:softHyphen/>
        <w:t xml:space="preserve">софия становится одной из многих </w:t>
      </w:r>
      <w:r>
        <w:rPr>
          <w:i/>
          <w:sz w:val="24"/>
        </w:rPr>
        <w:t xml:space="preserve">специальных дисциплин. </w:t>
      </w:r>
      <w:r>
        <w:rPr>
          <w:sz w:val="24"/>
        </w:rPr>
        <w:t>В прошлом были великие философы, а теперь впервые в ис</w:t>
        <w:softHyphen/>
        <w:t xml:space="preserve">тории появились философы «искусные», подчеркивал Л. Витгенштейн 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Конечно, строго говоря, по </w:t>
      </w:r>
      <w:r>
        <w:rPr>
          <w:sz w:val="24"/>
          <w:lang w:val="en-US" w:eastAsia="en-US"/>
        </w:rPr>
        <w:t>Витгенштейну</w:t>
      </w:r>
      <w:r>
        <w:rPr>
          <w:sz w:val="24"/>
        </w:rPr>
        <w:t>, филосо</w:t>
        <w:softHyphen/>
        <w:t>фия—это не наука, а философ не является ученым. В са</w:t>
        <w:softHyphen/>
        <w:t>мом деле, ведь философ (имеется в виду философ-анали</w:t>
        <w:softHyphen/>
        <w:t xml:space="preserve">тик) не похож он  на логика, он занят анализом смысла слов и выражений обычного, актуально используемого языка, </w:t>
      </w:r>
      <w:r>
        <w:rPr>
          <w:i/>
          <w:sz w:val="24"/>
        </w:rPr>
        <w:t>описанием</w:t>
      </w:r>
      <w:r>
        <w:rPr>
          <w:sz w:val="24"/>
        </w:rPr>
        <w:t xml:space="preserve"> того, что реально дано в языке. Философия, таким образом, есть </w:t>
      </w:r>
      <w:r>
        <w:rPr>
          <w:i/>
          <w:sz w:val="24"/>
        </w:rPr>
        <w:t>описательная дис</w:t>
        <w:softHyphen/>
        <w:t>циплина,</w:t>
      </w:r>
      <w:r>
        <w:rPr>
          <w:sz w:val="24"/>
        </w:rPr>
        <w:t xml:space="preserve"> но не в смысле описательной эмпирической нау</w:t>
        <w:softHyphen/>
        <w:t xml:space="preserve">ки, которая формулирует те или иные генерализации на основе статистического подсчета разных случаев. Он учил, что познание есть отображение (не зависящих друг от друга) фактов. Суждения являются </w:t>
      </w:r>
      <w:r>
        <w:rPr>
          <w:sz w:val="24"/>
          <w:lang w:val="en-US"/>
        </w:rPr>
        <w:t>“философиями истинности”</w:t>
      </w:r>
      <w:r>
        <w:rPr>
          <w:sz w:val="24"/>
        </w:rPr>
        <w:t xml:space="preserve"> единичных высказываний о фактах, т.е. выводимых из них логическим путем.     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Язык интересует философа не в его чисто лингвистиче</w:t>
        <w:softHyphen/>
        <w:t xml:space="preserve">ских качествах, а </w:t>
      </w:r>
      <w:r>
        <w:rPr>
          <w:i/>
          <w:sz w:val="24"/>
        </w:rPr>
        <w:t>как носитель значений.</w:t>
      </w:r>
      <w:r>
        <w:rPr>
          <w:sz w:val="24"/>
        </w:rPr>
        <w:t xml:space="preserve"> При этом одно и то же значение может быть выражено разными языковыми средствами и даже в разных национальных языках. Значе</w:t>
        <w:softHyphen/>
        <w:t>ния философом могут быть выявлены путем своеобразного «идеального эксперимента», т. е. мысленного представле</w:t>
        <w:softHyphen/>
        <w:t>ния возможных ситуаций, в которых употребляется то или иное слово, простого «всматривания» в работу языка и фиксирования того, что «непосредственно очевидно»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«Было бы правильно сказать, — пишет Л. Витгенштейн,— что наш анализ не может быть научным... В на</w:t>
        <w:softHyphen/>
        <w:t>ших рассуждениях не должно быть ничего гипотетического. Мы должны избавиться от всяких объяснений, и одно лишь описание должно занять их место. И это описание получает свою способность прояснять, т. е. свою цель в связи с отно</w:t>
        <w:softHyphen/>
        <w:t>шением к философским проблемам. Они, конечно, не явля</w:t>
        <w:softHyphen/>
        <w:t>ются эмпирическими; они разрешаются скорее всматриванием в работу нашего языка, и притом таким образом, что</w:t>
        <w:softHyphen/>
        <w:t>бы заставить нас осознать эту работу, несмотря на побуждение к ее неверному пониманию. Проблемы разре</w:t>
        <w:softHyphen/>
        <w:t xml:space="preserve">шаются не путем представления новой информации, но путем нового распределения того, что мы всегда знали» </w:t>
      </w:r>
      <w:r>
        <w:rPr>
          <w:sz w:val="24"/>
          <w:vertAlign w:val="superscript"/>
          <w:lang w:val="en-US"/>
        </w:rPr>
        <w:t>4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Дж. Райл также обращает внимание на отличие работы философа-аналитика от работы логика. Излагая его точку зрения, Т. И. Хилл пишет: «...работа философа не совпада</w:t>
        <w:softHyphen/>
        <w:t>ет с работой логика — хотя некоторые философы в то же время являются и логиками, — так как в отличие от выво</w:t>
        <w:softHyphen/>
        <w:t>дов логика философские аргументы никогда не могут стать доказательствами и не предназначены быть ими. В отличие от доказательств они не имеют посылок. В той мере, в ка</w:t>
        <w:softHyphen/>
        <w:t>кой работа философа является позитивной, она схожа с усилиями хирурга описать студентам свои действия и за</w:t>
        <w:softHyphen/>
        <w:t xml:space="preserve">тем проконтролировать свои описания путем медленных повторений своих действий» </w:t>
      </w:r>
      <w:r>
        <w:rPr>
          <w:sz w:val="24"/>
          <w:vertAlign w:val="superscript"/>
          <w:lang w:val="en-US"/>
        </w:rPr>
        <w:t>5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а основании данной здесь самой общей харак</w:t>
        <w:softHyphen/>
        <w:t>теристики лингвистической философии нетрудно выявить те внутренние противоречия, которые с самого начала разъедают ее и ведут к определенным сдвигам, не только выводящим за рамки этого вида философского анализа, но при известных условиях и за пределы аналитической философии вообще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 самом деле, лингвистический анализ пытался утвер</w:t>
        <w:softHyphen/>
        <w:t>дить себя в качестве некоей специальной дисциплины, хотя и не являющейся наукой в строгом смысле слова, но способной к получению точных и бесспорных результатов, окончательно сбросившей с себя груз «метафизическ,6их» предпосылок. Но это дик</w:t>
        <w:softHyphen/>
        <w:t>товало необходимость отказаться от формулировки какой бы то ни было философской программы и обусловило пре</w:t>
        <w:softHyphen/>
        <w:t>тензию на отсутствие в этом течении не только каких-либо теоретических установок, принципов, но даже и оп</w:t>
        <w:softHyphen/>
        <w:t xml:space="preserve">ределенного </w:t>
      </w:r>
      <w:r>
        <w:rPr>
          <w:i/>
          <w:sz w:val="24"/>
        </w:rPr>
        <w:t>метода</w:t>
      </w:r>
      <w:r>
        <w:rPr>
          <w:sz w:val="24"/>
        </w:rPr>
        <w:t xml:space="preserve"> анализа. Выбор того или иного метода означает его предпочтение другим, что неизбежно влечет некоторые «метафизические» следствия. Лингвистические же аналитики претендуют на построение «беспрог</w:t>
        <w:softHyphen/>
        <w:t>раммного анализа»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Именно поэтому Л. Витгенштсйну не оставалось ниче</w:t>
        <w:softHyphen/>
        <w:t>го другого, как заявить, что «не существует единственно</w:t>
        <w:softHyphen/>
        <w:t>го философского метода, хотя действительно существуют различные конкретные методы, подобно различным тера</w:t>
        <w:softHyphen/>
        <w:t xml:space="preserve">пиям» </w:t>
      </w:r>
      <w:r>
        <w:rPr>
          <w:sz w:val="24"/>
          <w:vertAlign w:val="superscript"/>
          <w:lang w:val="en-US"/>
        </w:rPr>
        <w:t>6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Логика принятия идеи о возможности «беспрограм</w:t>
        <w:softHyphen/>
        <w:t>много анализа» заставляет Дж. Райла идти еще дальше и утверждать, что даже методы самой этой школы в фило</w:t>
        <w:softHyphen/>
        <w:t>софии нельзя считать единственно возможными. Это же обстоятельство обусловливает и прин</w:t>
        <w:softHyphen/>
        <w:t>ципиальный отказ Л. Витгенштейна от какого бы то ни было общего определения языка (и даже формулировки в общем виде понимания значения как употребления) и предпочтение им конкретного анализа смысла тех или иных слов внутри отдельных «языковых игр»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Вместе с тем, как бы ни хотели лингвистические ана</w:t>
        <w:softHyphen/>
        <w:t>литики избежать «метафизических» следствий путем при</w:t>
        <w:softHyphen/>
        <w:t>нятия какой бы то ни было программы, сама необходи</w:t>
        <w:softHyphen/>
        <w:t xml:space="preserve">мость утвердить свое направление в качестве философии, отличной от всех других, по самой логике дела не могла не вести к </w:t>
      </w:r>
      <w:r>
        <w:rPr>
          <w:i/>
          <w:sz w:val="24"/>
        </w:rPr>
        <w:t>принятию определенных предпосылок,</w:t>
      </w:r>
      <w:r>
        <w:rPr>
          <w:sz w:val="24"/>
        </w:rPr>
        <w:t xml:space="preserve"> то ли формулируемых явно, то ли демонстрируемых в самой технике и практике анализа (таков вообще парадокс вся</w:t>
        <w:softHyphen/>
        <w:t>кой претендующей на «беспредпосылочность» филосо</w:t>
        <w:softHyphen/>
        <w:t>фии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Изучение практики лингвистических аналитиков пока</w:t>
        <w:softHyphen/>
        <w:t>зывает, что те предпосылки, из которых они реально исхо</w:t>
        <w:softHyphen/>
        <w:t>дят в своей деятельности, во-первых, носят явно философ</w:t>
        <w:softHyphen/>
        <w:t>ский (на языке аналитиков «метафизический») характер и, во-вторых, весьма неубедительны. Основной такой предпосылкой является прежде всего сама установка на то, что смысл слов ищется в их обычном употреблении, а корень философских проблем («метафизических псевдо</w:t>
        <w:softHyphen/>
        <w:t>проблем» на языке аналитиков) усматривается в наруше</w:t>
        <w:softHyphen/>
        <w:t>нии правил обыденного языка. Однако само понятие «обы</w:t>
        <w:softHyphen/>
        <w:t>денный язык» весьма неясно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Нужно сказать, что сторонники этого направления рисуют картину собственной практики, существенно от</w:t>
        <w:softHyphen/>
        <w:t>личную от простого «всматривания» в факты языка и пос</w:t>
        <w:softHyphen/>
        <w:t>ледующего их описания. Мало просто собирать различные случаи словоупотребления. «Сущность» становится «обоз</w:t>
        <w:softHyphen/>
        <w:t>римой» не посредством «анализа» или пассивного наблю</w:t>
        <w:softHyphen/>
        <w:t>дения над тем, что «уже лежит перед глазами», пишет Дж. Райл, а с помощью «нового упорядочения или даже нескольких таких упорядочений, которые я должен про</w:t>
        <w:softHyphen/>
        <w:t>извести... Поэтому-то и нет метода в философии, так как нет метода для изобретения случаев и для упорядочения их... Так же, как нет метода для того, чтобы «быть пора</w:t>
        <w:softHyphen/>
        <w:t xml:space="preserve">женным» скорее одним фактом, чем другим...» </w:t>
      </w:r>
      <w:r>
        <w:rPr>
          <w:sz w:val="24"/>
          <w:vertAlign w:val="superscript"/>
        </w:rPr>
        <w:t>7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 xml:space="preserve">Но отсюда вытекает возможность (и неизбежность) </w:t>
      </w:r>
      <w:r>
        <w:rPr>
          <w:i/>
          <w:sz w:val="24"/>
        </w:rPr>
        <w:t>разного</w:t>
      </w:r>
      <w:r>
        <w:rPr>
          <w:sz w:val="24"/>
        </w:rPr>
        <w:t xml:space="preserve"> понимания фактов языка, разного осмысления того, что же считать подлинным, а не мнимым употребле</w:t>
        <w:softHyphen/>
        <w:t xml:space="preserve">нием (значением) того или иного слова.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Сама лингвистическая философия, таким образом, ока</w:t>
        <w:softHyphen/>
        <w:t>зывается своеобразным видом «метафизики», выступаю</w:t>
        <w:softHyphen/>
        <w:t>щей в облачении техники языкового анализа, хотя и не ре</w:t>
        <w:softHyphen/>
        <w:t>шающейся признать свою подлинную сущность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Однако если согласиться с тезисом, что невозможно из</w:t>
        <w:softHyphen/>
        <w:t>бежать «метафизических» утверждений при лингвистиче</w:t>
        <w:softHyphen/>
        <w:t>ском анализе, и одновременно принять тезис аналитиков об отсутствии какого бы то ни было предпочтительного метода философствования, то тогда открывается возмож</w:t>
        <w:softHyphen/>
        <w:t>ность построения самых откровенных «метафизических» концепций, не вступая в формальное противоречие с линг</w:t>
        <w:softHyphen/>
        <w:t>вистическим анализом. Парадоксальность последнего со</w:t>
        <w:softHyphen/>
        <w:t>стоит в том, что он заводит свою борьбу с «метафизикой» настолько далеко, что даже само декларирование принци</w:t>
        <w:softHyphen/>
        <w:t>пиальной «антиметафизичности» считается «метафизи</w:t>
        <w:softHyphen/>
        <w:t xml:space="preserve">кой». Тем самым </w:t>
      </w:r>
      <w:r>
        <w:rPr>
          <w:i/>
          <w:sz w:val="24"/>
        </w:rPr>
        <w:t>в лице лингвистического анализа анали</w:t>
        <w:softHyphen/>
        <w:t>тическая философия доходит до той грани, когда она, по существу, отрицает себя и выводит за собственные пре</w:t>
        <w:softHyphen/>
        <w:t>делы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Отмеченная возможность реализуется рядом филосо</w:t>
        <w:softHyphen/>
        <w:t>фов. Так, П. Строусон в книге «Индивиды» строит своеобразную «дескриптивную метафизику», пытаясь на основе анализа ряда выражений обычного языка делать заклю</w:t>
        <w:softHyphen/>
        <w:t>чения о реальной структуре бытия. В книге Ст. Хэмпшира «Мысль и действие» аналитический метод философство</w:t>
        <w:softHyphen/>
        <w:t>вания не является единственным и даже главным. Фи</w:t>
        <w:softHyphen/>
        <w:t>лософская концепция, развиваемая Ст. Хэмпширом, в ряде пунктов близка к идеям феноменолога М. Мерло-Понти. Ст. Хэмпшир критикует аналитическую философию за ее претензию на окончательное решение философских трудностей при помощи анализа языка и подчеркивает, что сам обыденный язык следует понимать в процессе бес</w:t>
        <w:softHyphen/>
        <w:t xml:space="preserve">конечного изменения и развития и в его обусловленности социальными институтами. «Философское исследование никогда не сможет быть завершено» </w:t>
      </w:r>
      <w:r>
        <w:rPr>
          <w:sz w:val="24"/>
          <w:vertAlign w:val="superscript"/>
        </w:rPr>
        <w:t>8</w:t>
      </w:r>
      <w:r>
        <w:rPr>
          <w:sz w:val="24"/>
        </w:rPr>
        <w:t>,— считает он. Вме</w:t>
        <w:softHyphen/>
        <w:t>сте с тем по формальным признакам и П. Строусон, и Ст. Хэмпшир должны быть отнесены к представителям лингвистической философии, поскольку последняя не от</w:t>
        <w:softHyphen/>
        <w:t>вергает никаких философских методов, а оба названных философа не отказываются полностью и от анализа обы</w:t>
        <w:softHyphen/>
        <w:t>денного языка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Еще одни парадокс лингвистической философии состо</w:t>
        <w:softHyphen/>
        <w:t xml:space="preserve">ит в том, что решение задачи, которую ставят перед собой аналитики (искоренение философских проблем), должно было бы привести к уничтожению всякой философской деятельности, в том числе и аналитической. 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авда, такой вывод следует лишь в том случае, когда задачи лингвистического анализа ограничены философ</w:t>
        <w:softHyphen/>
        <w:t>ской терапией. Если придать деятельности аналитиков также и некоторый позитивный смысл, она может выгля</w:t>
        <w:softHyphen/>
        <w:t>деть более перспективной. В рамках анализа значений обыденного языка единственная возможность позитивной работы может заключаться в том, чтобы исследовать значе</w:t>
        <w:softHyphen/>
        <w:t>ние не только тех слов и выражений, которые вызывают философские затруднения, но вообще разнообразных язы</w:t>
        <w:softHyphen/>
        <w:t>ковых форм безотносительно к их связи с философией. По такому пути фактически пошел Дж. Остин. Лингвистиче</w:t>
        <w:softHyphen/>
        <w:t>ский  анализ в этом случае выходит за рамки философии и превращается в какую-то специальную дисциплину (не становясь, впрочем, и лингвистикой). Сам Дж. Остин вся</w:t>
        <w:softHyphen/>
        <w:t>чески подчеркивал близость методов своей деятельности к методам естественных наук и считал, что он создает ка</w:t>
        <w:softHyphen/>
        <w:t>кую-то «новую науку о языке», которая займет место того, что ныне называется философией, выйдя далеко за ее пре</w:t>
        <w:softHyphen/>
        <w:t>делы. Если бы обычная грамматика и синтаксис были бо</w:t>
        <w:softHyphen/>
        <w:t xml:space="preserve">лее общими и одновременно более эмпирическими, считал Дж. Остин, они включали бы в себя многое из того, чем сегодня занимается философия,— последняя в этом случае стала бы научной </w:t>
      </w:r>
      <w:r>
        <w:rPr>
          <w:sz w:val="24"/>
          <w:vertAlign w:val="superscript"/>
        </w:rPr>
        <w:t>9</w:t>
      </w:r>
      <w:r>
        <w:rPr>
          <w:sz w:val="24"/>
        </w:rPr>
        <w:t>.</w:t>
      </w:r>
    </w:p>
    <w:p>
      <w:pPr>
        <w:pStyle w:val="Normal1"/>
        <w:spacing w:lineRule="auto" w:line="220"/>
        <w:ind w:left="40" w:firstLine="284"/>
        <w:rPr/>
      </w:pPr>
      <w:r>
        <w:rPr>
          <w:sz w:val="24"/>
        </w:rPr>
        <w:t>Но есть и другой путь превращения исследования обы</w:t>
        <w:softHyphen/>
        <w:t>денного языка в научное занятие. Признав, что обыден</w:t>
        <w:softHyphen/>
        <w:t>ный язык является «формой жизни» и так или иначе свя</w:t>
        <w:softHyphen/>
        <w:t>зан с социальными институтами, можно исследовать зави</w:t>
        <w:softHyphen/>
        <w:t>симость языка от системы культуры в целом и его измене</w:t>
        <w:softHyphen/>
        <w:t>ния в процессе социально-культурного развития человече</w:t>
        <w:softHyphen/>
        <w:t>ства. Такой путь предлагает С. Тулмин. По-видимому, это имеет смысл, так же как и изучение усвоения языка ре</w:t>
        <w:softHyphen/>
        <w:t>бенком в процессе индивидуального развития психики (ра</w:t>
        <w:softHyphen/>
        <w:t>бота, подобная той, которую осуществляет швейцарский психолог, философ и логик Ж. Пиаже). Если бы это было сделано, считает Тулмин, то лингвистический анализ при</w:t>
        <w:softHyphen/>
        <w:t xml:space="preserve">вел бы к возникновению новой науки, которая исследовала бы взаимоотношение концептуальных онтогении и философии </w:t>
      </w:r>
      <w:r>
        <w:rPr>
          <w:sz w:val="24"/>
          <w:vertAlign w:val="superscript"/>
        </w:rPr>
        <w:t>10</w:t>
      </w:r>
      <w:r>
        <w:rPr>
          <w:sz w:val="24"/>
        </w:rPr>
        <w:t>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Программа С. Тулмина предполагает, однако, превра</w:t>
        <w:softHyphen/>
        <w:t>щение обыденного языка из средства решения философ</w:t>
        <w:softHyphen/>
        <w:t xml:space="preserve">ских проблем в </w:t>
      </w:r>
      <w:r>
        <w:rPr>
          <w:i/>
          <w:sz w:val="24"/>
        </w:rPr>
        <w:t>объект научного изучения,</w:t>
      </w:r>
      <w:r>
        <w:rPr>
          <w:sz w:val="24"/>
        </w:rPr>
        <w:t xml:space="preserve"> что означает формулирование теорий и гипотез по всем правилам, при</w:t>
        <w:softHyphen/>
        <w:t>нятым в современной науке. Иными словами, реализация этой программы выражала бы не новый этап в развитии лингвистической философии, а, в сущности, выход за пре</w:t>
        <w:softHyphen/>
        <w:t>делы аналитической философии вообще.</w:t>
      </w:r>
    </w:p>
    <w:p>
      <w:pPr>
        <w:pStyle w:val="Normal1"/>
        <w:spacing w:lineRule="auto" w:line="220"/>
        <w:ind w:firstLine="284"/>
        <w:rPr/>
      </w:pPr>
      <w:r>
        <w:rPr>
          <w:sz w:val="24"/>
        </w:rPr>
        <w:t>Краткий очерк современного состояния лингвистиче</w:t>
        <w:softHyphen/>
        <w:t>ской философии уместно закончить следующим весьма симптоматичным высказыванием Ф. Вайсмана, участника аналитического движения на разных его этапах: «...невоз</w:t>
        <w:softHyphen/>
        <w:t>можно... доказать, что данное выражение является естест</w:t>
        <w:softHyphen/>
        <w:t>венным, метафора — соответствующей, вопрос — имею</w:t>
        <w:softHyphen/>
        <w:t>щим смысл (или таким, на который нельзя ответить), со</w:t>
        <w:softHyphen/>
        <w:t>четание слов — осмысленным (или лишенным смысла)... Утверждение о том, что метафизика — нонсенс, само явля</w:t>
        <w:softHyphen/>
        <w:t xml:space="preserve">ется нонсенсом» </w:t>
      </w:r>
      <w:r>
        <w:rPr>
          <w:sz w:val="24"/>
          <w:vertAlign w:val="superscript"/>
        </w:rPr>
        <w:t>11</w:t>
      </w:r>
      <w:r>
        <w:rPr>
          <w:sz w:val="24"/>
        </w:rPr>
        <w:t>. Любопытно, что это утверждает быв</w:t>
        <w:softHyphen/>
        <w:t>ший ассистент одного из основателей логического позити</w:t>
        <w:softHyphen/>
        <w:t>визма — М. Шлика, активный член «Венского кружка» — объединения, послужившего идейным и организационным ядром этого философского направления.</w:t>
      </w:r>
    </w:p>
    <w:p>
      <w:pPr>
        <w:pStyle w:val="Heading1"/>
        <w:rPr/>
      </w:pPr>
      <w:bookmarkStart w:id="9" w:name="__RefHeading___Toc448149942"/>
      <w:bookmarkEnd w:id="9"/>
      <w:r>
        <w:rPr/>
        <w:t>Заключение.</w:t>
      </w:r>
    </w:p>
    <w:p>
      <w:pPr>
        <w:pStyle w:val="Normal1"/>
        <w:spacing w:lineRule="auto" w:line="220" w:before="60" w:after="0"/>
        <w:ind w:firstLine="284"/>
        <w:rPr>
          <w:sz w:val="24"/>
        </w:rPr>
      </w:pPr>
      <w:r>
        <w:rPr>
          <w:sz w:val="24"/>
        </w:rPr>
        <w:t>Логический позитивизм пытался обеспечить полное и четкое разделение научных и «метафизических» утвержде</w:t>
        <w:softHyphen/>
        <w:t>ний. Неудача этой затеи могла вести к выводу о необходи</w:t>
        <w:softHyphen/>
        <w:t>мости более последовательного проведения линии «анти</w:t>
        <w:softHyphen/>
        <w:t>метафизического» философского анализа, не исходящего из каких-либо философских предпосылок («беспрограмм</w:t>
        <w:softHyphen/>
        <w:t>ного») и в то же время обращенного преимущественно на факты обыденного языка. Ведь именно естественный, обычный язык казался тем средством, которое способно излечить от «метафизических» псевдопроблем скорее и надежнее, чем основательно обремененная «метафизикой» наука. По этому пути и пошла философия лингвистиче</w:t>
        <w:softHyphen/>
        <w:t xml:space="preserve">ского анализа. 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Но признание провала логико-позитивистской програм</w:t>
        <w:softHyphen/>
        <w:t>мы могло сопровождаться и иным выводом. Не бессмыс</w:t>
        <w:softHyphen/>
        <w:t>ленна ли сама идея принципиального противопоставления философских и специально научных проблем? Может быть, не следует пытаться избавить науку вообще от всякой философской «метафизики», а лишь попробовать освобо</w:t>
        <w:softHyphen/>
        <w:t>диться от дурной «метафизики» (в частности, позитивистской) в пользу такой, которая соответствует практике и логике функционирования современного научного зна</w:t>
        <w:softHyphen/>
        <w:t>ния?</w:t>
      </w:r>
    </w:p>
    <w:p>
      <w:pPr>
        <w:pStyle w:val="Normal1"/>
        <w:spacing w:lineRule="auto" w:line="220"/>
        <w:ind w:left="40" w:firstLine="284"/>
        <w:rPr>
          <w:sz w:val="24"/>
        </w:rPr>
      </w:pPr>
      <w:r>
        <w:rPr>
          <w:sz w:val="24"/>
        </w:rPr>
        <w:t>Положительный ответ на этот вопрос в той или иной степени (в зависимости от того, насколько радикальные выводы делаются из него) выводит за рамки позитивизма в строгом смысле слова. Он ориентирует на исследование философско-методологической проблематики науки (в от</w:t>
        <w:softHyphen/>
        <w:t>личие от ориентации философии лингвистического анали</w:t>
        <w:softHyphen/>
        <w:t>за).</w:t>
      </w:r>
    </w:p>
    <w:p>
      <w:pPr>
        <w:pStyle w:val="Normal1"/>
        <w:spacing w:lineRule="auto" w:line="220"/>
        <w:ind w:firstLine="284"/>
        <w:rPr>
          <w:sz w:val="24"/>
        </w:rPr>
      </w:pPr>
      <w:r>
        <w:rPr>
          <w:sz w:val="24"/>
        </w:rPr>
        <w:t>Отход от доктрины логического позитивизма в понима</w:t>
        <w:softHyphen/>
        <w:t>нии отношения философии и науки и в методологическом исследовании научного знания практически осуществлял</w:t>
        <w:softHyphen/>
        <w:t>ся у ее сторонников с разной степенью последовательно</w:t>
        <w:softHyphen/>
        <w:t>сти. У таких философов, как, например, Г. Фейгл, призна</w:t>
        <w:softHyphen/>
        <w:t>ние осмысленности психофизической проблемы (считав</w:t>
        <w:softHyphen/>
        <w:t>шейся ортодоксальным логическим позитивизмом псевдо</w:t>
        <w:softHyphen/>
        <w:t>проблемой) и принятие гносеологической концепции «се</w:t>
        <w:softHyphen/>
        <w:t>мантического реализма» сочетается с сохранением многих тезисов логического эмпиризма. Для представителей так называемого «логического прагматизма» (У. Куйн, А. Пап и др.) характерен отказ от большинства тезисов логиче</w:t>
        <w:softHyphen/>
        <w:t>ского позитивизма, но вместе с тем сохранение ориента</w:t>
        <w:softHyphen/>
        <w:t>ции на анализ, понимаемый как построение искусствен</w:t>
        <w:softHyphen/>
        <w:t>ных языковых систем с помощью аппарата математичес</w:t>
        <w:softHyphen/>
        <w:t>кой логики в качестве орудия философской деятельности. К. Поппер, сыгравший в свое время значительную роль в становлении ряда идей логического позитивизма, не только отошел от позитивизма (выражением чего служит, в част</w:t>
        <w:softHyphen/>
        <w:t>ности, принятие им своеобразной платонистической «ре</w:t>
        <w:softHyphen/>
        <w:t>алистической» концепции), но в известной мере вышел за рамки аналитической философии (т. е. философии, ориен</w:t>
        <w:softHyphen/>
        <w:t>тированной на анализ языка), подчеркивая, что философ</w:t>
        <w:softHyphen/>
        <w:t>ские проблемы не сводятся к анализу языка. Наконец, идеи, развиваемые в последние годы Т. Куном (к которым тяготеют П. Фейерабенд и некоторые другие философы), носят антипозитивистский характер, ибо из тезиса о «ре</w:t>
        <w:softHyphen/>
        <w:t>волюциях в науке» и существовании разных типов науч</w:t>
        <w:softHyphen/>
        <w:t>ного знания делается вывод об отсутствии какой-либо внеисторической демаркации научных и «метафизических» проблем. Сама «парадигма», определяющая характер того или иного исторического типа научного знания, рассматри</w:t>
        <w:softHyphen/>
        <w:t>вается не просто как структура искусственного или естественного языка, а как нечто связанное с функционирова</w:t>
        <w:softHyphen/>
        <w:t>нием культурных институтов данного общества. При всех слабостях и недостатках взгляды Т. Куна и примыкаю</w:t>
        <w:softHyphen/>
        <w:t>щих к нему методологов имеют явную антипозитивистскую ориентацию.</w:t>
      </w:r>
    </w:p>
    <w:p>
      <w:pPr>
        <w:pStyle w:val="Normal1"/>
        <w:spacing w:lineRule="auto" w:line="220"/>
        <w:ind w:firstLine="284"/>
        <w:rPr>
          <w:sz w:val="24"/>
          <w:lang w:val="en-US"/>
        </w:rPr>
      </w:pPr>
      <w:r>
        <w:rPr>
          <w:sz w:val="24"/>
        </w:rPr>
        <w:t>Таковы некоторые итоги и тенденции эволюции пози</w:t>
        <w:softHyphen/>
        <w:t>тивистской философии. Эта философия не только не обла</w:t>
        <w:softHyphen/>
        <w:t>дает сегодня крупными и влиятельными концепциями, но в значительной мере утратила уверенность в себе, охотно допуская возможность (и даже неизбежность) других, даже откровенно «метафизических», направлений. Пред</w:t>
        <w:softHyphen/>
        <w:t>ставление о возможности устранить из науки специфиче</w:t>
        <w:softHyphen/>
        <w:t>ски-философскую мировоззренческую проблематику и пре</w:t>
        <w:softHyphen/>
        <w:t>вратить философию в разновидность специальной техниче</w:t>
        <w:softHyphen/>
        <w:t>ской дисциплины оказалось мифом.</w:t>
      </w:r>
    </w:p>
    <w:p>
      <w:pPr>
        <w:pStyle w:val="Heading1"/>
        <w:rPr>
          <w:lang w:val="en-US"/>
        </w:rPr>
      </w:pPr>
      <w:bookmarkStart w:id="10" w:name="__RefHeading___Toc448149943"/>
      <w:bookmarkEnd w:id="10"/>
      <w:r>
        <w:rPr>
          <w:lang w:val="en-US"/>
        </w:rPr>
        <w:t>Сноски.</w:t>
      </w:r>
    </w:p>
    <w:p>
      <w:pPr>
        <w:pStyle w:val="Normal1"/>
        <w:spacing w:lineRule="auto" w:line="218"/>
        <w:ind w:hanging="0"/>
        <w:rPr>
          <w:sz w:val="24"/>
          <w:lang w:val="en-US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Здесь и далее в тексте термин «метафизика» используется чаще всего в том смысле, в каком он употребляется самими фи</w:t>
        <w:softHyphen/>
        <w:t>лософами-позитивистами и в каком он употреблялся в истории философии до его переосмысления (как общий антидиалектиче</w:t>
        <w:softHyphen/>
        <w:t>ский метод) в философии Гегеля и марксизма, а именно: «мета</w:t>
        <w:softHyphen/>
        <w:t>физика» есть философское учение о началах всего сущего, о всеобщих принципах бытия, знание о которых не может быть дано в непосредственном чувственном опыте. Домарксистская фи</w:t>
        <w:softHyphen/>
        <w:t>лософия была не в состоянии адекватно осмыслить сложные отно</w:t>
        <w:softHyphen/>
        <w:t>шения опыта и рационального мышления. Это приводило к тому, что «метафизика» исторически выступала как философская спеку</w:t>
        <w:softHyphen/>
        <w:t>ляция, оторванная от опыта и противопоставленная ему. Пози</w:t>
        <w:softHyphen/>
        <w:t>тивизм отождествляет «метафизику» с философией вообще и отрицает на этом основании научное значение всякой философии. В концепциях позитивистов в разряд «метафизических» нередко попадают такие проблемы, которые в действительности не отно</w:t>
        <w:softHyphen/>
        <w:t>сятся к «метафизике» и находят научное разрешение в философии диалектического материализма. Об истории «метафизики» и о взаи</w:t>
        <w:softHyphen/>
        <w:t>мосвязи «метафизики» как учения о сверхчувственных основах бытия с метафизикой как антидиалектикой см. статью «Метафи</w:t>
        <w:softHyphen/>
        <w:t>зика» в «Философской энциклопедии» (т. 3. М., 1964, стр. 402—408).</w:t>
      </w:r>
    </w:p>
    <w:p>
      <w:pPr>
        <w:pStyle w:val="Normal1"/>
        <w:spacing w:lineRule="auto" w:line="218"/>
        <w:ind w:hanging="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 xml:space="preserve">2 </w:t>
      </w:r>
      <w:r>
        <w:rPr>
          <w:sz w:val="24"/>
        </w:rPr>
        <w:t>В русской философской литературе детально проанализи</w:t>
        <w:softHyphen/>
        <w:t>рована доктрина логического позитивизма. См., например, иссле</w:t>
        <w:softHyphen/>
        <w:t>дование философских оснований логического позитивизма и неопо</w:t>
        <w:softHyphen/>
        <w:t xml:space="preserve">зитивистской программы анализа науки в книгах: </w:t>
      </w:r>
      <w:r>
        <w:rPr>
          <w:i/>
          <w:sz w:val="24"/>
        </w:rPr>
        <w:t xml:space="preserve">И. С. Нарский. </w:t>
      </w:r>
      <w:r>
        <w:rPr>
          <w:sz w:val="24"/>
        </w:rPr>
        <w:t xml:space="preserve">Современный позитивизм. М., 1961; </w:t>
      </w:r>
      <w:r>
        <w:rPr>
          <w:i/>
          <w:sz w:val="24"/>
        </w:rPr>
        <w:t>В. С. Швырев.</w:t>
      </w:r>
      <w:r>
        <w:rPr>
          <w:sz w:val="24"/>
        </w:rPr>
        <w:t xml:space="preserve"> Неопозитивизм и проблемы эмпирического обоснования науки. М., 1966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</w:t>
      </w:r>
      <w:r>
        <w:rPr>
          <w:i/>
          <w:sz w:val="24"/>
        </w:rPr>
        <w:t>. Е. Моо</w:t>
      </w:r>
      <w:r>
        <w:rPr>
          <w:i/>
          <w:sz w:val="24"/>
          <w:lang w:val="en-US"/>
        </w:rPr>
        <w:t>r</w:t>
      </w:r>
      <w:r>
        <w:rPr>
          <w:i/>
          <w:sz w:val="24"/>
        </w:rPr>
        <w:t>е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Wittgenstein’s Lectures in </w:t>
      </w:r>
      <w:r>
        <w:rPr>
          <w:sz w:val="24"/>
        </w:rPr>
        <w:t xml:space="preserve">1930—1933. </w:t>
      </w:r>
      <w:r>
        <w:rPr>
          <w:sz w:val="24"/>
          <w:lang w:val="en-US"/>
        </w:rPr>
        <w:t>London,</w:t>
      </w:r>
      <w:r>
        <w:rPr>
          <w:sz w:val="24"/>
        </w:rPr>
        <w:t xml:space="preserve"> 1955, р. 27.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  <w:lang w:val="en-US"/>
        </w:rPr>
        <w:t>4</w:t>
      </w:r>
      <w:r>
        <w:rPr>
          <w:sz w:val="24"/>
        </w:rPr>
        <w:t xml:space="preserve"> </w:t>
      </w:r>
      <w:r>
        <w:rPr>
          <w:i/>
          <w:sz w:val="24"/>
        </w:rPr>
        <w:t>L. Wittgenstein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Philosophical Investigations. Oxford</w:t>
      </w:r>
      <w:r>
        <w:rPr>
          <w:sz w:val="24"/>
        </w:rPr>
        <w:t>, 1953, р. 47.</w:t>
      </w:r>
    </w:p>
    <w:p>
      <w:pPr>
        <w:pStyle w:val="Normal1"/>
        <w:spacing w:lineRule="auto" w:line="240" w:before="380" w:after="0"/>
        <w:ind w:hanging="0"/>
        <w:rPr/>
      </w:pPr>
      <w:r>
        <w:rPr>
          <w:sz w:val="24"/>
          <w:vertAlign w:val="superscript"/>
          <w:lang w:val="en-US"/>
        </w:rPr>
        <w:t xml:space="preserve">5 </w:t>
      </w:r>
      <w:r>
        <w:rPr>
          <w:i/>
          <w:sz w:val="24"/>
        </w:rPr>
        <w:t>Т. И. Хилл.</w:t>
      </w:r>
      <w:r>
        <w:rPr>
          <w:sz w:val="24"/>
        </w:rPr>
        <w:t xml:space="preserve"> Современные теории познания. М., 1965, стр. 479. Заметим, что при попытке характеризовать лингвистическую философию в качестве сциентистской или антисциентистской воз</w:t>
        <w:softHyphen/>
        <w:t>никают значительные трудности. Стремление к превращению философии в специализированную техническую дисциплину как будто бы должно было сближать лингвистический анализ со сциентизмом. В то же время, как мы пытались показать, представители этого направления отказываются видеть в науке модель осмыслен</w:t>
        <w:softHyphen/>
        <w:t>ного рассуждения и не считают собственную деятельность научной в строгом смысле слова.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  <w:lang w:val="en-US"/>
        </w:rPr>
        <w:t>6</w:t>
      </w:r>
      <w:r>
        <w:rPr>
          <w:sz w:val="24"/>
        </w:rPr>
        <w:t xml:space="preserve"> </w:t>
      </w:r>
      <w:r>
        <w:rPr>
          <w:i/>
          <w:sz w:val="24"/>
        </w:rPr>
        <w:t>L. Wittgenstein.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Philosophical Investigations, </w:t>
      </w:r>
      <w:r>
        <w:rPr>
          <w:sz w:val="24"/>
        </w:rPr>
        <w:t xml:space="preserve"> р. 51. </w:t>
      </w:r>
    </w:p>
    <w:p>
      <w:pPr>
        <w:pStyle w:val="Normal1"/>
        <w:spacing w:lineRule="auto" w:line="218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hanging="0"/>
        <w:rPr/>
      </w:pPr>
      <w:r>
        <w:rPr>
          <w:sz w:val="24"/>
          <w:vertAlign w:val="superscript"/>
        </w:rPr>
        <w:t>7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G. Ryle.</w:t>
      </w:r>
      <w:r>
        <w:rPr>
          <w:sz w:val="24"/>
          <w:lang w:val="en-US"/>
        </w:rPr>
        <w:t xml:space="preserve"> Wittgenstein. In: “The Revolution in Philosophy”. London,</w:t>
      </w:r>
      <w:r>
        <w:rPr>
          <w:sz w:val="24"/>
        </w:rPr>
        <w:t xml:space="preserve"> 1957, р. 96. Можно встретить и утверждение о том, что метод, рекомендуемый Л. Витгенштейном в философии, гораздо ближе стоит к искусству, чем к науке. </w:t>
      </w:r>
      <w:r>
        <w:rPr>
          <w:i/>
          <w:sz w:val="24"/>
          <w:lang w:val="en-US"/>
        </w:rPr>
        <w:t>D.Pears.</w:t>
      </w:r>
      <w:r>
        <w:rPr>
          <w:sz w:val="24"/>
          <w:lang w:val="en-US"/>
        </w:rPr>
        <w:t xml:space="preserve"> Wittgenstain and Austin. In: “ British Analytical Phylosophy”. London-New York, </w:t>
      </w:r>
      <w:r>
        <w:rPr>
          <w:sz w:val="24"/>
        </w:rPr>
        <w:t>1966, р. 38.</w:t>
      </w:r>
    </w:p>
    <w:p>
      <w:pPr>
        <w:pStyle w:val="Normal1"/>
        <w:spacing w:lineRule="auto" w:line="240" w:before="300" w:after="0"/>
        <w:ind w:hanging="0"/>
        <w:rPr/>
      </w:pPr>
      <w:r>
        <w:rPr>
          <w:sz w:val="24"/>
          <w:vertAlign w:val="superscript"/>
        </w:rPr>
        <w:t>8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. Hampshire</w:t>
      </w:r>
      <w:r>
        <w:rPr>
          <w:sz w:val="24"/>
          <w:lang w:val="en-US"/>
        </w:rPr>
        <w:t>. Thought and Action. N.Y.</w:t>
      </w:r>
      <w:r>
        <w:rPr>
          <w:sz w:val="24"/>
        </w:rPr>
        <w:t xml:space="preserve"> 1900, р. 271—272. </w:t>
      </w:r>
    </w:p>
    <w:p>
      <w:pPr>
        <w:pStyle w:val="Normal1"/>
        <w:spacing w:lineRule="auto" w:line="240" w:before="340" w:after="0"/>
        <w:ind w:hanging="0"/>
        <w:rPr/>
      </w:pPr>
      <w:r>
        <w:rPr>
          <w:sz w:val="24"/>
          <w:vertAlign w:val="superscript"/>
        </w:rPr>
        <w:t>9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D. Pears.</w:t>
      </w:r>
      <w:r>
        <w:rPr>
          <w:sz w:val="24"/>
          <w:lang w:val="en-US"/>
        </w:rPr>
        <w:t xml:space="preserve"> Wittgenstein and Austin. In: “” British Analytical Phylosophy</w:t>
      </w:r>
      <w:r>
        <w:rPr>
          <w:sz w:val="24"/>
        </w:rPr>
        <w:t>,</w:t>
      </w:r>
      <w:r>
        <w:rPr>
          <w:sz w:val="24"/>
          <w:lang w:val="en-US"/>
        </w:rPr>
        <w:t xml:space="preserve"> London</w:t>
      </w:r>
      <w:r>
        <w:rPr>
          <w:sz w:val="24"/>
        </w:rPr>
        <w:t xml:space="preserve"> 1966, р. 23.</w:t>
      </w:r>
    </w:p>
    <w:p>
      <w:pPr>
        <w:pStyle w:val="Normal1"/>
        <w:spacing w:lineRule="auto" w:line="240"/>
        <w:ind w:hanging="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1"/>
        <w:spacing w:lineRule="auto" w:line="240"/>
        <w:ind w:hanging="0"/>
        <w:rPr/>
      </w:pPr>
      <w:r>
        <w:rPr>
          <w:sz w:val="24"/>
          <w:vertAlign w:val="superscript"/>
        </w:rPr>
        <w:t>10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St. Toulmin.</w:t>
      </w:r>
      <w:r>
        <w:rPr>
          <w:sz w:val="24"/>
          <w:lang w:val="en-US"/>
        </w:rPr>
        <w:t xml:space="preserve"> From Logical Analysis to Concpectual History. In: “The Legacy of Logical Positivism”. Baltimore </w:t>
      </w:r>
      <w:r>
        <w:rPr>
          <w:sz w:val="24"/>
        </w:rPr>
        <w:t>, 1969, р. 43, 49, 53.</w:t>
      </w:r>
    </w:p>
    <w:p>
      <w:pPr>
        <w:pStyle w:val="FR2"/>
        <w:widowControl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FR2"/>
        <w:widowControl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sz w:val="24"/>
          <w:vertAlign w:val="superscript"/>
        </w:rPr>
        <w:t>1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.</w:t>
      </w:r>
      <w:r>
        <w:rPr>
          <w:rFonts w:cs="Times New Roman" w:ascii="Times New Roman" w:hAnsi="Times New Roman"/>
          <w:i/>
          <w:sz w:val="24"/>
          <w:lang w:val="en-US"/>
        </w:rPr>
        <w:t>Waisman</w:t>
      </w:r>
      <w:r>
        <w:rPr>
          <w:rFonts w:cs="Times New Roman" w:ascii="Times New Roman" w:hAnsi="Times New Roman"/>
          <w:i/>
          <w:sz w:val="24"/>
        </w:rPr>
        <w:t>п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How I See Philosophy. N.Y.,</w:t>
      </w:r>
      <w:r>
        <w:rPr>
          <w:rFonts w:cs="Times New Roman" w:ascii="Times New Roman" w:hAnsi="Times New Roman"/>
          <w:sz w:val="24"/>
        </w:rPr>
        <w:t xml:space="preserve"> 1968, р. 24, 38. </w:t>
      </w:r>
    </w:p>
    <w:p>
      <w:pPr>
        <w:pStyle w:val="Heading1"/>
        <w:rPr/>
      </w:pPr>
      <w:bookmarkStart w:id="11" w:name="__RefHeading___Toc448149944"/>
      <w:bookmarkEnd w:id="11"/>
      <w:r>
        <w:rPr/>
        <w:t>Литерату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Буржуазная философия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. - М. Политиздат, 1990 г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илософский энциклопедический словарь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раткая философская энциклопедия.</w:t>
      </w:r>
    </w:p>
    <w:p>
      <w:pPr>
        <w:pStyle w:val="TextBody"/>
        <w:numPr>
          <w:ilvl w:val="0"/>
          <w:numId w:val="3"/>
        </w:numPr>
        <w:rPr/>
      </w:pPr>
      <w:r>
        <w:rPr/>
        <w:t>Разработка методологии научного познания в позитивизме и неопозитивизме.</w:t>
      </w:r>
    </w:p>
    <w:p>
      <w:pPr>
        <w:pStyle w:val="TextBody"/>
        <w:rPr/>
      </w:pPr>
      <w:r>
        <w:rPr/>
      </w:r>
    </w:p>
    <w:p>
      <w:pPr>
        <w:pStyle w:val="Heading1"/>
        <w:rPr/>
      </w:pPr>
      <w:bookmarkStart w:id="12" w:name="__RefHeading___Toc448149945"/>
      <w:bookmarkEnd w:id="12"/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.</w:t>
            <w:tab/>
          </w:r>
          <w:hyperlink w:anchor="__RefHeading___Toc44814993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История позитивизма.</w:t>
            <w:tab/>
          </w:r>
          <w:hyperlink w:anchor="__RefHeading___Toc44814993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Первая историческая форма позитивизма.</w:t>
            <w:tab/>
          </w:r>
          <w:hyperlink w:anchor="__RefHeading___Toc44814993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Джон Стюарт Милль(20.05.1806-8.05.1873):</w:t>
            <w:tab/>
          </w:r>
          <w:hyperlink w:anchor="__RefHeading___Toc44814993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 xml:space="preserve">ABC3  </w:t>
          </w:r>
          <w:r>
            <w:rPr>
              <w:rFonts w:eastAsia="Symbol" w:cs="Symbol" w:ascii="Symbol" w:hAnsi="Symbol"/>
              <w:lang w:val="en-US"/>
            </w:rPr>
            <w:t></w:t>
          </w:r>
          <w:r>
            <w:rPr>
              <w:lang w:val="en-US"/>
            </w:rPr>
            <w:t xml:space="preserve"> d3</w:t>
            <w:tab/>
          </w:r>
          <w:hyperlink w:anchor="__RefHeading___Toc44814993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Вторая историческая форма позитивизма.</w:t>
            <w:tab/>
          </w:r>
          <w:hyperlink w:anchor="__RefHeading___Toc44814993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Неопозитивизм, аналитическая философия.</w:t>
            <w:tab/>
          </w:r>
          <w:hyperlink w:anchor="__RefHeading___Toc44814993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емантический идеализм (семантическая философия).</w:t>
            <w:tab/>
          </w:r>
          <w:hyperlink w:anchor="__RefHeading___Toc44814994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Философия лингвистического анализа</w:t>
            <w:tab/>
          </w:r>
          <w:hyperlink w:anchor="__RefHeading___Toc44814994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Заключение.</w:t>
            <w:tab/>
          </w:r>
          <w:hyperlink w:anchor="__RefHeading___Toc448149942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Сноски.</w:t>
            <w:tab/>
          </w:r>
          <w:hyperlink w:anchor="__RefHeading___Toc44814994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Литература.</w:t>
            <w:tab/>
          </w:r>
          <w:hyperlink w:anchor="__RefHeading___Toc44814994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lang w:val="en-US"/>
            </w:rPr>
          </w:pPr>
          <w:r>
            <w:rPr>
              <w:lang w:val="en-US"/>
            </w:rPr>
            <w:t>Оглавление.</w:t>
            <w:tab/>
          </w:r>
          <w:hyperlink w:anchor="__RefHeading___Toc448149945">
            <w:r>
              <w:rPr>
                <w:rStyle w:val="IndexLink"/>
                <w:lang w:val="en-US"/>
              </w:rPr>
              <w:t>1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type w:val="continuous"/>
      <w:pgSz w:w="11906" w:h="16838"/>
      <w:pgMar w:left="1134" w:right="1134" w:gutter="0" w:header="72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«Философия позитивизм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552" w:leader="none"/>
      </w:tabs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00"/>
      <w:ind w:left="1120" w:right="10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142"/>
      <w:jc w:val="center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 w:val="24"/>
    </w:rPr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3">
    <w:name w:val="Основной текст с отступом 3"/>
    <w:basedOn w:val="Normal"/>
    <w:qFormat/>
    <w:pPr>
      <w:spacing w:lineRule="auto" w:line="220"/>
      <w:ind w:firstLine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4:10:00Z</dcterms:created>
  <dc:creator>Евсеев Александр Владимирович</dc:creator>
  <dc:description/>
  <dc:language>en-US</dc:language>
  <cp:lastModifiedBy>evseev</cp:lastModifiedBy>
  <dcterms:modified xsi:type="dcterms:W3CDTF">1999-04-07T14:10:00Z</dcterms:modified>
  <cp:revision>2</cp:revision>
  <dc:subject/>
  <dc:title>ОТ ПОЗИТИВИЗМА К НЕОПОЗИТИВИЗМУ</dc:title>
</cp:coreProperties>
</file>