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1"/>
        <w:ind w:hanging="85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Heading1"/>
        <w:ind w:hanging="85"/>
        <w:rPr>
          <w:lang w:val="en-US"/>
        </w:rPr>
      </w:pPr>
      <w:r>
        <w:rPr>
          <w:lang w:val="en-US"/>
        </w:rPr>
      </w:r>
    </w:p>
    <w:p>
      <w:pPr>
        <w:pStyle w:val="Heading1"/>
        <w:ind w:hanging="85"/>
        <w:rPr>
          <w:lang w:val="en-US"/>
        </w:rPr>
      </w:pPr>
      <w:r>
        <w:rPr>
          <w:lang w:val="en-US"/>
        </w:rPr>
      </w:r>
    </w:p>
    <w:p>
      <w:pPr>
        <w:pStyle w:val="Heading1"/>
        <w:ind w:hanging="85"/>
        <w:rPr>
          <w:lang w:val="en-US"/>
        </w:rPr>
      </w:pPr>
      <w:r>
        <w:rPr>
          <w:lang w:val="en-US"/>
        </w:rPr>
      </w:r>
    </w:p>
    <w:p>
      <w:pPr>
        <w:pStyle w:val="Heading1"/>
        <w:ind w:hanging="85"/>
        <w:rPr>
          <w:lang w:val="en-US"/>
        </w:rPr>
      </w:pPr>
      <w:r>
        <w:rPr>
          <w:lang w:val="en-US"/>
        </w:rPr>
      </w:r>
    </w:p>
    <w:p>
      <w:pPr>
        <w:pStyle w:val="Heading1"/>
        <w:ind w:hanging="85"/>
        <w:rPr/>
      </w:pPr>
      <w:r>
        <w:rPr/>
        <w:t>ФИЛОСОФИЯ ПРАВА</w:t>
      </w:r>
    </w:p>
    <w:p>
      <w:pPr>
        <w:pStyle w:val="Normal"/>
        <w:ind w:hanging="85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hanging="85"/>
        <w:jc w:val="center"/>
        <w:rPr>
          <w:color w:val="000000"/>
          <w:sz w:val="30"/>
        </w:rPr>
      </w:pPr>
      <w:r>
        <w:rPr>
          <w:color w:val="000000"/>
          <w:sz w:val="30"/>
        </w:rPr>
        <w:t>краткая учебная программа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</w:rPr>
        <w:t>МИНИСТЕРСТВО ЮСТИЦИИ РЕСПУБЛИКИ УЗБЕКИСТАН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BodyText2"/>
        <w:rPr/>
      </w:pPr>
      <w:r>
        <w:rPr/>
        <w:t>ТАШКЕНТСКИЙ ГОСУДАРСТВЕННЫЙ ЮРИДИЧЕСКИЙ ИНСТИТУТ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</w:p>
    <w:p>
      <w:pPr>
        <w:pStyle w:val="Heading3"/>
        <w:rPr/>
      </w:pPr>
      <w:r>
        <w:rPr/>
        <w:t>КРАТКАЯ УЧЕБНАЯ ПРОГРАММА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по дисциплине: «Философия права»</w:t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(название дисциплины)</w:t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для направления: 5380100-Юриспруденция</w:t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(код и название)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  <w:lang w:val="en-US"/>
        </w:rPr>
      </w:pPr>
      <w:r>
        <w:rPr>
          <w:color w:val="000000"/>
          <w:sz w:val="30"/>
          <w:lang w:val="en-US"/>
        </w:rPr>
      </w:r>
    </w:p>
    <w:p>
      <w:pPr>
        <w:pStyle w:val="Normal"/>
        <w:jc w:val="center"/>
        <w:rPr>
          <w:color w:val="000000"/>
          <w:sz w:val="30"/>
          <w:lang w:val="en-US"/>
        </w:rPr>
      </w:pPr>
      <w:r>
        <w:rPr>
          <w:color w:val="000000"/>
          <w:sz w:val="30"/>
          <w:lang w:val="en-US"/>
        </w:rPr>
      </w:r>
    </w:p>
    <w:p>
      <w:pPr>
        <w:pStyle w:val="Normal"/>
        <w:jc w:val="center"/>
        <w:rPr>
          <w:color w:val="000000"/>
          <w:sz w:val="30"/>
          <w:lang w:val="en-US"/>
        </w:rPr>
      </w:pPr>
      <w:r>
        <w:rPr>
          <w:color w:val="000000"/>
          <w:sz w:val="30"/>
          <w:lang w:val="en-US"/>
        </w:rPr>
      </w:r>
    </w:p>
    <w:p>
      <w:pPr>
        <w:pStyle w:val="Normal"/>
        <w:jc w:val="center"/>
        <w:rPr>
          <w:color w:val="000000"/>
          <w:sz w:val="30"/>
          <w:lang w:val="en-US"/>
        </w:rPr>
      </w:pPr>
      <w:r>
        <w:rPr>
          <w:color w:val="000000"/>
          <w:sz w:val="30"/>
          <w:lang w:val="en-US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Ташкент – 2004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обсуждена и рекомендована Учебно-методическим Советом Ташкентского государственного юридического института Протокол №6 от «26» февраль 2004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510"/>
        <w:jc w:val="both"/>
        <w:rPr/>
      </w:pPr>
      <w:r>
        <w:rPr>
          <w:b/>
          <w:bCs/>
          <w:color w:val="000000"/>
          <w:sz w:val="26"/>
        </w:rPr>
        <w:t>Составитель:</w:t>
      </w:r>
      <w:r>
        <w:rPr>
          <w:color w:val="000000"/>
          <w:sz w:val="26"/>
        </w:rPr>
        <w:t xml:space="preserve"> </w:t>
        <w:tab/>
        <w:tab/>
        <w:tab/>
        <w:t xml:space="preserve">доктор философских наук, доцент </w:t>
      </w:r>
    </w:p>
    <w:p>
      <w:pPr>
        <w:pStyle w:val="Normal"/>
        <w:ind w:left="1415" w:firstLine="510"/>
        <w:jc w:val="both"/>
        <w:rPr/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ab/>
        <w:tab/>
        <w:tab/>
      </w:r>
      <w:r>
        <w:rPr>
          <w:b/>
          <w:bCs/>
          <w:color w:val="000000"/>
          <w:sz w:val="26"/>
        </w:rPr>
        <w:t>Сафар Абдухаликов</w:t>
      </w:r>
    </w:p>
    <w:p>
      <w:pPr>
        <w:pStyle w:val="TextBodyIndent"/>
        <w:ind w:firstLine="510"/>
        <w:rPr/>
      </w:pPr>
      <w:r>
        <w:rPr>
          <w:b/>
          <w:bCs/>
          <w:sz w:val="26"/>
        </w:rPr>
        <w:t>Ответственный редактор:</w:t>
      </w:r>
      <w:r>
        <w:rPr>
          <w:sz w:val="26"/>
        </w:rPr>
        <w:t xml:space="preserve"> </w:t>
        <w:tab/>
        <w:t xml:space="preserve">Заслуженный юрист Республики </w:t>
      </w:r>
    </w:p>
    <w:p>
      <w:pPr>
        <w:pStyle w:val="TextBodyIndent"/>
        <w:ind w:left="4248" w:firstLine="2"/>
        <w:rPr>
          <w:sz w:val="26"/>
          <w:lang w:val="en-US"/>
        </w:rPr>
      </w:pPr>
      <w:r>
        <w:rPr>
          <w:sz w:val="26"/>
        </w:rPr>
        <w:t xml:space="preserve">Узбекистан, доктор юридических наук, </w:t>
      </w:r>
    </w:p>
    <w:p>
      <w:pPr>
        <w:pStyle w:val="TextBodyIndent"/>
        <w:ind w:left="4248" w:firstLine="2"/>
        <w:rPr>
          <w:sz w:val="26"/>
        </w:rPr>
      </w:pPr>
      <w:r>
        <w:rPr>
          <w:sz w:val="26"/>
        </w:rPr>
        <w:t xml:space="preserve">профессор </w:t>
      </w:r>
      <w:r>
        <w:rPr>
          <w:b/>
          <w:bCs/>
          <w:sz w:val="26"/>
        </w:rPr>
        <w:t>М.Х.Рустамбоев</w:t>
      </w:r>
    </w:p>
    <w:p>
      <w:pPr>
        <w:pStyle w:val="Normal"/>
        <w:ind w:firstLine="51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firstLine="510"/>
        <w:rPr/>
      </w:pPr>
      <w:r>
        <w:rPr>
          <w:b/>
          <w:bCs/>
          <w:sz w:val="26"/>
        </w:rPr>
        <w:t>Рецензенты:</w:t>
      </w:r>
      <w:r>
        <w:rPr>
          <w:sz w:val="26"/>
        </w:rPr>
        <w:t xml:space="preserve"> </w:t>
        <w:tab/>
        <w:tab/>
        <w:tab/>
        <w:tab/>
        <w:t xml:space="preserve">доктора юридических наук, профессора </w:t>
      </w:r>
    </w:p>
    <w:p>
      <w:pPr>
        <w:pStyle w:val="TextBodyIndent"/>
        <w:ind w:left="4248" w:firstLine="2"/>
        <w:rPr/>
      </w:pPr>
      <w:r>
        <w:rPr>
          <w:b/>
          <w:bCs/>
          <w:sz w:val="26"/>
        </w:rPr>
        <w:t>Х.Б.Бобоев, З.М.Исламов, Х.Т.Одилкарыев, Ж.У.Ташкулов, М.Файзиев,</w:t>
      </w:r>
      <w:r>
        <w:rPr>
          <w:sz w:val="26"/>
        </w:rPr>
        <w:t xml:space="preserve"> доц. </w:t>
      </w:r>
      <w:r>
        <w:rPr>
          <w:b/>
          <w:bCs/>
          <w:sz w:val="26"/>
        </w:rPr>
        <w:t>Ф.Тохиров,</w:t>
      </w:r>
      <w:r>
        <w:rPr>
          <w:sz w:val="26"/>
        </w:rPr>
        <w:t xml:space="preserve"> доктора философских наук, профессора </w:t>
      </w:r>
    </w:p>
    <w:p>
      <w:pPr>
        <w:pStyle w:val="TextBodyIndent"/>
        <w:ind w:left="4248" w:firstLine="2"/>
        <w:rPr>
          <w:sz w:val="26"/>
        </w:rPr>
      </w:pPr>
      <w:r>
        <w:rPr>
          <w:b/>
          <w:bCs/>
          <w:sz w:val="26"/>
        </w:rPr>
        <w:t>Н.Маматов, С.Мамашокиров, Б.Туйчиев, Б.Тураев, М.Холматова,</w:t>
      </w:r>
      <w:r>
        <w:rPr>
          <w:sz w:val="26"/>
        </w:rPr>
        <w:t xml:space="preserve"> доктор политических наук, профессор </w:t>
      </w:r>
      <w:r>
        <w:rPr>
          <w:b/>
          <w:bCs/>
          <w:sz w:val="26"/>
        </w:rPr>
        <w:t>И.Эргашев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</w:rPr>
        <w:t xml:space="preserve">В связи </w:t>
      </w:r>
      <w:r>
        <w:rPr>
          <w:color w:val="000000"/>
          <w:sz w:val="26"/>
          <w:lang w:val="en-US"/>
        </w:rPr>
        <w:t>c</w:t>
      </w:r>
      <w:r>
        <w:rPr>
          <w:color w:val="000000"/>
          <w:sz w:val="26"/>
        </w:rPr>
        <w:t xml:space="preserve"> независимостью в Республике Узбекистан осуществляются определенные изменения в системе высшего образования. Изучение философии права введено в систему общеобязательных юридических дисциплин для студентов магистратуры по направлению юриспруденции. Автор разработал не все, но некоторые существенные вопросы, учитывая и корректируя опубликованные учебники и учебные пособия. Составил краткую примерную учебную программу для учебных пособий. 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Некоторые философские вопросы уголовного права введены проф. М.Х.Рустамбаевым. 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Данная примерная краткая учебная программа рекомендована для студентов магистратуры юридических факультетов и институтов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rFonts w:eastAsia="Symbol" w:cs="Symbol" w:ascii="Symbol" w:hAnsi="Symbol"/>
          <w:b/>
          <w:color w:val="000000"/>
          <w:sz w:val="28"/>
        </w:rPr>
        <w:t>Ó</w:t>
      </w:r>
      <w:r>
        <w:rPr>
          <w:rFonts w:cs="U_Journ" w:ascii="U_Journ" w:hAnsi="U_Journ"/>
          <w:b/>
          <w:color w:val="000000"/>
          <w:sz w:val="28"/>
        </w:rPr>
        <w:t xml:space="preserve"> Ташкентский государственный юридический институт, 2004 г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I. ПРЕДИСЛОВИЕ.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1.1.</w:t>
        <w:tab/>
        <w:t>Цель и задачи преподавания наук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 процессе глубокого преподавания специальных дисциплин студентам – магистрантам важные значение имеет философии права. Через эту науку у студентов появляется возможность связать изучение юридических наук с философским анализом права и его закономерностям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Задачами дисциплины «Философия права» являются следующие: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а) определение сущности, качественных признаков и критериев права, единство и различие права и закона, философских корней правовых взглядов;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б) анализировать системаобразующих субстанциональных элементов правового бытия (правовой жизни);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) раскрытие субстанциональных, универсальных, структурных, детерминационных и функциональных закономерностей – всеобщих взаимодействий правового бытия;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г) объяснение путей познания правовых ценностей и обучение научных методов познан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Indent2"/>
        <w:rPr/>
      </w:pPr>
      <w:r>
        <w:rPr/>
        <w:t>1.2.</w:t>
        <w:tab/>
        <w:t>Требования к знаниям, умениям и навыкам по учебной дисциплине в соответствии с ГОС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Каждый студент, обучающийся в магистратуре по специальности юриспруденции должен глубоко знать философию права, анализировать правовое бытие и его закономерности. Место и роль права в обществе имеет важные значение. Оно расширяет научное мировоззрение студентов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 этой целью поставлены следующие требования к знаниям учёбе и навыкам студентам: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а) доскональное основание тем лекции и семинарских занятий включенны в программу;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б) эффективное использование самостоятельной формы обучения. В самостоятельном изучении наук проблемные вопросы даются в связи с диссертационной темой студентов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в) активное участие на лекциях и семинарских занятиях, запись содержания лекций тетрадях и дополнять их используя основную рекомендованную литературу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г) полностью использовать литературу включенную в план во время подготовки семинарских занятий, обобщение поставленных вопросов на уровне требован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1.3.</w:t>
        <w:tab/>
        <w:t>Связь предмета с другими науками в учебном плане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Глубоко изучаются юридические науки в системе образования магистратуры по специальности. Поставленные вопросы в этих науках выполняют задачи как объектами преподавания философии права. Следовательно, философия права изучается в связи с юридическими науками. Но темы в философии права не является темой для отраслевых юридических наук, которые охватывается отдельные правовые вопросы. А в философии права изучается общие картины и взаимодействия права в связи с её своеобразными, отдельными вопросами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1.4.</w:t>
        <w:tab/>
        <w:t>Применение компьютерных, информационных и других современных технологий обучен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Изучение дисциплины осуществляется посредством использования традиционных и передовых методов преподавания : полемики, экспресс - опросов, тестовых опросов, программного обучения, проведения «круглых столов», деловых игр, коллоквиумов, проблемного обучения, использования технических средств обучения и др…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II. ПРОГРАММА ДИСЦИПЛИНЫ.</w:t>
      </w:r>
    </w:p>
    <w:p>
      <w:pPr>
        <w:pStyle w:val="Heading2"/>
        <w:rPr>
          <w:b w:val="false"/>
          <w:b w:val="false"/>
          <w:bCs w:val="false"/>
          <w:color w:val="000000"/>
          <w:sz w:val="30"/>
        </w:rPr>
      </w:pPr>
      <w:r>
        <w:rPr>
          <w:b w:val="false"/>
          <w:bCs w:val="false"/>
          <w:color w:val="000000"/>
          <w:sz w:val="30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Тема: Предмет, структура и функции философии прав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Введение в научный оборот термина «философия права» и изменение ее предмета исследования в ходе истории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Объект и предмет философии и права. Отношение к бытию человека как правовое существо как основной вопрос философии права. Философии права как наука изучающая правовое бытие в целостном виде и наиболее общих законов правового бытия как предмета. </w:t>
      </w:r>
    </w:p>
    <w:p>
      <w:pPr>
        <w:pStyle w:val="TextBodyIndent"/>
        <w:rPr/>
      </w:pPr>
      <w:r>
        <w:rPr/>
        <w:t>Логическая структура философии права. Цель изучения правовых взглядов – поиск их философско-методологических основ. Правовая онтология. Правовая диалектика. Правовая гносеология и аксиология 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Полемика о методологии познания права. Философские и нефилософские методологические уровни познания права. Место философии права в системе методологии права. Соотношение философии права с теорией государства и права находящихся в системе нефилософского уровня методологии права. Относительность методологического характера юридических наук в познании права. Зависимость использования методов познания права от определенных пониманий и методологи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Зависимость легистического и юридического подхода к праву в юриспруденции от их философского понимания. Проявления понимания действительности как содержания абстрактного мышления, а понятия- суждения - умозаключения как её формы, и стиль мышления её сущности. Виды стиля мышления. Диалектический стиль мышления и её этапы. Стихийно-диалектическое, идеалистическо - диалектическое, материалистическо – диалектическое и диалектико-культурное понимание права как философской основы легистического и юридического подхода к праву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вязь философии права с философией и социальной философией. Система юридических наук и место философии права. Проявление юридико-мировоззренческих и методологических функций философии права через юридические наук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авовая идеология и философия права. Значение философии права в формировании демократического гражданского общест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ПЕРВАЯ ЧАСТЬ. ИСТОРИЯ ПРАВОВЫХ ВОЗЗРЕНИЙ: ПОИСК ФИЛОСОФСКО-МЕТОДОЛОГИЧЕСКИХ ОСНОВ.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BodyText2"/>
        <w:rPr/>
      </w:pPr>
      <w:r>
        <w:rPr/>
        <w:t xml:space="preserve">Тема – 1. Философские корни правовых взглядов в </w:t>
      </w:r>
    </w:p>
    <w:p>
      <w:pPr>
        <w:pStyle w:val="BodyText2"/>
        <w:rPr/>
      </w:pPr>
      <w:r>
        <w:rPr/>
        <w:t>древности и средневековье.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онимание права в Древнем Востоке: верховенство религиозно-мифологических мировоззрений и начало наивно-светских взглядов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ыражение в памятниках Древнего Египта вопросов правопорядка через мифологические божественные образы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Разработка законов народов Древнего Востока и евреев опираясь на религиозной мифологии. Обожествление правовых норм в учениях «Авесты» в Иране и Центральной Ази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Теология как сильный фактор в определении законов в Древней Индии. Религиозно-мифологическая форма изложения прав и обязанностей в эпических произведениях «Веде», «Упанишаде», «Рамаяне», «Махабхарате». Превосходство брахманизма в законах Ману. Критика божественности закона и начало наивно-светского подхода к праву в школах Чорвака-локаята и буддизм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Трактовка правовых норм в Древнем Китае во взглядах Конфуция опираясь на божественность морали. Во взглядах Лао Цзи выдвижение естественности права и естественного равенства. Выступления Хан Фея против религиозной мистики в своем легистическом подходе к праву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Обоснование права Древнем Востоке в связи с религиозной моралью. Обычное право как основной источник. Опора на религиозную концепцию в судебной практике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Периодизации в Древней Греции философских и правовых взглядов. Мифологические подходы к праву в поэмах Гомера и Гессиода. Взгляды семьи мудрецов и начало очищения от мифологического подхода к праву в законах Салона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Идеи о равенстве Пифагора и Фалси Халкидонского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Начало стихийно-диалектического подхода к действительности в учениях Гераклита. Об источнике божественных законов для человеческих законов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евосходство натурфилософских подходов в правовых взглядах Демокрит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ыбор как мера человеческих знаний в подходах софистов, идея в учениях Платона и человека в политико-правовых учениях Аристотеля. Переход Эпикура от атомистических воззрений к договорной интерпретации права. Выдвижение стоиков фаталистических концепций естественного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пора римлян Лукреция и Цицерона на светское, а правоведы как Марициан на божественное содержание воззрений греков о естественном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евращение христианства в государственную религию. Синтезирование идей Платона и Аристотеля в первоначальном христианстве. Синтезирование Аврелия Августина неоплатонизма с христианством. Спор номиналистов и реалистов об универси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Теологическое и философско-правовые воззрения Фомы Аквинсокого. Классификация законов. Его взгляды о государственной и церковной власти. Формирование в средневековой Европе церковных (католических прав) законов из обычного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слабление католического права в Европе в период Возрождения. Превосходство легистических, субъективно - идеалистических направлен-ности в политико-правовых взглядах Николо Макиавелл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Религия ислама и связь философских и правовых воззрений мыслителей Центральной Азии в средневековья. Общие черты суфизма и шариата 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Наличие пантеизма во взглядах Фарабия, Беруни, Ибн Сина и Навои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Онтологическое и социально-философские воззрения Абу Наср Фароби как предпосылка в формировании его правовых взглядов. Логическая установка в философских взглядах Абу Райхана Беруни, означавшее переход от первопричины к географической среде и от неё к человеческой общности и договору. Ибн Сина о человеческих общинах и потребностях к справедливому закону. Взгляды А. Навои о справедливом государе и справедливом порядк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ТЕМА- 2. ПЕРВОНАЧАЛЬНЫЕ ФИЛОСОФСКИЕ КОРНИ ПОНИМАНИЯ ПРАВА В НОВОЕ ВРЕМ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В XVII-веке и начале XVIII века первоначальные философские точки зрения в понимании права в странах Европы. Начало превращения философии эпохи Возрождения в Западной Европе натурфилософский, механический характер на основе расширения производства, достижений естествознания и открытий. Распростронение в юриспруденции концепции естественного права и позивитизм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бщественные изменения в XVII веке в Голландии. Естественный подход к праву Г.Гроция. Пантеистическая сущность естественно-правовых взглядов Б.Спинозы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Англия в новое время. Постановка опыта Ф.Бэконом как основа познания правовых явлений. Выдвижение представителей дворян и церкви патриархальную концепцию власти по отношению к новым взглядом в юриспруденции. Механический характер правовых взглядов Т.Гоббса. О свободе суверенной власти. Т.Гоббс как родоначальник буржуазного юридического позитивизм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Борьба индепедентов в Англии за свободу вероисповедан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енсуализм Дж.Локка. Его переход от общественного договора к огосударствлению естественных прав. Деистический смысл понимания Дж.Локка как механическим состоянии правовых явлени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Борьба С.Пуфендорфа, Х.Томазий, Х.Вольфа за очистку юриспруденции от христианства в Германии в эпохи просвещен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онимание Дж.Вико в эпохи Просвещения в Италии юридических законов в связи от фазы истории человечест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ервоначальные философские точки зрения в понимании права в ХVIII веке и начала XX веке в странах Европы. Субъективно- идеалистический характер правовых взглядов Ч.Беккери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олубожественный и светский характер политических и правовых взглядов Ф.Терокоповича, Н.Татищева, И.Т.Поселекова, М.М.Хербатова в Росси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Начато превращение светским характером политических и правовых взглядов А.Н.Радищева и других просветителе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ыдвижение концепции естественного права просветителей в борьбе против абсолютизма в Франции в первой половине XVIII-век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Деистический характер правовых взглядов Ф.М.Вольтера. Основание Ш.Л.Монтескьё географического направления в социологии. Его утверждение в деистическом позиции в области мировоззрении. Деистический и механистический характер правовых взглядов Ш.Л.Монтескьё. Светская общность в философском и правовом воззрении Д.Дидро. Выдвижение Г.Гельвецием поиска права в общественной среде. Взгляды А.Гольбаха о естественной причинности в праве. Пантеистический характер правовых взглядов Ж.Ж.Руссо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ервоначальные понимании в правовых взглядах в Европе в конце XVIII –XIX веков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бщественно-политическое обстоятельство в Германии в первой половине XIX века. Две ступеньки учения И.Канта. Его выводы о легитимности законов из проявления воли личной свободы соответствующего по нравственным правилам и внутренней императивности людей в его объективно идеалистических взглядах о «вещи в себе» и «вещи для нас», априорном и апостериорном знании, императивных правилах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опросы субъекта и его активности в философских и правовых взглядах И.Фихт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Составление исходной основы идеализма и диалектики философского учения в правовом взгляде Г.Гегеля. Три ступени познания: логика, философия природы и философия духа. Переход абсолютного духа от субъективного (антропология, феноменология, психология) духа к объективному (право, мораль и нравственность) духу в философии духа. Объективный дух как объективизации своей свободы абсолютного духа выход из субъективности. Абстрактное право, мораль и нравственность как формы идеи права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озникновение исторической школы права в Германии в конце XVIII век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Либерализм в политико-правовых взглядах в Западной Европе в первой половине XIX век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Позитивистское учение О.Конта. Г. Спенсер и «социал дарвинизм». Влияние их учений на юриспруденцию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Разнообразность исходных философских корней правовых взглядов М.Сперанского. Н.Карамзина, П.Пестальа и Н.Муравье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одолжение Р.Ф.Йеринга формально-догматического направления в юридическом позитивизме. Социологический подход Л.Гумпловича к государству и праву. Первоначальные философские корни правовых взглядов Р. Штаммлера, Ж. Остина и Ф.Ницш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Философские корни правовых взглядов в России и Туркестане во второй половине XIX века и начале XX век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озникновение диалектико-материалистического пониман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hanging="85"/>
        <w:jc w:val="center"/>
        <w:rPr>
          <w:color w:val="000000"/>
          <w:sz w:val="30"/>
        </w:rPr>
      </w:pPr>
      <w:r>
        <w:rPr>
          <w:b/>
          <w:bCs/>
          <w:color w:val="000000"/>
          <w:sz w:val="30"/>
        </w:rPr>
        <w:t>ТЕМА-3. ФИЛОСОФСКО - МЕТОДОЛОГИЧЕСКИЕ ОСНОВЫ ПОНИМАНИЯ ПРАВА В НОВЕЙШЕЕ ВРЕМЯ XX ВЕК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Indent"/>
        <w:rPr/>
      </w:pPr>
      <w:r>
        <w:rPr/>
        <w:t>Общественные изменения в ХХ веке. Необходимость рассмотрения стиля мышления в научной жизни. Существование традиционного подхода к праву и формирование новых понимани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Неопозитивистский – легистический подход к праву и его субъективно-идеалистическое понимание. Неопозитивизм как философское течение. Позитивизм и его этапы. Виды неопозитивизм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Юридический позитивизм как отрасль позитивизма. Часть юридического позитивизма: этатический позитивизм, феноменология права и антропологический позитивизм. Жон Остин и юридический позитивизм. Этатический позитивизм как этап юридического позитивизма. «Юриспруденция понятий» как формально-догматическая юриспруденция. «Юриспруденция интересов»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Классический юридический позитивизм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Нормативизм или чистое учение о праве Г.Кельзен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Аналитическая юриспруденция и учение Г.Харта как проявление логического позитивизм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Феноменология права и её проявление: социологическая юриспруденция, правовой реализм и экзистенциалистическая концепц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Социологическая юриспруденция и её направления. Австро-германская юридическая социология «живое право». Взгляды Е.Эрлиха о «живом праве». Юридическая социология французского солидаризма и институтционализма. Идея солидаризма Л.Дюги. Концепции институтизации М.Оруи. Инструментально прагматический подход или Американская социологическая юриспруденция. Р.Паунд об общественном контроле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авовой реализм: прагматический позитивизм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Экзистенциалистическое понимание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Антропологический позитивизм: психологическая концепц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бъективно-идеалистическое и теологическое понимание права. Неокантианская концепция права. Неогегельянское направление в праве. Онтологическая концепция Р.Марчич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Религиозное понимание права. Концепция «возрожденного естественного права»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Материалистическо - легистическое понимание права в период социализма Советов и её ограниченность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ТЕМА-4. ДИАЛЕКТИКО-КУЛЬТУРНОЕ ПОНИМАНИИ ИСТОРИИ ВОЗНИКШЕЕ В СВЯЗИ С ДЕЯТЕЛЬНОСТЬЮ И.А.КАРИМОВА КАК НОВАЯ СОЦИАЛЬНО-ФИЛОСОФСКАЯ МЕТОДОЛОГИЯ ИССЛЕДОВАНИЯ ПРАВА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инципы диалектического подхода к действительности. Общество и его своеобразная специфика диалектического развития. Гражданское общество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ыдвижение И.А.Каримовым определяющей роли культуры в обществе. Культурное бытие основа существования и развития социального бытия (общества). Четыре корреляционно-функциональных закона вытекающих из культурного бытия: закон материальной основы, закон социальной основы, законы управления и регулирования, закон гносеологической основы. Место правового государства в системе закона управления и регулирования как одна из корреляционно-функциональных законов. Выполнение закона регулирования правовой культуры в системе культурного бытия. Закон социальной основы и право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Две концепции закона определяющий роли общественного бытия по отношению к общественному сознанию и его методологическое значение в изучении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пределение исторических типов культурного бытия разнообразности цивилизаций. Закономерности зависимостей юридических норм от уровня цивилизаци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истемаобразующие субстанциональные элементы корреляционно-функциональной целостности культурного бытия. Человек как главный субстанциональный элемент - субстрат культурного бытия и культурность права. Осознанная потребность и интересы человека как мотив возникновения культурного бытия. Потребность и интерес к праву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Гносеологические основы возникновения культурного бытия и право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бщественная деятельность как способ существования культурного бытия. Результаты общественной деятельности и юридические законы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остановка И.А.Каримовым вопроса об основном содержании и сущности выбранного пути перехода к нормально-культурному развитию с путём эволюции и необходимость его философско-методологического обоснования: субстанциональные законы культурного бытия и юридические законы. Закон опережающего кругооборота культурного бытия или основное диалектическое направлении развитии общественной, в т. ч. правовой жизни. Возвышение общественных потребностей как общественного культурно-субстанциональный закон и общественный, в т. ч. правовой прогресс. Закономерность зависимости общественного, в т.ч. правового прогресса от культурного бытия. Основная цель государства Узбекистана и деятельности Президента И.А.Каримова – установление культурных, в т. ч. правово-культурных ценносте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ЧАСТЬ II. ПРАВОВАЯ ОНТОЛОГИЯ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BodyText2"/>
        <w:rPr/>
      </w:pPr>
      <w:r>
        <w:rPr/>
        <w:t>ТЕМА – 1. СУЩНОСТЬ ПРАВА: ПРАВОВАЯ КУЛЬТУРА КАК ЯДРО ПРАВОВОЙ ЖИЗНИ. КРИТЕРИИ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онятие правовой онтологии. Правовая онтология как составная часть философии права. Концепции о правовой культуре и их односторонности. Правовая культура как составная часть, составляющая сущность правовой культуры. Правовая культура как человек и им обработанная часть моментов правового предполагающего принуждения и соглашения в целях их гарантирования. Правовая культура исходная начала диалектико-культурного пониман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Зависимость правовых процессов, тенденций от характера и уровня правовой культуры – ядро правовой жизн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аво как момент общественных отношений. Качественное свойства право как вид отношений: равенство, справедливость и свобода, и диалектическая связь между ним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Разнообразность и общность определений права. Право-это равенство, справедливость, свобода между субъектами, предполагающих основные связи – моменты общественных отношений на уровне принуждения и соглашения и их гарантирования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аво как диалектическое единство дозволения и запрета. Естественные права и достигаемые права и их объективность. Право и закон. Функционирования позитивного права как форма по отношению к объектному содержанию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Классификация права и его зависимость от структур общественных отношени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Различие правового от неправового. Проблема определения критериев право. Общий интерес и правового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ТЕМА-2. СТРУКТУРА ПРАВОВОГО БЫТИЯ (ЖИЗНИ): СИСТЕМАОБРАЗУЮЩИЕ СУБСТАНЦИОНАЛЬНЫЕ ЭЛЕМЕНТЫ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оотношение понятий «правовое бытие» и «правовая жизнь», «правовая сфера» и «правовая система». Споры в научной литературе по разделению составных частей правовой жизни. Правовое бытие и проблемы её формы существования. Правовая материя, пространства и время. Проблемы существования правовой жизни (бытия)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убстанциональные элементы правовой культуры как системообразующие субстанциональные элементы правового бытия. Правовые явления, которые непосредственно возникают в связи с субстанциональными элементами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Человек и его общности как правовое существо. Проявление человека и его общностей как главной, интеграционный субстанциональный элемент – субъект-субстрат правового бытия. Субъект права, его две стороны – правоспособности и дееспособности, и их диалектическая связь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Правовая потребность и интерес как мотив (причина) и источники первого порядка возникновения правового бытия. Соответствие и примирение интересов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авосознание, правопознание, правовая оценка, правовая цель и план как гносеологические основы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авовая деятельность как способ существования правового бытия. Творчество права и реализации её результатов как этапы правовой деятельности. Результаты правотворчество - юридические нормы, группа, институты как официальный источник правовой жизни. Место и роль государство в творчестве и реализации право. Взаимодиалектическое отношение законодательной, исполнительной и судебной власти. Своеобразная видимость системообразующих субстанциональных элементов правового бытия в отраслях права. Субстанциональные элементы существования и совершенствования уголовного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ЧАСТЬ III. ПРАВОВАЯ ДИАЛЕКТИКА.</w:t>
      </w:r>
    </w:p>
    <w:p>
      <w:pPr>
        <w:pStyle w:val="BodyText2"/>
        <w:rPr/>
      </w:pPr>
      <w:r>
        <w:rPr/>
        <w:t>ТЕМА-1. ЗАКОНЫ СУБСТАНЦИОНАЛЬНОГО РАЗВИТИЯ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онятия правовой диалектики. Учение правовой диалектики как составная часть философии права. Классификация объективных юридических закономерностей. Единство и различие между закономерностей развития и функционирования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Генетическое одно целое системообразующих субстанциональных элементов правового бытия как закон субстанциональной целостност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бъективные юридические законы и зависимость правовых тенденций от характера и уровня этих законов. Стихийность и планомерность в праве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Проявление закона взаимного перехода количественных и качественных изменений диалектики через закона субстанциональной целостности правового бытия. Количественное и качественное единство в правовом бытие как мерило его существования. Закон субстанциональной целостности правового бытия как составляющий механизм изменения в правовой жизни. Проявление данного закона в уголовном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Относительно качественно разделение субстанциональных элементов правового бытия на три этапа. Закон субстанционального опережающего кругооборота правового бытия. Закономерные процессы в данном кругообороте порождающего первый этап второго, второе третьего и обеспечивающего третьего существования первого. Составляющего корень данного закона эволюционного, нормального, культурного развития правового бытия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оявление закона единства и борьбы противоположностей в законе субстанциональном опережающем кругообороте правового бытия. Противоречие между правовыми потребностями и правореализаций как основной источник субстанционально опережающего кругооборота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Дозволения и запрет в праве, объективности их упорядочения. Диалектика соответствия дозволения и запретов в праве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Прорастание на уровень конфликта несоответствия между нормами дозволения и запретов в праве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Конфликт между правовыми потребностями и правореализацией как основной вид юридических конфликтов. Происхождение юридических конфликтов в материальной, социальной, политико-правовой и духовной жизни общества. Общие пути разрешения юридических конфликтов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Правонарушения как вид разрушения единство дозволения и запрета. Причины правонарушений и пути их предотвращения. Место совершенствования законов и правового воспитания в предотвращении правонарушений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Закон возвышения правовых потребностей и направленность правового прогресса на основе диалектического отрицан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оявление субстанциональных законов опережающего кругооборота правового бытия и возвышения правовых потребностей в уголовном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ТЕМА-2. УНИВЕРСАЛЬНОЕ ВЗАИМОДЕЙСТВИЕ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Проблемы сущности и явлении в системе универсальной взаимодействии правового бытия. Критика марксистских воззрений о сущности права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Сущность права и закон. Правовые явления как проявления сущности права. Классификация правовых явлений. Диалектика взаимозависимости сущности и явления в праве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Диалектика перехода от правовых явлений к их сущности первого порядка, и от него к сущности второго порядка и затем к сущности третьего порядка. Первичные и вторичные, властные и подвластные юридические явления. Правовые явления институты и случаи, связанные и несвязанные с процессом. Значения использования от диалектики сущности и явления права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Моменты отдельного, общего и всеобщего в системе универсального взаимодействия правового бытия. Диалектика отдельное, общее и всеобщее в праве. Верховенство общих сторон и связей права в отдельных правовых явлениях. Не повторяемость отдельных сторон и свойств в правовых явлениях. Отражение тех или иных сторон отдельных явлениях общих правовых сторон и связе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бщие и своеобразные черты созидание системы правового бытия в Независимой Республики Узбекистан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оявление диалектики правового отдельного, общего и всеобщего во взаимодействии международных правовых актов, конституционных норм и отраслевых правовых норм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Методологическое значение познания универсальных связей правового бытия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ТЕМА-3. СТРУКТУРНОЕ ВЗАИМОДЕЙСТВИЯ ПРАВОВОГО БЫТИЯ.</w:t>
      </w:r>
    </w:p>
    <w:p>
      <w:pPr>
        <w:pStyle w:val="BodyText2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Значения познания структурных взаимодействий правового бытия. Взаимодействие бытия и правового бытия как взаимодействия целого и  элемента. Взаимодействие социального бытия и правового бытия как взаимодействия части и элемента. Взаимозакономерное соотношение «вертикальных» и «горизонтальных» связей в дифференциации правовой системы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одержание и формы права. Диалектическое единство содержании и форма права. Диалектика естественного и позитивного права. Диалектика объективного и субъективного в праве. Внутренние связи общих и отраслевых прав. Определяющая роль содержание права и относительная самостоятельность форм права. Методологическое значение познания содержания и форма в праве. Диалектика содержания и форма в уголовном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истема и структура в праве. Уровни системности в праве. Место упорядочности в структуре праве. Значение в законодательной технике системно-структурного похода к праву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ТЕМА-4. ДЕТЕРМИНАЦИОННЫЕ ВЗАИМОДЕЙСТВИЕ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Детерминационные взаимодействия права. Концепция правового детерминизма. Правовой детерминизм как принцип правопознания. Правовой детерминизм как составной части правовой диалектик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ичина и следствие в праве. Диалектика взаимозависимости причина следствие в праве. Правовая причинность как момент закономерных общих связей в правовой действительности. Момент передачи информации. Разнообразность причинных связей в праве. Причинность и целесообразность в праве. Критика марксистских, идеалистических и метафизических воззрений о причинности. Методологические значение принципа правовой причинности для правовой теории и практик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Необходимость и случайность в праве, и их своеобразие. Момент обязательности в правовой необходимости. Случайные правовые явления как формы проявления и дополнения правовой необходимости. Причинная обусловленность правовых случайных явлений. Критика идеалистических и антидиалектических воззрений о правовой необходимости и случайности. Методологическое значение изучения необходимых и случайных связей права для теории и прак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Диалектика возможности и действительности в праве. Правовая возможность как момент развития правовой действительности. Правовая действительность как проявление правовых возможностей. Диалектика возможности и действительности в праве. Разнообразности правовых возможностей. Момент вероятности в правовой действительности. Переход возрастания от субъективного права к объективному праву. Роль субъективных факторов в превращении правовых возможностей к правовой действительности. Значение познания диалектики возможности и действительности в праве для теории и практик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Детерминационные взаимодействие в уголовном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ТЕМА-5. ЗАКОНОМЕРНОСТИ ФУНКЦИОНИРОВАНИЯ ПРА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Корреляционно-функциональное место правовой жизни в системе обществе. Потребность правового регулирования сферы общественной жизни - материальной, социальной, политико-правовой и духовной. Общность и различие философского анализа права от легистического, т.е. анализа её в системе функционирования общественных норм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Определяющей роли социальной основы закона в системе корреляционно – функциональных законов и его возникновение и функционирование как фактор и предполагающая связь существования прав человека. Проявления закона социальной основы как созидателя и носителя-субъекта права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Человек, его общности и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облемы познания моментов правового в политической жизни. Зависимость правового регулирования политической жизни от закона субстанционального опережающего кругооборота политический культуры как ядро политической жизни. Взаимодействие государства и права. Основные части правового государство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Основная часть материальной жизни: зависимость от юридического регулирования хозяйственной жизни от закон субстанционального опережающего кругооборота хозяйственной культуры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Важная часть материальной жизни: зависимость правового регулирования экожизни от закона субстанционального опережающего кругооборота экокультуры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Духовная жизнь: зависимость правового регулирования религиозной жизни от субстанциональных законов существования религиозной культуры. Функциональное взаимодействия морали и право. Функционирование юридических основ эстетической и научной жизни, системы обучения – воспитания и средств информаци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ЧАСТЬ 4. ПРАВОВАЯ ГНОСЕОЛОГИЯ И АКСИОЛОГИЯ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BodyText2"/>
        <w:rPr/>
      </w:pPr>
      <w:r>
        <w:rPr/>
        <w:t>ТЕМА-1. ПРАВОВАЯ ГНОСЕОЛОГИЯ И ПУТИ ПОЗНАНИЯ ПРАВОВЫХ ЦЕННОСТЕ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авовая гносеология и её аспекты. Правовая гносеология и аксиология как составные части философии права. Диалектический путь познания права. Истинность и достоверность в праве. Идея, проблема, гипотеза, теория, научное предвидение как формы научного познан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Взаимоотношение диалектики, философских и частных методов в юридических науках. Самостоятельные и несамостоятельные методы научного познания права. Юридико-технические методы, методы созидания права и методы применен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авовая концепция об общем интересе основа аксиологического подхода к праву. Естественно-правовая и юридико-либертарная аксиология. Диалектический путь познания правовых ценностей как определения свойств правовых явлений. Проявление ценностей правовых явлений через эффективность правовых явлений. Критерии эффективности права и общие условия его функционирован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ТЕМА-2. ПРАВОВАЯ ГНОСЕОЛОГИЯ: КОНКРЕТНО-СОЦИОЛОГИЧЕСКИЕ ИССЛЕДОВАНИЯ В ЮРИСПРУДЕНЦИ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Конкретно-социологические исследования права как составная часть юриспруденции. Разделение на две части программ конкретно-социологических исследовани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Методологическая часть программ исследавания. Разработка концепции исследования. Интерпретация основных понятий. Гипотеза исследован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роцедурная часть программ исследования. Разведывательный, описательный и экспериментальный план. Классификация методов. Требования проверяющий истинности процедуры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Методы собрания эмпирических данных. Метод наблюдения и её виды. Качественный и количественный анализ. Использование от статических данных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Изучение документов. Социологический анализ юридических документов, судебной практики, неюридических документов, художественной литературы и документов прессы. Количественный анализ документов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Метод опроса. Выбор - это проведение опроса по выбранному исследуемому объекту. Составление анкет и техника её распространения. Интервью и её виды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Методы анализа эмпирических фактов. Классификация эмпирических данных. Анализ количественных данных. Анализ естественных данных. Разделение данных на простые и сложные группы. Важность определения упорядочности в классификаци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Методы анализа эмпирических зависимостей. Функциональный тип зависимостей. Статический тип зависимостей. Принципы совместного появления событий и ковариации. Коэффициенты корреляции. Составление диаграммы. Дисперсионный анализ. Эксперимент. Эксперимент разработки законов. Лабораторный эксперимент. Проверка гипотез. Моделирование. Причинное, структурное и гипотетическое объяснение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Научное и практическое значение социологических исследований в юриспруденции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BodyText2"/>
        <w:rPr/>
      </w:pPr>
      <w:r>
        <w:rPr/>
        <w:t>III. ПРИМЕРНЫЙ ПЕРЕЧЕНЬ ТЕМ ПРАКТИЧЕСКИХ ИЛИ СЕМИНАРСКИХ ЗАНЯТИЙ, ЛАБОРАТОРНЫХ РАБОТ, РАСЧЕТНО - ГРАФИЧЕСКИХ РАБОТ (РЕФЕРАТ), КУРСОВЫХ РАБОТ (ПРОЕКТОВ)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3.1. ПРИМЕРНЫЙ ПЕРЕЧЕНЬ ТЕМ СЕМИНАРСКИХ ЗАНЯТИЙ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.</w:t>
        <w:tab/>
        <w:t>Предмет, структура и функции философии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.</w:t>
        <w:tab/>
        <w:t>Философские корни правовых взглядов в древности и средневековь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3.</w:t>
        <w:tab/>
        <w:t xml:space="preserve">Первоначальные философские корни понимания права в новое время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4.</w:t>
        <w:tab/>
        <w:t>Философско - методологические основы понимания права в новейшее время (ХХ век)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5.</w:t>
        <w:tab/>
        <w:t>Диалектико-культурное понимание истории как новая социально-философская методология исследован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6.</w:t>
        <w:tab/>
        <w:t>Сущность права: правовая культура как ядро правовой жизн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</w:t>
        <w:tab/>
        <w:t>Структура правовой жизни (бытия): системаобразующие субстанциональные элементы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8.</w:t>
        <w:tab/>
        <w:t>Субстанциональные законы развития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9.</w:t>
        <w:tab/>
        <w:t>Универсальное взаимодействие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0.</w:t>
        <w:tab/>
        <w:t xml:space="preserve"> Структурные взаимодействия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1.</w:t>
        <w:tab/>
        <w:t xml:space="preserve"> Детерминационные взаимодействия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2.</w:t>
        <w:tab/>
        <w:t xml:space="preserve"> Закономерности и функционирования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3.</w:t>
        <w:tab/>
        <w:t xml:space="preserve"> Правовая гносеология и диалектический путь познания правовых ценносте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4.</w:t>
        <w:tab/>
        <w:t xml:space="preserve"> Правовая гносеология: конкретно-социологические исследования в юриспруденци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2"/>
        <w:rPr/>
      </w:pPr>
      <w:r>
        <w:rPr/>
        <w:t>3.2. ПРИМЕРНЫЙ ПЕРЕЧЕНЬ ТЕМ (КОНТРОЛЬНЫХ) КУРСОВЫХ ЗАДАНИЙ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.</w:t>
        <w:tab/>
        <w:t>Общность и различие между юридической социологией нормативизма и «живое право»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.</w:t>
        <w:tab/>
        <w:t>Правовая культура как ядро правовой жизн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3.</w:t>
        <w:tab/>
        <w:t>Различие диалектико-культурного понимания права от его материалистического пониман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4.</w:t>
        <w:tab/>
        <w:t xml:space="preserve">Качественные свойства права и диалектическая связь между ними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5.</w:t>
        <w:tab/>
        <w:t>Проблема критериев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6.</w:t>
        <w:tab/>
        <w:t>Уровни методологии познан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</w:t>
        <w:tab/>
        <w:t>Сущность диалектического понимания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8.</w:t>
        <w:tab/>
        <w:t>Структура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9.</w:t>
        <w:tab/>
        <w:t>Правовая практика и её место в познании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0.</w:t>
        <w:tab/>
        <w:t>Диалектика объективного и субъективного в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1.</w:t>
        <w:tab/>
        <w:t>Правовая действительность как способ существования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2.</w:t>
        <w:tab/>
        <w:t xml:space="preserve">Правовая потребность как мотив возникновения правового бытия.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3.</w:t>
        <w:tab/>
        <w:t>Человек и его общности как главный субстанциональный элемент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4.</w:t>
        <w:tab/>
        <w:t>Верховенство корреляционно-функциональных законов общества в правовой жизн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5.</w:t>
        <w:tab/>
        <w:t>Своеобразие проявления субстанциональных законов развития общества в правовой жизн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6.</w:t>
        <w:tab/>
        <w:t>Функционирования результатов правотворчество как источник и средства в правовой жизн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7.</w:t>
        <w:tab/>
        <w:t>Проявление закона взаимного перехода количественных и качественных изменений в законе субстанциональной целостности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8.</w:t>
        <w:tab/>
        <w:t>Проявления закона единства и борьба противоположностей в законе субстанциональном опережающем кругообороте правового быт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9.</w:t>
        <w:tab/>
        <w:t>Закон возвышения правовых потребностей и направленность правового прогресса на основе отрицания- отрицания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0.</w:t>
        <w:tab/>
        <w:t>Диалектика сущности и явления в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1.</w:t>
        <w:tab/>
        <w:t>Диалектика всеобщего, общего и отдельного в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2.</w:t>
        <w:tab/>
        <w:t>Диалектика целое и части в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3.</w:t>
        <w:tab/>
        <w:t>Диалектика содержания и форма в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4.</w:t>
        <w:tab/>
        <w:t>Система и структура в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5.</w:t>
        <w:tab/>
        <w:t>Диалектика необходимости и случайности в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6.</w:t>
        <w:tab/>
        <w:t>Диалектика причины и следствия в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7.</w:t>
        <w:tab/>
        <w:t>Диалектика возможности и действительности в прав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8.</w:t>
        <w:tab/>
        <w:t>Кругооборот в хозяйственной жизни и функционирование хозяйственного прав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9.</w:t>
        <w:tab/>
        <w:t>Субстанциональный кругооборот экожизни и функционирование экоправ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30.</w:t>
        <w:tab/>
        <w:t>Закон социальной основы и классификация прав человек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31.</w:t>
        <w:tab/>
        <w:t>Кругооборот в политической культуре и регулирование политической жизни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32.</w:t>
        <w:tab/>
        <w:t>Мораль и право, их диалектическое взаимодействие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33.</w:t>
        <w:tab/>
        <w:t>Религиозная жизнь и право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BodyText3"/>
        <w:tabs>
          <w:tab w:val="clear" w:pos="708"/>
          <w:tab w:val="left" w:pos="1620" w:leader="none"/>
        </w:tabs>
        <w:ind w:left="3060" w:hanging="216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ОБЪЕМ УЧЕБНОЙ НАГРУЗКИ ПО СЕМЕСТРАМ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41"/>
        <w:gridCol w:w="772"/>
        <w:gridCol w:w="720"/>
        <w:gridCol w:w="1080"/>
        <w:gridCol w:w="1048"/>
        <w:gridCol w:w="752"/>
        <w:gridCol w:w="900"/>
        <w:gridCol w:w="1080"/>
      </w:tblGrid>
      <w:tr>
        <w:trPr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Трудоёмкость</w:t>
            </w:r>
          </w:p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sz w:val="28"/>
              </w:rPr>
            </w:pPr>
            <w:r>
              <w:rPr>
                <w:sz w:val="28"/>
              </w:rPr>
              <w:t>Распределение объёма учебной нагрузки по видам аудиторных занятий (в час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Самообразование</w:t>
            </w:r>
          </w:p>
        </w:tc>
      </w:tr>
      <w:tr>
        <w:trPr>
          <w:trHeight w:val="1373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snapToGrid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Лабораторные заня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урсовая раб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snapToGrid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-семест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162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</w:tbl>
    <w:p>
      <w:pPr>
        <w:pStyle w:val="BodyText3"/>
        <w:tabs>
          <w:tab w:val="clear" w:pos="708"/>
          <w:tab w:val="left" w:pos="1620" w:leader="none"/>
        </w:tabs>
        <w:ind w:firstLine="90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BodyText3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КОНТРОЛЬ УСПЕВАЕМОСТИ.</w:t>
      </w:r>
    </w:p>
    <w:p>
      <w:pPr>
        <w:pStyle w:val="BodyText3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b w:val="false"/>
          <w:bCs w:val="false"/>
          <w:sz w:val="28"/>
        </w:rPr>
        <w:t>5.1.</w:t>
      </w:r>
      <w:r>
        <w:rPr/>
        <w:t xml:space="preserve"> ВИДЫ КОНТРОЛЯ ЗНАНИЙ ПО СЕМЕСТРАМ</w:t>
      </w:r>
    </w:p>
    <w:tbl>
      <w:tblPr>
        <w:tblW w:w="943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368"/>
        <w:gridCol w:w="962"/>
        <w:gridCol w:w="2390"/>
        <w:gridCol w:w="186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Максимальный балл (100 %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Проходной балл (55%)</w:t>
            </w:r>
          </w:p>
        </w:tc>
      </w:tr>
      <w:tr>
        <w:trPr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-семест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екущ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4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,2</w:t>
            </w:r>
          </w:p>
        </w:tc>
      </w:tr>
      <w:tr>
        <w:trPr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Промежуточный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,9</w:t>
            </w:r>
          </w:p>
        </w:tc>
      </w:tr>
      <w:tr>
        <w:trPr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Итоговый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,9</w:t>
            </w:r>
          </w:p>
        </w:tc>
      </w:tr>
      <w:tr>
        <w:trPr>
          <w:cantSplit w:val="true"/>
        </w:trPr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 (текущий и промежуточный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1,1</w:t>
            </w:r>
          </w:p>
        </w:tc>
      </w:tr>
      <w:tr>
        <w:trPr>
          <w:cantSplit w:val="true"/>
        </w:trPr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 (итоговый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,9</w:t>
            </w:r>
          </w:p>
        </w:tc>
      </w:tr>
      <w:tr>
        <w:trPr>
          <w:cantSplit w:val="true"/>
        </w:trPr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1,0</w:t>
            </w:r>
          </w:p>
        </w:tc>
      </w:tr>
    </w:tbl>
    <w:p>
      <w:pPr>
        <w:pStyle w:val="BodyText3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BodyText3"/>
        <w:tabs>
          <w:tab w:val="clear" w:pos="708"/>
          <w:tab w:val="left" w:pos="0" w:leader="none"/>
        </w:tabs>
        <w:rPr/>
      </w:pPr>
      <w:r>
        <w:rPr>
          <w:b w:val="false"/>
          <w:bCs w:val="false"/>
          <w:sz w:val="28"/>
        </w:rPr>
        <w:t>5.2</w:t>
      </w:r>
      <w:r>
        <w:rPr/>
        <w:t>. ОЦЕНКА ЗНАНИЙ СТУДЕНТОВ</w:t>
      </w:r>
    </w:p>
    <w:tbl>
      <w:tblPr>
        <w:tblW w:w="957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92"/>
        <w:gridCol w:w="1579"/>
        <w:gridCol w:w="1579"/>
        <w:gridCol w:w="780"/>
        <w:gridCol w:w="914"/>
        <w:gridCol w:w="780"/>
        <w:gridCol w:w="914"/>
      </w:tblGrid>
      <w:tr>
        <w:trPr/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еудовлетворительно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(меньше 55%)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Удовлетворительный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(55-70%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Хорошо 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(71-85%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тлично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(86-100%)</w:t>
            </w:r>
          </w:p>
        </w:tc>
      </w:tr>
      <w:tr>
        <w:trPr/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ал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ал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ал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алл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lang w:val="en-US"/>
              </w:rPr>
              <w:t>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  <w:t>ma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  <w:t>mi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  <w:t>ma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  <w:t>m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  <w:t>ma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  <w:t>m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lang w:val="en-US"/>
              </w:rPr>
              <w:t>max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,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3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,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1,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0,00</w:t>
            </w:r>
          </w:p>
        </w:tc>
      </w:tr>
    </w:tbl>
    <w:p>
      <w:pPr>
        <w:pStyle w:val="BodyText3"/>
        <w:tabs>
          <w:tab w:val="clear" w:pos="708"/>
          <w:tab w:val="left" w:pos="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BodyText3"/>
        <w:tabs>
          <w:tab w:val="clear" w:pos="708"/>
          <w:tab w:val="left" w:pos="0" w:leader="none"/>
        </w:tabs>
        <w:rPr/>
      </w:pPr>
      <w:r>
        <w:rPr>
          <w:sz w:val="28"/>
          <w:lang w:val="en-US"/>
        </w:rPr>
        <w:t>VI</w:t>
      </w:r>
      <w:r>
        <w:rPr>
          <w:sz w:val="28"/>
        </w:rPr>
        <w:t>. ТЕМАТИЧЕСКИЙ ПЛАН ЗАНЯТИЙ.</w:t>
      </w:r>
    </w:p>
    <w:tbl>
      <w:tblPr>
        <w:tblW w:w="943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8"/>
        <w:gridCol w:w="4387"/>
        <w:gridCol w:w="108"/>
        <w:gridCol w:w="1762"/>
        <w:gridCol w:w="108"/>
        <w:gridCol w:w="1762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азвание занят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Лекция (час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Семинар (час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ИРИШ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едмет, структура и функция философии права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ind w:left="2880" w:hanging="2880"/>
              <w:jc w:val="both"/>
              <w:rPr>
                <w:sz w:val="28"/>
              </w:rPr>
            </w:pPr>
            <w:r>
              <w:rPr>
                <w:sz w:val="28"/>
              </w:rPr>
              <w:t>ЧАСТЬ ПЕРВАЯ. ИСТОРИЯ ПРАВОВЫХ ВЗГЛЯДОВ: ПОИСК ФИЛОСОФСКО-МЕТОДОЛОГИЧЕСКИХ КОРНЕЙ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Философские корни правовых взглядов в древности и средневековье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воначальные философские корни понимания права в новое время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bCs w:val="false"/>
                <w:sz w:val="28"/>
              </w:rPr>
              <w:t>Философско-методологические основы понимания права в новейшее время (ХХ век)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Диалектико-культурное понимание истории возникшее в связи с деятельности И.А.Каримова как новая социально-философская методология исследования права.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ЧАСТЬ ВТОРАЯ. ПРАВОВАЯ ОНТОЛОГ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ущность права: правовая культура как ядро правовой жизни. Критерий правовог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bCs w:val="false"/>
                <w:sz w:val="28"/>
              </w:rPr>
              <w:t>Структура правовой жизни (бытия): системаобразующие субстанциональные элементы правового бытия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ЧАСТЬ ТРЕТЬЯ. ПРАВОВАЯ ДИАЛЕКТИКА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аконы субстанционального развития правового бытия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ниверсальные взаимодействие правового бытия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уктурные взаимодействие правового бытия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1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етерминационные взаимодействие правового бытия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акономерности функционирования правового быти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ЧАСТЬ ЧЕТВЕРТАЯ. ПРАВОВАЯ ГНОСЕОЛОГИЯ И АКСИОЛОГИЯ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авовая гносеология и путь познания правовых ценносте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4.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авовая гносеология: конкретно-социологические исследования в юриспруденци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Жам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6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8</w:t>
            </w:r>
          </w:p>
        </w:tc>
      </w:tr>
    </w:tbl>
    <w:p>
      <w:pPr>
        <w:pStyle w:val="TextBodyIndent"/>
        <w:ind w:hanging="85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7.</w:t>
        <w:tab/>
        <w:t>ЛИТЕРАТУР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1.</w:t>
        <w:tab/>
        <w:t>Конституция Республики Узбекистан. – Т. : «Ўзбекистон», 2003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2.</w:t>
        <w:tab/>
        <w:t>Каримов И.А. Узбекистан: свой путь обновления и прогресса. – Т.: «Ўзбекистон».1992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3.</w:t>
        <w:tab/>
        <w:t>Каримов И.А. Наш путь – путь независимый государственности и прогресса. – Т.: «Ўзбекистон», 1994 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4.</w:t>
        <w:tab/>
        <w:t>Каримов И.А. Основные принципы общественно-политического и экономического развития Узбекистана. – Т.: «Ўзбекистон», 1995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5.</w:t>
        <w:tab/>
        <w:t>Каримов И.А. Узбекистан по пути углубления экономических реформ. – Т. «Ўзбекистон», 1995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6.</w:t>
        <w:tab/>
        <w:t>Каримов И.А. Узбекистан на пороге ХХ1 века: угроза безопасности, условия и гарантия прогресса. – Т: «Ўзбекистон», 1997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7.</w:t>
        <w:tab/>
        <w:t>Каримов И.А. Идеология – это объединяющий флаг науки, общества, государства. Т: «Ўзбекистон», 1998 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8.</w:t>
        <w:tab/>
      </w:r>
      <w:r>
        <w:rPr>
          <w:rFonts w:cs="U_Journ" w:ascii="U_Journ" w:hAnsi="U_Journ"/>
          <w:color w:val="000000"/>
          <w:sz w:val="30"/>
        </w:rPr>
        <w:t>Каримов И.А. Миллий истиєлол мафкураси –халє эътиєоди ва буюк келажакка ишончдир («Фидокор» газетаси мухбири саволларига жавоблар).- Т:«Ўзбекистон», 2000 (на узбекском языке)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9.</w:t>
        <w:tab/>
        <w:t>Каримов И.А. «Справедливость в приоритете закона». Доклад на VI-сессии второго созыва Олий Мажлиса Республики Узбекистан. «Народное слова» 30 августа 2001 года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1.10.</w:t>
        <w:tab/>
        <w:t>Каримов И.А. Узбекистан, устремленный в ХХ1 век. –Т: «Узбекистан», 1999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7.2. Дополнительная литератур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7.2.1. Абу Наср ал Фароби. «О взглядах жителей добродетельного города». – Т: «</w:t>
      </w:r>
      <w:r>
        <w:rPr>
          <w:rFonts w:cs="U_Journ" w:ascii="U_Journ" w:hAnsi="U_Journ"/>
          <w:color w:val="000000"/>
          <w:sz w:val="30"/>
        </w:rPr>
        <w:t>Шарє</w:t>
      </w:r>
      <w:r>
        <w:rPr>
          <w:color w:val="000000"/>
          <w:sz w:val="30"/>
        </w:rPr>
        <w:t>», 1997 (на узб. языке).</w:t>
      </w:r>
    </w:p>
    <w:p>
      <w:pPr>
        <w:pStyle w:val="TextBodyIndent"/>
        <w:rPr/>
      </w:pPr>
      <w:r>
        <w:rPr/>
        <w:t xml:space="preserve">7.2.2. </w:t>
      </w:r>
      <w:r>
        <w:rPr>
          <w:rFonts w:cs="BalticaUzbek" w:ascii="BalticaUzbek" w:hAnsi="BalticaUzbek"/>
        </w:rPr>
        <w:t xml:space="preserve">Азизхыжаев </w:t>
      </w:r>
      <w:r>
        <w:rPr/>
        <w:t>А.А. «Государственность и духовность» - Т: «</w:t>
      </w:r>
      <w:r>
        <w:rPr>
          <w:rFonts w:cs="U_Journ" w:ascii="U_Journ" w:hAnsi="U_Journ"/>
        </w:rPr>
        <w:t>Шарє</w:t>
      </w:r>
      <w:r>
        <w:rPr/>
        <w:t>», 1997 (на узб. языке)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. Абдуллаев Е.В. Очерки культуры доисламской Центральной Азии: Религия, философия, право. – Т.: «Мир экономика и права». 1998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. Алексеев С.С. Право: азбука-теория-философия: опыт комплексного исследования. – М.: «Сатут», 1999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. Аристотель. Политика. – М.: 1911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. Абдухоликов С. Свобода совести: проблемы методологии. – Т.: «Фан», 1997г. (на узб. языке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7. Абдухоликов С. Свобода совести и философия права // Жур. </w:t>
      </w:r>
      <w:r>
        <w:rPr>
          <w:rFonts w:cs="U_Journ" w:ascii="U_Journ" w:hAnsi="U_Journ"/>
          <w:color w:val="000000"/>
          <w:sz w:val="30"/>
        </w:rPr>
        <w:t>«Ѕаёт ва єонун»</w:t>
      </w:r>
      <w:r>
        <w:rPr>
          <w:color w:val="000000"/>
          <w:sz w:val="30"/>
        </w:rPr>
        <w:t xml:space="preserve"> 1977 №11 (на узб.языке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7.2.8. Абдухоликов С. Стиль мышления и свобода советы // Жур «</w:t>
      </w:r>
      <w:r>
        <w:rPr>
          <w:rFonts w:cs="U_Journ" w:ascii="U_Journ" w:hAnsi="U_Journ"/>
          <w:color w:val="000000"/>
          <w:sz w:val="30"/>
        </w:rPr>
        <w:t>Ѕаёт ва єонун</w:t>
      </w:r>
      <w:r>
        <w:rPr>
          <w:color w:val="000000"/>
          <w:sz w:val="30"/>
        </w:rPr>
        <w:t>». 1977г. №12 (на узб. языке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7.2.9. А</w:t>
      </w:r>
      <w:r>
        <w:rPr>
          <w:rFonts w:cs="U_Journ" w:ascii="U_Journ" w:hAnsi="U_Journ"/>
          <w:color w:val="000000"/>
          <w:sz w:val="30"/>
        </w:rPr>
        <w:t xml:space="preserve">бдухолиєов </w:t>
      </w:r>
      <w:r>
        <w:rPr>
          <w:color w:val="000000"/>
          <w:sz w:val="30"/>
        </w:rPr>
        <w:t>С. Философия права и юридическая социология // Жур. «</w:t>
      </w:r>
      <w:r>
        <w:rPr>
          <w:rFonts w:cs="U_Journ" w:ascii="U_Journ" w:hAnsi="U_Journ"/>
          <w:color w:val="000000"/>
          <w:sz w:val="30"/>
        </w:rPr>
        <w:t>Ѕаёт ва єонун</w:t>
      </w:r>
      <w:r>
        <w:rPr>
          <w:color w:val="000000"/>
          <w:sz w:val="30"/>
        </w:rPr>
        <w:t>». 1999г. №5 (на узб. языке).</w:t>
      </w:r>
    </w:p>
    <w:p>
      <w:pPr>
        <w:pStyle w:val="TextBodyIndent"/>
        <w:rPr/>
      </w:pPr>
      <w:r>
        <w:rPr/>
        <w:t>7.2.10. Абдухаликов С. Главный критерий развитии общества // Жур. «Тафаккур». 1998, №4 (на узб. языке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11. Абдухоликов С. Философско-правовая методология совершенствования закона о свободе совести // Жур. </w:t>
      </w:r>
      <w:r>
        <w:rPr>
          <w:rFonts w:cs="U_Journ" w:ascii="U_Journ" w:hAnsi="U_Journ"/>
          <w:color w:val="000000"/>
          <w:sz w:val="30"/>
        </w:rPr>
        <w:t>«Єонун химоясида</w:t>
      </w:r>
      <w:r>
        <w:rPr>
          <w:color w:val="000000"/>
          <w:sz w:val="30"/>
        </w:rPr>
        <w:t xml:space="preserve"> ». 1999 №23 (на узб. языке).</w:t>
      </w:r>
    </w:p>
    <w:p>
      <w:pPr>
        <w:pStyle w:val="TextBodyIndent"/>
        <w:rPr/>
      </w:pPr>
      <w:r>
        <w:rPr/>
        <w:t>7.2.12. АбдухоликовС. Особенности методологических основ юридической политики и религии в Республики Узбекистан. // «Поиск». Научный журнал Министерства образования и науки Республики Казахстан. 2001. №2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13. Абдухоликов С. Критика методологических основ исследования в области общественных наук. // Жур. </w:t>
      </w:r>
      <w:r>
        <w:rPr>
          <w:rFonts w:cs="U_Journ" w:ascii="U_Journ" w:hAnsi="U_Journ"/>
          <w:color w:val="000000"/>
          <w:sz w:val="30"/>
        </w:rPr>
        <w:t>Халє таълими</w:t>
      </w:r>
      <w:r>
        <w:rPr>
          <w:color w:val="000000"/>
          <w:sz w:val="30"/>
        </w:rPr>
        <w:t>. 2002. № 1 (на узб. языке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7.2.14. Абдухоликов С. Правовое бытие: ее универсальные взаимодействие и религиознная жизнь. //Жур. «</w:t>
      </w:r>
      <w:r>
        <w:rPr>
          <w:rFonts w:cs="U_Journ" w:ascii="U_Journ" w:hAnsi="U_Journ"/>
          <w:color w:val="000000"/>
          <w:sz w:val="30"/>
        </w:rPr>
        <w:t>Ѕаёт ва єонун</w:t>
      </w:r>
      <w:r>
        <w:rPr>
          <w:color w:val="000000"/>
          <w:sz w:val="30"/>
        </w:rPr>
        <w:t>», 2002. №1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5. Абдухоликов С. Социально - философская идеология независимости Узбекистана и история культуры.-Т.: «Научно-просветительская ассоциация интеллигенции Узбекистана», 1993 (на узб. языке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16. </w:t>
      </w:r>
      <w:r>
        <w:rPr>
          <w:rFonts w:cs="U_Journ" w:ascii="U_Journ" w:hAnsi="U_Journ"/>
          <w:color w:val="000000"/>
          <w:sz w:val="30"/>
        </w:rPr>
        <w:t>Абдухолиєов С. Диалектико – культурное понимание истории. // Мустаєил Ўзбекистон: фалсафа фанларининг долзарб муаммолари. VII –Т.: «Фан», 2000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17. </w:t>
      </w:r>
      <w:r>
        <w:rPr>
          <w:rFonts w:cs="U_Journ" w:ascii="U_Journ" w:hAnsi="U_Journ"/>
          <w:color w:val="000000"/>
          <w:sz w:val="30"/>
        </w:rPr>
        <w:t xml:space="preserve">Абдухолиєов </w:t>
      </w:r>
      <w:r>
        <w:rPr>
          <w:color w:val="000000"/>
          <w:sz w:val="30"/>
        </w:rPr>
        <w:t>С. Проблемы методологии прав свободы совести граждан Республики Узбекистан. Автореферат на соис. уч. ст. доктора философских наук.- Т: 2002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8. Баскин Ю.Я. Очерки философии права.-М.: “Юрист”, 1998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9. Беккериа Ч.О. О преступлениях и наказаниях.-М.: 1995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20. Бобоев </w:t>
      </w:r>
      <w:r>
        <w:rPr>
          <w:rFonts w:cs="BalticaUzbek" w:ascii="BalticaUzbek" w:hAnsi="BalticaUzbek"/>
          <w:color w:val="000000"/>
          <w:sz w:val="30"/>
        </w:rPr>
        <w:t>Щ</w:t>
      </w:r>
      <w:r>
        <w:rPr>
          <w:color w:val="000000"/>
          <w:sz w:val="30"/>
        </w:rPr>
        <w:t>. Амир Темур и его взгляды.-Т.: “Ўзбекистон”, 1992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21. Власть и право.-М.: 1990.</w:t>
      </w:r>
    </w:p>
    <w:p>
      <w:pPr>
        <w:pStyle w:val="TextBodyIndent"/>
        <w:rPr/>
      </w:pPr>
      <w:r>
        <w:rPr/>
        <w:t>7.2.22. Гаджиев К. Концепция гражданского общества. //Вопросы философии. 1991 г., №7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23. Гегель Г.В.Ф. Философия право.-М.: 1990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24. Гельвеций К.А. О человеке.-М.: 1998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25. Даев В.Г. Взаимосвязь уголовного права и процесса.-Л.: 1982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26. Гревцев Ю.И. Очерки теории социологии права.-СПб., 199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27. Желтова В.П. Экзистенциалисическая философия права. Автореф. дисс. канд. филос. наук.-М.: 1969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28. </w:t>
      </w:r>
      <w:r>
        <w:rPr>
          <w:rFonts w:cs="U_Journ" w:ascii="U_Journ" w:hAnsi="U_Journ"/>
          <w:color w:val="000000"/>
          <w:sz w:val="30"/>
        </w:rPr>
        <w:t>Жалолов А. Мустаєиллик масъулияти.-Т.: “Ўзбекистон”, 199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29. Жумаев Р.З. Политическая система Республики Узбекистан: становление и развитие.-Т.: “Фан”, 199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0. Зарипов С.З. Правовой механизм профилактики преступлений.-Т.: “Ўзбекистон”, 1990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1. Исламов З.М. Общество. Государство. Право.-Т.: “Адолат”, 2001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2. История политических и правовых учений.-М.: “Юридическая литература”, 1998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3. История политических и правовых учений. ИНФРА-М.: 199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4. Казимурчук В.П. Право и методы его изучения.-М.: “Юридическая литература”, 1965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5. Кальман Кульчар. Основы социологии права.-М.: “Прогресс”, 1981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6. Кант И. Критика чистого разума.-М.: “Мысль”, 1994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7. Карбонье Ж. Юридическая социология.-М.: “Прогресс”, 198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8. Кельзен Г. Общее учение о праве.-М.: 1987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39. Керимов Д.А. Философские проблемы права.-М.: 1972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0. Керимов Д.А. Философские основания политико-правовых исследований.-М.: “Мысль”, 198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1. Керимов Д.А. Основы философии права.-М.: 1992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2. Каракетов Ю., Усмоналиев М. Криминология.-Т.: 2001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3. Козлов В.А. Проблемы метода и методологии в общей теории права.-Л.: 1989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4. Козлов В.А., Суслов Ю.А. Конкретно-социологические исследования в области права.-Л.: 1981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5. Кокарев Л.Д., Кузнецов Н.П. Уголовный процесс: доказательство и доказывание.-М.: 1985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6. Конфуций. Беседы и высказывания.-М.: “Наука”, 1985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7. Кудрявцев В.Н., Казимирчук В.П. Современная социология права.-М.: “Юристь”, 199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8. Кудрявцев В.Н. Причинность в криминологии.-М.: 1968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49. Лапаева В.В. Конкретно-социологические исследования в праве.-М.: 1987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0. Ли Д.А. Преступность как социальное явление.-М.: 1997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1. Лукич Р. Методология права.-М.: “Прогресс”, 1981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2. Малахов В.П. Философия права.-М.: “Академический проект”, 2002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3. Малинова И.П. Философия правотворчества.-М.:1994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4. Малинова И.П. Философия права (от метафизики конвенция герменевтике).-М.: 199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5. Марцев А.И. Диалектика и вопросы теории уголовного права.-Красноярск, 1990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.2.56. Маткаримова Г. Права женщин: миф и реальность.-Т.: 1998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7. Миренский Б.А. Методологические основы и методы совершенствования законодательства. - Нукус: “Каракалпакистан”, 1990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8. Методологические и теоретические проблемы юридической науки.-М.: 198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59. Методологические проблемы советской юридической науки.-М.: “Наука”, 1980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0. Методологические проблемы юридической науки.-Киев: “Наукова думка”, 1990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1. Методологические проблемы правоведения.-М.: 1994 г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2. Монтеське Ш.О. О духе законов.-М.: “Юридическая литература”, 1979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7.2.63. </w:t>
      </w:r>
      <w:r>
        <w:rPr>
          <w:rFonts w:cs="U_Journ" w:ascii="U_Journ" w:hAnsi="U_Journ"/>
          <w:color w:val="000000"/>
          <w:sz w:val="30"/>
        </w:rPr>
        <w:t>Муєимов З. Мовароуннаѕр фикѕ мактаби.-Самарєанд: “Зарафшон”, 1997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4. Неновски Н. Право и ценность.-М.: 1987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5. Нерсесянц В.С. Гегелевская философия права: история и современность.-М.:1974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6. Нерсесянц В.С. Гегелевская диалектика права: этатизм против тоталитаризма.// Вопросы философии.-1975, №11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7. Нерсесянц В.С. Гегель.-М.: 1979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8. Нерсесянц В.С. Философия права.-М.: “Норма”, 1998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69. Нур Фарахат М. Юридический позитивизм (Критический анализ). Автореф. дисс. ...канд. юрид. наук.-М. 1975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70. Овчинникова З.Л. Философские проблемы государства и права.-М.: 1989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71. </w:t>
      </w:r>
      <w:r>
        <w:rPr>
          <w:rFonts w:cs="U_Journ" w:ascii="U_Journ" w:hAnsi="U_Journ"/>
          <w:color w:val="000000"/>
          <w:sz w:val="30"/>
        </w:rPr>
        <w:t>Одилєориев Ѕ.Т. Ўзбекистоннинг янги Конституцияси ва ѕокимиятлар бўлиниши принципи.-Т.: 1993.</w:t>
      </w:r>
    </w:p>
    <w:p>
      <w:pPr>
        <w:pStyle w:val="Normal"/>
        <w:ind w:firstLine="709"/>
        <w:jc w:val="both"/>
        <w:rPr>
          <w:rFonts w:ascii="U_Journ" w:hAnsi="U_Journ" w:cs="U_Journ"/>
          <w:color w:val="000000"/>
          <w:sz w:val="30"/>
        </w:rPr>
      </w:pPr>
      <w:r>
        <w:rPr>
          <w:rFonts w:cs="U_Journ" w:ascii="U_Journ" w:hAnsi="U_Journ"/>
          <w:color w:val="000000"/>
          <w:sz w:val="30"/>
        </w:rPr>
        <w:t>7.2.72. Одилєориев Ѕ.Т. Ўзбекистон Республикасининг Єонун чиєариш жараёни.-Т.: “Адолат”, 1995.</w:t>
      </w:r>
    </w:p>
    <w:p>
      <w:pPr>
        <w:pStyle w:val="Normal"/>
        <w:ind w:firstLine="709"/>
        <w:jc w:val="both"/>
        <w:rPr>
          <w:rFonts w:ascii="U_Journ" w:hAnsi="U_Journ" w:cs="U_Journ"/>
          <w:color w:val="000000"/>
          <w:sz w:val="30"/>
        </w:rPr>
      </w:pPr>
      <w:r>
        <w:rPr>
          <w:rFonts w:cs="U_Journ" w:ascii="U_Journ" w:hAnsi="U_Journ"/>
          <w:color w:val="000000"/>
          <w:sz w:val="30"/>
        </w:rPr>
        <w:t>7.2.73. Осипов И.Д. Философия преступления.-СП.: 2000.</w:t>
      </w:r>
    </w:p>
    <w:p>
      <w:pPr>
        <w:pStyle w:val="Normal"/>
        <w:ind w:firstLine="709"/>
        <w:jc w:val="both"/>
        <w:rPr/>
      </w:pPr>
      <w:r>
        <w:rPr>
          <w:rFonts w:cs="U_Journ" w:ascii="U_Journ" w:hAnsi="U_Journ"/>
          <w:color w:val="000000"/>
          <w:sz w:val="30"/>
        </w:rPr>
        <w:t>7.2.74. Отахўжаев Ф.М. Никоѕ ва унинг ѕуєуєий тартибга солиниши.-Т.: “Ўзбекистон”, 1995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75. Платон. Государство.-М.: “Наука”, 1983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76. Платон. Законы.-М.: “Юридическая литература”, 198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77. Поздняков Э.А. Философия государства и права.-М.: 1995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78. Поликарпова Е.В. Учение Канта о праве и государстве. Автореф. Дисс. ...канд. филос. наук.-М.: 1973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79. Поппер К. Открытое общество и его враги.-Т.1-2.-М.: 1992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80. Право и идеология: проблемы исторических взаимосвязей. СП.-М. 1991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81. </w:t>
      </w:r>
      <w:r>
        <w:rPr>
          <w:rFonts w:cs="U_Journ" w:ascii="U_Journ" w:hAnsi="U_Journ"/>
          <w:color w:val="000000"/>
          <w:sz w:val="30"/>
        </w:rPr>
        <w:t>Пўлатов Ѕ. Сизни яхши кўрар эдим, одамлар.-Т.: “Фан”, 1994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7.2.82. Рахимов Ф.</w:t>
      </w:r>
      <w:r>
        <w:rPr>
          <w:rFonts w:cs="BalticaUzbek" w:ascii="BalticaUzbek" w:hAnsi="BalticaUzbek"/>
          <w:color w:val="000000"/>
          <w:sz w:val="30"/>
        </w:rPr>
        <w:t>Щ</w:t>
      </w:r>
      <w:r>
        <w:rPr>
          <w:color w:val="000000"/>
          <w:sz w:val="30"/>
        </w:rPr>
        <w:t>. Теоретические и практические проблемы создания демократического правового государства в Республике Узбекистан. Автореф. дисс. ...юрид. наук.-Т.: 2001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83. </w:t>
      </w:r>
      <w:r>
        <w:rPr>
          <w:rFonts w:cs="U_Journ" w:ascii="U_Journ" w:hAnsi="U_Journ"/>
          <w:color w:val="000000"/>
          <w:sz w:val="30"/>
        </w:rPr>
        <w:t>Раѕмонєулов Ѕ.Р. Фуєаролик: ѕуєуєлар, эркинликлар, бурчлар.-Т.: “Ўзбекистон”, 1991.</w:t>
      </w:r>
    </w:p>
    <w:p>
      <w:pPr>
        <w:pStyle w:val="Normal"/>
        <w:ind w:firstLine="709"/>
        <w:jc w:val="both"/>
        <w:rPr>
          <w:rFonts w:ascii="U_Journ" w:hAnsi="U_Journ" w:cs="U_Journ"/>
          <w:color w:val="000000"/>
          <w:sz w:val="30"/>
        </w:rPr>
      </w:pPr>
      <w:r>
        <w:rPr>
          <w:rFonts w:cs="U_Journ" w:ascii="U_Journ" w:hAnsi="U_Journ"/>
          <w:color w:val="000000"/>
          <w:sz w:val="30"/>
        </w:rPr>
        <w:t>7.2.84. Раѕмонєулов Ѕ.Р., Раѕманов А.Р. Права человека: история и современность.-Т.: 1998.</w:t>
      </w:r>
    </w:p>
    <w:p>
      <w:pPr>
        <w:pStyle w:val="TextBodyIndent"/>
        <w:rPr>
          <w:rFonts w:ascii="U_Journ" w:hAnsi="U_Journ" w:cs="U_Journ"/>
        </w:rPr>
      </w:pPr>
      <w:r>
        <w:rPr>
          <w:rFonts w:cs="U_Journ" w:ascii="U_Journ" w:hAnsi="U_Journ"/>
        </w:rPr>
        <w:t>7.2.85. Рустамбоев М.Ѕ. Преступления против личности.-Т.: 1998.</w:t>
      </w:r>
    </w:p>
    <w:p>
      <w:pPr>
        <w:pStyle w:val="Normal"/>
        <w:ind w:firstLine="709"/>
        <w:jc w:val="both"/>
        <w:rPr/>
      </w:pPr>
      <w:r>
        <w:rPr>
          <w:rFonts w:cs="U_Journ" w:ascii="U_Journ" w:hAnsi="U_Journ"/>
          <w:color w:val="000000"/>
          <w:sz w:val="30"/>
        </w:rPr>
        <w:t>7.2.86. Рустамбоев М.Ѕ., Абдухолиєов С. Ѕуєує методологияси: ѕуєуєни тушуниш бўйича изланишлар. (Жиноят ѕуєуєи фани ва виждон эркинлиги ѕуєуєлари асосида). 1-китоб.-Т.: 2003.</w:t>
      </w:r>
    </w:p>
    <w:p>
      <w:pPr>
        <w:pStyle w:val="Normal"/>
        <w:ind w:firstLine="709"/>
        <w:jc w:val="both"/>
        <w:rPr/>
      </w:pPr>
      <w:r>
        <w:rPr>
          <w:rFonts w:cs="U_Journ" w:ascii="U_Journ" w:hAnsi="U_Journ"/>
          <w:color w:val="000000"/>
          <w:sz w:val="30"/>
        </w:rPr>
        <w:t>7.2.87. Рустамбоев М.Ѕ., Абдухолиєов С. Ѕуєує методологияси: тарих ва ѕуєуєни диалектик маданий тушуниш асослари. (Жиноят ѕуєуєи фани ва виждон эркинлиги ѕуєуєлари асосида). 2-китоб.-Т.: 2003.</w:t>
      </w:r>
    </w:p>
    <w:p>
      <w:pPr>
        <w:pStyle w:val="Normal"/>
        <w:ind w:firstLine="709"/>
        <w:jc w:val="both"/>
        <w:rPr>
          <w:rFonts w:ascii="U_Journ" w:hAnsi="U_Journ" w:cs="U_Journ"/>
          <w:color w:val="000000"/>
          <w:sz w:val="30"/>
        </w:rPr>
      </w:pPr>
      <w:r>
        <w:rPr>
          <w:rFonts w:cs="U_Journ" w:ascii="U_Journ" w:hAnsi="U_Journ"/>
          <w:color w:val="000000"/>
          <w:sz w:val="30"/>
        </w:rPr>
        <w:t>7.2.88. Саидов А., Таджихонов У., Тошєулов Ж. Мустаєиллик ва ѕуєуєий мафкура.Т: 1995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89. Семитко А.П. Правовая культура общества: сущность, противоречия, прогресс.-Свердловск: “Урал”, 1990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90. Старченко А. Философия права и принципы правосудия в США.-М.: “Высшая школа”, 1969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91. Спридинов Л.И. Социология уголовного права.-М.: “Юридическая литература”, 1986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92. Социальные отклонения. Введение в общую теорию.-М.: “Юридическая литература”, 1984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93. Таллер Р.И. Философия как логика и методология познания права.-Саратов, 1989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94. Тилле А.А. Время, пространство, закон.-М.: 1989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95. Тыраев Б. Пространство, время, развития.-Т.: “Фан”, 1994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96. Тихонравов Ю.В. Основы философии права.-М.: “Вестник”, 1997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97. </w:t>
      </w:r>
      <w:r>
        <w:rPr>
          <w:rFonts w:cs="U_Journ" w:ascii="U_Journ" w:hAnsi="U_Journ"/>
          <w:color w:val="000000"/>
          <w:sz w:val="30"/>
        </w:rPr>
        <w:t>Тожихонов У., Саидов А. Ѕуєуєий маданият назарияси. 2 томлик. Т.1-2.-Т.: 1998.</w:t>
      </w:r>
    </w:p>
    <w:p>
      <w:pPr>
        <w:pStyle w:val="TextBodyIndent"/>
        <w:rPr>
          <w:rFonts w:ascii="U_Journ" w:hAnsi="U_Journ" w:cs="U_Journ"/>
        </w:rPr>
      </w:pPr>
      <w:r>
        <w:rPr>
          <w:rFonts w:cs="U_Journ" w:ascii="U_Journ" w:hAnsi="U_Journ"/>
        </w:rPr>
        <w:t>7.2.98. Тошєулов Ж. Правовое государство-независимость, нация, экономика, идеология, политика. Том 4.-Т.: “Адолат”, 1994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2.99. </w:t>
      </w:r>
      <w:r>
        <w:rPr>
          <w:rFonts w:cs="BalticaUzbek" w:ascii="BalticaUzbek" w:hAnsi="BalticaUzbek"/>
          <w:color w:val="000000"/>
          <w:sz w:val="30"/>
        </w:rPr>
        <w:t>Тылаганов</w:t>
      </w:r>
      <w:r>
        <w:rPr>
          <w:rFonts w:cs="U_Journ" w:ascii="U_Journ" w:hAnsi="U_Journ"/>
          <w:color w:val="000000"/>
          <w:sz w:val="30"/>
        </w:rPr>
        <w:t xml:space="preserve"> А.Т. Давлат ѕокимияти ва ўз-ўзини бошєариш органларининг фаолиятини ташкил этиш.-Т.: “Университет”, 1996.</w:t>
      </w:r>
    </w:p>
    <w:p>
      <w:pPr>
        <w:pStyle w:val="TextBodyIndent"/>
        <w:rPr>
          <w:rFonts w:ascii="U_Journ" w:hAnsi="U_Journ" w:cs="U_Journ"/>
        </w:rPr>
      </w:pPr>
      <w:r>
        <w:rPr>
          <w:rFonts w:cs="U_Journ" w:ascii="U_Journ" w:hAnsi="U_Journ"/>
        </w:rPr>
        <w:t>7.2.100. Тўйчиев Б. Сиёсий маданият-маънавий єадриятларнинг алоѕида тизими. //Халє ва демократия. 1992 й., № 7,8.</w:t>
      </w:r>
    </w:p>
    <w:p>
      <w:pPr>
        <w:pStyle w:val="Normal"/>
        <w:ind w:firstLine="709"/>
        <w:jc w:val="both"/>
        <w:rPr/>
      </w:pPr>
      <w:r>
        <w:rPr>
          <w:rFonts w:cs="U_Journ" w:ascii="U_Journ" w:hAnsi="U_Journ"/>
          <w:color w:val="000000"/>
          <w:sz w:val="30"/>
        </w:rPr>
        <w:t>7.2.101. Файзиев М. Ўзбекистон Конституциясининг моѕияти. -Т.: “Адолат”, 1998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02. Файзуллаев О.Ф. Мировой фонд методов научных исследований, его развития и внедрение в Республике Узбекистан. //Общественные науки в Узбекистане. 1995 г., № 10, 12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03. Философия. Часть вторая: Основные проблемы философии.-М.: “Юристь”, 2003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04. Философия права Гегеля и современность.-М.: 1977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05. Философские проблемы государства и права.-Саратов, 1988.</w:t>
      </w:r>
    </w:p>
    <w:p>
      <w:pPr>
        <w:pStyle w:val="TextBodyIndent"/>
        <w:rPr/>
      </w:pPr>
      <w:r>
        <w:rPr/>
        <w:t>7.2.106. Философские проблемы субъективного права.-Ярославь, 1990.</w:t>
      </w:r>
    </w:p>
    <w:p>
      <w:pPr>
        <w:pStyle w:val="Normal"/>
        <w:ind w:firstLine="709"/>
        <w:jc w:val="both"/>
        <w:rPr/>
      </w:pPr>
      <w:r>
        <w:rPr>
          <w:rFonts w:cs="U_Journ" w:ascii="U_Journ" w:hAnsi="U_Journ"/>
          <w:color w:val="000000"/>
          <w:sz w:val="30"/>
        </w:rPr>
        <w:t>7.2.107. Ѕусанов О.Т. Ўзбекистон Республикасида давлат органлари.-Т.: “Шарє”, 1996.</w:t>
      </w:r>
    </w:p>
    <w:p>
      <w:pPr>
        <w:pStyle w:val="Normal"/>
        <w:ind w:firstLine="709"/>
        <w:jc w:val="both"/>
        <w:rPr/>
      </w:pPr>
      <w:r>
        <w:rPr>
          <w:rFonts w:cs="U_Journ" w:ascii="U_Journ" w:hAnsi="U_Journ"/>
          <w:color w:val="000000"/>
          <w:sz w:val="30"/>
        </w:rPr>
        <w:t>7.2.108. Ѕусанов О.Т., Каримова О. Инсон ѕуєуєлари.-Т.: “Ўзбекистон”, 1997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09. Четвериков В.А. Современные концепции естественного права.-М.: 1988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10. Чичерин Б.Н. Философия права.-М.: 1900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11. Цицерон. О государстве.-М.: “Планета”, 1990.</w:t>
      </w:r>
    </w:p>
    <w:p>
      <w:pPr>
        <w:pStyle w:val="Normal"/>
        <w:ind w:firstLine="709"/>
        <w:jc w:val="both"/>
        <w:rPr/>
      </w:pPr>
      <w:r>
        <w:rPr>
          <w:rFonts w:cs="U_Journ" w:ascii="U_Journ" w:hAnsi="U_Journ"/>
          <w:color w:val="000000"/>
          <w:sz w:val="30"/>
        </w:rPr>
        <w:t>7.2.112. Шораѕметов Ш.Ш. Ўзбекистон Конституцияси ва суд ѕокимияти.-Т.: “Адолат”, 1996.</w:t>
      </w:r>
    </w:p>
    <w:p>
      <w:pPr>
        <w:pStyle w:val="Normal"/>
        <w:ind w:firstLine="709"/>
        <w:jc w:val="both"/>
        <w:rPr>
          <w:rFonts w:ascii="U_Journ" w:hAnsi="U_Journ" w:cs="U_Journ"/>
          <w:color w:val="000000"/>
          <w:sz w:val="30"/>
        </w:rPr>
      </w:pPr>
      <w:r>
        <w:rPr>
          <w:rFonts w:cs="U_Journ" w:ascii="U_Journ" w:hAnsi="U_Journ"/>
          <w:color w:val="000000"/>
          <w:sz w:val="30"/>
        </w:rPr>
        <w:t>7.2.113. Шермуѕаммедов С. Фалсафа фани янгиланишининг баъзи муаммолари.-Т.: “Фан”, 1996.</w:t>
      </w:r>
    </w:p>
    <w:p>
      <w:pPr>
        <w:pStyle w:val="TextBodyIndent"/>
        <w:rPr/>
      </w:pPr>
      <w:r>
        <w:rPr/>
        <w:t>7.2.114. Щегорцов В.А. Социология правосознания.-М.: “Мысль”, 1981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15. Юридическая конфликтология.-М.: 1995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2.116. Явич Л.С. Сущность права.-Л.: 1985.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О Г Л А В Л Е Н И Е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/>
      </w:pPr>
      <w:r>
        <w:rPr>
          <w:color w:val="000000"/>
          <w:sz w:val="30"/>
        </w:rPr>
        <w:t>1.</w:t>
        <w:tab/>
        <w:t>Предисловие……………………………………………………………3</w:t>
      </w:r>
    </w:p>
    <w:p>
      <w:pPr>
        <w:pStyle w:val="Normal"/>
        <w:jc w:val="both"/>
        <w:rPr/>
      </w:pPr>
      <w:r>
        <w:rPr>
          <w:color w:val="000000"/>
          <w:sz w:val="30"/>
        </w:rPr>
        <w:t>2.</w:t>
        <w:tab/>
        <w:t>Программа дисциплины………………………………………………5</w:t>
      </w:r>
    </w:p>
    <w:p>
      <w:pPr>
        <w:pStyle w:val="Normal"/>
        <w:jc w:val="both"/>
        <w:rPr/>
      </w:pPr>
      <w:r>
        <w:rPr>
          <w:color w:val="000000"/>
          <w:sz w:val="30"/>
        </w:rPr>
        <w:t>3.</w:t>
        <w:tab/>
        <w:t>Примерный перечень тем практических или семинарских занятий, лабораторных работ, расчётно-графических работ (рефератов, курсовых работ, проектов)……………………………………..…….…………………20</w:t>
      </w:r>
    </w:p>
    <w:p>
      <w:pPr>
        <w:pStyle w:val="Normal"/>
        <w:jc w:val="both"/>
        <w:rPr/>
      </w:pPr>
      <w:r>
        <w:rPr>
          <w:color w:val="000000"/>
          <w:sz w:val="30"/>
        </w:rPr>
        <w:t>4.</w:t>
        <w:tab/>
        <w:t>Объём учебной нагрузки по семестрам………………………………22</w:t>
      </w:r>
    </w:p>
    <w:p>
      <w:pPr>
        <w:pStyle w:val="Normal"/>
        <w:jc w:val="both"/>
        <w:rPr/>
      </w:pPr>
      <w:r>
        <w:rPr>
          <w:color w:val="000000"/>
          <w:sz w:val="30"/>
        </w:rPr>
        <w:t>5.</w:t>
        <w:tab/>
        <w:t>Контроль успеваемости………………………………………………..22</w:t>
      </w:r>
    </w:p>
    <w:p>
      <w:pPr>
        <w:pStyle w:val="Normal"/>
        <w:jc w:val="both"/>
        <w:rPr/>
      </w:pPr>
      <w:r>
        <w:rPr>
          <w:color w:val="000000"/>
          <w:sz w:val="30"/>
        </w:rPr>
        <w:t>6.</w:t>
        <w:tab/>
        <w:t>Тематический план знятий…………………………………………….22</w:t>
      </w:r>
    </w:p>
    <w:p>
      <w:pPr>
        <w:pStyle w:val="Normal"/>
        <w:jc w:val="both"/>
        <w:rPr/>
      </w:pPr>
      <w:r>
        <w:rPr>
          <w:color w:val="000000"/>
          <w:sz w:val="30"/>
        </w:rPr>
        <w:t>7.</w:t>
        <w:tab/>
        <w:t>Литература……………….……………………………………………..24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Heading6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30"/>
        </w:rPr>
      </w:pPr>
      <w:r>
        <w:rPr>
          <w:sz w:val="30"/>
        </w:rPr>
      </w:r>
    </w:p>
    <w:p>
      <w:pPr>
        <w:pStyle w:val="Heading1"/>
        <w:ind w:hanging="85"/>
        <w:rPr/>
      </w:pPr>
      <w:r>
        <w:rPr/>
        <w:t>ФИЛОСОФИЯ ПРАВА</w:t>
      </w:r>
    </w:p>
    <w:p>
      <w:pPr>
        <w:pStyle w:val="Normal"/>
        <w:ind w:hanging="85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hanging="85"/>
        <w:jc w:val="center"/>
        <w:rPr>
          <w:color w:val="000000"/>
          <w:sz w:val="30"/>
        </w:rPr>
      </w:pPr>
      <w:r>
        <w:rPr>
          <w:color w:val="000000"/>
          <w:sz w:val="30"/>
        </w:rPr>
        <w:t>краткая учебная программа</w:t>
      </w:r>
    </w:p>
    <w:p>
      <w:pPr>
        <w:pStyle w:val="Heading6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sz w:val="30"/>
        </w:rPr>
      </w:pPr>
      <w:r>
        <w:rPr>
          <w:sz w:val="30"/>
        </w:rPr>
      </w:r>
    </w:p>
    <w:p>
      <w:pPr>
        <w:pStyle w:val="Heading6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rFonts w:ascii="U_Journ" w:hAnsi="U_Journ" w:cs="U_Journ"/>
          <w:b/>
          <w:b/>
          <w:sz w:val="30"/>
          <w:lang w:val="uz-Cyrl-UZ"/>
        </w:rPr>
      </w:pPr>
      <w:r>
        <w:rPr>
          <w:rFonts w:cs="U_Journ" w:ascii="U_Journ" w:hAnsi="U_Journ"/>
          <w:b/>
          <w:sz w:val="30"/>
          <w:lang w:val="uz-Cyrl-UZ"/>
        </w:rPr>
      </w:r>
    </w:p>
    <w:p>
      <w:pPr>
        <w:pStyle w:val="Heading6"/>
        <w:rPr>
          <w:rFonts w:ascii="U_Journ" w:hAnsi="U_Journ" w:cs="U_Journ"/>
          <w:b/>
          <w:b/>
          <w:lang w:val="uz-Cyrl-UZ"/>
        </w:rPr>
      </w:pPr>
      <w:r>
        <w:rPr>
          <w:rFonts w:cs="U_Journ" w:ascii="U_Journ" w:hAnsi="U_Journ"/>
          <w:b/>
          <w:lang w:val="uz-Cyrl-UZ"/>
        </w:rPr>
      </w:r>
    </w:p>
    <w:p>
      <w:pPr>
        <w:pStyle w:val="Heading6"/>
        <w:rPr/>
      </w:pPr>
      <w:r>
        <w:rPr>
          <w:rFonts w:cs="U_Journ" w:ascii="U_Journ" w:hAnsi="U_Journ"/>
          <w:b/>
          <w:lang w:val="uz-Cyrl-UZ"/>
        </w:rPr>
        <w:t>Редактор:</w:t>
      </w:r>
      <w:r>
        <w:rPr>
          <w:rFonts w:cs="U_Journ" w:ascii="U_Journ" w:hAnsi="U_Journ"/>
          <w:b/>
        </w:rPr>
        <w:t xml:space="preserve"> Неклесса Г.</w:t>
      </w:r>
    </w:p>
    <w:p>
      <w:pPr>
        <w:pStyle w:val="Heading6"/>
        <w:rPr>
          <w:rFonts w:ascii="U_Journ" w:hAnsi="U_Journ" w:cs="U_Journ"/>
          <w:b/>
          <w:b/>
        </w:rPr>
      </w:pPr>
      <w:r>
        <w:rPr>
          <w:rFonts w:cs="U_Journ" w:ascii="U_Journ" w:hAnsi="U_Journ"/>
          <w:b/>
        </w:rPr>
        <w:t>Коррректор: Мирзажонова Н.</w:t>
      </w:r>
    </w:p>
    <w:p>
      <w:pPr>
        <w:pStyle w:val="Heading6"/>
        <w:rPr/>
      </w:pPr>
      <w:r>
        <w:rPr>
          <w:rFonts w:cs="U_Journ" w:ascii="U_Journ" w:hAnsi="U_Journ"/>
          <w:b/>
          <w:lang w:val="uz-Cyrl-UZ"/>
        </w:rPr>
        <w:t xml:space="preserve">Техник редактор: </w:t>
      </w:r>
      <w:r>
        <w:rPr>
          <w:rFonts w:cs="U_Journ" w:ascii="U_Journ" w:hAnsi="U_Journ"/>
          <w:b/>
        </w:rPr>
        <w:t>Мирзалиев М.</w:t>
      </w:r>
    </w:p>
    <w:p>
      <w:pPr>
        <w:pStyle w:val="Heading4"/>
        <w:jc w:val="center"/>
        <w:rPr>
          <w:rFonts w:ascii="U_Journ" w:hAnsi="U_Journ" w:cs="U_Journ"/>
          <w:b/>
          <w:b/>
          <w:sz w:val="28"/>
        </w:rPr>
      </w:pPr>
      <w:r>
        <w:rPr>
          <w:rFonts w:cs="U_Journ" w:ascii="U_Journ" w:hAnsi="U_Journ"/>
          <w:b/>
          <w:sz w:val="28"/>
        </w:rPr>
        <w:t>Компьютерная верстка: Нурлибаев Ф.</w:t>
      </w:r>
    </w:p>
    <w:p>
      <w:pPr>
        <w:pStyle w:val="Normal"/>
        <w:jc w:val="center"/>
        <w:rPr>
          <w:rFonts w:ascii="U_Journ" w:hAnsi="U_Journ" w:cs="U_Journ"/>
          <w:b/>
          <w:b/>
          <w:color w:val="000000"/>
          <w:sz w:val="28"/>
          <w:lang w:val="uz-Cyrl-UZ"/>
        </w:rPr>
      </w:pPr>
      <w:r>
        <w:rPr>
          <w:rFonts w:cs="U_Journ" w:ascii="U_Journ" w:hAnsi="U_Journ"/>
          <w:b/>
          <w:color w:val="000000"/>
          <w:sz w:val="28"/>
          <w:lang w:val="uz-Cyrl-UZ"/>
        </w:rPr>
      </w:r>
    </w:p>
    <w:p>
      <w:pPr>
        <w:pStyle w:val="Normal"/>
        <w:jc w:val="center"/>
        <w:rPr>
          <w:rFonts w:ascii="U_Journ" w:hAnsi="U_Journ" w:cs="U_Journ"/>
          <w:b/>
          <w:b/>
          <w:color w:val="000000"/>
          <w:sz w:val="28"/>
          <w:lang w:val="uz-Cyrl-UZ"/>
        </w:rPr>
      </w:pPr>
      <w:r>
        <w:rPr>
          <w:rFonts w:cs="U_Journ" w:ascii="U_Journ" w:hAnsi="U_Journ"/>
          <w:b/>
          <w:color w:val="000000"/>
          <w:sz w:val="28"/>
          <w:lang w:val="uz-Cyrl-UZ"/>
        </w:rPr>
      </w:r>
    </w:p>
    <w:p>
      <w:pPr>
        <w:pStyle w:val="Heading8"/>
        <w:ind w:firstLine="708"/>
        <w:jc w:val="center"/>
        <w:rPr>
          <w:rFonts w:ascii="U_Journ" w:hAnsi="U_Journ" w:cs="U_Journ"/>
          <w:b/>
          <w:b/>
          <w:i w:val="false"/>
          <w:i w:val="false"/>
          <w:iCs w:val="false"/>
        </w:rPr>
      </w:pPr>
      <w:r>
        <w:rPr>
          <w:rFonts w:cs="U_Journ" w:ascii="U_Journ" w:hAnsi="U_Journ"/>
          <w:b/>
          <w:i w:val="false"/>
          <w:iCs w:val="false"/>
        </w:rPr>
        <w:t>Подписано в печать: . Усл. печ. л:  Тираж: . Заказ:№</w:t>
      </w:r>
    </w:p>
    <w:p>
      <w:pPr>
        <w:pStyle w:val="Normal"/>
        <w:jc w:val="center"/>
        <w:rPr>
          <w:rFonts w:ascii="U_Journ" w:hAnsi="U_Journ" w:cs="U_Journ"/>
          <w:b/>
          <w:b/>
          <w:color w:val="000000"/>
          <w:sz w:val="28"/>
          <w:lang w:val="uz-Cyrl-UZ"/>
        </w:rPr>
      </w:pPr>
      <w:r>
        <w:rPr>
          <w:rFonts w:cs="U_Journ" w:ascii="U_Journ" w:hAnsi="U_Journ"/>
          <w:b/>
          <w:color w:val="000000"/>
          <w:sz w:val="28"/>
          <w:lang w:val="uz-Cyrl-UZ"/>
        </w:rPr>
        <w:t>Отпечатано в типографии ТГЮИ</w:t>
      </w:r>
    </w:p>
    <w:p>
      <w:pPr>
        <w:pStyle w:val="Normal"/>
        <w:spacing w:lineRule="auto" w:line="312"/>
        <w:jc w:val="center"/>
        <w:rPr>
          <w:rFonts w:ascii="U_Journ" w:hAnsi="U_Journ" w:cs="U_Journ"/>
          <w:b/>
          <w:b/>
          <w:color w:val="000000"/>
          <w:sz w:val="28"/>
          <w:lang w:val="uz-Cyrl-UZ"/>
        </w:rPr>
      </w:pPr>
      <w:r>
        <w:rPr>
          <w:rFonts w:cs="U_Journ" w:ascii="U_Journ" w:hAnsi="U_Journ"/>
          <w:b/>
          <w:color w:val="000000"/>
          <w:sz w:val="28"/>
          <w:lang w:val="uz-Cyrl-UZ"/>
        </w:rPr>
      </w:r>
    </w:p>
    <w:p>
      <w:pPr>
        <w:pStyle w:val="Normal"/>
        <w:spacing w:lineRule="auto" w:line="288"/>
        <w:jc w:val="center"/>
        <w:rPr>
          <w:rFonts w:ascii="U_Journ" w:hAnsi="U_Journ" w:cs="U_Journ"/>
          <w:b/>
          <w:b/>
          <w:color w:val="000000"/>
          <w:sz w:val="28"/>
        </w:rPr>
      </w:pPr>
      <w:r>
        <w:rPr>
          <w:rFonts w:cs="U_Journ" w:ascii="U_Journ" w:hAnsi="U_Journ"/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rFonts w:ascii="U_Journ" w:hAnsi="U_Journ" w:cs="U_Journ"/>
          <w:b/>
          <w:b/>
          <w:color w:val="000000"/>
          <w:sz w:val="28"/>
        </w:rPr>
      </w:pPr>
      <w:r>
        <w:rPr>
          <w:rFonts w:cs="U_Journ" w:ascii="U_Journ" w:hAnsi="U_Journ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color w:val="000000"/>
          <w:sz w:val="28"/>
        </w:rPr>
        <w:t>Ó</w:t>
      </w:r>
      <w:r>
        <w:rPr>
          <w:rFonts w:cs="U_Journ" w:ascii="U_Journ" w:hAnsi="U_Journ"/>
          <w:b/>
          <w:color w:val="000000"/>
          <w:sz w:val="28"/>
        </w:rPr>
        <w:t xml:space="preserve"> Ташкентский государственный юридический институт, 2004 г.</w:t>
      </w:r>
    </w:p>
    <w:p>
      <w:pPr>
        <w:pStyle w:val="BodyText2"/>
        <w:rPr>
          <w:rFonts w:ascii="U_Journ" w:hAnsi="U_Journ" w:cs="U_Journ"/>
          <w:bCs w:val="false"/>
          <w:sz w:val="28"/>
        </w:rPr>
      </w:pPr>
      <w:r>
        <w:rPr>
          <w:rFonts w:cs="U_Journ" w:ascii="U_Journ" w:hAnsi="U_Journ"/>
          <w:bCs w:val="false"/>
          <w:sz w:val="28"/>
        </w:rPr>
        <w:t>г. Ташкент, Сайилгох 35.</w:t>
      </w:r>
    </w:p>
    <w:p>
      <w:pPr>
        <w:pStyle w:val="Normal"/>
        <w:jc w:val="both"/>
        <w:rPr>
          <w:rFonts w:ascii="U_Journ" w:hAnsi="U_Journ" w:cs="U_Journ"/>
          <w:bCs/>
          <w:color w:val="000000"/>
          <w:sz w:val="28"/>
        </w:rPr>
      </w:pPr>
      <w:r>
        <w:rPr>
          <w:rFonts w:cs="U_Journ" w:ascii="U_Journ" w:hAnsi="U_Journ"/>
          <w:bCs/>
          <w:color w:val="00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15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_Jour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color w:val="00000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4"/>
                      </w:rPr>
                    </w:pPr>
                    <w:r>
                      <w:rPr>
                        <w:rStyle w:val="PageNumber"/>
                        <w:color w:val="00000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color w:val="000000"/>
                      </w:rPr>
                      <w:t>34</w:t>
                    </w:r>
                    <w:r>
                      <w:rPr>
                        <w:rStyle w:val="PageNumber"/>
                        <w:sz w:val="24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800000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85"/>
      <w:jc w:val="center"/>
      <w:outlineLvl w:val="0"/>
    </w:pPr>
    <w:rPr>
      <w:b/>
      <w:bCs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autoSpaceDE w:val="false"/>
      <w:spacing w:before="240" w:after="60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  <w:i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alticaUzbek" w:hAnsi="BalticaUzbek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BalticaUzbek" w:hAnsi="BalticaUzbek" w:cs="BalticaUzbek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36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30"/>
    </w:rPr>
  </w:style>
  <w:style w:type="paragraph" w:styleId="BodyTextIndent2">
    <w:name w:val="Body Text Indent 2"/>
    <w:basedOn w:val="Normal"/>
    <w:qFormat/>
    <w:pPr>
      <w:ind w:hanging="85"/>
      <w:jc w:val="center"/>
    </w:pPr>
    <w:rPr>
      <w:b/>
      <w:bCs/>
      <w:color w:val="000000"/>
      <w:sz w:val="30"/>
    </w:rPr>
  </w:style>
  <w:style w:type="paragraph" w:styleId="BodyText2">
    <w:name w:val="Body Text 2"/>
    <w:basedOn w:val="Normal"/>
    <w:qFormat/>
    <w:pPr>
      <w:jc w:val="center"/>
    </w:pPr>
    <w:rPr>
      <w:b/>
      <w:bCs/>
      <w:color w:val="00000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color w:val="000000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47:00Z</dcterms:created>
  <dc:creator>*</dc:creator>
  <dc:description/>
  <cp:keywords/>
  <dc:language>en-US</dc:language>
  <cp:lastModifiedBy>server</cp:lastModifiedBy>
  <dcterms:modified xsi:type="dcterms:W3CDTF">2004-07-02T06:48:00Z</dcterms:modified>
  <cp:revision>34</cp:revision>
  <dc:subject/>
  <dc:title>Министерство высшего и </dc:title>
</cp:coreProperties>
</file>