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1.Ââåäåíèå</w:t>
      </w:r>
    </w:p>
    <w:p>
      <w:pPr>
        <w:pStyle w:val="Normal"/>
        <w:bidi w:val="0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Æèçíü ôèëîñîôà - íàïèñàííûå èì êíèãè,  ñàìûå âîëíóþùèå ñîáûòèÿ â íåé - ìûñëè.  Ó Êàíòà íåò èíîé áèîãðàôèè, êðîìå èñòîðèè åãî ó÷åíèÿ. Ïî÷òè âåñü ñâîé âåê îí ïðîæèë â îäíîì ãîðîäå - Êåíèãñáåðãå, îí íèêîãäà íå ïîêèäàë ïðåäåëîâ Âîñòî÷íîé Ïðóññèè. Îí íå èñêàë ñëàâû, íå äîáèâàëñÿ âëàñòè, íå çíàë äåëîâûõ âîëíåíèé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Âíåøíÿÿ æèçíü Êàíòà òåêëà ðàçìåðåííî  è  îäíîîáðàçíî,  ìîæåò áûòü äàæå ìîíîòîííåå, ÷åì ó ëþäåé åãî ðîäà çàíÿòèé. Ýòîãî íå ñêàæåøü î æèçíè âíóòðåííåé, î æèçíè åãî äóõà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Ïî÷òè âñå  ðàçíîâèäíîñòè ñîâðåìåííîé ôèëîñîôèè òàê èëè èíà÷å âîñõîäÿò ê Êàíòó.  Åãî èäåè ïîäâåðãëèñü èçìåíåíèÿì, íî ïðîäîëæàþò æèòü. Çíàêîìñòâî ñ ó÷åíèåì Êàíòà,  íà ìîé âçãëÿä,  õîðîøåå íà÷àëî äëÿ èçó÷åíèÿ ôèëîñîôèè âîîáùå. Îí ïðèó÷àåò ìûñëèòü ñàìîñòîÿòåëüíî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Êàíòà ñðàâíèâàþò ñ Ñîêðàòîì.  Òàê êàê ôèëîñîôèÿ åãî ÷åëîâå÷íà. Ñîêðàò âïåðâûå íèçâåë ôèëîñîôèþ ñ íåáåñ,  óòâåðäèë íà  çåìëå, îòâëåêñÿ îò êîñìîñà è çàíÿëñÿ ÷åëîâåêîì. Äëÿ Êàíòà ïðîáëåìà ÷åëîâåêà ñòîèò íà ïåðâîì ìåñòå.  îí íå çàáûâàåò  è  î  âñåëåííîé,  íî ãëàâíîå äëÿ íåãî ÷åëîâåê. Êàíò ðàçìûøëÿë î çàêîíàõ áûòèÿ è ñîçíàíèÿ ñ îäíîé òîëüêî öåëüþ: ÷òîáû ÷åëîâåê ñòàë ÷åëîâå÷íåå. ×òîáû íå ìåøàëè åãî ñîçíàíèþ óòîïèè è èëëþçèè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×èòàòü Êàíòà òðóäíî.  Ïîíèìàòü åùå òðóäíåå, íî ïîíÿòàÿ ìûñëü ðàäóåò è âîçâûøàåò.  Ó Êàíòà ñåðüåçíîñòü èçëîæåíèÿ âñåãäà ñâÿçàíà ñ òðóäíîñòüþ ïðîáëåìû, ñ òåì, ÷òî çà÷àñòóþ åìó ïåðâîìó ïðèøëîñü ê ýòîé ïðîáëåìå ïðèêîñíóòüñÿ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</w:t>
      </w:r>
    </w:p>
    <w:p>
      <w:pPr>
        <w:pStyle w:val="Normal"/>
        <w:bidi w:val="0"/>
        <w:jc w:val="center"/>
        <w:rPr/>
      </w:pPr>
      <w:r>
        <w:rPr/>
        <w:t>2.Ôàêòû èç   áèîãðàôèè,  ïðåäøåñòâîâàâøèå  ðàçâèòèþ  ôèëîñîôñêèõ         âçãëÿäîâ Êàíòà.</w:t>
      </w:r>
    </w:p>
    <w:p>
      <w:pPr>
        <w:pStyle w:val="Normal"/>
        <w:bidi w:val="0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22 àïðåëÿ 1724 ãîäà ðîäèëñÿ Èììàíóèë Êàíò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Ìàëü÷èê ðîñ  íà  îêðàèíå ãîðîäà ñðåäè ìåëêîãî ðåìåñëåííîãî è òîðãîâîãî ëþäà.  Â ñåìüå îí áûë ÷åòâåðòûì ðåáåíêîì. Èììàíóèë Êàíò íå îòëè÷àëñÿ îñîáî êðåïêèì çäîðîâüåì. Ïîòåðÿâ ê òîìó âðåìåíè äâóõ äåòåé, åãî ìàòü, â ìåðó ñâîèõ âîçìîæíîñòåé ñòàðàëàñü ïðèâèòü ñûíó ôèçè÷åñêîå è íðàâñòâåííîå çäîðîâüå,  ðàçáóäèòü â íåì ïûòëèâîñòü è âîîáðàæåíèå. "Íèêîãäà íå çàáóäó ñâîåé ìàòåðè.  Îíà âîçëåëåÿëà  âî ìíå ïåðâûå  çàðîäûøè  äîáðà,  îíà îòêðûëà ìíå ñåðäöå âïå÷àòëåíèÿì ïðèðîäû, îíà ïðîáóäèëà è ðàñøèðèëà ìîè ïðåäñòàâëåíèÿ, è åå ïîó÷åíèÿ îêàçûâàëè  ïîñòîÿííîå ñïàñèòåëüíîå âîçäåéñòâèå íà ìîþ æèçíü". Ýòè ñëîâà áûëè ñêàçàíû Êàíòîì íà ñêëîíå ëåò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Ïî ñîâåòó  ïàñòîðà  Ôðàíöà  Àëüáåðòà  Øóëüöà,  íàâåùàâøåãî â ÷èñëå ñâîèõ ïðèõîæàí è ñåìüþ Êàíòà, âîñüìèëåòíåãî Èììàíóèëà îòäàëè â  "êîëëåãèþ Ôðèäðèõà",  ãîñóäàðñòâåííóþ àêàäåìèþ,  äèðåêòîðîì êîòîðîé áûë íàçíà÷åí ñàì  Øóëüö.  Çäåñü  áóäóùèé  ôèëîñîô  ïðîâåë âîñåìü ëåò. Îí ó÷èëñÿ íà ëàòèíñêîì ôàêóëüòåòå. Ãëàâíûìè ïðåäìåòàìè áûëà ëàòûíü (äî 20 ÷àñîâ â íåäåëþ) è áîãîñëîâèå.  Îòñþäà  Êàíò âûíåñ ëþáîâü  ê  ðèìñêîé ïîýçèè è àíòèïàòèþ ê âíåøíèì ïðîÿâëåíèÿì ðåëèãèîçíîãî êóëüòà. Ðîäèòåëè õîòåëè âèäåòü â ñâîåì  ñûíå ïàñòîðà, íî ìàëü÷èê, óâëå÷åííûé òàëàíòëèâûìè óðîêàìè ïðåïîäàâàòåëÿ Ãåéäåíðåéõà, ìå÷òàë ïîñâÿòèòü ñåáÿ äðåâíåé ñëîâåñíîñòè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Îñåíüþ 1740  ãîäà  øåñòíàäöàòèëåòíèé  Êàíò  ïîñòóïàåò â óíèâåðñèòåò. Ãèìíàçè÷åñêîå óâëå÷åíèå ôèëîëîãèåé óñòóïèëî ìåñòî æèâîìó èíòåðåñó ê ôèçèêå  è ôèëîñîôèè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Íîâûì ñâîèì èíòåðåñîì îí áûë îáÿçàí ÷åëîâåêó,  êîòîðûé áîëüøå, ÷åì Ôðàíö Øóëüö è Ãåéäåíðåéõ,  ïîâëèÿë íà åãî äóõîâíîå ðàçâèòèå. Ýòî áûë ïðîôåññîð Ìàðòèí Êíóòöåí.  Åñëè  áû  íå  åãî  ðàííÿÿ ñìåðòü, íåìåöêàÿ ôèëîñîôèÿ, ìîæåò áûòü, èìåëà áû â ÷èñëå êîðèôååâ è ýòî èìÿ.  Ñåé÷àñ îäíàêî Ìàðòèí Êíóòöåí èçâåñòåí òîëüêî êàê ó÷èòåëü Êàíòà. Îò íåãî Êàíò âïåðâûå óñëûøàë èìÿ Íüþòîíà. Íå áåç âëèÿíèÿ Êíóòöåíà, íå áåç ïîìîùè åãî êíèã íà ÷åòâåðòîì ãîäó óíèâåðñèòåòñêîãî îáó÷åíèÿ  Êàíò  ïðèíÿëñÿ çà ñàìîñòîÿòåëüíîå ñî÷èíåíèå ïî ôèçèêå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Ðàáîòà ïðîäâèãàëàñü    ìåäëåííî.   Ñêàçûâàëîñü   íå   òîëüêî îòñóòñòâèå íàâûêîâ è íåäîñòàòîê çíàíèé,  íî è  íóæäà,  â  êîòîðîé ïðåáûâàë Êàíò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Ïèñàë Êàíò ñâîþ ïåðâóþ ðàáîòó "Ìûñëè îá èñòèííîé îöåíêå  æèâûõ ñèë"  òðè  ãîäà;  ÷åòûðå ãîäà ïå÷àòàë.  Ýêçåìïëÿð êíèãè àâòîð ïîñûëàåò Ãàëëåðó, øâåéöàðñêîìó ó÷åíîìó è ïîýòó, äðóãîé - â Ïåòåðáóðã ìàòåìàòèêó  Ëåîíàðäó  Ýéëåðó.  Ýòî ïåðâûå èçâåñòíûå ïî÷òîâûå îòïðàâëåíèÿ Êàíòà, íî îòâåòû íà íèõ òàê è íå ïîñòóïèëè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È âñå æå þíîøåñêàÿ ðàáîòà Êàíòà èíòåðåñíà íå òîëüêî êàê ýïèçîä â åãî æèçíè.  Îíà âîøëà è â æèçíü íàóêè. Âíèìàíèå ñîâðåìåííîé êîñìîëîãèè, íàïðèìåð,  ìîãóò  ïðèâëå÷ü  ðàññóæäåíèÿ Êàíòà î ñâÿçè òðåõìåðíîñòè ïðîñòðàíñòâà ñ çàêîíîì âñåìèðíîãî òÿãîòåíèÿ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Â óíèâåðñèòåòå Êàíò ïðîâåë áåç ìàëîãî ñåìü ëåò. Â 1747 ãîäó, íå çàùèòèâ ìàãèñòåðñêîé äèññåðòàöèè, îí ïîêèäàåò ðîäíîé ãîðîä. Îí ñòàíîâèòñÿ äîìàøíèì ó÷èòåëåì è ó÷èò â äåðåâíå äåòåé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Â êîíöå ëåòà 1754 ãîäà Êàíò  ïóáëèêóåò  åùå  îäíó  ñòàòüþ  - "Âîïðîñ î òîì,  ñòàðååò ëè Çåìëÿ ñ ôèçè÷åñêîé òî÷êè çðåíèÿ". Ïðîöåññ ñòàðåíèÿ çåìëè íå âûçûâàåò ó Êàíòà ñîìíåíèé.  Âñå ñóùåå âîçíèêàåò, ñîâåðøåíñòâóåòñÿ, çàòåì èäåò íà âñòðå÷ó ãèáåëè.  Çåìëÿ, êîíå÷íî, íå ñîñòàâëÿåò èñêëþ÷åíèÿ.  Òðàêòàò âûøåë àíîíèìíî âåñíîé 1755 ãîäà ñ ïîñâÿùåíèåì êîðîëþ Ôðèäðèõó II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Êíèãå íå ïîâåçëî: åå èçäàòåëü îáàíêðîòèëñÿ, ñêëàä åãî îïå÷àòàëè, è òèðàæ íå ïîñïåë ê âåñåííåé ÿðìàðêå. Íî âèäåòü â ýòîì ïðè÷èíó òîãî,  ÷òî èìÿ Êàíòà íå ïîëó÷èëî åâðîïåéñêîé èçâåñòíîñòè âñå æå íå ñëåäóåò. Êíèãà â êîíöå êîíöîâ ðàçîøëàñü, àíîíèìíîñòü àâòîðà áûëà ðàñêðûòà, à â îäíîì èç ãàìáóðãñêèõ ïåðèîäè÷åñêèõ èçäàíèé ïîÿâèëàñü îäîáðèòåëüíàÿ ðåöåíçèÿ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Â XVII âåêå åñòåñòâîèñïûòàòåëè (â òîì ÷èñëå Íüþòîí  è  Ãàëèëåé) áûëè  óáåæäåíû â áîæåñòâåííîì ïðîèñõîæäåíèè íåáåñíûõ ñâåòèë. Êàíò, õîòÿ è îòìåæåâàëñÿ îò äðåâíèõ ìàòåðèàëèñòîâ,  íî ôàêòè÷åñêè (âñëåä çà  Äåêàðòîì)  ðàñïðîñòðàíèë  ïðèíöèïû åñòåñòâåííîíàó÷íîãî ìàòåðèàëèçìà íà êîñìîãîíèþ.  "Äàéòå ìíå ìàòåðèþ, è ÿ ïîñòðîþ èç íåå ìèð, ò.å. äàéòå ìíå ìàòåðèþ, è ÿ ïîêàæó âàì, êàê èç íåå äîëæåí âîçíèêíóòü ìèð".  Â ýòîé ôðàçå  îñíîâíîé  ñìûñë  êíèãè.  Êàíò äåéñòâèòåëüíî ïîêàçàë,  êàê  ïîä  âîçäåéñòâèåì ÷èñòî ìåõàíè÷åñêèõ ïðè÷èí èç ïåðâîíà÷àëüíîãî õàîñà ìàòåðèàëüíûõ ÷àñòèö ìîãëà îáðàçîâàòüñÿ íàøà ñîëíå÷íàÿ ñèñòåìà.</w:t>
      </w:r>
    </w:p>
    <w:p>
      <w:pPr>
        <w:pStyle w:val="Normal"/>
        <w:bidi w:val="0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3.Íàèáîëåå çíà÷èòåëüíûå ðàáîòû Êàíòà ïî  ôèëîñîôèè  ñîçäàíû  â</w:t>
      </w:r>
    </w:p>
    <w:p>
      <w:pPr>
        <w:pStyle w:val="Normal"/>
        <w:bidi w:val="0"/>
        <w:jc w:val="center"/>
        <w:rPr/>
      </w:pPr>
      <w:r>
        <w:rPr/>
        <w:t>ïåðèîä ÷òåíèÿ ëåêöèé â óíèâåðñèòåòå.</w:t>
      </w:r>
    </w:p>
    <w:p>
      <w:pPr>
        <w:pStyle w:val="Normal"/>
        <w:bidi w:val="0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Íåçàäîëãî äî òîãî,  êàê åìó èñïîëíèëñÿ 31 ãîä, 7 àïðåëÿ 1755 ãîäà, Êàíò ïîäàåò íà ôèëîñîôñêèé ôàêóëüòåò ìàãèñòåðñêóþ äèññåðòàöèþ "Îá îãíå". Ýòî íàïèñàííàÿ íà 12 ëèñòàõ êàëëèãðàôè÷åñêèì  ïî÷åðêîì ëàòèíñêàÿ  ðóêîïèñü.  Ìàãèñòåðñêàÿ  äèññåðòàöèÿ íå çàùèùàëàñü, åå íàçíà÷åíèå - ïîëó÷èòü äîïóñê ê ýêçàìåíó. Äèññåðòàöèÿ áûëà ïðèíÿòà, è ÷åðåç ÷åòûðå íåäåëè Êàíò äåðæàë óñòíûé ýêçàìåí. Íà êîíåö 12 èþëÿ - çàêëþ÷èòåëüíûé òîðæåñòâåííûé àêò âîçâåäåíèÿ â íàó÷íóþ ñòåïåíü, ïðîìîöèÿ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Â ïåðâóþ ñâîþ óíèâåðñèòåòñêóþ çèìó îí ÷èòàë ëîãèêó,ìåòàôèçèêó, åñòåñòâîçíàíèå è ìàòåìàòèêó.  Çàòåì ê íèì ïðèáàâèëàñü ôèçè÷åñêàÿ ãåîãðàôèÿ, ýòèêà è ìåõàíèêà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Îñîáîé ãîðäîñòüþ Êàíòà áûë êóðñ ôèçè÷åñêîé ãåîãðàôèè. Ãåîãðàôèÿ, ãîâîðèë îí, - ôóíäàìåíò èñòîðèè.  Êàíò ïðèíàäëåæàë ê òåì, êòî âïåðâûå   ñòàë   ïðåïîäàâàòü  ãåîãðàôèþ  êàê  ñàìîñòîÿòåëüíóþ äèñöèïëèíó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Åñòåñòâåííîíàó÷íûå ìàòåðèè ïî ïðåæíåìó äîìèíèðóþò â äóõîâíîì ìèðå Êàíòà. Íî íàðÿäó ñ íèìè ïîÿâëÿåòñÿ è íå÷òî íîâîå - èíòåðåñ ê ôèëîñîôèè.  Ïåðâîé  ñîáñòâåííî ôèëîñîôñêîé ðàáîòîé Êàíòà áûëà åãî ãèáèëèòàöèîííàÿ äèññåðòàöèÿ "Íîâîå  îñâåùåíèå  ïåðâûõ¸  ïðèíöèïîâ ìåòàôèçè÷åñêîãî  ïîçíàíèÿ".  Êàíò  èññëåäóåò  â íåé óñòàíîâëåííûé Ëåéáíèöåì ïðèíöèï äîñòàòî÷íîãî îáîñíîâàíèÿ.  Îí ïðèâîäèò ðàçëè÷èå ìåæäó îñíîâàíèåì áûòèÿ ïðåäìåòà è îñíîâàíèåì åãî ïîçíàíèÿ, ðåàëüíûì è ëîãè÷åñêèì îáîñíîâàíèåì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Ïðèíöèï äîñòàòî÷íîãî  îñíîâàíèÿ  Êàíò ñîîòíîñèò ñ ïîâåäåíèåì ÷åëîâåêà. Òàê âîçíèêàåò ïåðåä íèì äðóãàÿ ïðîáëåìà,  êîòîðàÿ áóäåò åãî âîëíîâàòü íà ïðîòÿæåíèè âñåé åãî äàëüíåéøåé æèçíè, - ïðîáëåìà ñâîáîäû. Çäåñü îíà òàêæå íå ìîæåò îñòàâèòü àâòîðà ðàâíîäóøíûì,  è ýòî ñêàçûâàåòñÿ íà ìàíåðå èçëîæåíèÿ:  â ëàòèíñêóþ äèññåðòàöèþ, ïî ñòðîãèì êàíîíàì  -  îïðåäåëåíèÿ,  îáîñíîâàíèå,  èíòåðïðåòàöèÿ,  -âäðóã âêëèíèâàåòñÿ ñâîáîäíî íàïèñàííûé äèàëîã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Â ïðåääâåðèå çèìíåãî ñåìåñòðà 1762 ãîäà Êàíò,  êàê è ðàíüøå, âûïóñòèë áðîøþðó - ïðèãëàøåíèå ê ëåêöèÿì.  Â ïðåäûäóùèõ òðàêòîâàëèñü åñòåñòâåííîíàó÷íûå  ïðîáëåìû.  Íà  ýòîò  ðàç  áûë  âçÿò  ôèëîñîôñêèé ñþæåò. Áðîøþðà íàçûâàëàñü "Ëîæíîå ìóäðñòâîâàíèå â ÷åòûðåõ ôèãóðàõ ñèëëîãèçìà" è ñîäåðæàëà ïåðâóþ, åùå ðîáêóþ, íî ìíîãîîáåùàþùóþ  ïîïûòêó  êðèòèêè  ôîðìàëüíîé ëîãèêè,  ñëóæèâøåé îïîðîé âîëüôèàíñòâó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Ê ëîãèêå  Êàíò ïðåäúÿâëÿåò òðåáîâàíèå ïðîñëåäèòü îáðàçîâàíèå ïîíÿòèé. Ïîñëåäíèå âîçíèêàþò èç ñóæäåíèé.  Êàíò ãîâîðèë, ÷òî ñóæäåíèÿ âîçìîæíû   áëàãîäàðÿ   ñïîñîáíîñòè  ïðåâðàùàòü  ÷óâñòâåííûå ïðåäñòàâëåíèÿ â ïðåäìåò ìûñëè.  Îòâåò åãî çíàìåíàòåëåí: îí ñâèäåòåëüñòâóåò î ïåðâîì, ïîêà åùå î÷åíü ñìóòíîì ñòðåìëåíèè Êàíòà ñîçäàòü òåîðèþ ïîçíàíèÿ.  Äî ýòîãî îí ïðåêëîíÿëñÿ  ïåðåä  äåäóêöèåé, áûë óáåæäåí,  ÷òî  âîçìîæíîñòè  âûâåäåíèÿ îäíèõ ïîíÿòèé èç äðóãèõ áåçãðàíè÷íû, òåïåðü îí çàäóìûâàåòñÿ  íàä  òåì, êàê  â  ôèëîñîôèþ ââåñòè îïûòíûå çíàíèÿ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Âíèìàíèå Êàíòà ïðèâëåêàåò ïðîáëåìà åäèíñòâà è áîðüáû  ïðîòèâîïîëîæíîñòåé. Èñõîäíûé  ïóíêò  ðàññóæäåíèé - óñòàíîâëåííîå åùå â ãàáèëèòàöèîííîé äèññåðòàöèè ðàçëè÷èå ìåæäó ëîãè÷åñêèì è  ðåàëüíûì îñíîâàíèåì. Ñïðàâåäëèâîå äëÿ ëîãèêè ìîæåò áûòü íåèñòèííûì äëÿ ðåàëüíîé äåéñòâèòåëüíîñòè.  Ëîãè÷åñêàÿ ïðîòèâîïîëîæíîñòü ñîñòîèò  â òîì, ÷òî îòíîñèòåëüíî îäíîé è òîé æå âåùè îäíîâðåìåííî êàêîå-ëèáî âûñêàçûâàíèå óòâåðæäàåòñÿ èëè îòðèöàåòñÿ.  Ëîãèêà çàïðåùàåò ïîëàãàòü îáà âûñêàçûâàíèÿ èñòèííûìè.  Îòíîñèòåëüíî òåëà íåëüçÿ îäíîâðåìåííî óòâåðæäàòü,  ÷òî îíî äâèæåòñÿ è ïîêîèòñÿ: îäíî óïðàçäíÿåò äðóãîå, â ðåçóëüòàòå ïîëó÷àåòñÿ íè÷òî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Èíîå äåëî - ðåàëüíàÿ ïðîòèâîïîëîæíîñòü,  êîòîðàÿ  ñîñòîèò  â ïðîòèâîíàïðàâëåííîñòè ñèë.  Çäåñü  òàêæå  îäíî óïðàçäíÿåò äðóãîå, îäíàêî ñëåäñòâèåì áóäåò íå íè÷òî, à íå÷òî ðåàëüíî, äåéñòâèòåëüíîå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Äâå ðàâíûå ñèëû ìîãóò äåéñòâîâàòü íà òåëî â ïðîòèâîïîëîæíûõ íàïðàâëåíèÿõ, ñëåäñòâèåì áóäåò ïîêîé  òåëà, êîòîðûé òàêæå  åñòü íå÷òî ðåàëüíî ñóùåñòâóþùåå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Ïîäîáíûìè ðåàëüíûìè ïðîòèâîïîëîæíîñòÿìè ïîëîí îêðóæàþùèé íàñ ìèð. Ìàòåìàòèêà  â  ó÷åíèè  îá  îòðèöàòåëüíûõ âåëè÷èíàõ äàâíî óæå îïåðèðóåò ïîíÿòèåì ðåàëüíîé ïðîòèâîïîëîæíîñòè. Ôèëîñîôèÿ  äîëæíà ïåðåíÿòü ó ìàòåìàòèêè íåêîòîðûå ïðèíöèïû,  èñòèííîñòü êîòîðûõ äîêàçàíà ñàìîé ïðèðîäîé. Â ÷àñòíîñòè ýòî îòíîñèòñÿ ê ïîíÿòèþ ðåàëüíîé ïðîòèâîïîëîæíîñòè,  êîòîðóþ ìîæíî îáíàðóæèòü íå òîëüêî â ïðèðîäå, íî è â ïîâåäåíèè ÷åëîâåêà. Óäîâîëüñòâèå  è  íåóäîâîëüñòâèå îòíîñÿòñÿ ê äðóã äðóãó êàê ïîëîæèòåëüíàÿ è îòðèöàòåëüíàÿ âåëè÷èíû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Êàíò òàêæå ãîâîðèò î áîãå.  Íè íà ñîáñòâåííîì,  íè íà  ÷óæîì îïûòå ìû íå ìîæåì óáåäèòñÿ â åãî ñóùåñòâîâàíèè.  Íàì îñòàåòñÿ ïîëîæèòñÿ íà ðàçóì:  òîëüêî ñèñòåìà ðàññóæäåíèé ïðèâîäèò ê  âûâîäó, ÷òî åñòü íà ñâåòå íåêîå âûñøåå,  àáñîëþòíîå è íåîáõîäèìîå ñóùåñòâî. (Ñâîè ñîîáðàæåíèÿ ïî äàííîìó âîïðîñó Êàíò èçëîæèë â òðàêòàòå "Åäèíñòâåííî âîçìîæíîå  îñíîâàíèå  äëÿ äîêàçàòåëüñòâà áûòèÿ áîãà". Ðàáîòà âûøëà â êîíöå 1762 ãîäà, ïðèíåñëà àâòîðó ïåðâóþ ëèòåðàòóðíóþ èçâåñòíîñòü,  íî áîãîñëîâîâ íàñòîðîæèëà.  Êàíò óòâåðæäàë, ÷òî ìîðàëü è ðåëèãèÿ - ðàçíûå âåùè.  Ìîðàëü ñêîðåå  âñåîáùèé  ÷åëîâå÷åñêèé, íåæåëè áîæåñòâåííûé,  ñóä. Êîíå÷íî, ñòðàøåí áîã áåç ìîðàëè, íî òàêîå áûâàåò.  Ìîæåò è ìîðàëü îáõîäèòñÿ áåç ðåëèãèè.  Åñòü íðàâñòâåííûå íàðîäû,  íå ïîçíàâøèå áîãà.  Îáùåñòâî äîëæíî òåðïèìî îòíîñèòñÿ ê àòåèñòàì, åñëè îíè âåäóò ñåáÿ íðàâñòâåííî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Ïî ìíåíèþ  Êàíòà,  íàóêà â ñîâðåìåííîì åìó îáùåñòâå çàðàæåíà äâóìÿ áîëåçíÿìè. Èìÿ îäíîé - óçîñòü ãîðèçîíòà, îäíîáîêîñòü ìûøëåíèÿ, èìÿ  äðóãîé  - îòñóòñòâèå äîñòîéíîé öåëè.  Íàóêà íóæäàåòñÿ â "âåðõîâíîì ôèëîñîôñêîì íàäçîðå".  Ïåðåä ñîáîé Êàíò ñòàâèò  çàäà÷ó ïðåîäîëåíèÿ ïîðîêîâ ñîâðåìåííîé åìó íàóêè.  "Åñëè ñóùåñòâóåò íàóêà, äåéñòâèòåëüíî íóæíàÿ ÷åëîâåêó,  òî ýòî òà, êîòîðîé ÿ ó÷ó, - à èìåííî ïîäîáàþùèì  îáðàçîì çàíÿòü óêàçàííîå ÷åëîâåêó ìåñòî â ìèðå - è èç êîòîðîé ìîæíî íàó÷èòüñÿ òîìó,  êàêèì íàäî áûòü, ÷òîáû áûòü ÷åëîâåêîì". Öåííîñòü  çàíÿòèÿ îïðåäåëåííà íðàâñòâåííîé îðèåíòàöèåé; òà íàóêà,  êîòîðîé îí ñåáÿ õî÷åò ïîñâÿòèòü,- íàóêà ëþäåé. Îòíûíå â ôèëîñîôñêèõ èñêàíèÿõ Êàíòà öåíòðàëüíàÿ òåìà - ïðîáëåìà ÷åëîâåêà. Âåñü âîïðîñ â òîì,  ÷òî æå äåéñòâèòåëüíî íóæíî  ÷åëîâåêó, êàê åìó ïîìî÷ü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Åùå íåäàâíî Êàíò ïðèçûâàë ìåòàôèçèêó îïèðàòüñÿ èñêëþ÷èòåëüíî íà îïûò,  òåïåðü ó íåãî äðóãàÿ çàáîòà - ïðåäîñòåðå÷ü åå îò ïåðåîöåíêè îïûòà; ïðèíöèïû ÷óâñòâåííîãî ïîçíàíèÿ íå äîëæíû âûõîäèòü çà ñâîè ðàìêè è êàñàòüñÿ ñôåðû ðàññóäêà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Ïåäàãîãè÷åñêèå âîççðåíèÿ Êàíòà  ôîðìèðîâàëèñü  ïîä  âëèÿíèåì Ðóññî è  òåõ ïîïûòîê îñóùåñòâèòü ðóññîèñòñêèå èäåè,  êîòîðûå áûëè ïðèíÿòû íà íåìåöêîé çåìëå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Êàíò áûë óâëå÷åí íîâûìè âëèÿíèÿìè â ïåäàãîãèêå. Õîòÿ îí ôàêòè÷åñêè ïðåêðàòèë ëèòåðàòóðíóþ äåÿòåëüíîñòü, ôèëîñîô âñå æå îïóáëèêîâàë äâå çàìåòêè â ìåñòíîé ãàçåòå.  Êàíò ïðèçûâàë íå ê ðåôîðìå øêîëüíîãî äåëà,  à ê ðåâîëþöèè  â  íåì.  Âñÿêàÿ  êóëüòóðà,ïîëàãàë Êàíò, íà÷èíàåòñÿ ñ ëè÷íîé èíèöèàòèâû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×åëîâåêà ìîæíî ëèáî  äðåññèðîâàòü,  ëèáî  ïðîñâåùàòü.Ãëàâíàÿ öåëü âîñïèòàíèÿ  -  íàó÷èòü  äóìàòü.  Ñîçíàòåëüíî  ÷åëîâåê äîëæåí ïðîéòè ÷åòûðå ñòóïåíè âîñïèòàíèÿ - îáðåñòè  äèñöèïëèíó,  ïîëó÷èòü íàâûêè òðóäà,  íàó÷èòüñÿ  âåñòè  ñåáÿ è áûòü ìîðàëüíûì.  Ïðåæäå è ïðåâûøå âñåãî - äèñöèïëèíà,  åå îòñóòñòâèå ïðåâðàùàåò ÷åëîâåêà  â äèêàðÿ; âçðîñëîãî  âñåãäà  ìîæíî  îáó÷èòü ëþáûì íàâûêàì,  íî âîçìåñòèòü îòñóòñòâèå äèñöèïëèíû - íåâîçìîæíî. Ñàìàÿ òðóäíàÿ ñòóïåíü - ïîñëåäíÿÿ. Ìû æèâåì â ýïîõó äèñöèïëèíû, êóëüòóðû è öèâèëèçàöèè, íî äî ìîðàëüíîñòè íàì äàëåêî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Îäíà èç  íàèáîëåå  ñëîæíûõ  çàäà÷  âîñïèòàíèÿ ñîñòîèò â òîì,÷òîáû   ñîåäèíèòü ïîä÷èíåíèå çàêîííîìó ïðèíóæäåíèþ ñî  ñïîñîáíîñòüþ ïîëüçîâàòüñÿ ñâîåé ñâîáîäîé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Â ìàðòå 1781 ãîäà Êàíò íàïèñàë êíèãó "Êðèòèêà ÷èñòîãî  ðàçóìà". Â ñâîå âðåìÿ Áåêîí âûñòóïèë ñ êðèòèêîé ñõîëàñòè÷åñêîãî ðàçóìà è æèòåéñêîãî ðàññóäêà, ñ òðåáîâàíèåì îòáðîñèòü ìåðòâûå äîãìû è óêîðåíèâøèåñÿ ïðåäðàññóäêè, ïðîâåðÿòü â îïûòå âñå ïîëîæåíèÿ, ïðåòåíäóþùèå íà èñòèííîñòü.  Êàíò âèäåë ñåáÿ ïðîäîëæàòåëåì ýòîãî íà÷èíàíèÿ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"...Çàêîííûé êîíåö è ïðåäåë  áåñêîíå÷íîãî  áëóæäàíèÿ.  Áýêîí èñêðåíèå âåðèë,  ÷òî ñâîèì òðóäîì îí ñîçäàñò ñèñòåìó íàóê è ðåøèò åå îñíîâíûå òåîðåòèêî-ïîçíàâàòåëüíûå ïðîáëåìû. Îí óìåð, íå çàâåðøèâ íà÷àòîãî  äåëà.  À èñòåêøèå ïîëòîðà âåêà ïîêàçàëè,  íàñêîëüêî äåðçêîé áûëà ïîïûòêà ïîëîæèòü ïðåäåë "áëóæäàíèÿì ðàçóìà". Ïðåäïîëàãàåìûé êîíåö îáåðíóëñÿ íà÷àëîì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Äóìàë ëè Êàíò,  ÷òî  íà  åãî  äîëþ  âûïàëî  ðåøåíèå  çàäà÷è, ïîñòàâëåííîé Áýêîíîì? ×åðåç äâàäöàòü ëåò îí íàïèøåò ñòàòüþ "Êîíåö âñåãî ñóùåãî",  ãäå ëèøü èðîíè÷åñêè óëûáíåòñÿ íàä  ëþáîé  ÷åëîâå÷åñêîé ïðåòåíçèåé  ïîëîæèòü  ïðåäåë ÷åìó-ëèáî áåñïðåäåëüíîìó.  Íà äîëþ ÷åëîâå÷åñêîãî ðàçóìà, ïèøåò Êàíò,  âûïàëà ñòðàííàÿ  ñóäüáà: åãî îñàæäàþò âîïðîñû,  îò êîòîðûõ îí íå ìîæåò óêëîíèòüñÿ, òàê êàê îíè íàâÿçàíû åìó åãî ñîáñòâåííîé ïðèðîäîé; íî â òî æå âðåìÿ îí íå ìîæåò îòâåòèòü íà íèõ, òàê êàê îíè ïðåâîñõîäÿò åãî âîçìîæíîñòè. Â òàêîå çàòðóäíåíèå ðàçóì ïîïàäàåò íå ïî ñâîåé âèíå.  Îí íà÷èíàåò ñ îñíîâîïîëîæåíèé, âûâåäåííûõ èç îïûòà,  íî,  ïîäíèìàÿñü ê âåðøèíàì ïîçíàíèÿ, âñêîðå çàìå÷àåò, ÷òî ïåðåä íèì âîçíèêàþò âñå íîâûå âîïðîñû, îòâåò íà êîòîðûå îí íå ìîæåò äàòü. È ðàçóì âûíóæäåí ïðèáåãíóòü ê íîâûì îñíîâîïîëîæåíèÿì,  êîòîðûå õîòÿò è êàæóòñÿ î÷åâèäíûìè, íî âûõîäÿò çà ïðåäåëû îïûòà. È òóò åãî ïîäñòåðåãàþò ïðîòèâîðå÷èÿ, êîòîðûå ñâèäåòåëüñòâóþò î òîì,  ÷òî ãäå-òî â ñàìîé  îñíîâå ñêðûòû îøèáêè, îáíàðóæèòü êîòîðûå îïûòíûì ïóòåì íåâîçìîæíî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Òàê íà÷èíàåòñÿ ïðåäèñëîâèå.  Êàíò âèäèò ñâîþ çàäà÷ó  â  òîì, ÷òîáû ïðåîäîëåòü äâå ìèðîâîççðåí÷åñêèå ïîçèöèè, äâà âèäà îäíîñòîðîííåãî è,  ñëåäîâàòåëüíî,  ëîæíîãî ïîäõîäà  ê  ïðîáëåìå  ïîçíàíèÿ-äîãìàòèçì è  ñêåïòèöèçì.  Îäíîâðåìåííî  ýòî ïðåîäîëåíèå Âîëüôà.Òàê êàê Âîëüôó ïðèíàäëåæàëî ðàçäåëåíèå âñåõ  ôèëîñîôñêèõ  íàïðàâëåíèé íà  ñêåïòèêîâ è äîãìàòèêîâ.  Ïåðâûå ïðåáûâàþò â ñîìíåíèè îòíîñèòåëüíî ïðèðîäû âåùåé,  âòîðûå íà ýòîò  ñ÷åò  ïðèäåðæèâàþòñÿ ÷åòêîãî (äîãìàòè÷åñêîãî âçãëÿäà)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Êàíò ïðåäëàãàåò òðåòèé ïóòü - åäèíñòâåííî  çäðàâûé,  ïî  åãî ìíåíèþ,- ïóòü  êðèòèêè.  Ïðè÷åì ðå÷ü èäåò íå î êðèòèêå êàêèõ-ëèáî êíèã èëè ôèëîñîôñêèõ ñèñòåì, à î êðèòèêå ñàìîãî ðàçóìà, âçÿòîãî â ÷èñòîì âèäå,  òî  åñòü  íåçàâèñèìî  îò  êàêîãî áû òî íè áûëî îïûòà.Êàíò íàìåðåí èçó÷èòü èíñòðóìåíò ïîçíàíèÿ,  ïðåæäå, ÷åì ïóñòèòü åãî â äåëî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Òðóä Êàíòà ïîëîæèë íà÷àëî  çàìå÷àòåëüíîé  òðàäèöèè  â  åâðîïåéñêîì äóõîâíîì  ðàçâèòèè.  Ñóòü  åå  ñîñòîèò â òîì,  ÷òî êàæäûé äàëüíåéøèé øàã âïåðåä ðàññìàòðèâàåòñÿ êàê  ïåðåîñìûñëåíèå  íàêîïëåííîãî áîãàòñòâà,êîòîðûå áåðåæíî õðàíÿòñÿ,  íî íå ïðåâðàùàåòñÿ â ôåòèø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Âñÿêîå çíàíèå, ïî Êàíòó, íà÷èíàåòñÿ ñ îïûòà, íî íå îãðàíè÷èâàåòñÿ èì ÷àñòü íàøèõ  çíàíèé  ïîðîæäàåòñÿ  ñàìîé  ïîçíàâàòåëüíîé ñïîñîáíîñòüþ,íîñèò, ïî  âûðàæåíèþ Êàíòà,  àïðèîðíûé ( äîîïûòíûé ) õàðàêòåð. Ýìïèðè÷åñêîå çíàíèå åäèíè÷íî, à ïîýòîìó ñëó÷àéíî; àïðèîðíîå - âñåîáùå è íåîáõîäèìî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(Àïðèîðèçì Êàíòà îòëè÷àåòñÿ  îò  èäåàëèñòè÷åñêîãî  ó÷åíèÿ  î âðîæäåííûõ âðîæäåííûõ èäåÿõ. Âî-ïåðâûõ, ïî Êàíòó, äîîïûòíû òîëüêî ôîðìû çíàíèÿ,  ñîäåðæàíèå öåëèêîì ïîñòóïàåò èç îïûòà.  Âî-âòîðûõ, ñàìè äîîïûòíûå ôîðìû íå ÿâëÿþòñÿ âðîæäåííûìè,  à èìåþò ñâîþ èñòîðèþ. Ðåàëüíûé ñìûñë êàíòîâñêîãî àïðèîðèçìà ñîñòîèò â òîì, ÷òî ÷åëîâåê, ïðèñòóïàþùèé ê ïîçíàíèþ,  ðàñïîëàãàåò îïðåäåëåííûìè,  ñëîæèâøèìèñÿ äî íåãî ôîðìàìè ïîçíàíèÿ. Íàóêà îáëàäàåò èìè òåì áîëåå. Åñëè ïîñìîòðåòü  íà  çíàíèÿ  ñ òî÷êè çðåíèÿ åãî èçíà÷àëüíîãî ïðîèñõîæäåíèÿ, òî âåñü åãî îáüåì,  â  êîíå÷íîì  èòîãå  âçÿò  èç  âñå ðàñøèðÿþùåãîñÿ îïûòà  ÷åëîâåêà,  äðóãîå  äåëî, ÷òî íà ðÿäó ñ íåïîñðåäñòâåííûì îïûòîì åñòü îïûò êîñâåííûé, óñâîåííûé. Òàê ñåãîäíÿ ìû ñìîòðèì íà ïðîáëåìû, ïîñòàâëåííûå Êàíòîì.)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Äàëåå Êàíò óñòàíàâëèâàåò  ðàçëè÷èå  ìåæäó  àíàëèòè÷åñêèìè  è ñèíòåòè÷åñêèìè ñóæäåíèÿìè.  Ïåðâûå  íîñÿò ïîÿñíÿþùèé õàðàêòåð,  à âòîðûå ðàñøèðÿþò íàøè çíàíèÿ.  Ñóæäåíèÿ  (âñå  òåëà)  ïðîòÿæåííûå àíàëèòè÷íî, òàê   êàê  ïîíÿòèå  òåëà  óæå âêëþ÷àþò â ñåáÿ ñâîéñòâà ïðîòÿæåííîñòè. Â ñóæäåíèå (â÷åðà øåë äîæäü) ñèíòåòè÷íî ò.ê. ïîíÿòèå ïðîøåäøåãî äíÿ íå ñâÿçàíî ñ äîæäëèâîé ïîãîäîé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Âñå îïûòíûå,  ýìïèðè÷åñêèå ñóæäåíèÿ ñèíòåòè÷íû. Ýòî î÷åâèäíî.Íî âîò  âîïðîñ:  êàê âîçìîæíû àïðèîðíûå ( äîîïûòíûå ) ñèíòåòè÷åñêèå ñóæäåíèÿ ?  Ýòî ãëàâíûé âîïðîñ "Êðèòèêè ÷èñòîãî ðàçóìà". Â òîì, ÷òî îíè ñóùåñòâóþò Êàíò íå ñîìíåâàëñÿ,  èíà÷å íàó÷íûå çíàíèÿ íå áûëè áû îáÿçàòåëüíûìè äëÿ âñåõ,  ïî åãî  ãëóáîêîìó  óáåæäåíèþ, âñå ìàòåìàòè÷åñêèå   ñóæäåíèÿ  àïðèîðíû  è  ñèíòåòè÷íû.  Ïðîáëåìà ñîñòîèò â òîì,  ÷òîáû îáúÿñíèòü èõ ïðîèñõîæäåíèå. Ýòî îòíîñèòñÿ è ê åñòåñòâîçíàíèþ.  Åñòåñòâåííûå  íàóêè  ñóùåñòâóþò è ðàçâèâàþòñÿ, äàþò íîâîå, îáÿçàòåëüíîå äëÿ âñåõ çíàíèå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×òî êàñàåòñÿ ôèëîñîôèè (èëè,  êàê Êàíò åå íàçûâàë, ìåòàôèçèêè), òî î ñâîåé îáëàñòè çíàíèÿ ìûñëèòåëü  ñóäèò  îñòîðîæíî.  Íàäî åùå ïðîâåðèòü,  ÿâëÿåòñÿ ëè îíà íàóêîé, äàåò ëè îíà íîâîå çíàíèå, îïèðàåòñÿ ëè îíà íà âñåîáùèå, îáÿçàòåëüíûå äëÿ âñåõ ïðèíöèïû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Â ðåçóëüòàòå  ãëàâíûé âîïðîñ "Êðèòèêè"- êàê âîçìîæíî ÷èñòîå, âíåîïûòíîå çíàíèå-ðàñïàäàåòñÿ íà òðè.  Êàê  âîçìîæíî  ìàòåìàòèêà? Êàê  âîçìîæíî åñòåñòâîçíàíèå?  Êàê âîçìîæíà ìåòàôèçèêà â êà÷åñòâå íàóêè?  Îòñþäà òðè ðàçäåëà îñíîâíîé ÷àñòè "Êðèòèêè ÷èñòîãî  ðàçóìà"- òðàíñöåíäåíòàëüíàÿ ýñòåòèêà, àíàëèòèêà, äèàëåêòèêà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Òðàíñöåíäåíòàëüíîé Êàíò íàçûâàåò ñâîþ ôèëîñîôèþ ïîòîìó,  ÷òî îíà èçó÷àåò  ïåðåõîä  â ñèñòåìó çíàíèé,  òî÷íåå - êîíñòðóèðîâàíèå íàøåé ïîçíàâàòåëüíîé ñïîñîáíîñòüþ óñëîâèé îïûòà. Òðàíñöåíäåíòàëüíîå Êàíò ïðîòèâîïîñòàâëÿåò òðàíñöåíäåíòíîìó,  êîòîðîå îñòàåòñÿ çà ïðåäåëàìè âîçìîæíîãî îïûòà, ïî òó ñòîðîíó ïîçíàíèÿ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Îïûòíûå äàííûå,  ïîñòóïàþùèå èçâíå,  íå äàþò íàì àäåêâàòíîãî çíàíèÿ îá  îêðóæàþùåì  íàñ  ìèðå.  Àïðèîðíûå  ôîðìû  îáåñïå÷èâàþò âñåîáùíîñòü çíàíèÿ,  íî íå äåëàþò åãî êîïèåé âåùè.  Òî,  ÷åì âåùü ÿâëÿåòñÿ äëÿ íàñ (ôåíîìåí) è òî, ÷òî îíà ïðåäñòàâëÿåò ñàìà ïî ñåáå (íîóìåí),  èìååò  ïðèíöèïèàëüíîå ðàçëè÷èå "Íàáëþäåíèå è àíàëèç ÿâëåíèé, - ãîâîðèòñÿ â "Êðèòèêå ÷èñòîãî óìà",  - ïðîíèêàþò âíóòðü ïðèðîäû, è  íå  èçâåñòíî,  êàê  äàëåêî  ñî âðåìåíåì ïðîäâèíåìñÿ â ýòîì"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Ãðàíèöû îïûòà ïîñòîÿííî ðàñøèðÿþòñÿ. Íî ñêîëüêî áû íå óâåëè÷èâàëèñü íàøè çíàíèÿ,  ýòè ãðàíèöû íå ìîãóò èñ÷åçíóòü, êàê íå ìîæåò èñ÷åçíóòü ãîðèçîíò, ñêîëüêî áû ìû íå øëè âïåðåä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Ïîçíàíèå íå çíàåò ïðèäåëà. Âåðèòü â íàóêó íóæíî, íî ïåðåîöåíèâàòü åå âîçìîæíîñòåé íå ñëåäóåò.  Ïðîòèâ íåîáîñíîâàííûõ ïðåòåíçèé íàóêè,  äîãìàòè÷åñêîãî ïðåäðàññóäêà è åå âñåñèëèè è íàïðàâëåí ðåàëüíûé ñìûñë  ó÷åíèÿ Êàíòà î âåùàõ ñàìèõ ïî ñåáå.  Ïðè íåâåðíîì èñòîëêîâàíèè îíî ìîæåò ñáèòü ñ òîëêó,  ïðè ïðàâèëüíîì  -  îòêðûòü ïóòü èñòèííûé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×òî åñòü èñòèíà? Äëÿ ôèëîñîôà ýòî íåèçáåæíûé âîïðîñ. Êàíò íå óõîäèò îò íåãî,  õîòÿ è ìåäëèò ñ îòâåòîì. Óìåíèå ñòàâèòü ðàçóìíûå âîïðîñû, íåñêîëüêî ðàçäðàæåíî ðàññóæäàåò îí,  - íåîáõîäèìûé ïðèçíàê óìà. Åñëè âîïðîñ ñàì ïî ñåáå ëèøåí ñìûñëà, òî êðîìå ñòûäà äëÿ âîïðîøàþùåãî, îí èìååò åùå è òîò íåäîñòàòîê,  ÷òî ïîáóæäàåò ê íåëåïîìó îòâåòó è ñîçäàåò ñìåøíîå çðåëèùå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Ðàçäðàæåíèå âûçâàíî òåì,  ÷òî âîïðîñ îá èñòèíå ìó÷èò  Êàíòà, íî  îí ïîíèìàåò íåâîçìîæíîñòü îäíîçíà÷íîãî îòâåòà íà ýòîò âîïðîñ. Ìîæíî,  êîíå÷íî,  ñêàçàòü,  ÷òî èñòèíà åñòü  ñîîòâåòñòâèå  çíàíèÿ ïðåäìåòó,  è îí íåîäíîêðàòíî ýòî ãîâîðèò,  íî îí çíàåò, ÷òî ñëîâà ýòè ïðåäñòàâëÿþò  ñîáîé  òàâòîëîãèþ.  Ïðàâèëüíî  ñôîðìóëèðîâàííûé âîïðîñ îá èñòèíå çâó÷èò òàê: êàê íàéòè âñåîáùèé êðèòåðèé èñòèííûé äëÿ âñÿêîãî çíàíèÿ?  Îòâåò Êàíòà: âñåîáùèé ïðèçíàê èñòèíû "íå ìî-</w:t>
      </w:r>
    </w:p>
    <w:p>
      <w:pPr>
        <w:pStyle w:val="Normal"/>
        <w:bidi w:val="0"/>
        <w:jc w:val="both"/>
        <w:rPr/>
      </w:pPr>
      <w:r>
        <w:rPr/>
        <w:t>æåò áûòü äàí"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Êàíò îòâåðã âñåîáùèé  êðèòåðèé  èñòèíû  òîëüêî  îòíîñèòåëüíî ñîäåðæàíèÿ çíàíèé.  ×òî êàñàåòñÿ èõ ôîðìû, òàêîé êðèòåðèé îí çíàåò: íå ïðîòèâîðå÷èâîñòü  ðàññóæäåíèé.  Ýòî  âåñüìà  îñíîâàòåëüíàÿ ïîïðàâêà ê  îòðèöàòåëüíîìó  îòâåòó  íà âîïðîñ îá èñòèíå,  êîòîðûé ðàçðóøèë ïîñòðîåíèå äîãìàòèêîâ. Òåïåðü çàäà÷à ñîñòîèò â òîì, ÷òîáû èçáåæàòü  ñêåïòè÷åñêèõ ïîñòðîåíèé.  Êàíò ïîíèìàåò,  ÷òî çàïðåò ïðîòèâîðå÷èÿ ïðåäñòàâëÿåò ñîáîé "òîëüêî íåãàòèâíûå êðèòåðèè èñòèíû", íî,   ðóêîâîäñòâóÿñü  èì,  âñå  æå  ìîæíî  âîçâåñòè  ïðî÷íûå êîíñòðóêöèè íàóêè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Ìû ñåé÷àñ çíàåì, ÷òî íàóêà îáëàäàåò è "ïîçèòèâíûì" êðèòåðèåì èñòèíû, ýòî ïðàêòèêà.  Ïðàêòèêà ïîäòâåðäèëà èñòèííîñòü íååâêëèäîâîé ãåîìåòðèè, íî äðóãàÿ ïðàêòèêà óñòàíàâëèâàåò èñòèííîñòü àêñèîì Ýâêëèäà. Èñòèíà - ýòî ïðîöåññ âñå áîëåå ãëóáîêîãî ïîñòèæåíèÿ  ìèðà,  äâèæåíèÿ  îò íåçíàíèÿ ê çíàíèþ,  îò íåïîëíîãî çíàíèÿ ê áîëåå ïîëíîìó,  äâèæåíèÿ,  êîòîðîå íå ìîæåò ïðåêðàòèòüñÿ,  èáî ìèð  íåèñ÷åðïàåì.  Ãåãåëü âïåðâûå ñôîðìóëèðîâàâøèé ýòó èäåþ, âïàë, îäíàêî,  â ïðîòèâîðå÷èå ñ ñàìèì ñîáîé, âîîáðàçèâ, ÷òî âîçìîæíî ïîëíîå ñîâïàäåíèå ïðåäìåòà è ìûñëè - àáñîëþòíîå çíàíèå.  Êàíò áûë îñìîòðèòåëüíåå: åãî òðàíñöåíäåíòíàÿ âåùü "ñàìà ïî ñåáå" ñëóæèò íàïîìèíàíèåì, ÷òî ïðåäåëà ïîçíàíèþ íåò è íå ìîæåò áûòü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È åùå îá îäíîì îáñòîÿòåëüñòâå íàïîìèíàåò  îíà:  åñòü  ñôåðû, ãäå íàóêà áåññèëüíà.  Òàêîâà, íàïðèìåð, ñôåðà ïîâåäåíèÿ ÷åëîâåêà, åãî ñâîáîäû èëè,  òî÷íåå, ïðîèçâîëà. Õóäîæåñòâåííàÿ ëèòåðàòóðà äî è ïîñëå  Êàíòà  ïîêàçàëà,  ÷òî ÷åëîâåê ïîñòóïàåò íå òîëüêî "íå ïî íàóêå", íî ïîä÷àñ âîïðåêè ýëåìåíòàðíîé ëîãèêå.  Êàíò íå  îòðèöàë ýìïèðè÷åñêîé ðåàëüíîñòè ïðîñòðàíñòâà è âðåìåíè. Îí íàñòàèâàë: "Ó÷åíèå îá èäåàëüíîñòè ïðîñòðàíñòâà è âðåìåíè åñòü âìåñòå ñ òåì ó÷åíèå î ñîâåðøåííîñòè ðåàëüíîñòè òîãî è äðóãîãî â îòíîøåíèè îðãàíîâ ÷óâñòâ". Êàíò íèêîãäà íå îòðåêàëñÿ îò ñâîåé ãèïîòåçû,  ãäå  â ðåàëüíîé ïðîñòðàíñòâå èäóò ðåàëüíûå ïðîöåññû ðàñïàäà è îáðàçîâàíèÿ ìèðîâ.  Êàíò íå ïðèíèìàë èäåþ  êîíöà  ìèðà, "êîãäà âðåìåíè  áîëüøå íå áóäåò".  Â "Êðèòèêå ÷èñòîãî ðàçóìà" åãî çàíèìàåò òåîðåòèêî-ïîçíàâàòåëüíûå ïðîáëåìà:  îòêóäà âçÿëèñü  íàøè ïðåäñòàâëåíèÿ î äëèòåëüíîñòè è ïðîòÿæåííîñòè? Îí óâåðåí, ÷òî èç îïûòà èõ íåëüçÿ èçâëå÷ü, îíè àïðèîðíû, à ñëåäîâàòåëüíî âñåîáùè è íåîáõîäèìû. Òîëüêî ïî ýòîìó, ãîâîðèò îí, âîçìîæíà íàóêà î âåëè÷èíàõ - ìàòåìàòèêà.  Íî àïðèîðíîå íå çíà÷èò âðîæäåííîå. Êàê æå âîçíèêëè ïðåäñòàâëåíèÿ î âðåìåíè è ïðîñòðàíñòâå? Äàëåå Êàíò ïîÿñíèò: îíè ñîçäàíû âîîáðàæåíèåì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Âçãëÿä Êàíòà íà ïðîñòðàíñòâî è âðåìÿ áûë â èçâåñòíîé ñòåïåíè ðåàêöèåé íà ìåõàíè÷åñêèå ïðåäñòàâëåíèÿ îá àáñîëþòíîé äëèòåëüíîñòè è íåñâÿçàííîì  ñ íåé ïóñòîì âìåñòèëèùå âåùåé.  Êàíò ðàññìàòðèâàåò âðåìÿ è ïðîñòðàíñòâî âî âçàèìíîé ñâÿçè,  íî ñâÿçü ýòà ðåàëèçóåòñÿ ëèøü â  ïîçíàþùåì ñóáúåêòå.  Âíå ÷åëîâåêà,  â ìèðå âåùåé ñàìèõ ïî ñåáå âîçìîæíû èíûå âèäû ñóùåñòâîâàíèÿ è ïîñëåäîâàòåëüíîñòè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Âàæíàÿ ðîëü â ôèëîñîôñêèõ ïîñòðîåíèÿõ Êàíòà óãîòîâàíà âðåìåíè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Òåïåðü î  ñèíòåçå çíàíèÿ.  Ëîãè÷åñêèå ôîðìû,  êîòîðûå ñëóæàò îñíîâîé ñèíòåçà. Ïî Êàíòó, êàòåãîðèè àïðèîðíû. Â ñîîòâåòñòâèè ñ 4 ðàçëè÷íûìè âèäàìè  ñóæäåíèé  âîçíèêàåò  ó Êàíòà ñëåäóþùàÿ òàáëèöà êàòåãîðèé: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1) Êàòåãîðèè êîëè÷åñòâà - Åäèíñòâî. Ìíîæåñòâî. Âñåïîëíîòà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2) Êàòåãîðèè êà÷åñòâà - Ðåàëüíîñòü. Îòðèöàíèå. Îãðàíè÷åíèå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3) Êàòåãîðèÿ îòíîøåíèÿ - Ñóáñòàíöèÿ. Ïðè÷èíà. Îáùåíèå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4) Êàòåãîðèÿ ìîäàëüíîñòè - Âîçìîæíîñòü. Áûòèå. Íåîáõîäèìîñòü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Áðîñàåòñÿ â  ãëàçà òðåõ÷ëåííîå äåëåíèå êàæäîé ãðóïïû êàòåãîðèé. Çäåñü óæå ÿâíî ïðîãëÿäûâàåòñÿ áóäóùàÿ ãåãåëåâñêàÿ  òðèàäà  - òåçèñ, àíòèòåçèñ,  ñèíòåç.  Âïîñëåäñòâèè  (â "Êðèòèêå ñïîñîáíîñòè ñóæäåíèÿ") Êàíò ñëåäóþùèì  îáðàçîì  ïðîêîììåíòèðóåò  ñâîþ  ìûñëü: "Íåêîòîðûå ñ÷èòàëè  ðèñêîâàííûì òî,  ÷òî ìîè äåëåíèÿ â ÷èñòîé ôèëîñîôèè ïî÷òè âñåãäà áûâàþò òðåõ÷ëåííûìè.  Íî ýòî   çàâèñèò îò ïðèðîäû âåùåé  ...  Äåëåíèå íåîáõîäèìî äîëæíî áûòü òðèõîòîìèåé ñîîáðàçíî òîìó,  ÷òî âîîáùå òðåáóåòñÿ äëÿ ñèíòåòè÷åñêîãî åäèíñòâà,  à èìåííî:                                                                                                                                                                                       1) óñëîâèå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2) îáóñëîâëåííîå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3) ïîíÿòèå, êîòîðîå âîçíèêàåò èç ñîåäèíåíèÿ îáóñëîâëåííîãî ñ åãî óñëîâèåì."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Êàòåãîðèè - ýòî ïðåäåëüíî îáùèå ïîíÿòèÿ,  êàê áû ñêåëåò ïîçíàíèÿ. Òîëüêî  ïîòîìó,  ÷òî îíè ñóùåñòâóþò,  âîçìîæíî,  ïî Êàíòó, "÷èñòîå" åñòåñòâîçíàíèå. Êàæäàÿ êàòåãîðèÿ äàåò ïðîèçâîëüíûå ïîíÿòèÿ ìåíüøåé îáùíîñòè.  Êàòåãîðèÿ ïðè÷èííîñòè,  íàïðèìåð, äîïîëíÿåòñÿ ïîíÿòèÿìè ñèëû, äåéñòâèÿ, ñòðàäàíèÿ; êàòåãîðèÿ îáùåíèÿ - ïîíÿòèÿìè ïðèñóòñòâèÿ, ïðîòèâîäåéñòâèÿ è ò.ä. Êàíò ãîâîðèò, ÷òî ïðèæåëàíèè îí ìîã áû "ïðåäñòàâèòü âî âñåé ïîëíîòå ðîäîñëîâíîå äåðåâî ÷èñòîãî ðàññóäêà",  íî îí íå äåëàåò ýòîãî,  ÷òîáû íå îòâëåêàòüñÿ; åãî çàäà÷à èçëîæèòü íåïîëíîòó ñèñòåìû, à ïîëíîòó åå ïðèíöèïîâ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Ýòè ïðèíöèïû ïðîòèâîðå÷èâû.  "Îñíîâíàÿ ÷åðòà ôèëîñîôèè Êàíòà åñòü ïðèìèðåíèå ìàòåðèàëèçìà ñ èäåàëèçìîì, êîìïðîìèññ ìåæäó òåì è äðóãèì,  ñî÷åòàíèå  â îäíîé ñèñòåìå ðàçíîðîäíûõ,  ïðîòèâîïîëîæíûõ ôèëîñîôñêèõ íàïðàâëåíèé ... Ïðèçíàâàÿ åäèíñòâåííûì èñòî÷íèêîì íàøèõ  çíàíèé - îïûò,  îùóùåíèÿ,  Êàíò íàïðàâëÿåò ñâîþ ôèëîñîôèþ ïî ëèíèè ñåíñóàëèçìà, à ÷åðåç íåãî, ïðè èçâåñòíûõ óñëîâèÿõ, ìàòåðèàëèçìà. Ïðèçíàâàÿ àïðèîðíîñòü ïðîñòðàíñòâà, âðåìåíè, ïðè÷èííîñòè è ò.ä., Êàíò íàïðàâëÿåò ñâîþ ôèëîñîôèþ ê èäåÿì àêòèâíîñòè ñîçíàíèÿ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Ó÷åíèå Êàíòà îá àêòèâíîñòè ñîçíàíèÿ ïîìîãëî ïðèïîäíÿòü çàíàâåñ íàä  îäíèì èç ñàìûõ çàãàäî÷íûõ ïðîöåññîâ - îáðàçîâàíèåì ïîíÿòèé. Âåëèêèå óìû,  äîêàíòîâñêîé ýïîõè çàõîäèëè â  òóïèê,  ïûòàÿñü ðåøèòü ýòó ïðîáëåìó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Ñåíñóàëèñòû íàñòàèâàëè íà èíäóêöèè,  îïûòîì "íàâåäåíèè" è íà íåêèå âñåîáùèå ïðèçíàêè è ïðèíöèïû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Ðàöèîíàëèñòû øëè äðóãèì ïóòåì.  îíè óñìàòðèâàëè ñòðîãîå, íåçàâèñÿùåå îò ÷åëîâåêà ñîîòâåòñòâèå ìåæäó ïîðÿäêîì èäåé è ïîðÿäêîì âåùåé. Ìûøëåíèå îíè ñ÷èòàëè íåêèì "äóõîâíûì àâòîìàòîì" (âûðàæåíèå Ñïèíîçû), êîòîðûé  øòàìïóåò èñòèíó,  ðàáîòàÿ ïî çàðàíåå çàäàííîé, ïðåäóñòàíîâëåííîé (âûðàæåíèå Ëåéáíèöà) ïðîãðàììå. Îáúÿñíåíèå áûëî îñíîâàòåëüíûì, íî  îáëàäàëî îäíèì ñóùåñòâåííûì èçúÿíîì:  íå ìîãëî îòâåòèòü íà âîïðîñ,  îòêóäà áåðóòñÿ îøèáêè.  Ïîêàçàòåëüíà ïîïûòêà Äåêàðòà âûáðàòüñÿ  èç  ýòîãî ïðîòèâîðå÷èÿ.  Êîðåíü çàáëóæäåíèÿ îí âèäèò â ñâîáîäíîé âîëå;  ÷åì ìåíåå ÷åëîâåê çàòåìíÿåò ñâåò áîæåñòâåííîé  èñòèíû, òåì áîëüøå îí çàñòðàõîâàí îò îøèáîê; ïàññèâíîñòü - ãàðàíòèÿ ïðàâèëüíîñòè çíàíèé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Êàíò, ïîäîáíî Êàïåðíèêó, Ðåøèòåëüíî ïîðûâàåò ñ ïðåäøåñòâóþùåé òðàäèöèåé.  Îí âèäèò â ÷åëîâå÷åñêîì èíòåëëåêòå çàðàíåå âîçâåäåííóþ êîíñòðóêöèþ  - êàòåãîðèè,  íî ýòî åùå íå ñàìî íàó÷íîå çíàíèå, ýòî òîëüêî åãî âîçìîæíîñòü, òàêóþ æå âîçìîæíîñòü ïðåäñòàâëÿþò ñîáîé  è  îïûòíûå äàííûå - ñâîåãî ðîäà êèðïè÷è,  êîòîðûå íóæíîóëîæèòü â ÿ÷åéêó êîíñòðóêöèè. ×òîáû âûðîñëî çäàíèå, òðåáóåòñÿ àê-</w:t>
      </w:r>
    </w:p>
    <w:p>
      <w:pPr>
        <w:pStyle w:val="Normal"/>
        <w:bidi w:val="0"/>
        <w:jc w:val="both"/>
        <w:rPr/>
      </w:pPr>
      <w:r>
        <w:rPr/>
        <w:t>òèâíûé ó÷àñòíèê ñòðîèòåëüñòâà,  è Êàíò íàçûâàåò åãî èìÿ - ïðîäóêòèâíîå âîîáðàæåíèå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Äî Êàíòà âîîáðàæåíèå ñ÷èòàëîñü ïðèíàäëåæíîñòüþ ïîýòîâ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Ñóõîé ïåäàíò èç Êåíèãñáåðãà óâèäåë ïîýòè÷åñêîå íà÷àëî â íàóêå, â àêòå îáðàçîâàíèÿ ïîíÿòèé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Äèàëåêòèêà, ïî Êàíòó,  - ëîãèêà âèäèìîñòè.  Äåëî â òîì,  ÷òî ðàçóì îáëàäàåò ñïîñîáíîñòüþ ñîçäàâàòü èëëþçèè,  ïðèíèìàòü êàæóùååñÿ çà äåéñòâèòåëüíîå.  Çàäà÷à êðèòèêè - âíåñòè ÿñíîñòü. Ïîýòîìó, êàíòîâñêàÿ äèàëåêòèêà íà÷èíàåòñÿ ñ óòî÷íåíèÿ   ïîíÿòèÿ   "âèäèìîñòü".  Ýòî   íå   ãàëëþöèíàöèÿ.  Âèäèìîñòü   -  ýòî  èëëþçèÿ,  êîòîðîé  "íèêàê íåëüçÿ èçáåæàòü".  Íàì êàæåòñÿ, ÷òî ñîëíöå äâèæåòñÿ   ïî íåáîñâîäó, ýòî âèäÿò âñå,  íî ïîäëèííûì ÿâëåíèåì ïðèðîäû, îïðåäåëÿþùèì ñìåíó äíÿ è íî÷è, ñëóæèò âðàùåíèå Çåìëè âîêðóã ñâîåé îñè; ÿâëåíèå è    âèäèìîñòü - ðàçëè÷íûå ïîíÿòèÿ.  Ïîìèìî ýìïèðè÷åñêîé, ìîæåò áûòü ëîãè÷åñêàÿ âèäèìîñòü,  êîòîðàÿ  âîçíèêàåò  èç  íàðóøåíèÿ ëîãè÷åñêèõ ïðàâèë. Â îáîèõ ýòèõ ñëó÷àÿõ ëåãêî óñòðàíèòü îøèáêó. Òðóäíåå äåëî îáñòîèò ñ òðàíñöåíäåíòàëüíîé, ôèëîñîôñêîé âèäèìîñòè, êîãäà âûñêàçûâàþòñÿ ñóæäåíèÿ î âåùàõ, ëåæàùèõ çà ïðåäåëàìè âîçìîæíîãî îïûòà. Íàïðèìåð, ñóæäåíèÿ "ìèð äîëæåí èìåòü íà÷àëî âî âðåìåíè"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Òðóäíîñòè ðàçóìà ñâÿçàíû ñ òåì, ÷òî îí èìååò äåëî íå ñ íàó÷íûìè ïîíÿòèÿìè (ñôåðà ðàññóäêà),  à  ñ  èäåÿìè.  Èäåè - ýòî òàêîå ïîíÿòèå äëÿ êîòîðîãî â ñîçåðöàíèè  íå  ìîæåò  áûòü  äàí  àäåêâàòíûé ïðåäìåò. Ðàçóì íåïîñðåäñòâåííî íàïðàâëåí íå íà îïûò,  à íà ðàññóäîê, ïîäãîòàâëèâàÿ åìó ïîëå äëÿ äåÿòåëüíîñòè.  Ðàçóì âûðàáàòûâàåò îñíîâîïîëîæåíèÿ, îáùèå  ïðèíöèïû,  êîòîðûå ðàññóäîê è ñïîñîáíîñòü ñóæäåíèé ïðèìåíÿþò ê ÷àñòíûì ñëó÷àÿì.  Ðàçóì âûïîëíÿåò íàïðàâëÿþùóþ ôóíêöèþ â ïîçíàíèè, îí íàïðàâëÿåò ðàññóäîê ê îïðåäåëåííîé öå-</w:t>
      </w:r>
    </w:p>
    <w:p>
      <w:pPr>
        <w:pStyle w:val="Normal"/>
        <w:bidi w:val="0"/>
        <w:jc w:val="both"/>
        <w:rPr/>
      </w:pPr>
      <w:r>
        <w:rPr/>
        <w:t>ëè, ñòàâèò çàäà÷è ïåðåä íèì. Ðàçóì î÷èùàåò è ñèñòåìàòèçèðóåò çíàíèå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Ïîýòîìó íåâåðíî ñ÷èòàòü,  ÷òî Êàíò äèñêðèìèíèðóåò ðàçóì. Ïðè ïðàâèëüíîé äèñöèïëèíå ýòîò îðãàí ìûøëåíèÿ ìîæåò ñîñëóæèòü âåëèêóþ ñëóæáó. Èìåííî áëàãîäàðÿ ðàçóìó òåîðèÿ ïåðåõîäèò â ïðàêòèêó, èäåè ðåãóëèðóþò íå òîëüêî íàøå ïîçíàíèå, íî è íàøå ïîâåäåíèå. Èç òîãî, ÷òî ÷åëîâåê íèêîãäà íå áóäåò ïîñòóïàòü àäåêâàòíî ÷èñòîé èäåè äîáðîäåòåëè, âîâñå  íå ñëåäóåò,  áóäòî îíà õèìåðà.  Âñÿêî ñóæäåíèå î ìîðàëüíîì äîñòîèíñòâå âîçìîæíî òîëüêî ïðè ïîñðåäñòâå òàêîé èäåè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Ìíîãî âíèìàíèÿ Êàíò óäåëÿë òåðìèíó "âåðà".  Ïî Êàíòó ñóùåñòâóþò òðè âèäà âåðû.  Ïðàãìàòè÷åñêîé îí íàçûâàåò âåðó  ÷åëîâåêà  â ñâîþ ïðàâîòó â òîì èëè èíîì åäèíè÷íîì ñëó÷àå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Âåðó â îáùèå ïîëîæåíèÿ Êàíò íàçûâàåò äîêòðèàëüíîé.  Îí ãîòîâ äåðæàòü ïàðè íà âñå ñâîå èìóùåñòâî, ÷òî õîòÿ áû íà îäíîé èç âèäèìûõ íàìè ïëàíåò åñòü îáèòàòåëè. Ýòî ïðèìåð äîêòðèàëüíîé âåðû. Ñþäà æå Êàíò îòíîñèò è ó÷åíèå î áîãå, è åãî áûòèè. Äîêòðèàëüíàÿ âåðà ñîäåðæèò â ñåáå âñå æå íå÷òî íå òâåðäîå:  íåðåäêî çàòðóäíåíèÿ, âñòðå÷àþùèåñÿ ïðè  ðàçìûøëåíèÿõ,  îòäåëÿþò  íàñ  îò íåå,  õîòÿ ìû ïîñòîÿííî ê íåé âîçâðàùàåìñÿ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Ñîâåðøåííî èíîé õàðàêòåð íîñèò ìîðàëüíàÿ âåðà, ãäå âîïðîñ îá èñòèííîñòè ñóæäåíèé äàæå íå âñòàåò. "Ýòó âåðó íè÷åãî íå ìîæåò ïîêîëåáàòü, òàê  êàê  áûëè  áû íèñïðîâåðãíóòû ñàìè ìîè íðàâñòâåííûå ïðèíöèïû, îò êîòîðûõ ÿ íå ìîãó îòêàçàòüñÿ,  íå ñòàâ â ñîáñòâåííûõ ãëàçàõ äîñòîéíûì ïðèçðåíèÿ". Âåðèòü â áîãà çäåñü îçíà÷àåò íå ðàçìûøëÿòü î åãî áûòèè, à ïðîñòî áûòü äîáðûì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Èòàê, âûäâèíóâ òåçèñ çíàíèå âûøå âåðû, Êàíò ñíàáæàåò åãî àíòèòåçèñîì-îãîâîðêîé: êîòîðóþ íåëüçÿ ñîïîñòàâëÿòü ñî çíàíèåì,  êîòîðîå ðåàëèçóåòñÿ â ïîâåäåíèè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"Êðèòèêà ÷èñòîãî óìà" çàâåðøàåòñÿ ïðîãðàììîé íà áóäóùåå.  Íè î êàêèõ  íîâûõ  "êðèòèêàõ" Êàíò íå ïîìûøëÿåò.  Êðèòè÷åñêàÿ ðàáîòà çàâåðøåíà. Ñëåäóþùàÿ ðàáîòà ïî èçëîæåíèþ ïîçèòèâíûõ íà÷àë ìåòàôèçèêè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Òåðìèí "ìåòàôèçèêà"  âïîñëåäñòâèè  ñôîðìóëèðóåò  Ãåãåëü,  îí îáîçíà÷èò èì  çàñêîðóçëîå ìûøëåíèå,  äåëàþùåå îøèáî÷íûå ìèðîâîççðåí÷åñêèå âûâîäû   èç  ïðèíöèïîâ  ôîðìàëüíîé  ëîãèêè;  æèâîå  ôèëîñîôñòâîâàíèå Ãåãåëü íàçûâàåò äèàëåêòèêîé. Äëÿ Êàíòà äåëî îáñòîèò ñîâñåì èíà÷å: äèàëåêòèêà - ýòî èëëþçîðíàÿ ëîãèêà, ìåòàôèçèêà - ìèðîâàÿ ìóäðîñòü.  Î ìåòàôèçèêå Êàíò îòçûâàåòñÿ î÷åíü âûñîêî. Ýòî äëÿ íåãî "çàâåðøåíèå âñåé êóëüòóðû ðàçóìà ÷åëîâåêà",  òå, êòî ðàçî÷àðîâàëñÿ â ìåòàôèçèêå ðàíî èëè ïîçäíî âåðíóòüñÿ ê íåé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Êàíò ïðåäðåêàåò íîâîå ðîæäåíèå ìåòàôèçèêè "ïî ñîâåðøåííî íåèçâåñòíîìó äî  ñèõ  ïîð  ïëàíó".  Íà ïîñëåäíèõ ñòðàíèöàõ "Êðèòèêè ÷èñòîãî óìà" íàõîäèòñÿ ïëàí âîçðîæäåíèÿ ôèëîñîôèè,  êîòîðûé,  óâû îðèãèíàëüíîñòüþ íå îòëè÷àåòñÿ.  Ïî çàìûñëó Êàíòà, âñÿ ñèñòåìà ìåòàôèçèêè äîëæíà ñîñòîÿòü èç ÷åòûðåõ ÷àñòåé - îíòîëîãèè,  ôèçèîëîãèè, êîñìîëîãèè è òåîëîãèè. Îíòîëîãèÿ - ó÷åíèå îá îáùèõ ïðèíöèïàõ áûòèÿ; ôèçèîëîãèÿ - ó÷åíèå î ïðèðîäå,  êîòîðàÿ ðàñïàäàåòñÿ íà ôèçèêó è ïñèõîëîãèþ.  Êîñìîëîãèÿ - íàóêà î ìèðå â öåëîì; òåîëîãèÿ -  î áîãå.  Êàíò ôàêòè÷åñêè íå îòâåòèë íà âîïðîñ,  çàäàííûé â íà÷àëå "Êðèòèêè", -  êàê  âîçìîæíà  ìåòàôèçèêà  â êà÷åñòâå íàóêè.  Ñâîåé òðàíñöåíäåíòàëüíîé äèàëåêòèêîé  îí  ðàçðóøèë  âñå   äîãìàòè÷åñêèå ïîñòðîåíèÿ â  ýòîé ñôåðå,  íî äàëüøå äåêëàðèðîâàíèÿ íåîáõîäèìîñòè íîâîé íàó÷íîé ôèëîñîôèè íå ïîøåë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È âñå-òàêè âñå,  ÷òî îí ñäåëàë, îí ñäåëàë íå çðÿ. È õîòü ÷åëîâåê óìèðàåò,  ìûñëü îñòàåòñÿ. Áåññìåðòèå ôèëîñîôà â òîì, ÷òî îí ñìîã, ÷òî óñïåë ñêàçàòü, ÷òî áûëî óñëûøàíî..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Ñïèñîê èñïîëüçóåìîé ëèòåðàòóðû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1. Äåáðîõèí   À.Ì.,"Äèàëåêòèêà   ó  Êàíòà".,â  êíèãå:  Àðõèâ Ê.Ìàðêñà è                                                                                                                                                                                           Ô.Ýíãåëüñà.,Ì.,1973 ã.</w:t>
      </w:r>
    </w:p>
    <w:p>
      <w:pPr>
        <w:pStyle w:val="Normal"/>
        <w:bidi w:val="0"/>
        <w:jc w:val="left"/>
        <w:rPr/>
      </w:pPr>
      <w:r>
        <w:rPr/>
        <w:t>2. Àñìóñ Â.Ô.,"Äèàëåêòèêà Êàíòà",2 èçä.,Ì.,1930 ã.</w:t>
      </w:r>
    </w:p>
    <w:p>
      <w:pPr>
        <w:pStyle w:val="Normal"/>
        <w:bidi w:val="0"/>
        <w:jc w:val="left"/>
        <w:rPr/>
      </w:pPr>
      <w:r>
        <w:rPr/>
        <w:t>3. Àñìóñ Â.Ô.,"Ôèëîñîôèÿ È.Êàíòà",Ì.,1957 ã.</w:t>
      </w:r>
    </w:p>
    <w:p>
      <w:pPr>
        <w:pStyle w:val="Normal"/>
        <w:bidi w:val="0"/>
        <w:jc w:val="left"/>
        <w:rPr/>
      </w:pPr>
      <w:r>
        <w:rPr/>
        <w:t>4. Êàðàïåòÿí   À.,"Êðèòè÷åñêèé  àíàëèç  ôèëîñîôèè  Êàíòà".,2  èçä.,Ì.,1962 ã.</w:t>
      </w:r>
    </w:p>
    <w:p>
      <w:pPr>
        <w:pStyle w:val="Normal"/>
        <w:bidi w:val="0"/>
        <w:jc w:val="left"/>
        <w:rPr/>
      </w:pPr>
      <w:r>
        <w:rPr/>
        <w:t>5. Øàøêåâè÷ Ï.Ä.,"Òåîðèÿ ïîçíàíèÿ È.Êàíòà".,Ì.,1961 ã.</w:t>
      </w:r>
    </w:p>
    <w:p>
      <w:pPr>
        <w:pStyle w:val="Normal"/>
        <w:bidi w:val="0"/>
        <w:jc w:val="left"/>
        <w:rPr/>
      </w:pPr>
      <w:r>
        <w:rPr/>
        <w:t>6. "Êðàòêèé î÷åðê èñòîðèè ôèëîñîôèè".,Ì.,1960 ã.</w:t>
      </w:r>
    </w:p>
    <w:p>
      <w:pPr>
        <w:pStyle w:val="Normal"/>
        <w:bidi w:val="0"/>
        <w:jc w:val="left"/>
        <w:rPr/>
      </w:pPr>
      <w:r>
        <w:rPr/>
        <w:t>7. "Êðàòêèé î÷åðê èñòîðèè ôèëîñîôèè".,4 èçä.,Ì.,1981 ã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</w:t>
      </w:r>
    </w:p>
    <w:p>
      <w:pPr>
        <w:pStyle w:val="Normal"/>
        <w:bidi w:val="0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