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ПЛАН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 xml:space="preserve"> КЛИНИЧЕСКОЙ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 xml:space="preserve"> ИСТОРИИ 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ПО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 xml:space="preserve"> ГИНЕКОЛОГИИ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 xml:space="preserve">I.   </w:t>
      </w:r>
      <w:r>
        <w:rPr>
          <w:b/>
          <w:sz w:val="24"/>
        </w:rPr>
        <w:t>Паспортная часть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Ф.И.О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озраст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офессия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Адрес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ремя поступления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ата начала курации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 xml:space="preserve">II.   </w:t>
      </w:r>
      <w:r>
        <w:rPr>
          <w:b/>
          <w:sz w:val="24"/>
        </w:rPr>
        <w:t>Жалобы (на момент курации)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 xml:space="preserve">III.   </w:t>
      </w:r>
      <w:r>
        <w:rPr>
          <w:b/>
          <w:sz w:val="24"/>
        </w:rPr>
        <w:t>Анамнез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следственность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еренесенные общие заболевания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Аллергологический анамнез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Менструальная функция:</w:t>
      </w:r>
    </w:p>
    <w:p>
      <w:pPr>
        <w:pStyle w:val="Normal"/>
        <w:ind w:left="567" w:hanging="207"/>
        <w:jc w:val="both"/>
        <w:rPr>
          <w:sz w:val="24"/>
        </w:rPr>
      </w:pPr>
      <w:r>
        <w:rPr>
          <w:sz w:val="24"/>
        </w:rPr>
        <w:t>а) время появления первых менструаций</w:t>
      </w:r>
    </w:p>
    <w:p>
      <w:pPr>
        <w:pStyle w:val="Normal"/>
        <w:ind w:left="567" w:hanging="207"/>
        <w:jc w:val="both"/>
        <w:rPr>
          <w:sz w:val="24"/>
        </w:rPr>
      </w:pPr>
      <w:r>
        <w:rPr>
          <w:sz w:val="24"/>
        </w:rPr>
        <w:t>б) через какое время установились, если сразу не установились, то за этот период какой имели тип и характер</w:t>
      </w:r>
    </w:p>
    <w:p>
      <w:pPr>
        <w:pStyle w:val="Normal"/>
        <w:ind w:left="567" w:hanging="207"/>
        <w:jc w:val="both"/>
        <w:rPr>
          <w:sz w:val="24"/>
        </w:rPr>
      </w:pPr>
      <w:r>
        <w:rPr>
          <w:sz w:val="24"/>
        </w:rPr>
        <w:t>в) тип менструаций: по скольку дней длятся, через какое время наступают</w:t>
      </w:r>
    </w:p>
    <w:p>
      <w:pPr>
        <w:pStyle w:val="Normal"/>
        <w:ind w:left="567" w:hanging="207"/>
        <w:jc w:val="both"/>
        <w:rPr>
          <w:sz w:val="24"/>
        </w:rPr>
      </w:pPr>
      <w:r>
        <w:rPr>
          <w:sz w:val="24"/>
        </w:rPr>
        <w:t>г) характер менструаций: количество крови (обильные, умеренные, скудные); болезненные или безболезненные. Если болезненные, то время появления болей (до менструации, в первые дни) и их продолжительность. Характер болей: схваткообразные, постоянные, ноющие и т.п.)</w:t>
      </w:r>
    </w:p>
    <w:p>
      <w:pPr>
        <w:pStyle w:val="Normal"/>
        <w:ind w:left="567" w:hanging="207"/>
        <w:jc w:val="both"/>
        <w:rPr>
          <w:sz w:val="24"/>
        </w:rPr>
      </w:pPr>
      <w:r>
        <w:rPr>
          <w:sz w:val="24"/>
        </w:rPr>
        <w:t>д) изменилась ли менструация после начала половой жизни, после родов, в чем выразились изменения</w:t>
      </w:r>
    </w:p>
    <w:p>
      <w:pPr>
        <w:pStyle w:val="Normal"/>
        <w:ind w:left="567" w:hanging="207"/>
        <w:jc w:val="both"/>
        <w:rPr>
          <w:sz w:val="24"/>
        </w:rPr>
      </w:pPr>
      <w:r>
        <w:rPr>
          <w:sz w:val="24"/>
        </w:rPr>
        <w:t>е) дата последней нормальной менструации (начало и конец ее). Если она не была нормальной, то чем отличалась от нормальной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Секреторная функция (выделения):</w:t>
      </w:r>
    </w:p>
    <w:p>
      <w:pPr>
        <w:pStyle w:val="Normal"/>
        <w:ind w:left="567" w:hanging="207"/>
        <w:jc w:val="both"/>
        <w:rPr>
          <w:sz w:val="24"/>
        </w:rPr>
      </w:pPr>
      <w:r>
        <w:rPr>
          <w:sz w:val="24"/>
        </w:rPr>
        <w:t>а) когда появились выделения</w:t>
      </w:r>
    </w:p>
    <w:p>
      <w:pPr>
        <w:pStyle w:val="Normal"/>
        <w:ind w:left="567" w:hanging="207"/>
        <w:jc w:val="both"/>
        <w:rPr>
          <w:sz w:val="24"/>
        </w:rPr>
      </w:pPr>
      <w:r>
        <w:rPr>
          <w:sz w:val="24"/>
        </w:rPr>
        <w:t>б) количество (обильные, умеренные, скудные)</w:t>
      </w:r>
    </w:p>
    <w:p>
      <w:pPr>
        <w:pStyle w:val="Normal"/>
        <w:ind w:left="567" w:hanging="207"/>
        <w:jc w:val="both"/>
        <w:rPr>
          <w:sz w:val="24"/>
        </w:rPr>
      </w:pPr>
      <w:r>
        <w:rPr>
          <w:sz w:val="24"/>
        </w:rPr>
        <w:t>в) постоянные или периодические выделения. Если периодические, то связаны ли с менструацией</w:t>
      </w:r>
    </w:p>
    <w:p>
      <w:pPr>
        <w:pStyle w:val="Normal"/>
        <w:ind w:left="567" w:hanging="207"/>
        <w:jc w:val="both"/>
        <w:rPr>
          <w:sz w:val="24"/>
        </w:rPr>
      </w:pPr>
      <w:r>
        <w:rPr>
          <w:sz w:val="24"/>
        </w:rPr>
        <w:t>г) характер выделений - цвет (белый, желтый, зеленый, кровянистый); запах (без запаха, с резким запахом); раздражают ли окружающие ткани; консистенция (жидкие, густые, творожистые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ловая жизнь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а) начало половой жизни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б) живет ли регулярно половой жизнью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в) имеет ли случайные половые связи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г) половое влечение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д) чувство удовлетворения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е) боли при сношении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ж) кровь после сношения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</w:rPr>
        <w:t>з) предохранение от беременности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Детородная функция:</w:t>
      </w:r>
    </w:p>
    <w:p>
      <w:pPr>
        <w:pStyle w:val="Normal"/>
        <w:ind w:left="567" w:hanging="207"/>
        <w:jc w:val="both"/>
        <w:rPr>
          <w:sz w:val="24"/>
        </w:rPr>
      </w:pPr>
      <w:r>
        <w:rPr>
          <w:sz w:val="24"/>
        </w:rPr>
        <w:t>а) через какое время после начала половой жизни наступила беременность</w:t>
      </w:r>
    </w:p>
    <w:p>
      <w:pPr>
        <w:pStyle w:val="Normal"/>
        <w:ind w:left="567" w:hanging="207"/>
        <w:jc w:val="both"/>
        <w:rPr>
          <w:sz w:val="24"/>
        </w:rPr>
      </w:pPr>
      <w:r>
        <w:rPr>
          <w:sz w:val="24"/>
        </w:rPr>
        <w:t>б) сколько было беременностей. Перечислить все беременности в хронологическом порядке, как каждая из них протекала. В отношении родов указать нормальные или патологические, были ли акушерские операции, течение послеродового периода, жив ли ребенок. В отношении абортов указать самопроизвольный или искусственный, при каком сроке произошел или произведен аборт. При самопроизвольном или внебольничном аборте отметить: было ли последующее выскабливание стенок полости матки. Выяснить и отметить осложнения при производстве аборта. Течение послеабортного периода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еренесенные гинекологические заболевания (в том числе лечение и его результат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История развития данного заболевани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 xml:space="preserve">IV.   </w:t>
      </w:r>
      <w:r>
        <w:rPr>
          <w:b/>
          <w:sz w:val="24"/>
        </w:rPr>
        <w:t>Объективные исследова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. Общее исследова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смотр - рост, вес, конституция, кожные покровы, лимфатические узлы, варикозное расширение вен, отеки и т.д., состояние щитовидной железы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Исследование молочных желез и сосков (форма, консистенция, болезненность желез); выраженный или втянутый сосок; характер секрета молочных желез (молозиво, молоко, сукровичная жидкость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рганы дыхания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рганы кровообращения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Живот и органы пищеварения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рганы мочевыделения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ервная система и органы чувст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. Гинекологическое исследова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остояние наружных половых органов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смотр шейки матки и влагалища с помощью зеркал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Двуручное влагалищное (ректальное) исследование. Отмечается состояние влагалища, шейки, тела матки, придатков, сводов влагалища, характер выдел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. Специальные методы гинекологического исследова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ольпоскопия, зондирование матки, проба с пулевыми щипцами, пункция заднего свода, биопсия, диагностическое выскабливание, газовая гинекография, кульдоскопия и д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. Лабораторные исследова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нализы крови, мочи, исследование флоры влагалища, цервикального канала и уретры; цитологическая картина влагалищного мазка, ЭКГ, патогистологическое исследование и д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. Заключение консультант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терапевта, невропатолога и др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 xml:space="preserve">V.   </w:t>
      </w:r>
      <w:r>
        <w:rPr>
          <w:b/>
          <w:sz w:val="24"/>
        </w:rPr>
        <w:t>Диагноз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иагноз (в полной его формулировке - основание и сопутствующие заболевания); обоснование диагноза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ифференциальная диагностика. Излагается детально дифференциальная диагностика вообще по данному заболеванию и по заболеванию у курируемой больной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 xml:space="preserve">VI.   </w:t>
      </w:r>
      <w:r>
        <w:rPr>
          <w:b/>
          <w:sz w:val="24"/>
        </w:rPr>
        <w:t>Этиология и патогенез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злагается этиология и патогенез вообще и в отношении курируемой больной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 xml:space="preserve">VII.   </w:t>
      </w:r>
      <w:r>
        <w:rPr>
          <w:b/>
          <w:sz w:val="24"/>
        </w:rPr>
        <w:t>Лечение и профилактик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злагается лечение и профилактика данного заболевания вообще. Указывается наиболее рациональная терапия курируемой больной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 xml:space="preserve">VIII.   </w:t>
      </w:r>
      <w:r>
        <w:rPr>
          <w:b/>
          <w:sz w:val="24"/>
        </w:rPr>
        <w:t>Дневни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Ежедневные подробные записи в истории болезни по принятой в клинике форме с подробным указанием всех назначений - диетических, лекарственных и др. Графическое изображение утренней и вечерней температуры, пульса, артериального давлени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 xml:space="preserve">IX.   </w:t>
      </w:r>
      <w:r>
        <w:rPr>
          <w:b/>
          <w:sz w:val="24"/>
        </w:rPr>
        <w:t>Прогноз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зложить прогноз в отношении: а) жизни; б) трудоспособности; в) деторождения. Прогноз по каждому пункту излагается вообще и в отношении данного заболевания, после чего излагается прогноз курируемой больной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 xml:space="preserve">X.   </w:t>
      </w:r>
      <w:r>
        <w:rPr>
          <w:b/>
          <w:sz w:val="24"/>
        </w:rPr>
        <w:t>Эпикри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в виде краткого резюме)</w: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3:05:00Z</dcterms:created>
  <dc:creator>Voron</dc:creator>
  <dc:description/>
  <dc:language>en-US</dc:language>
  <cp:lastModifiedBy>Voron</cp:lastModifiedBy>
  <dcterms:modified xsi:type="dcterms:W3CDTF">2000-09-07T14:07:00Z</dcterms:modified>
  <cp:revision>2</cp:revision>
  <dc:subject/>
  <dc:title>ПЛАН КЛИНИЧЕСКОЙ ИСТОРИИ ПО ГИНЕКОЛОГИИ</dc:title>
</cp:coreProperties>
</file>