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2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Анализ рентабельности капитала……………………………….4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Эффект финансового рычага……………………………………5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Анализ эффекта финансового рычага для ООО «Графика»…..6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Анализ ЭФР при включении суммы выплат по кредиту налогооблагаемую прибыль………………………………….6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Анализ ЭФР при исключении суммы выплат по кредиту из налогооблагаемой прибыли…………………………………..9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Пофакторный анализ изменения ЭФР……………………….10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Расчет эффекта финансового рычаг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условиях инфляции………………………………………….13</w:t>
      </w:r>
    </w:p>
    <w:p>
      <w:pPr>
        <w:pStyle w:val="Normal"/>
        <w:rPr/>
      </w:pPr>
      <w:r>
        <w:rPr>
          <w:sz w:val="28"/>
        </w:rPr>
        <w:t>Заключение………………………………………………………………17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……………………………………………………...18</w:t>
      </w:r>
    </w:p>
    <w:p>
      <w:pPr>
        <w:pStyle w:val="Normal"/>
        <w:rPr>
          <w:sz w:val="28"/>
        </w:rPr>
      </w:pPr>
      <w:r>
        <w:rPr>
          <w:sz w:val="28"/>
        </w:rPr>
        <w:t>Приложение 1……………………………………………………………19</w:t>
      </w:r>
    </w:p>
    <w:p>
      <w:pPr>
        <w:pStyle w:val="Normal"/>
        <w:rPr>
          <w:sz w:val="28"/>
        </w:rPr>
      </w:pPr>
      <w:r>
        <w:rPr>
          <w:sz w:val="28"/>
        </w:rPr>
        <w:t>Приложение 2……………………………………………………………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«Промышленное производство находится в зависимости от целого ряда факторов: состояние техники, рабочей силы, рынка капитала и т.п.</w:t>
      </w:r>
    </w:p>
    <w:p>
      <w:pPr>
        <w:pStyle w:val="Normal"/>
        <w:rPr>
          <w:sz w:val="28"/>
        </w:rPr>
      </w:pPr>
      <w:r>
        <w:rPr>
          <w:sz w:val="28"/>
        </w:rPr>
        <w:t>Между всеми этими факторами должно существовать определенное равновесие, но в каждой данной комбинации производственных факторов всегда есть слабейший элемент, задерживающий развитие всех остальных. В данное время для промышленности таким слабейшим элементом является капитал.» А.М.Гинзбург, 1925год. [3, стр.165]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В наше время это утверждение как нельзя лучше подходит к ситуации, в которую попадает любое российское предприятие вдохнув немного рыночной свободы. Главной задачей финансового управления на предприятии является формирование рациональной структуры источников средств предприятия, т.е.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Капитал – это определенная сумма денежных средств, с которой начинается бизнес в любой сфере деятельности. За счет него приобретается необходимое количество ресурсов, организуется процесс производства и сбыт продукции. Капитал подразделяется  на две составные части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бственный капитал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емный капит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ственный капитал представляет собой несколько подгрупп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уставный капитал – это капитал, первоначально инвестированный собственником в деятельность предприятия. Величина этого капитала отражается в уставе предприятия и является неизменной весь период деятельности.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резервный капитал образуется, как правило, за счёт прибыли предприятия в виде совокупности страховых фондов.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добавочный капитал – это капитал, который образуется в случаях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701" w:leader="none"/>
        </w:tabs>
        <w:ind w:left="1701" w:hanging="283"/>
        <w:rPr/>
      </w:pPr>
      <w:r>
        <w:rPr/>
        <w:t>увеличения стоимости основных средств, оборудования к монтажу, незавершенных капитальных вложений при переоценке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701" w:leader="none"/>
        </w:tabs>
        <w:ind w:left="1701" w:hanging="283"/>
        <w:rPr/>
      </w:pPr>
      <w:r>
        <w:rPr/>
        <w:t>при формировании эмиссионного дохода от продажи ценных бумаг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701" w:leader="none"/>
        </w:tabs>
        <w:ind w:left="1701" w:hanging="283"/>
        <w:rPr/>
      </w:pPr>
      <w:r>
        <w:rPr/>
        <w:t>при безвозмездном получении имущества производственного назнач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ёмный капитал – временно находящийся у предприятия и должен быть возвращён заёмщику. К этому капиталу относят :</w:t>
      </w:r>
    </w:p>
    <w:p>
      <w:pPr>
        <w:pStyle w:val="TextBodyIndent"/>
        <w:numPr>
          <w:ilvl w:val="0"/>
          <w:numId w:val="8"/>
        </w:numPr>
        <w:rPr/>
      </w:pPr>
      <w:r>
        <w:rPr/>
        <w:t>долги перед учреждениями банков;</w:t>
      </w:r>
    </w:p>
    <w:p>
      <w:pPr>
        <w:pStyle w:val="TextBodyIndent"/>
        <w:numPr>
          <w:ilvl w:val="0"/>
          <w:numId w:val="8"/>
        </w:numPr>
        <w:rPr/>
      </w:pPr>
      <w:r>
        <w:rPr/>
        <w:t>долги перед бюджетом;</w:t>
      </w:r>
    </w:p>
    <w:p>
      <w:pPr>
        <w:pStyle w:val="TextBodyIndent"/>
        <w:numPr>
          <w:ilvl w:val="0"/>
          <w:numId w:val="8"/>
        </w:numPr>
        <w:rPr/>
      </w:pPr>
      <w:r>
        <w:rPr/>
        <w:t>доги перед персоналом предприят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аёмный капитал делят на две группы:</w:t>
      </w:r>
    </w:p>
    <w:p>
      <w:pPr>
        <w:pStyle w:val="TextBodyIndent"/>
        <w:numPr>
          <w:ilvl w:val="0"/>
          <w:numId w:val="8"/>
        </w:numPr>
        <w:rPr/>
      </w:pPr>
      <w:r>
        <w:rPr/>
        <w:t>кредиты и займы;</w:t>
      </w:r>
    </w:p>
    <w:p>
      <w:pPr>
        <w:pStyle w:val="TextBodyIndent"/>
        <w:numPr>
          <w:ilvl w:val="0"/>
          <w:numId w:val="8"/>
        </w:numPr>
        <w:rPr/>
      </w:pPr>
      <w:r>
        <w:rPr/>
        <w:t>кредиторская задолженность.</w:t>
      </w:r>
    </w:p>
    <w:p>
      <w:pPr>
        <w:pStyle w:val="TextBodyIndent"/>
        <w:ind w:hanging="0"/>
        <w:rPr/>
      </w:pPr>
      <w:r>
        <w:rPr/>
        <w:t>«Кредит в широком смысле – это система экономических отношений,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, как правило, с уплатой процентов за временное пользование переданным имуществом».[4]</w:t>
      </w:r>
    </w:p>
    <w:p>
      <w:pPr>
        <w:pStyle w:val="TextBodyIndent"/>
        <w:rPr/>
      </w:pPr>
      <w:r>
        <w:rPr/>
        <w:t>Кредиты и займы</w:t>
      </w:r>
      <w:r>
        <w:rPr>
          <w:b/>
        </w:rPr>
        <w:t xml:space="preserve"> </w:t>
      </w:r>
      <w:r>
        <w:rPr/>
        <w:t>представляют собой</w:t>
      </w:r>
      <w:r>
        <w:rPr>
          <w:b/>
        </w:rPr>
        <w:t xml:space="preserve"> </w:t>
      </w:r>
      <w:r>
        <w:rPr/>
        <w:t>заёмный капитал, образующийся перед кредитными учреждениями по полученным ссудам, а также перед другими организациями при выпуске облигационных займов, получении коммерческого кредита, получении кредита в денежной форме. В зависимости от срока различают долгосрочные (свыше одного  года) и краткосрочные (до одного года).</w:t>
      </w:r>
      <w:r>
        <w:rPr>
          <w:i/>
        </w:rPr>
        <w:t>.</w:t>
      </w:r>
    </w:p>
    <w:p>
      <w:pPr>
        <w:pStyle w:val="TextBodyIndent"/>
        <w:rPr/>
      </w:pPr>
      <w:r>
        <w:rPr/>
        <w:t>Кредиторская задолженность представляет собой заёмный капитал, полученный предприятием в виде: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за товары, услуги перед поставщиками.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еред бюджетом по начисленным, но неоплаченным  налогам. 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еред персоналом предприятия. 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еред внебюджетными социальными фондами (по социальному страхованию и обеспечению). </w:t>
      </w:r>
    </w:p>
    <w:p>
      <w:pPr>
        <w:pStyle w:val="TextBodyIndent"/>
        <w:numPr>
          <w:ilvl w:val="0"/>
          <w:numId w:val="8"/>
        </w:numPr>
        <w:rPr/>
      </w:pPr>
      <w:r>
        <w:rPr/>
        <w:t>задолженности по полученным авансам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задолженности по начисленным учредителям дохода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Анализ рентабельности капитал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нтабельность – это общеэкономический показатель, показывающий, сколько прибыли получено с одного рубля производственных фондов. Т.е. рентабельность – это всегда </w:t>
      </w:r>
      <w:r>
        <w:rPr>
          <w:b/>
          <w:sz w:val="28"/>
        </w:rPr>
        <w:t>отношение</w:t>
      </w:r>
      <w:r>
        <w:rPr>
          <w:sz w:val="28"/>
        </w:rPr>
        <w:t xml:space="preserve"> прибыли (валовой, балансовой, чистой) к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умме основных/оборотных средст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аловой выручк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оимости материал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исленности работник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оимости запас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оимости готовой продукци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 т.д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д рентабельностью совокупного капитала подразумевают отношение суммы балансовой прибыли к среднегодовой сумме всего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б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Р =  --------  , где Р – рентабельность капитала, Пб –балансовая прибы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               К – совокупый капит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б</w:t>
      </w:r>
    </w:p>
    <w:p>
      <w:pPr>
        <w:pStyle w:val="Normal"/>
        <w:rPr>
          <w:sz w:val="28"/>
        </w:rPr>
      </w:pPr>
      <w:r>
        <w:rPr>
          <w:sz w:val="28"/>
        </w:rPr>
        <w:t>т.к. К=Кс+Кз , то Р= --------  , где Кс-собственный капита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с+Кз          Кз-заемный капит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 становится ясно, что общая рентабельность капитала состоит из рентабельности собственного капитала и рентабельности заемного капи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с=Пб/Кс, где Рс-рентабельность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з=Пб/Кз, где Рз-рентабельность заем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.о. Пб=Р*К=Р*Кс+Р*К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ч=(1-</w:t>
      </w:r>
      <w:r>
        <w:rPr>
          <w:sz w:val="28"/>
          <w:lang w:val="en-US"/>
        </w:rPr>
        <w:t>n</w:t>
      </w:r>
      <w:r>
        <w:rPr>
          <w:sz w:val="28"/>
        </w:rPr>
        <w:t>)(Пб-СП*Кз),  где Пч – прибыль чистая,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-  ставка налога на прибы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СП -  ставка ссудного процента (т.е.процен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за кредит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2. Эффект финансового рыча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ределяя чистую рентабельность собственного капитала, получи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>Рчс= Пч/Кс=(1-</w:t>
      </w:r>
      <w:r>
        <w:rPr>
          <w:sz w:val="28"/>
          <w:lang w:val="en-US"/>
        </w:rPr>
        <w:t>n</w:t>
      </w:r>
      <w:r>
        <w:rPr>
          <w:sz w:val="28"/>
        </w:rPr>
        <w:t>)Р+(Р(1-</w:t>
      </w:r>
      <w:r>
        <w:rPr>
          <w:sz w:val="28"/>
          <w:lang w:val="en-US"/>
        </w:rPr>
        <w:t>n</w:t>
      </w:r>
      <w:r>
        <w:rPr>
          <w:sz w:val="28"/>
        </w:rPr>
        <w:t>)-СП)Кз/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ое слагаемое полученной формулы – чистая рентабельность всего капитала, второе слагаемое – финансовый рычаг, или леверидж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инансовый рычаг - один из показателей, применяемый для оценки эффективности использования заемного капитала.</w:t>
      </w:r>
    </w:p>
    <w:p>
      <w:pPr>
        <w:pStyle w:val="Normal"/>
        <w:rPr>
          <w:sz w:val="28"/>
        </w:rPr>
      </w:pPr>
      <w:r>
        <w:rPr>
          <w:sz w:val="28"/>
        </w:rPr>
        <w:t>Эффект финансового рычага (ЭФР), представлен формуло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ФР=[Р(1-</w:t>
      </w:r>
      <w:r>
        <w:rPr>
          <w:sz w:val="28"/>
          <w:lang w:val="en-US"/>
        </w:rPr>
        <w:t>n</w:t>
      </w:r>
      <w:r>
        <w:rPr>
          <w:sz w:val="28"/>
        </w:rPr>
        <w:t>)-СП] Кз/Кс            (1.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де Р – экономическая рентабельность совокупного капитала до уплаты налогов (отношение суммы прибыли к среднегодовой сумме всего  капитала) ; </w:t>
      </w:r>
      <w:r>
        <w:rPr>
          <w:sz w:val="28"/>
          <w:lang w:val="en-US"/>
        </w:rPr>
        <w:t>n</w:t>
      </w:r>
      <w:r>
        <w:rPr>
          <w:sz w:val="28"/>
        </w:rPr>
        <w:t xml:space="preserve"> – ставка налогообложения ( отношение суммы налогов к сумме прибыли ) ; СП – ставка ссудного процента, предусмотренного контрактом ; Кз – заемный капитал ; Кс – собственный капит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Эффект финансового рычага показывает, на сколько процентов увеличивается рентабельность собственного капитала (</w:t>
      </w:r>
      <w:r>
        <w:rPr>
          <w:sz w:val="28"/>
          <w:lang w:val="en-US"/>
        </w:rPr>
        <w:t>Pc</w:t>
      </w:r>
      <w:r>
        <w:rPr>
          <w:sz w:val="28"/>
        </w:rPr>
        <w:t>) за счет привлечения заемных средств в оборот предприятия. Он возникает в тех случаях, если экономическая рентабельность капитала выше ссудного процен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ЭФР состоит из двух компонентов: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зностью между рентабельностью совокупного капитала после уплаты налога и ставкой процента за кредиты:</w:t>
      </w:r>
    </w:p>
    <w:p>
      <w:pPr>
        <w:pStyle w:val="Normal"/>
        <w:ind w:left="90" w:hanging="0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[P(1-n)-</w:t>
      </w:r>
      <w:r>
        <w:rPr>
          <w:sz w:val="28"/>
        </w:rPr>
        <w:t>СП</w:t>
      </w:r>
      <w:r>
        <w:rPr>
          <w:sz w:val="28"/>
          <w:lang w:val="en-US"/>
        </w:rPr>
        <w:t>];</w:t>
      </w:r>
    </w:p>
    <w:p>
      <w:pPr>
        <w:pStyle w:val="Normal"/>
        <w:ind w:left="9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леча финансового рычага: Кз/Кс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оложительный ЭФР возникает, если Р(1- </w:t>
      </w:r>
      <w:r>
        <w:rPr>
          <w:sz w:val="28"/>
          <w:lang w:val="en-US"/>
        </w:rPr>
        <w:t>n</w:t>
      </w:r>
      <w:r>
        <w:rPr>
          <w:sz w:val="28"/>
        </w:rPr>
        <w:t>) – СП&gt;0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ример, рентабельность совокупного капитала после уплаты налога составляет 15%, в то время как процентная ставка за кредитные ресурсы равна 10%. Разность между стоимостью заемного и всего капитала позволит увеличить рентабельность собственного капитала. При таких условиях выгодно увеличивать плечо финансового рычага, т.е. долю заемного капитала.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Если  Р(1 – </w:t>
      </w:r>
      <w:r>
        <w:rPr>
          <w:sz w:val="28"/>
          <w:lang w:val="en-US"/>
        </w:rPr>
        <w:t>n</w:t>
      </w:r>
      <w:r>
        <w:rPr>
          <w:sz w:val="28"/>
        </w:rPr>
        <w:t>) – СП&lt;0. Создается отрицательный ЭФР (эффект «дубинки»), в результате чего происходит «проедание» собственного капитала и это может стать причиной банкротства предприятия.</w:t>
      </w:r>
    </w:p>
    <w:p>
      <w:pPr>
        <w:pStyle w:val="Normal"/>
        <w:ind w:left="90" w:hanging="0"/>
        <w:rPr>
          <w:sz w:val="32"/>
        </w:rPr>
      </w:pPr>
      <w:r>
        <w:rPr>
          <w:sz w:val="32"/>
        </w:rPr>
      </w:r>
    </w:p>
    <w:p>
      <w:pPr>
        <w:pStyle w:val="Normal"/>
        <w:ind w:left="90" w:hanging="0"/>
        <w:rPr>
          <w:sz w:val="32"/>
        </w:rPr>
      </w:pPr>
      <w:r>
        <w:rPr>
          <w:sz w:val="32"/>
        </w:rPr>
        <w:t>3. Анализ эффекта финансового рычага для ООО «Графика»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ОО «Графика» занимается изготовлением визиток и печатной рекламной продукции. Работает на рынке г.Омска с 1996г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нные для анализа представлены в Приложении 1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1 Анализ ЭФР при включении суммы выплат по кредиту </w:t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  налогооблагаемую прибыль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          </w:t>
      </w:r>
      <w:r>
        <w:rPr/>
        <w:t>Рассчитаем влияние ЭФР поквартально за период 2001г. на рентабельность собственного капитала ООО «Графика» (поквартально)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1 квартале весь капитал предприятия был собственным, соответственно его чистая рентабельность составляла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560/2000*100%=28,0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 2-ом квартале предприятием был взят кредит под 12%-ную годовую ставку на сумму 1000 тыс.руб. (с поквартальной выплатой процентов за кредит, равной 3% от суммы кредита), совокупный капитал составил 3000 тыс.руб.,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Т.е. удельный вес собственного капитала = 2000/3000=66,67% (рис.1)</w:t>
      </w:r>
    </w:p>
    <w:p>
      <w:pPr>
        <w:pStyle w:val="Normal"/>
        <w:ind w:left="90" w:hanging="0"/>
        <w:rPr/>
      </w:pPr>
      <w:r>
        <w:rPr>
          <w:sz w:val="28"/>
        </w:rPr>
        <w:object w:dxaOrig="8340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8pt;height:190pt" filled="f" o:ole="">
            <v:imagedata r:id="rId3" o:title=""/>
          </v:shape>
          <o:OLEObject Type="Embed" ProgID="" ShapeID="ole_rId2" DrawAspect="Content" ObjectID="_1094512859" r:id="rId2"/>
        </w:object>
      </w:r>
      <w:r>
        <w:rPr>
          <w:sz w:val="28"/>
        </w:rPr>
        <w:t xml:space="preserve">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ассчитаем рентабельность собственного капитала на основе расчета ЭФР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(40(1-0,3)-3)/2= 12,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>Рс=(1-</w:t>
      </w:r>
      <w:r>
        <w:rPr>
          <w:sz w:val="28"/>
          <w:lang w:val="en-US"/>
        </w:rPr>
        <w:t>n</w:t>
      </w:r>
      <w:r>
        <w:rPr>
          <w:sz w:val="28"/>
        </w:rPr>
        <w:t>)Р+ЭФР=0.7*40+12,5=28+12,5=40,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им расчет по формуле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Пч/Кс=810/2000=40,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ледовательно, по сравнению с 1 кв. рентабельность собственного капитала во 2 кв. выросла на  12,5% благодаря ЭФР, т.е. появлению заемного капитала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В 3 квартале сумма заемного капитала увеличилась на 500 тыс.руб., на тех же условиях заема (ставка - 3% за квартал), соотношение собственного и заемного капитала на рис.2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object w:dxaOrig="8340" w:dyaOrig="3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181.5pt" filled="f" o:ole="">
            <v:imagedata r:id="rId5" o:title=""/>
          </v:shape>
          <o:OLEObject Type="Embed" ProgID="" ShapeID="ole_rId4" DrawAspect="Content" ObjectID="_1967577174" r:id="rId4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Доля заемного капитала увеличилась на 10,1%, рассмотрим, как рост суммы заемного капитала повлиял на рентабельность собственного капитала. Рассчитаем ЭФР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ЭФР=(40(1-0.3)-3)*0,75=18,7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*0,7+18,75=46,7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Рс=935/2000=46,7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ентабельность за счет роста значения плеча финансового рычага выросла на 6,25% по сравнению со 2-м кварталом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4-м квартале предприятие частично рассчиталось с кредитором, сумма заемного капитала составила 1200 тыс.руб., и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за счет фонда валовых накоплений увеличили сумму собственного капитала на 600 тыс.руб. (2600) Соотношение – рис.3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object w:dxaOrig="8340" w:dyaOrig="3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8pt;height:190pt" filled="f" o:ole="">
            <v:imagedata r:id="rId7" o:title=""/>
          </v:shape>
          <o:OLEObject Type="Embed" ProgID="" ShapeID="ole_rId6" DrawAspect="Content" ObjectID="_1443073700" r:id="rId6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ля заемного капитала уменьшилась по сравнению с 3кв. на 11,85%, доля собственного капитала увеличилась на 11,85%, рассмотрим, как изменение сумм заемного и собственного капитала повлиял на рентабельность собственного капитала. Рассчитаем ЭФР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ЭФР=(40(1-0.3)-3)*12/26=11,54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*0,7+11,54=39,54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ка: Рс=1028/2600=39,54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 есть уменьшение доли заемного капитала снизило значение ЭФР и снизило рентабельность собственного капитала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Сравнительный анализ приведен в Таблице 1:</w:t>
      </w:r>
    </w:p>
    <w:p>
      <w:pPr>
        <w:pStyle w:val="Heading2"/>
        <w:ind w:left="90" w:hanging="0"/>
        <w:rPr/>
      </w:pPr>
      <w:r>
        <w:rPr/>
        <w:t>Таблица 1</w:t>
      </w:r>
    </w:p>
    <w:tbl>
      <w:tblPr>
        <w:tblW w:w="888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452"/>
        <w:gridCol w:w="1160"/>
        <w:gridCol w:w="1940"/>
        <w:gridCol w:w="1940"/>
        <w:gridCol w:w="1520"/>
      </w:tblGrid>
      <w:tr>
        <w:trPr>
          <w:trHeight w:val="9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Квартал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Доля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заемного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капитала</w:t>
            </w:r>
            <w:r>
              <w:rPr>
                <w:rFonts w:cs="ARIAL CYR;Arial" w:ascii="ARIAL CYR;Arial" w:hAnsi="ARIAL CYR;Arial"/>
              </w:rPr>
              <w:t xml:space="preserve"> (%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ЭФР</w:t>
            </w:r>
            <w:r>
              <w:rPr>
                <w:rFonts w:cs="ARIAL CYR;Arial" w:ascii="ARIAL CYR;Arial" w:hAnsi="ARIAL CYR;Arial"/>
              </w:rPr>
              <w:t>, (%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Рентабельность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собственного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капитала</w:t>
            </w:r>
            <w:r>
              <w:rPr>
                <w:rFonts w:cs="ARIAL CYR;Arial" w:ascii="ARIAL CYR;Arial" w:hAnsi="ARIAL CYR;Arial"/>
              </w:rPr>
              <w:t>, (%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 w:ascii="ARIAL CYR;Arial" w:hAnsi="ARIAL CYR;Arial"/>
              </w:rPr>
              <w:t>отклонение</w:t>
            </w:r>
            <w:r>
              <w:rPr>
                <w:rFonts w:cs="ARIAL CYR;Arial" w:ascii="ARIAL CYR;Arial" w:hAnsi="ARIAL CYR;Arial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(</w:t>
            </w:r>
            <w:r>
              <w:rPr>
                <w:rFonts w:cs="ARIAL CYR;Arial" w:ascii="ARIAL CYR;Arial" w:hAnsi="ARIAL CYR;Arial"/>
              </w:rPr>
              <w:t>к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предыдущему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периоду</w:t>
            </w:r>
            <w:r>
              <w:rPr>
                <w:rFonts w:cs="ARIAL CYR;Arial" w:ascii="ARIAL CYR;Arial" w:hAnsi="ARIAL CYR;Arial"/>
              </w:rPr>
              <w:t>), (%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отклонение</w:t>
            </w:r>
            <w:r>
              <w:rPr>
                <w:rFonts w:cs="ARIAL CYR;Arial" w:ascii="ARIAL CYR;Arial" w:hAnsi="ARIAL CYR;Arial"/>
              </w:rPr>
              <w:t xml:space="preserve">           (</w:t>
            </w:r>
            <w:r>
              <w:rPr>
                <w:rFonts w:cs="ARIAL CYR;Arial" w:ascii="ARIAL CYR;Arial" w:hAnsi="ARIAL CYR;Arial"/>
              </w:rPr>
              <w:t>к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базовому</w:t>
            </w:r>
            <w:r>
              <w:rPr>
                <w:rFonts w:cs="ARIAL CYR;Arial" w:ascii="ARIAL CYR;Arial" w:hAnsi="ARIAL CYR;Arial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периоду</w:t>
            </w:r>
            <w:r>
              <w:rPr>
                <w:rFonts w:cs="ARIAL CYR;Arial" w:ascii="ARIAL CYR;Arial" w:hAnsi="ARIAL CYR;Arial"/>
              </w:rPr>
              <w:t>), (%)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1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2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33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40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3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43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8,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46,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6,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8,75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4"/>
              </w:rPr>
            </w:pPr>
            <w:r>
              <w:rPr>
                <w:rFonts w:cs="ARIAL CYR;Arial" w:ascii="ARIAL CYR;Arial" w:hAnsi="ARIAL CYR;Arial"/>
                <w:b/>
              </w:rPr>
              <w:t>4к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31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1,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39,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-7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11,54</w:t>
            </w:r>
          </w:p>
        </w:tc>
      </w:tr>
    </w:tbl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 Анализ ЭФР при исключении суммы выплат по кредиту </w:t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из  налогооблагаемой прибыл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Ситуация несколько изменяется с эффектом финансового рычага, если при исчислении налогооблагаемой прибыли учитывают финансовые расходы по обслуживанию долга. Тогда за счет налоговой экономии реальная ставка процента за кредиты уменьшается по сравнению с контрактной. Она будет равна: СП (1 – </w:t>
      </w:r>
      <w:r>
        <w:rPr>
          <w:sz w:val="28"/>
          <w:lang w:val="en-US"/>
        </w:rPr>
        <w:t>n</w:t>
      </w:r>
      <w:r>
        <w:rPr>
          <w:sz w:val="28"/>
        </w:rPr>
        <w:t>). В таких случаях ЭФР рекомендуется рассчитывать следующим образом: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ЭФР=[Р(1 – </w:t>
      </w:r>
      <w:r>
        <w:rPr>
          <w:sz w:val="28"/>
          <w:lang w:val="en-US"/>
        </w:rPr>
        <w:t>n</w:t>
      </w:r>
      <w:r>
        <w:rPr>
          <w:sz w:val="28"/>
        </w:rPr>
        <w:t xml:space="preserve">) – СП (1 – </w:t>
      </w:r>
      <w:r>
        <w:rPr>
          <w:sz w:val="28"/>
          <w:lang w:val="en-US"/>
        </w:rPr>
        <w:t>n</w:t>
      </w:r>
      <w:r>
        <w:rPr>
          <w:sz w:val="28"/>
        </w:rPr>
        <w:t xml:space="preserve">)] Кз/Кс=(Р – СП)(1 – </w:t>
      </w:r>
      <w:r>
        <w:rPr>
          <w:sz w:val="28"/>
          <w:lang w:val="en-US"/>
        </w:rPr>
        <w:t>n</w:t>
      </w:r>
      <w:r>
        <w:rPr>
          <w:sz w:val="28"/>
        </w:rPr>
        <w:t>)Кз/Пс.        (1.2)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Данные приведены в Приложении 2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В этом случае ЭФР для 1 квартала не изменится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>Для 2 квартала ЭФР составит:  ЭФР=(40-3)(1-0,3)/2=12,95%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(1-0,3)+ЭФР=28+12,95=40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 Рс=819/2000=40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Для 3 квартала ЭФР составит:   ЭФР=(40-3)(1-0,3)1500/2000=19,43%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(1-0,3)+ЭФР=28+19,43=47,43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 Рс=948,5/2000=47,43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/>
      </w:pPr>
      <w:r>
        <w:rPr>
          <w:sz w:val="28"/>
        </w:rPr>
        <w:t>Для 4 квартала ЭФР составит:   ЭФР=(40-3)(1-0,3)1200/2600=11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Рс=40(1-0,3)+ЭФР=28+11,95=39,95%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Проверка:  Рс=1038,8/2600=39,9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авнительный анализ по расчетам ЭФР двумя способами приведен в Таблице 2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</w:t>
      </w:r>
    </w:p>
    <w:tbl>
      <w:tblPr>
        <w:tblW w:w="78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896"/>
        <w:gridCol w:w="883"/>
        <w:gridCol w:w="1553"/>
        <w:gridCol w:w="883"/>
        <w:gridCol w:w="1553"/>
        <w:gridCol w:w="1252"/>
      </w:tblGrid>
      <w:tr>
        <w:trPr>
          <w:trHeight w:val="12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квартал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Доля заемного капитала (%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ЭФР (по формуле 1.1), (%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Рентабельность собственного капитала (при ЭФР 1.1) , (%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ЭФР (по формуле 1.2), (%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Рентабельность собственного капитала (при ЭФР 1.2) , (%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Отклонение по ЭФР (5-3), и по Рс (6-4)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1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2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3,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9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3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3,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7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,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,4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7,4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4 к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1,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5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9,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9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9,9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4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з таблицы видно, что за счет изменения расчета налогооблагаемой прибыли (налоговая экономия) ЭФР и рентабельность собственного капитала увеличились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  <w:t>3.3. Пофакторный анализ изменения ЭФР.</w:t>
      </w:r>
    </w:p>
    <w:p>
      <w:pPr>
        <w:pStyle w:val="Normal"/>
        <w:ind w:left="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к показывают приведенные данные, при одинаковом уровне рентабельности совокупного капитала в 40% рентабельность собственного капитала разная, в зависимости от доли заемного капитала. Эффект финансового рычага в случае учета финансовых расходов зависит от трех факторов: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ности между общей рентабельностью всего капитала после уплаты налога и контрактной процентной ставкой;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кращения процентной ставки по причине налоговой экономии;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леча финансового рыча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ссчитаем их влияние на основе данных из Приложения 2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ля 2-го квар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Р(1-</w:t>
      </w:r>
      <w:r>
        <w:rPr>
          <w:sz w:val="28"/>
          <w:lang w:val="en-US"/>
        </w:rPr>
        <w:t>n</w:t>
      </w:r>
      <w:r>
        <w:rPr>
          <w:sz w:val="28"/>
        </w:rPr>
        <w:t>)-СП=40*0,7-3=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лияние сокращения процентной ставки по причине налоговой экономии: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СП-СП(1-</w:t>
      </w:r>
      <w:r>
        <w:rPr>
          <w:sz w:val="28"/>
          <w:lang w:val="en-US"/>
        </w:rPr>
        <w:t>n</w:t>
      </w:r>
      <w:r>
        <w:rPr>
          <w:sz w:val="28"/>
        </w:rPr>
        <w:t>)=3-3*0,7=0,9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лияние плеча финансового рычага: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00/2000=0,5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Тогда ЭФР=([1]+[2])*[3]=(25+0,9)*0,5=12,9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3-го квар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ind w:left="720" w:hanging="0"/>
        <w:rPr/>
      </w:pPr>
      <w:r>
        <w:rPr>
          <w:sz w:val="28"/>
        </w:rPr>
        <w:t>Р(1-</w:t>
      </w:r>
      <w:r>
        <w:rPr>
          <w:sz w:val="28"/>
          <w:lang w:val="en-US"/>
        </w:rPr>
        <w:t>n</w:t>
      </w:r>
      <w:r>
        <w:rPr>
          <w:sz w:val="28"/>
        </w:rPr>
        <w:t>)-СП=40*0,7-3=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Влияние сокращения процентной ставки по причине налоговой экономии: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СП-СП(1-</w:t>
      </w:r>
      <w:r>
        <w:rPr>
          <w:sz w:val="28"/>
          <w:lang w:val="en-US"/>
        </w:rPr>
        <w:t>n</w:t>
      </w:r>
      <w:r>
        <w:rPr>
          <w:sz w:val="28"/>
        </w:rPr>
        <w:t>)=3-3*0,7=0,9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Влияние плеча финансового рычага: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500/2000=0,75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>
          <w:sz w:val="28"/>
        </w:rPr>
        <w:t>Тогда ЭФР=([1]+[2])*[3]=(25+0,9)*0,75=19,43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4-го кварт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лияние разности между общей рентабельностью всего капитала после уплаты налога и контрактной процентной ставкой: </w:t>
      </w:r>
    </w:p>
    <w:p>
      <w:pPr>
        <w:pStyle w:val="Normal"/>
        <w:ind w:left="720" w:hanging="0"/>
        <w:rPr/>
      </w:pPr>
      <w:r>
        <w:rPr>
          <w:sz w:val="28"/>
        </w:rPr>
        <w:t>Р(1-</w:t>
      </w:r>
      <w:r>
        <w:rPr>
          <w:sz w:val="28"/>
          <w:lang w:val="en-US"/>
        </w:rPr>
        <w:t>n</w:t>
      </w:r>
      <w:r>
        <w:rPr>
          <w:sz w:val="28"/>
        </w:rPr>
        <w:t>)-СП=40*0,7-3=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лияние сокращения процентной ставки по причине налоговой экономии: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СП-СП(1-</w:t>
      </w:r>
      <w:r>
        <w:rPr>
          <w:sz w:val="28"/>
          <w:lang w:val="en-US"/>
        </w:rPr>
        <w:t>n</w:t>
      </w:r>
      <w:r>
        <w:rPr>
          <w:sz w:val="28"/>
        </w:rPr>
        <w:t>)=3-3*0,7=0,9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лияние плеча финансового рычага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00/2600=0,75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Тогда ЭФР=([1]+[2])*[3]=(25+0,9)*0,46=11,9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приведенным расчетам можно заметить, что для ООО «Графика», ключевым фактором изменения ЭФР является  непосредственно плечо финансового рычага, т.е. отношение заемного капитала к собственному.(Таблица 3)</w:t>
      </w:r>
    </w:p>
    <w:p>
      <w:pPr>
        <w:pStyle w:val="Heading1"/>
        <w:ind w:left="240" w:hanging="0"/>
        <w:rPr>
          <w:sz w:val="28"/>
        </w:rPr>
      </w:pPr>
      <w:r>
        <w:rPr>
          <w:sz w:val="28"/>
        </w:rPr>
      </w:r>
    </w:p>
    <w:p>
      <w:pPr>
        <w:pStyle w:val="Heading1"/>
        <w:ind w:left="240" w:hanging="0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0"/>
        <w:gridCol w:w="900"/>
        <w:gridCol w:w="900"/>
        <w:gridCol w:w="900"/>
      </w:tblGrid>
      <w:tr>
        <w:trPr>
          <w:trHeight w:val="31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Влияние на ЭФР (%)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факт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2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3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b/>
                <w:bCs/>
              </w:rPr>
              <w:t>4кв</w:t>
            </w:r>
          </w:p>
        </w:tc>
      </w:tr>
      <w:tr>
        <w:trPr>
          <w:trHeight w:val="6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разность между общей рентабельностью всего капитала после уплаты налога и контрактной С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сокращение процентной ставки по причине налоговой эконом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</w:tr>
      <w:tr>
        <w:trPr>
          <w:trHeight w:val="58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плечо финансового рыча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ЭФР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95</w:t>
            </w:r>
          </w:p>
        </w:tc>
      </w:tr>
    </w:tbl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фически участие факторов – на рис.4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object w:dxaOrig="9015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8pt;height:318pt" filled="f" o:ole="">
            <v:imagedata r:id="rId9" o:title=""/>
          </v:shape>
          <o:OLEObject Type="Embed" ProgID="" ShapeID="ole_rId8" DrawAspect="Content" ObjectID="_545190190" r:id="rId8"/>
        </w:objec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b/>
          <w:b/>
          <w:bCs/>
          <w:sz w:val="28"/>
        </w:rPr>
      </w:pPr>
      <w:r>
        <w:rPr>
          <w:b/>
          <w:bCs/>
          <w:sz w:val="28"/>
        </w:rPr>
        <w:t>3.4. Расчет эффекта финансового рычага в условиях инфляции.</w:t>
      </w:r>
    </w:p>
    <w:p>
      <w:pPr>
        <w:pStyle w:val="Normal"/>
        <w:ind w:left="2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Нужно иметь в виду, что все предыдущие  расчеты полностью абстрагируются от влияния инфляции. В условиях инфляции, если и проценты по ним не индексируются, ЭФР и Рс увеличиваются, поскольку обслуживания долга и сам  долг оплачиваются уже обесцененными деньгами.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Тогда эффект финансового рычага будет равен: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>
          <w:sz w:val="28"/>
        </w:rPr>
        <w:t xml:space="preserve">ЭФР=[Р – СП/1+И](1 – </w:t>
      </w:r>
      <w:r>
        <w:rPr>
          <w:sz w:val="28"/>
          <w:lang w:val="en-US"/>
        </w:rPr>
        <w:t>n</w:t>
      </w:r>
      <w:r>
        <w:rPr>
          <w:sz w:val="28"/>
        </w:rPr>
        <w:t>)*Кз/Кс + И*Кз/(1+И)*Кс *100%  (1.3)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им изменение ЭФР в 3 и 4 квартале с учетом инфляции. Примем  за уровень инфляции рост курса доллара США,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в конце 2кв  он составил 30,4 руб./$, а в конце 3кв – 30,6 руб./$.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огда в 3 квартале уровень инфляции составил 30,6/30,4*100-100=0,7% или индекс – 0,007, а в 4 квартале - 31/30,6*100=1,3% или индекс – 0,013.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корректируем данные, приведенные в Приложении 2 соответственно уровню инфляции. (Таблица 4)</w:t>
      </w:r>
    </w:p>
    <w:p>
      <w:pPr>
        <w:pStyle w:val="Heading1"/>
        <w:ind w:left="240" w:hanging="0"/>
        <w:rPr/>
      </w:pPr>
      <w:r>
        <w:rPr/>
        <w:t>Таблица 4</w:t>
      </w:r>
    </w:p>
    <w:tbl>
      <w:tblPr>
        <w:tblW w:w="88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4"/>
        <w:gridCol w:w="1040"/>
        <w:gridCol w:w="1937"/>
        <w:gridCol w:w="1100"/>
        <w:gridCol w:w="1999"/>
      </w:tblGrid>
      <w:tr>
        <w:trPr>
          <w:trHeight w:val="91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Показател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квартал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3кв (скорректированный на уровень инфляции) </w:t>
            </w:r>
            <w:r>
              <w:rPr>
                <w:rFonts w:cs="ARIAL CYR;Arial" w:ascii="ARIAL CYR;Arial" w:hAnsi="ARIAL CYR;Arial"/>
                <w:b/>
                <w:bCs/>
              </w:rPr>
              <w:t>(*1.007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кварта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4кв (скорректированный на уровень инфляции) </w:t>
            </w:r>
            <w:r>
              <w:rPr>
                <w:rFonts w:cs="ARIAL CYR;Arial" w:ascii="ARIAL CYR;Arial" w:hAnsi="ARIAL CYR;Arial"/>
                <w:b/>
                <w:bCs/>
              </w:rPr>
              <w:t>(*1.013)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реднегодовая сумма капитала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5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5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8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833,80</w:t>
            </w:r>
          </w:p>
        </w:tc>
      </w:tr>
      <w:tr>
        <w:trPr>
          <w:trHeight w:val="152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заемного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обственного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0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01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33,80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рибыль до налогооблажения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0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09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2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39,76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Общая рентабельность совокупного капитала, 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,16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тавка % за кредит (%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умма процентов за кредит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алогооблагаемая прибыль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55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64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84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03,76</w:t>
            </w:r>
          </w:p>
        </w:tc>
      </w:tr>
      <w:tr>
        <w:trPr>
          <w:trHeight w:val="51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алог на прибыль (30%)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6,5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9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45,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1,13</w:t>
            </w:r>
          </w:p>
        </w:tc>
      </w:tr>
      <w:tr>
        <w:trPr>
          <w:trHeight w:val="300" w:hRule="atLeast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Чистая прибыль (тыс.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48,5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55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38,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52,63</w:t>
            </w:r>
          </w:p>
        </w:tc>
      </w:tr>
    </w:tbl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Эффект финансового рычага с учетом инфляции в 3кв. составляет: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ЭФР=(40-3/1,007)(1 – 0,3)*1500/2000+0,007*1500/1,007*2000*100= </w:t>
      </w:r>
    </w:p>
    <w:p>
      <w:pPr>
        <w:pStyle w:val="Normal"/>
        <w:ind w:left="240" w:hanging="0"/>
        <w:rPr/>
      </w:pPr>
      <w:r>
        <w:rPr>
          <w:sz w:val="28"/>
        </w:rPr>
        <w:t xml:space="preserve">(40-2,979)*0,7*0,75+10,5/2014*100=21-1,5639+0,5213=19,96%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Таким образом, прирост ЭФР за счет инфляции составил: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19,96-19,43=0,53 %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Инфляция создает две дополнительно составляющие ЭФР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увеличение доходности собственного капитала за счет неиндексации процентов по займам:                                        (СП*И)*Кз (1 –</w:t>
      </w:r>
      <w:r>
        <w:rPr>
          <w:sz w:val="28"/>
          <w:lang w:val="en-US"/>
        </w:rPr>
        <w:t>n</w:t>
      </w:r>
      <w:r>
        <w:rPr>
          <w:sz w:val="28"/>
        </w:rPr>
        <w:t>) / Кс (1 + И) = 3*0,007*1500(1 – 0,3) / 2000*1,007 =22,05/2014=0,011%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ост рентабельности собственного капитала за счет неиндексации самих заемных средств: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И*Кз/Кс(1+И)*100= (0,007*1500/2000*1,007)*100=</w:t>
      </w:r>
    </w:p>
    <w:p>
      <w:pPr>
        <w:pStyle w:val="Normal"/>
        <w:ind w:left="600" w:hanging="0"/>
        <w:rPr/>
      </w:pPr>
      <w:r>
        <w:rPr>
          <w:sz w:val="28"/>
        </w:rPr>
        <w:t>=10,5/2014=0,52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.е. прирост ЭФР  = 0,011+0,52=0,53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тсюда следует, что в условиях инфляционной среды даже при отрицательной величине дифференциала [ Р – СП/(1 + И)]&lt;0 эффект финансового рычага может быть положительным за счет неиндексации долговых обязательств, что создает дополнительный доход от применения заемных средств и увеличивает сумму собственного капитала. 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в условиях инфляции эффект финансового рычага зависит от следующих факторов:</w:t>
      </w:r>
    </w:p>
    <w:p>
      <w:pPr>
        <w:pStyle w:val="Normal"/>
        <w:rPr>
          <w:sz w:val="28"/>
        </w:rPr>
      </w:pPr>
      <w:r>
        <w:rPr>
          <w:sz w:val="28"/>
        </w:rPr>
        <w:t>-разницы между ставкой доходности всего инвестированного капитала и ставкой ссудного процента;</w:t>
      </w:r>
    </w:p>
    <w:p>
      <w:pPr>
        <w:pStyle w:val="Normal"/>
        <w:rPr>
          <w:sz w:val="28"/>
        </w:rPr>
      </w:pPr>
      <w:r>
        <w:rPr>
          <w:sz w:val="28"/>
        </w:rPr>
        <w:t>-уровня налогообложения;</w:t>
      </w:r>
    </w:p>
    <w:p>
      <w:pPr>
        <w:pStyle w:val="Normal"/>
        <w:rPr>
          <w:sz w:val="28"/>
        </w:rPr>
      </w:pPr>
      <w:r>
        <w:rPr>
          <w:sz w:val="28"/>
        </w:rPr>
        <w:t>-суммы долговых обязательств;</w:t>
      </w:r>
    </w:p>
    <w:p>
      <w:pPr>
        <w:pStyle w:val="Normal"/>
        <w:rPr>
          <w:sz w:val="28"/>
        </w:rPr>
      </w:pPr>
      <w:r>
        <w:rPr>
          <w:sz w:val="28"/>
        </w:rPr>
        <w:t>-темпов инфля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читаем также эффект финансового рычага  за 4кв с учетом инфляции (31/30,6=1,01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/>
      </w:pPr>
      <w:r>
        <w:rPr>
          <w:sz w:val="28"/>
        </w:rPr>
        <w:t xml:space="preserve">ЭФР=(40 – 3/1,013)(1 – 0,3)*1200/2600+0,013*1200/1,013*2600*100=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(28-2,96)*0,46+15,6/26,338=11,52+0,59=12,11%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 xml:space="preserve">Таким образом, прирост ЭФР за счет инфляции в 4кв составил: 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12,11-11,95=0,16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лученные данные за 3кв и 4кв сгруппированы в Таблице 5,</w:t>
      </w:r>
    </w:p>
    <w:p>
      <w:pPr>
        <w:pStyle w:val="Normal"/>
        <w:rPr>
          <w:sz w:val="28"/>
        </w:rPr>
      </w:pPr>
      <w:r>
        <w:rPr>
          <w:sz w:val="28"/>
        </w:rPr>
        <w:t>На ее основе рассчитаем методом цепных подстановок ЭФР за 3кв и 4кв для того, чтобы узнать, как он изменился за счет каждой его составляющей.</w:t>
      </w:r>
    </w:p>
    <w:p>
      <w:pPr>
        <w:pStyle w:val="Heading3"/>
        <w:rPr/>
      </w:pPr>
      <w:r>
        <w:rPr/>
        <w:t>Таблица 5</w:t>
      </w:r>
    </w:p>
    <w:tbl>
      <w:tblPr>
        <w:tblW w:w="7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0"/>
        <w:gridCol w:w="940"/>
        <w:gridCol w:w="940"/>
      </w:tblGrid>
      <w:tr>
        <w:trPr>
          <w:trHeight w:val="36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Показател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3кв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кв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Балансовая прибыль,тыс. руб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52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Налоги из прибыли, тыс. руб.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0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45,2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Уровень налогообложения, коэффициен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Среднегодовая сумма капитала,          тыс. руб.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eastAsia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          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eastAsia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Собственног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2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260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Заемн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Плечо финансового рычага (отношение заемного капитала к собственному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0,7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46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Экономическая рентабельность совокупного капитала,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Средняя ставка процента за кредит,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Темп инфляции,%                         (изменение курса доллара СШ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Эффект финансового рычага по формуле (1.2),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9,43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1,95           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Эффект финансового рычага по формуле с учетом инфляции (1.3),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9,96     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12,11              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Прирост  ЭФР,%</w:t>
            </w:r>
          </w:p>
          <w:p>
            <w:pPr>
              <w:pStyle w:val="Normal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0,53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eastAsia="ARIAL CYR;Arial" w:cs="ARIAL CYR;Arial" w:ascii="ARIAL CYR;Arial" w:hAnsi="ARIAL CYR;Arial"/>
                <w:sz w:val="28"/>
                <w:szCs w:val="28"/>
              </w:rPr>
              <w:t xml:space="preserve">      </w:t>
            </w:r>
            <w:r>
              <w:rPr>
                <w:rFonts w:cs="ARIAL CYR;Arial" w:ascii="ARIAL CYR;Arial" w:hAnsi="ARIAL CYR;Arial"/>
                <w:sz w:val="28"/>
                <w:szCs w:val="28"/>
              </w:rPr>
              <w:t xml:space="preserve">0,16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за 3 квартал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0</w:t>
      </w:r>
      <w:r>
        <w:rPr>
          <w:sz w:val="28"/>
        </w:rPr>
        <w:t>=(40-3/1,007)(1-0,3)1500/2000+(1500*0,007/2000*1,007)*100=</w:t>
      </w:r>
    </w:p>
    <w:p>
      <w:pPr>
        <w:pStyle w:val="Normal"/>
        <w:rPr>
          <w:sz w:val="28"/>
        </w:rPr>
      </w:pPr>
      <w:r>
        <w:rPr>
          <w:sz w:val="28"/>
        </w:rPr>
        <w:t>=19,96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общей рентабельности и ставки за кредит за 4 квартал никак не изменит ЭФР, т.к. они одинаковые в 3-ем и 4-ом кварталах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1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3/1,007)(1-0,3)1500/2000+(1500*0,007/2000*1,007)*100= =19,96%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2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1,007)(1-0,3)1500/2000+(1500*0,007/2000*1,007)*100=</w:t>
      </w:r>
    </w:p>
    <w:p>
      <w:pPr>
        <w:pStyle w:val="Normal"/>
        <w:rPr>
          <w:sz w:val="28"/>
        </w:rPr>
      </w:pPr>
      <w:r>
        <w:rPr>
          <w:sz w:val="28"/>
        </w:rPr>
        <w:t>=19,96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индекса инфляции за 4 квартал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3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0,3)1500/2000+(1500*</w:t>
      </w:r>
      <w:r>
        <w:rPr>
          <w:b/>
          <w:bCs/>
          <w:sz w:val="28"/>
        </w:rPr>
        <w:t>0,013</w:t>
      </w:r>
      <w:r>
        <w:rPr>
          <w:sz w:val="28"/>
        </w:rPr>
        <w:t>/2000*</w:t>
      </w:r>
      <w:r>
        <w:rPr>
          <w:b/>
          <w:bCs/>
          <w:sz w:val="28"/>
        </w:rPr>
        <w:t>1,013</w:t>
      </w:r>
      <w:r>
        <w:rPr>
          <w:sz w:val="28"/>
        </w:rPr>
        <w:t>)*100=</w:t>
      </w:r>
    </w:p>
    <w:p>
      <w:pPr>
        <w:pStyle w:val="Normal"/>
        <w:rPr>
          <w:sz w:val="28"/>
        </w:rPr>
      </w:pPr>
      <w:r>
        <w:rPr>
          <w:sz w:val="28"/>
        </w:rPr>
        <w:t>=19,44+0,96=20,4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ЭФР = 20,4-19,96=0,44% </w:t>
      </w:r>
    </w:p>
    <w:p>
      <w:pPr>
        <w:pStyle w:val="Normal"/>
        <w:rPr>
          <w:sz w:val="28"/>
        </w:rPr>
      </w:pPr>
      <w:r>
        <w:rPr>
          <w:sz w:val="28"/>
        </w:rPr>
        <w:t>Рост индекса инфляции в 4квартале вызвал рост ЭФР на 0,44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 налоговой ставки тоже не изменяет его значение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4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</w:t>
      </w:r>
      <w:r>
        <w:rPr>
          <w:b/>
          <w:bCs/>
          <w:sz w:val="28"/>
        </w:rPr>
        <w:t>0,3</w:t>
      </w:r>
      <w:r>
        <w:rPr>
          <w:sz w:val="28"/>
        </w:rPr>
        <w:t>)1500/2000+(1500*</w:t>
      </w:r>
      <w:r>
        <w:rPr>
          <w:b/>
          <w:bCs/>
          <w:sz w:val="28"/>
        </w:rPr>
        <w:t>0,013</w:t>
      </w:r>
      <w:r>
        <w:rPr>
          <w:sz w:val="28"/>
        </w:rPr>
        <w:t>/2000*</w:t>
      </w:r>
      <w:r>
        <w:rPr>
          <w:b/>
          <w:bCs/>
          <w:sz w:val="28"/>
        </w:rPr>
        <w:t>1,013</w:t>
      </w:r>
      <w:r>
        <w:rPr>
          <w:sz w:val="28"/>
        </w:rPr>
        <w:t>)*100=</w:t>
      </w:r>
    </w:p>
    <w:p>
      <w:pPr>
        <w:pStyle w:val="Normal"/>
        <w:rPr>
          <w:sz w:val="28"/>
        </w:rPr>
      </w:pPr>
      <w:r>
        <w:rPr>
          <w:sz w:val="28"/>
        </w:rPr>
        <w:t>19,44+0,96=20,40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чет ЭФР с подстановкой суммы заемного капитала за 4кв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5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</w:t>
      </w:r>
      <w:r>
        <w:rPr>
          <w:b/>
          <w:bCs/>
          <w:sz w:val="28"/>
        </w:rPr>
        <w:t>0,3</w:t>
      </w:r>
      <w:r>
        <w:rPr>
          <w:sz w:val="28"/>
        </w:rPr>
        <w:t>)</w:t>
      </w:r>
      <w:r>
        <w:rPr>
          <w:b/>
          <w:bCs/>
          <w:sz w:val="28"/>
        </w:rPr>
        <w:t>1200</w:t>
      </w:r>
      <w:r>
        <w:rPr>
          <w:sz w:val="28"/>
        </w:rPr>
        <w:t>/2000+(</w:t>
      </w:r>
      <w:r>
        <w:rPr>
          <w:b/>
          <w:bCs/>
          <w:sz w:val="28"/>
        </w:rPr>
        <w:t>1200</w:t>
      </w:r>
      <w:r>
        <w:rPr>
          <w:sz w:val="28"/>
        </w:rPr>
        <w:t>*</w:t>
      </w:r>
      <w:r>
        <w:rPr>
          <w:b/>
          <w:bCs/>
          <w:sz w:val="28"/>
        </w:rPr>
        <w:t>0,013</w:t>
      </w:r>
      <w:r>
        <w:rPr>
          <w:sz w:val="28"/>
        </w:rPr>
        <w:t>/2000*</w:t>
      </w:r>
      <w:r>
        <w:rPr>
          <w:b/>
          <w:bCs/>
          <w:sz w:val="28"/>
        </w:rPr>
        <w:t>1,013</w:t>
      </w:r>
      <w:r>
        <w:rPr>
          <w:sz w:val="28"/>
        </w:rPr>
        <w:t>)*100=</w:t>
      </w:r>
    </w:p>
    <w:p>
      <w:pPr>
        <w:pStyle w:val="Normal"/>
        <w:rPr>
          <w:sz w:val="28"/>
        </w:rPr>
      </w:pPr>
      <w:r>
        <w:rPr>
          <w:sz w:val="28"/>
        </w:rPr>
        <w:t>15,55+0,77=16,32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ЭФР = 16,32-20,4=-4,08% , т.е. уменьшение суммы заемного капитала уменьшило значение ЭФР на 4,08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чет ЭФР с подстановкой суммы собственного капитала за 4кв:</w:t>
      </w:r>
    </w:p>
    <w:p>
      <w:pPr>
        <w:pStyle w:val="Normal"/>
        <w:rPr/>
      </w:pPr>
      <w:r>
        <w:rPr>
          <w:sz w:val="28"/>
        </w:rPr>
        <w:t>ЭФР</w:t>
      </w:r>
      <w:r>
        <w:rPr>
          <w:b/>
          <w:bCs/>
          <w:sz w:val="18"/>
        </w:rPr>
        <w:t>5</w:t>
      </w:r>
      <w:r>
        <w:rPr>
          <w:sz w:val="28"/>
        </w:rPr>
        <w:t>=(</w:t>
      </w:r>
      <w:r>
        <w:rPr>
          <w:b/>
          <w:bCs/>
          <w:sz w:val="28"/>
        </w:rPr>
        <w:t>40</w:t>
      </w:r>
      <w:r>
        <w:rPr>
          <w:sz w:val="28"/>
        </w:rPr>
        <w:t>-</w:t>
      </w: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1,013</w:t>
      </w:r>
      <w:r>
        <w:rPr>
          <w:sz w:val="28"/>
        </w:rPr>
        <w:t>)(1-</w:t>
      </w:r>
      <w:r>
        <w:rPr>
          <w:b/>
          <w:bCs/>
          <w:sz w:val="28"/>
        </w:rPr>
        <w:t>0,3</w:t>
      </w:r>
      <w:r>
        <w:rPr>
          <w:sz w:val="28"/>
        </w:rPr>
        <w:t>)</w:t>
      </w:r>
      <w:r>
        <w:rPr>
          <w:b/>
          <w:bCs/>
          <w:sz w:val="28"/>
        </w:rPr>
        <w:t>1200/2600</w:t>
      </w:r>
      <w:r>
        <w:rPr>
          <w:sz w:val="28"/>
        </w:rPr>
        <w:t>+(</w:t>
      </w:r>
      <w:r>
        <w:rPr>
          <w:b/>
          <w:bCs/>
          <w:sz w:val="28"/>
        </w:rPr>
        <w:t>1200</w:t>
      </w:r>
      <w:r>
        <w:rPr>
          <w:sz w:val="28"/>
        </w:rPr>
        <w:t>*</w:t>
      </w:r>
      <w:r>
        <w:rPr>
          <w:b/>
          <w:bCs/>
          <w:sz w:val="28"/>
        </w:rPr>
        <w:t>0,013</w:t>
      </w:r>
      <w:r>
        <w:rPr>
          <w:sz w:val="28"/>
        </w:rPr>
        <w:t>/</w:t>
      </w:r>
      <w:r>
        <w:rPr>
          <w:b/>
          <w:bCs/>
          <w:sz w:val="28"/>
        </w:rPr>
        <w:t>2600*1,013)</w:t>
      </w:r>
      <w:r>
        <w:rPr>
          <w:sz w:val="28"/>
        </w:rPr>
        <w:t>*100=</w:t>
      </w:r>
    </w:p>
    <w:p>
      <w:pPr>
        <w:pStyle w:val="Normal"/>
        <w:rPr>
          <w:sz w:val="28"/>
        </w:rPr>
      </w:pPr>
      <w:r>
        <w:rPr>
          <w:sz w:val="28"/>
        </w:rPr>
        <w:t>11,52+0,59=12,11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ЭФР = 12,11-16,32=-4,21% , т.е. увеличение суммы собственного капитала уменьшило значение ЭФР на 4,2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того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ЭФР = 0,44-4,08-4,21=-7,85%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верка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ЭФР = 12,11-19,96=-7,85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ывод: Общее изменение ЭФР в 4-ом квартале составило –7,85%, за счет увеличения индекса инфляции, уменьшения суммы заемных средств, увеличения суммы собственных средств. График на  рис.5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9255" w:dyaOrig="4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.75pt;height:217.5pt" filled="f" o:ole="">
            <v:imagedata r:id="rId11" o:title=""/>
          </v:shape>
          <o:OLEObject Type="Embed" ProgID="" ShapeID="ole_rId10" DrawAspect="Content" ObjectID="_1623086666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ходя из расчетов в курсовой работе можно сделать вывод: связь между рентабельностью собственного капитала и суммой заемного капитала – прямая, т.е. чем больше денег предприятие берет взаем, тем большую прибыль оно получает с каждого рубля собственного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росте доли заемного капитала в 3-ем квартале на  10,1% эффект финансового рычага (и рентабельность собственного капитала) выросли на 6,25%. А при уменьшении доли заемного капитала в 4-ом квартале (по сравнению с 3-им) на 11,85% и ЭФР уменьшился на 7,21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ссмотрев два варианта расчета эффекта финансового рычага, с включением и исключением суммы выплат по кредиту в  налого-облагаемую прибыль, мы увидели, на сколько режим налоговой экономии выгодней. Во 2 квартале ЭФР вырос на 0,45%, в 3-ем – 0,64%, в 4-ом квартале – 0,41%. Соответственно выросла и рентабельность собственного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и учете инфляции в расчете эффекта финансового рычага она тоже оказывает прямое влияние, так как суммы заемного капитала не индексиру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На основе проделанной работы можно утверждать, что надо больше «брать в долг». Но в реальной экономике, в частности и в Российской Федерации, это невозможно, так как соотношение заемного и собственного капитала ограничено производственными возможностями предприятия и емкостью рын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чет Левериджа может быть использован также при оценке доходности выпускаемых предприятием облигаций. При заданной рентабельности собственного капит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Артеменко В.Г., Беллендир М.В. Финансовый анализ. -М:199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аканов М.И., Шеремет А.Д. Теория анализа хозяйственной деятельности. –М:199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ыкова Е.В. и др. Финансовый менеджмент. – М:200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ракоз И.И., Самборский В.И. Теория экономического анализа. – Киев:1989г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валева А.М. и др. Финансы и кредит. – М:200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драков Н.П. Бухгалтерский учет, анализ хозяйственной деятельности и аудит в условиях рынка. – М:199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аркин Ю.П. Анализ внутрихозяйственных резервов. – М:199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уравьев А.И. Теория экономического анализа. – М:1988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анков Д.А. Современные методы анализа финансового положения. – Минск:199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гостинская Н.Н., Погостинский Ю.А. Системный анализ финансовой отчетности. – СПб:1999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гостинская Н.Н., Погостинский Ю.А. и др. Экономическая диагностика: теория и методы. – Нальчик:200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авицкая Г.В. Анализ хозяйственной деятельности предприятия. - Минск:200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985" w:right="1274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9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7:12:00Z</dcterms:created>
  <dc:creator>TK_User</dc:creator>
  <dc:description/>
  <dc:language>en-US</dc:language>
  <cp:lastModifiedBy>Galka</cp:lastModifiedBy>
  <cp:lastPrinted>2002-09-23T13:03:00Z</cp:lastPrinted>
  <dcterms:modified xsi:type="dcterms:W3CDTF">2002-09-23T09:03:00Z</dcterms:modified>
  <cp:revision>5</cp:revision>
  <dc:subject/>
  <dc:title>Одним из показателей , применяемых для оценки эффективности использования заемного капитала , является эффект финансового рыча</dc:title>
</cp:coreProperties>
</file>