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right="-3312" w:firstLine="567"/>
        <w:jc w:val="center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Министерство науки высшей школы и технической политики Российской Федерации</w:t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2"/>
        <w:ind w:left="-567" w:right="-3312" w:firstLine="567"/>
        <w:jc w:val="center"/>
        <w:rPr/>
      </w:pPr>
      <w:r>
        <w:rPr>
          <w:rFonts w:cs="Courier New" w:ascii="Courier New" w:hAnsi="Courier New"/>
          <w:b/>
          <w:lang w:val="en-US"/>
        </w:rPr>
        <w:t>Московск</w:t>
      </w:r>
      <w:r>
        <w:rPr>
          <w:rFonts w:cs="Courier New" w:ascii="Courier New" w:hAnsi="Courier New"/>
          <w:b/>
        </w:rPr>
        <w:t>ий</w:t>
      </w:r>
      <w:r>
        <w:rPr>
          <w:rFonts w:cs="Courier New" w:ascii="Courier New" w:hAnsi="Courier New"/>
          <w:b/>
          <w:lang w:val="en-US"/>
        </w:rPr>
        <w:t xml:space="preserve"> Государственный Текстильный Университет имени </w:t>
        <w:br/>
        <w:t>А. Н. Косыгина</w:t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2"/>
        <w:ind w:left="-567" w:right="-3312" w:firstLine="567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  <w:t>Реферат по энономике</w:t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3596640" cy="154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  <w:lang w:val="en-US"/>
        </w:rPr>
        <w:t>на тему: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Внешняя торговля и внешнеэкономические связи России”</w:t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left="-567" w:right="-3312" w:firstLine="567"/>
        <w:jc w:val="center"/>
        <w:rPr/>
      </w:pPr>
      <w:r>
        <w:rPr>
          <w:rFonts w:cs="Courier New" w:ascii="Courier New" w:hAnsi="Courier New"/>
          <w:b/>
          <w:sz w:val="24"/>
          <w:lang w:val="en-US"/>
        </w:rPr>
        <w:t xml:space="preserve">Выполнил:                </w:t>
      </w:r>
      <w:r>
        <w:rPr>
          <w:rFonts w:cs="Courier New" w:ascii="Courier New" w:hAnsi="Courier New"/>
          <w:sz w:val="24"/>
          <w:lang w:val="en-US"/>
        </w:rPr>
        <w:t>студент группы 45-97 Лобашев Д.Г.</w:t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8"/>
        <w:ind w:left="-567" w:right="-3312" w:firstLine="567"/>
        <w:rPr/>
      </w:pPr>
      <w:r>
        <w:rPr/>
        <w:t>Москва</w:t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2001 г.</w:t>
      </w:r>
      <w:r>
        <w:br w:type="page"/>
      </w:r>
    </w:p>
    <w:p>
      <w:pPr>
        <w:pStyle w:val="Normal"/>
        <w:ind w:left="-567" w:right="-766" w:firstLine="567"/>
        <w:jc w:val="both"/>
        <w:rPr>
          <w:rFonts w:ascii="Courier New" w:hAnsi="Courier New" w:cs="Courier New"/>
          <w:b/>
          <w:b/>
          <w:color w:val="000000"/>
          <w:w w:val="101"/>
          <w:sz w:val="28"/>
          <w:lang w:val="en-US"/>
        </w:rPr>
      </w:pPr>
      <w:r>
        <w:rPr>
          <w:rFonts w:cs="Courier New" w:ascii="Courier New" w:hAnsi="Courier New"/>
          <w:b/>
          <w:color w:val="000000"/>
          <w:w w:val="101"/>
          <w:sz w:val="28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b/>
          <w:b/>
          <w:color w:val="000000"/>
          <w:w w:val="101"/>
          <w:sz w:val="28"/>
        </w:rPr>
      </w:pPr>
      <w:r>
        <w:rPr>
          <w:rFonts w:cs="Courier New" w:ascii="Courier New" w:hAnsi="Courier New"/>
          <w:b/>
          <w:color w:val="000000"/>
          <w:w w:val="101"/>
          <w:sz w:val="28"/>
        </w:rPr>
        <w:t>План реферата:</w:t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  <w:b/>
          <w:b/>
          <w:color w:val="000000"/>
          <w:w w:val="101"/>
          <w:sz w:val="28"/>
        </w:rPr>
      </w:pPr>
      <w:r>
        <w:rPr>
          <w:rFonts w:cs="Courier New" w:ascii="Courier New" w:hAnsi="Courier New"/>
          <w:b/>
          <w:color w:val="000000"/>
          <w:w w:val="101"/>
          <w:sz w:val="28"/>
        </w:rPr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  <w:b/>
          <w:b/>
          <w:color w:val="000000"/>
          <w:w w:val="101"/>
          <w:sz w:val="24"/>
        </w:rPr>
      </w:pPr>
      <w:r>
        <w:rPr>
          <w:rFonts w:cs="Courier New" w:ascii="Courier New" w:hAnsi="Courier New"/>
          <w:b/>
          <w:color w:val="000000"/>
          <w:w w:val="101"/>
          <w:sz w:val="24"/>
        </w:rPr>
      </w:r>
    </w:p>
    <w:p>
      <w:pPr>
        <w:pStyle w:val="Heading1"/>
        <w:ind w:left="-567" w:right="-3312" w:firstLine="567"/>
        <w:rPr/>
      </w:pPr>
      <w:r>
        <w:rPr>
          <w:b/>
        </w:rPr>
        <w:t>Введение</w:t>
      </w:r>
      <w:r>
        <w:rPr/>
        <w:t>__________________________________________________  3</w:t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  <w:i/>
          <w:i/>
          <w:color w:val="000000"/>
          <w:w w:val="101"/>
          <w:sz w:val="24"/>
        </w:rPr>
      </w:pPr>
      <w:r>
        <w:rPr>
          <w:rFonts w:cs="Courier New" w:ascii="Courier New" w:hAnsi="Courier New"/>
          <w:i/>
          <w:color w:val="000000"/>
          <w:w w:val="101"/>
          <w:sz w:val="24"/>
        </w:rPr>
      </w:r>
    </w:p>
    <w:p>
      <w:pPr>
        <w:pStyle w:val="Heading5"/>
        <w:ind w:left="-567" w:right="-3312" w:firstLine="567"/>
        <w:rPr/>
      </w:pPr>
      <w:r>
        <w:rPr>
          <w:rFonts w:cs="Courier New" w:ascii="Courier New" w:hAnsi="Courier New"/>
          <w:b/>
        </w:rPr>
        <w:t>Внешнеэкономические связи России</w:t>
      </w:r>
      <w:r>
        <w:rPr>
          <w:rFonts w:cs="Courier New" w:ascii="Courier New" w:hAnsi="Courier New"/>
        </w:rPr>
        <w:t>___________________________  3</w:t>
      </w:r>
    </w:p>
    <w:p>
      <w:pPr>
        <w:pStyle w:val="Heading7"/>
        <w:ind w:left="720" w:right="-331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7"/>
        <w:ind w:left="720" w:right="-3312" w:hanging="0"/>
        <w:rPr>
          <w:color w:val="000000"/>
          <w:w w:val="101"/>
        </w:rPr>
      </w:pPr>
      <w:r>
        <w:rPr/>
        <w:t>Банковская система России_____________________________  8</w:t>
      </w:r>
    </w:p>
    <w:p>
      <w:pPr>
        <w:pStyle w:val="Normal"/>
        <w:ind w:left="-567" w:right="-3312" w:firstLine="1287"/>
        <w:jc w:val="both"/>
        <w:rPr>
          <w:rFonts w:ascii="Courier New" w:hAnsi="Courier New" w:cs="Courier New"/>
          <w:b/>
          <w:b/>
          <w:color w:val="000000"/>
          <w:w w:val="101"/>
          <w:sz w:val="24"/>
        </w:rPr>
      </w:pPr>
      <w:r>
        <w:rPr>
          <w:rFonts w:cs="Courier New" w:ascii="Courier New" w:hAnsi="Courier New"/>
          <w:b/>
          <w:color w:val="000000"/>
          <w:w w:val="101"/>
          <w:sz w:val="24"/>
        </w:rPr>
      </w:r>
    </w:p>
    <w:p>
      <w:pPr>
        <w:pStyle w:val="Heading5"/>
        <w:ind w:left="-567" w:right="-331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Стратегические ориентиры </w:t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  <w:color w:val="000000"/>
          <w:w w:val="101"/>
        </w:rPr>
      </w:pPr>
      <w:r>
        <w:rPr>
          <w:rFonts w:cs="Courier New" w:ascii="Courier New" w:hAnsi="Courier New"/>
          <w:b/>
          <w:sz w:val="24"/>
        </w:rPr>
        <w:t>интеграции России в мировое хозяйство</w:t>
      </w:r>
      <w:r>
        <w:rPr>
          <w:rFonts w:cs="Courier New" w:ascii="Courier New" w:hAnsi="Courier New"/>
          <w:sz w:val="24"/>
        </w:rPr>
        <w:t>______________________  8</w:t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  <w:color w:val="000000"/>
          <w:w w:val="101"/>
        </w:rPr>
      </w:pPr>
      <w:r>
        <w:rPr>
          <w:rFonts w:cs="Courier New" w:ascii="Courier New" w:hAnsi="Courier New"/>
          <w:color w:val="000000"/>
          <w:w w:val="101"/>
        </w:rPr>
      </w:r>
    </w:p>
    <w:p>
      <w:pPr>
        <w:pStyle w:val="Heading5"/>
        <w:ind w:left="-567" w:right="-3312" w:firstLine="567"/>
        <w:rPr>
          <w:rFonts w:ascii="Courier New" w:hAnsi="Courier New" w:cs="Courier New"/>
          <w:color w:val="000000"/>
          <w:w w:val="101"/>
        </w:rPr>
      </w:pPr>
      <w:r>
        <w:rPr>
          <w:rFonts w:cs="Courier New" w:ascii="Courier New" w:hAnsi="Courier New"/>
          <w:b/>
        </w:rPr>
        <w:t>Открытость экономики и экономическая безопасность</w:t>
      </w:r>
      <w:r>
        <w:rPr>
          <w:rFonts w:cs="Courier New" w:ascii="Courier New" w:hAnsi="Courier New"/>
        </w:rPr>
        <w:t>__________ 11</w:t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  <w:color w:val="000000"/>
          <w:w w:val="101"/>
        </w:rPr>
      </w:pPr>
      <w:r>
        <w:rPr>
          <w:rFonts w:cs="Courier New" w:ascii="Courier New" w:hAnsi="Courier New"/>
          <w:color w:val="000000"/>
          <w:w w:val="101"/>
        </w:rPr>
      </w:r>
    </w:p>
    <w:p>
      <w:pPr>
        <w:pStyle w:val="Style7"/>
        <w:ind w:left="0" w:right="-3312" w:hanging="0"/>
        <w:rPr/>
      </w:pPr>
      <w:r>
        <w:rPr>
          <w:b/>
        </w:rPr>
        <w:t>Желаемое и действительность. Пути развития экономического потенциала и повышения конкурентоспособности российской продукции</w:t>
      </w:r>
      <w:r>
        <w:rPr/>
        <w:t>__________________________________________________ 14</w:t>
      </w:r>
    </w:p>
    <w:p>
      <w:pPr>
        <w:pStyle w:val="Normal1"/>
        <w:spacing w:before="360" w:after="0"/>
        <w:ind w:left="-567" w:right="-3312" w:firstLine="567"/>
        <w:rPr/>
      </w:pPr>
      <w:r>
        <w:rPr>
          <w:rFonts w:cs="Courier New" w:ascii="Courier New" w:hAnsi="Courier New"/>
          <w:b/>
          <w:sz w:val="24"/>
        </w:rPr>
        <w:t>Россия в многополюсном мире будущего</w:t>
      </w:r>
      <w:r>
        <w:rPr>
          <w:rFonts w:cs="Courier New" w:ascii="Courier New" w:hAnsi="Courier New"/>
          <w:b/>
        </w:rPr>
        <w:t xml:space="preserve">____________________________ </w:t>
      </w:r>
      <w:r>
        <w:rPr>
          <w:rFonts w:cs="Courier New" w:ascii="Courier New" w:hAnsi="Courier New"/>
          <w:sz w:val="24"/>
        </w:rPr>
        <w:t>16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1"/>
        <w:ind w:left="-567" w:right="-3312" w:firstLine="567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FR1"/>
        <w:spacing w:lineRule="auto" w:line="259"/>
        <w:ind w:left="-567" w:right="-3312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нешняя торговля России в 90-е </w:t>
      </w:r>
    </w:p>
    <w:p>
      <w:pPr>
        <w:pStyle w:val="FR1"/>
        <w:spacing w:lineRule="auto" w:line="259"/>
        <w:ind w:left="-567" w:right="-3312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годы и перспективы ее развития</w:t>
      </w:r>
      <w:r>
        <w:rPr>
          <w:rFonts w:cs="Courier New" w:ascii="Courier New" w:hAnsi="Courier New"/>
          <w:sz w:val="24"/>
        </w:rPr>
        <w:t>_____________________________ 19</w:t>
      </w:r>
    </w:p>
    <w:p>
      <w:pPr>
        <w:pStyle w:val="FR1"/>
        <w:spacing w:lineRule="auto" w:line="259"/>
        <w:ind w:left="-567" w:right="-3312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3312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тенденции 90-х годов_______________________ 19</w:t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3312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тратегическое направление </w:t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ешнеэкономической политики__________________________ 21</w:t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3312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осударственное </w:t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гулирование внешнеэкономических связей______________ 22</w:t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3312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спективы на 2000 г.______________________________ 22</w:t>
      </w:r>
    </w:p>
    <w:p>
      <w:pPr>
        <w:pStyle w:val="Normal1"/>
        <w:ind w:left="-567" w:right="-3312" w:firstLine="567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1"/>
        <w:ind w:left="-567" w:right="-3312" w:firstLine="567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FR1"/>
        <w:ind w:left="-567" w:right="-3312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Пути стимулирования российской внешней торговли____________ </w:t>
      </w:r>
      <w:r>
        <w:rPr>
          <w:rFonts w:cs="Courier New" w:ascii="Courier New" w:hAnsi="Courier New"/>
          <w:sz w:val="24"/>
        </w:rPr>
        <w:t xml:space="preserve">23 </w:t>
      </w:r>
    </w:p>
    <w:p>
      <w:pPr>
        <w:pStyle w:val="Normal1"/>
        <w:ind w:left="-567" w:right="-3312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Текущее положение в сфере внешней торговли__________ 23</w:t>
      </w:r>
    </w:p>
    <w:p>
      <w:pPr>
        <w:pStyle w:val="Normal1"/>
        <w:ind w:left="720" w:right="-331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sz w:val="24"/>
        </w:rPr>
        <w:t>2.Торговое и структурное финансирование_______________ 24</w:t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Перспективы развития торгового</w:t>
      </w:r>
    </w:p>
    <w:p>
      <w:pPr>
        <w:pStyle w:val="Normal1"/>
        <w:ind w:left="720" w:right="-331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sz w:val="24"/>
        </w:rPr>
        <w:t>и структурного финансирования в России________________ 25</w:t>
      </w:r>
    </w:p>
    <w:p>
      <w:pPr>
        <w:pStyle w:val="Normal1"/>
        <w:spacing w:lineRule="auto" w:line="216" w:before="300" w:after="0"/>
        <w:ind w:right="-3311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 xml:space="preserve">Заключение: Россия в современном мире - проблемы и перспективы________________________________________________ </w:t>
      </w:r>
      <w:r>
        <w:rPr>
          <w:rFonts w:cs="Courier New" w:ascii="Courier New" w:hAnsi="Courier New"/>
          <w:sz w:val="24"/>
        </w:rPr>
        <w:t>26</w:t>
      </w:r>
    </w:p>
    <w:p>
      <w:pPr>
        <w:pStyle w:val="Normal1"/>
        <w:spacing w:before="300" w:after="0"/>
        <w:ind w:left="-567" w:right="-3312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Список литературы__________________________________________ </w:t>
      </w:r>
      <w:r>
        <w:rPr>
          <w:rFonts w:cs="Courier New" w:ascii="Courier New" w:hAnsi="Courier New"/>
          <w:sz w:val="24"/>
        </w:rPr>
        <w:t>27</w:t>
      </w:r>
    </w:p>
    <w:p>
      <w:pPr>
        <w:pStyle w:val="Normal1"/>
        <w:spacing w:before="300" w:after="0"/>
        <w:ind w:left="-567" w:right="-766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1"/>
        <w:spacing w:before="30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before="30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567" w:right="-766"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</w:t>
      </w:r>
    </w:p>
    <w:p>
      <w:pPr>
        <w:pStyle w:val="Normal1"/>
        <w:spacing w:before="460" w:after="0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убеже XXI века внешнеэкономические связи России пережи</w:t>
        <w:softHyphen/>
        <w:t>вают сложный период глубоких качественных преобразований, связан</w:t>
        <w:softHyphen/>
        <w:t>ных с осуществлением реформ и поиском путей интегрирования в си</w:t>
        <w:softHyphen/>
        <w:t>стему мирохозяйственных отношений.</w:t>
      </w:r>
    </w:p>
    <w:p>
      <w:pPr>
        <w:pStyle w:val="Normal1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и творческое осмысливание процессов и тенденций, харак</w:t>
        <w:softHyphen/>
        <w:t>теризующих внешнеэкономическое развитие нашей страны на этом пере</w:t>
        <w:softHyphen/>
        <w:t>ломном этапе, составляют важную задачу экономической науки. Анализ этих процессов предполагает широкий и комплексный подход к оценке многих явлений современности, возникающих как в мировом хозяйстве и международных отношениях, так и внутри страны, связанных с измене</w:t>
        <w:softHyphen/>
        <w:t>ниями в состоянии отечественной экономики и перспективами ее развития.</w:t>
      </w:r>
    </w:p>
    <w:p>
      <w:pPr>
        <w:pStyle w:val="Normal"/>
        <w:ind w:left="-567" w:right="-3312" w:firstLine="567"/>
        <w:jc w:val="both"/>
        <w:rPr/>
      </w:pPr>
      <w:r>
        <w:rPr>
          <w:rFonts w:cs="Courier New" w:ascii="Courier New" w:hAnsi="Courier New"/>
        </w:rPr>
        <w:t>Эти явления, бесспорно, многообразны. Среди них наиболее актуальным сегодня представляется процесс вхождения России в постоянно развивающуюся мировую экономику при сохранении своей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национальной безопасности и наращивании конкурентоспособности своей продукции, как на международном, так и на внутреннем рынках. Не менее важно также предвидеть, как те или иные варианты развития событий могут повлиять на место России в будущем многополюсном мире, стремясь к реализации наиболее предпочтительного для нас варианта.</w:t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ind w:left="-567" w:right="-3312" w:firstLine="567"/>
        <w:jc w:val="both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Heading4"/>
        <w:ind w:left="-567" w:right="-3312" w:firstLine="567"/>
        <w:jc w:val="both"/>
        <w:rPr>
          <w:sz w:val="28"/>
        </w:rPr>
      </w:pPr>
      <w:r>
        <w:rPr>
          <w:sz w:val="28"/>
        </w:rPr>
        <w:t>Внешнеэкономические связи России</w:t>
      </w:r>
    </w:p>
    <w:p>
      <w:pPr>
        <w:pStyle w:val="Normal1"/>
        <w:spacing w:lineRule="auto" w:line="216" w:before="460" w:after="0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9 г., как и в 1998 г., сократился объем внешнетор</w:t>
        <w:softHyphen/>
        <w:t>гового товарооборота России. Это произошло исключи</w:t>
        <w:softHyphen/>
        <w:t>тельно из-за уменьшения импорта, объем которого был наименьшим за все годы реформ (табл. 1). Если товарообо</w:t>
        <w:softHyphen/>
        <w:t>рот (в текущих ценах) уменьшился за год на 13,4% (в 1998 г. - на 17,7%), то импорт - на 30,5% (в 1998 г. - на 19,8%). Стоит отметить, однако, что с сентября 1999г. объем импорта вновь стал расти, причем темпами, близки</w:t>
        <w:softHyphen/>
        <w:t>ми к 20%, если сравнивать месячные показатели с анало</w:t>
        <w:softHyphen/>
        <w:t>гичными показателями годовой давности.</w:t>
      </w:r>
    </w:p>
    <w:p>
      <w:pPr>
        <w:pStyle w:val="Normal1"/>
        <w:spacing w:lineRule="auto" w:line="216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схожая картина наблюдалась и в динамике экс</w:t>
        <w:softHyphen/>
        <w:t>порта, который начал устойчиво расширяться с середины 1999 г. Но поскольку в первом полугодии 1999 г. он не со</w:t>
        <w:softHyphen/>
        <w:t>кратился так сильно, как импорт, в целом за год его вели</w:t>
        <w:softHyphen/>
        <w:t>чина оказалась равной прошлогодней (100,2%), тогда как в 1998 г. экспорт сократился на 15,9%.</w:t>
      </w:r>
    </w:p>
    <w:p>
      <w:pPr>
        <w:pStyle w:val="Normal1"/>
        <w:spacing w:lineRule="auto" w:line="216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е показатели динамики экспорта и импорта в чет</w:t>
        <w:softHyphen/>
        <w:t>вертом квартале 1999 г. не должны, однако, вводить в заб</w:t>
        <w:softHyphen/>
        <w:t>луждение - расширение торговли действительно началось, но его реальные темпы на самом деле не так уж велики.</w:t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440" w:right="470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216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в том, что как раз в последние месяцы 1998 г., кото</w:t>
        <w:softHyphen/>
        <w:t>рый является базовым при статистических сопоставлени</w:t>
        <w:softHyphen/>
        <w:t>ях, произошло особенно резкое падение объемов торговли. Если сравнивать, например, с четвертым кварталом 1997 г., то окажется, что в октябре-декабре 1999г. объемы и экс</w:t>
        <w:softHyphen/>
        <w:t>порта, и импорта его уровня не достигли (экспорт был мень</w:t>
        <w:softHyphen/>
        <w:t>ше на 8%, импорт - на 48%)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1"/>
        <w:spacing w:lineRule="auto" w:line="216" w:before="80" w:after="0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ешняя торговля России в 1992-1999 гг., млрд. дол.</w:t>
      </w:r>
    </w:p>
    <w:p>
      <w:pPr>
        <w:pStyle w:val="Normal1"/>
        <w:spacing w:lineRule="auto" w:line="216" w:before="80" w:after="0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9"/>
        <w:gridCol w:w="708"/>
        <w:gridCol w:w="709"/>
        <w:gridCol w:w="709"/>
        <w:gridCol w:w="709"/>
        <w:gridCol w:w="708"/>
        <w:gridCol w:w="709"/>
        <w:gridCol w:w="851"/>
      </w:tblGrid>
      <w:tr>
        <w:trPr>
          <w:trHeight w:val="4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9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кспорт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/>
            </w:pPr>
            <w:r>
              <w:rPr>
                <w:rFonts w:cs="Courier New" w:ascii="Courier New" w:hAnsi="Courier New"/>
              </w:rPr>
              <w:t>8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3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страны дальнего</w:t>
            </w:r>
          </w:p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3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страны С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0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порт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1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: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 стран дальнего </w:t>
            </w:r>
          </w:p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1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 стран С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0</w:t>
            </w:r>
          </w:p>
        </w:tc>
      </w:tr>
      <w:tr>
        <w:trPr>
          <w:trHeight w:val="73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льдо внешней</w:t>
            </w:r>
          </w:p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рговли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0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5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2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9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4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3,3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 странами дальнего</w:t>
            </w:r>
          </w:p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/>
            </w:pPr>
            <w:r>
              <w:rPr>
                <w:rFonts w:cs="Courier New" w:ascii="Courier New" w:hAnsi="Courier New"/>
              </w:rPr>
              <w:t>+1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6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2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2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1.1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 странами С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0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2.2</w:t>
            </w:r>
          </w:p>
        </w:tc>
      </w:tr>
    </w:tbl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160" w:after="0"/>
        <w:ind w:left="-567" w:right="-3412" w:firstLine="567"/>
        <w:rPr/>
      </w:pPr>
      <w:r>
        <w:rPr>
          <w:rFonts w:cs="Courier New" w:ascii="Courier New" w:hAnsi="Courier New"/>
          <w:b/>
          <w:i/>
        </w:rPr>
        <w:t>Примечание:</w:t>
      </w:r>
      <w:r>
        <w:rPr>
          <w:rFonts w:cs="Courier New" w:ascii="Courier New" w:hAnsi="Courier New"/>
          <w:i/>
        </w:rPr>
        <w:t xml:space="preserve"> Таблица составлена на основе данных таможенной статистики и с учетом официально не регистрируемых внешнеторговых операции. Последние в 1999 г. составляли: по экспорту- 2,7 млрд. дол. (в том числе экспорт товаров физическими лицами - 1,4 млрд. дол.), по импорту - 10,1 млрд. дол. (практически вся сумма — импорт товаров физическими лицами).</w:t>
      </w:r>
    </w:p>
    <w:p>
      <w:pPr>
        <w:pStyle w:val="Normal1"/>
        <w:spacing w:lineRule="auto" w:line="216" w:before="160" w:after="0"/>
        <w:ind w:left="-567" w:right="-3412" w:firstLine="56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оценивая динамику внешней торговли, не следует забывать, что все вышеприведенные расчеты осно</w:t>
        <w:softHyphen/>
        <w:t>ваны на текущих ценах. По физическому объему, т. е. с учетом изменения цен (экспортные цены в 1999 г. в сред</w:t>
        <w:softHyphen/>
        <w:t>нем возросли, а импортные понизились), экспорт в 1999 г. все-таки сократился, а понижение импорта было примерно наполовину меньшим, чем при расчете по стоимости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ое сальдо торгового баланса в 1999г. до</w:t>
        <w:softHyphen/>
        <w:t>стигло рекордного за весь период реформ уровня - более 33 млрд. дол., причем наиболее значительный его рост про</w:t>
        <w:softHyphen/>
        <w:t>изошел в последнем квартале года.</w:t>
      </w:r>
    </w:p>
    <w:p>
      <w:pPr>
        <w:pStyle w:val="Normal1"/>
        <w:spacing w:lineRule="auto" w:line="216"/>
        <w:ind w:left="-567" w:right="-3412" w:firstLine="567"/>
        <w:rPr/>
      </w:pPr>
      <w:r>
        <w:rPr>
          <w:rFonts w:cs="Courier New" w:ascii="Courier New" w:hAnsi="Courier New"/>
        </w:rPr>
        <w:t>Доля экспорта в ВВП, пересчитанного в рубли по сред</w:t>
        <w:softHyphen/>
        <w:t>негодовому валютному курсу, из-за повышения курса дол</w:t>
        <w:softHyphen/>
        <w:t xml:space="preserve">лара и экспортных цен увеличилась с 26,7% в 1998г. до 40,9% в 1999г. Доля импорта в ВВП возросла в гораздо меньшей </w:t>
      </w:r>
      <w:r>
        <w:rPr>
          <w:rFonts w:cs="Courier New" w:ascii="Courier New" w:hAnsi="Courier New"/>
          <w:lang w:val="en-US"/>
        </w:rPr>
        <w:br/>
      </w:r>
      <w:r>
        <w:rPr>
          <w:rFonts w:cs="Courier New" w:ascii="Courier New" w:hAnsi="Courier New"/>
        </w:rPr>
        <w:t>степен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- соответственно с 21,5 до 22,6%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тношению к объему произведенной в России про</w:t>
        <w:softHyphen/>
        <w:t>мышленной и сельскохозяйственной продукции (это соот</w:t>
        <w:softHyphen/>
        <w:t>ношение более показательно) экспорт вырос с 36,2% в 1998 г. до 50,6% в 1999 г. В товарных ресурсах на внут</w:t>
        <w:softHyphen/>
        <w:t>реннем рынке (объем производства минус экспорт плюс им</w:t>
        <w:softHyphen/>
        <w:t>порт) удельный вес импорта повысился с 31,3 до 36,1%. Эти цифры носят, конечно, приблизительный характер, тем не менее, они показывают исключительно сильную зависи</w:t>
        <w:softHyphen/>
        <w:t>мость российской экономики от внешней торговли и внеш</w:t>
        <w:softHyphen/>
        <w:t>них рынков, которая не может не создавать определенные проблемы с точки зрения экономической безопасности го</w:t>
        <w:softHyphen/>
        <w:t>сударства и устойчивости экономического развития в том числе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комстат РФ регулярно публикует данные о доле экс</w:t>
        <w:softHyphen/>
        <w:t>порта (импорта) в товарных ресурсах, которые подсчитаны по иной (и не вполне ясной по своему экономическому со</w:t>
        <w:softHyphen/>
        <w:t>держанию) методологии и несопоставимы с вышеприведен</w:t>
        <w:softHyphen/>
        <w:t>ными. В соответствии с ними удельный вес экспорта в продажах промышленных предприятий (это только часть, хотя и самая большая, всех оптовых продаж) возрос с 21,7% в 1998 г. до 31,4% в 1999г., а удельный вес им</w:t>
        <w:softHyphen/>
        <w:t>порта в «ресурсах для использования на внутреннем рынке» - соответственно с 26,8 до 28,8%. Но нас в данном случае больше интересуют не абсолютные величины, а ди</w:t>
        <w:softHyphen/>
        <w:t>намика показателей, тенденция их изменений.</w:t>
      </w:r>
    </w:p>
    <w:p>
      <w:pPr>
        <w:pStyle w:val="Normal1"/>
        <w:spacing w:lineRule="auto" w:line="216"/>
        <w:ind w:left="-567" w:right="-3412" w:firstLine="567"/>
        <w:rPr/>
      </w:pPr>
      <w:r>
        <w:rPr>
          <w:rFonts w:cs="Courier New" w:ascii="Courier New" w:hAnsi="Courier New"/>
        </w:rPr>
        <w:t>Доля экспорта резко возросла после августовского кри</w:t>
        <w:softHyphen/>
        <w:t>зиса 1998г., но в 1999г. в общем, стабилизировалась и в декабре 1999г. была примерно такой же, как и год на</w:t>
        <w:softHyphen/>
        <w:t>зад. Доля же импорта к концу 1999г. по сравнению с де</w:t>
        <w:softHyphen/>
        <w:t xml:space="preserve">кабрем </w:t>
      </w:r>
      <w:r>
        <w:rPr>
          <w:rFonts w:cs="Courier New" w:ascii="Courier New" w:hAnsi="Courier New"/>
          <w:lang w:val="en-US"/>
        </w:rPr>
        <w:br/>
      </w:r>
      <w:r>
        <w:rPr>
          <w:rFonts w:cs="Courier New" w:ascii="Courier New" w:hAnsi="Courier New"/>
        </w:rPr>
        <w:t>1998г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- первыми месяцами 1999г. заметно понизилась, что объясняется, видимо, не только его сокра</w:t>
        <w:softHyphen/>
        <w:t>щением, но и начавшимся ростом производства (в том чис</w:t>
        <w:softHyphen/>
        <w:t>ле в рамках импортозамещения)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звитие внешней торговли в последние полтора года значительно повлияли три основных фактора, действовав</w:t>
        <w:softHyphen/>
        <w:t>ших разнонаправленно: девальвация рубля, повышение ми</w:t>
        <w:softHyphen/>
        <w:t>ровых цен на ключевые товары российского экспорта, сокращение внутреннего спроса. Но в долгосрочном плане это развитие продолжало определяться, прежде всего крайне неблагоприятной структурой внешней торговли, причем это особенно относится к экспорту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В экспорте России преобладают товары, отличающиеся низкой ценовой эластичностью (т. е. спрос на них слабо меняется при изменении цен), неустойчивостью ценовой ди</w:t>
        <w:softHyphen/>
        <w:t>намики, наличием — в долгосрочном плане - тенденции к понижению цен и довольно медленными темпами расши</w:t>
        <w:softHyphen/>
        <w:t>рения спроса. К тому же рынки некоторых таких товаров не являются свободными. Так, рынок нефти и нефтепродуктов находится под контролем стран ОПЕК, рынок черных ме</w:t>
        <w:softHyphen/>
        <w:t>таллов уже давно регулируется крупнейшими западными странами (с помощью квот и антидемпинговых мер), сбыт природного газа ограничивается наличием и проводимостью трубопроводной сети.</w:t>
      </w:r>
    </w:p>
    <w:p>
      <w:pPr>
        <w:pStyle w:val="Normal1"/>
        <w:spacing w:lineRule="auto" w:line="216"/>
        <w:ind w:left="-567" w:right="-3412" w:firstLine="567"/>
        <w:rPr/>
      </w:pPr>
      <w:r>
        <w:rPr>
          <w:rFonts w:cs="Courier New" w:ascii="Courier New" w:hAnsi="Courier New"/>
        </w:rPr>
        <w:t>Ничтожен удельный вес в российском экспорте машин и оборудования, являющихся по всем параметрам самой перспективной категорией товаров в мировой торговле (осо</w:t>
        <w:softHyphen/>
        <w:t>бенно это относится к высокотехнологичной продукции, которой в экспорте РФ, если не считать военной техники, почти нет). Доля машин и оборудования в экспорте Рос</w:t>
        <w:softHyphen/>
        <w:t>сии примерно в 5 раз ниже, чем в экспорте «средней»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ысокоразвитой западной страны, и в 2—2,5 раза ниже ана</w:t>
        <w:softHyphen/>
        <w:t>логичного показателя в развивающихся странах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мпорте России слишком большое место занимают продовольственные товары и сельскохозяйственное сырье, спрос на которые остается высоким даже в условиях повы</w:t>
        <w:softHyphen/>
        <w:t>шения цен и падения доходов населения. При данном со</w:t>
        <w:softHyphen/>
        <w:t>стоянии сферы материального производства Россия попала в значительную зависимость от зарубежных поставок и по многим простейшим промышленным товарам, не говоря уже о высокотехнологичной, наукоемкой продукции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еографической структуре внешней торговли сохраня</w:t>
        <w:softHyphen/>
        <w:t>ется тенденция к ослаблению роли стран СНГ (табл. 2), действующая вопреки особому режиму торговли, существу</w:t>
        <w:softHyphen/>
        <w:t>ющему в рамках Содружества. Емкость рынков и платеже</w:t>
        <w:softHyphen/>
        <w:t>способность партнеров по СНГ сейчас невелики, а их возможности участия в производственной кооперации, осо</w:t>
        <w:softHyphen/>
        <w:t>бенно если речь идет о создании высокотехнологичной про</w:t>
        <w:softHyphen/>
        <w:t>дукции, в настоящее время ограниченны. Удельный вес стран Содружества во всем российском товарообороте в 1999г. понизился до самого низкого за последние 6 лет уровня. Их доля в экспорте РФ также упала, причем до са</w:t>
        <w:softHyphen/>
        <w:t>мого низкого за весь период реформ уровня, доля в импор</w:t>
        <w:softHyphen/>
        <w:t>те - за счет продовольственных товаров и некоторых видов сырья - немного повысилась.</w:t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</w:t>
      </w:r>
    </w:p>
    <w:p>
      <w:pPr>
        <w:pStyle w:val="Normal1"/>
        <w:spacing w:lineRule="auto" w:line="216" w:before="80" w:after="0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оля стран СНГ в объеме внешней торговле России в 1992-1999 г., %</w:t>
      </w:r>
    </w:p>
    <w:p>
      <w:pPr>
        <w:pStyle w:val="Normal1"/>
        <w:spacing w:lineRule="auto" w:line="216" w:before="80" w:after="0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5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9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варооборо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1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экспор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,1</w:t>
            </w:r>
          </w:p>
        </w:tc>
      </w:tr>
      <w:tr>
        <w:trPr>
          <w:trHeight w:val="558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6235</wp:posOffset>
                      </wp:positionV>
                      <wp:extent cx="484632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8.05pt" to="381.55pt,28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В импор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/>
            </w:pPr>
            <w:r>
              <w:rPr>
                <w:rFonts w:cs="Courier New" w:ascii="Courier New" w:hAnsi="Courier New"/>
              </w:rPr>
              <w:t>2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3</w:t>
            </w:r>
          </w:p>
        </w:tc>
      </w:tr>
    </w:tbl>
    <w:p>
      <w:pPr>
        <w:sectPr>
          <w:headerReference w:type="default" r:id="rId5"/>
          <w:type w:val="nextPage"/>
          <w:pgSz w:w="11906" w:h="16820"/>
          <w:pgMar w:left="1440" w:right="48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 основных торговых партнеров России в 1999г. не изменился. В десятку первых входят Германия, США, Украина, Белоруссия, Италия, Китай, Нидерланды, Швей</w:t>
        <w:softHyphen/>
        <w:t>цария, Великобритания и Финляндия. Но надо оговорить</w:t>
        <w:softHyphen/>
        <w:t>ся, что данные о торговле по странам даются Госу</w:t>
        <w:softHyphen/>
        <w:t>дарственным таможенным комитетом (ГТК) и Госкомстатом без учета официально не регистрируемой торговли, что силь</w:t>
        <w:softHyphen/>
        <w:t>но сказывается на показателях развития торговли (особен</w:t>
        <w:softHyphen/>
        <w:t>но импорта) с некоторыми из стран. С учетом этой торговли в десятку крупнейших торговых партнеров России, вполне возможно, вошли бы Польша и Турция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варной структуре внешней торговли также никаких принципиальных изменений в 1999г. не произошло. Зна</w:t>
        <w:softHyphen/>
        <w:t>чительное повышение экспортных цен и доходности экс</w:t>
        <w:softHyphen/>
        <w:t>портных операций почти не сказалось на объемах поставок за границу целого ряда ключевых товаров российского экспорта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тем контрактные цены на нефть и основные неф</w:t>
        <w:softHyphen/>
        <w:t>тепродукты (более четверти всего экспорта России) возве</w:t>
        <w:softHyphen/>
        <w:t>ли в течение года (декабрь 1999г. к декабрю 1998г.) в 2,5-3 раза, в том числе на сырую нефть - в 2,9 раза, на бензин - в 2,4, на дизельное топливо - в 2,5, на мазут -в 2,6 раза. Правда, повышение среднегодовых экспортных цен на данные товары было более скромным: на нефть - на 40%, на дизельное топливо - на 21,5, на мазут - на 33%, а на автомобильный бензин цены даже понизились на 2%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на 7% повысились за тот же отрезок времени цены на природный газ: в первом полугодии 1999г. они падали, а с мая по декабрь возросли на 30%. Также на 7% подоро</w:t>
        <w:softHyphen/>
        <w:t>жал главный экспортный металл - алюминий, а никель, за</w:t>
        <w:softHyphen/>
        <w:t>нимающий по объему поставок на экспорт третье место среди всех металлов, повысился в цене на 47%. На 11 % подорожали фосфаты кальция, в прежней цене остались калийные удобрения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ы на продукцию черной металлургии в среднем не</w:t>
        <w:softHyphen/>
        <w:t>много понизились. Более значительное понижение конт</w:t>
        <w:softHyphen/>
        <w:t>рактных цен зафиксировано по следующим товарам: в пределах 10% - медь, круглый лес, газетная бумага, рыба, от 10 до 25% - азотные удобрения, синтетический каучук, ка</w:t>
        <w:softHyphen/>
        <w:t>менный уголь. В среднем единица российского экспорта бес</w:t>
        <w:softHyphen/>
        <w:t>спорно повысилась в цене (заметим, что девальвация обычно приводит к обратному результату), хотя точную цифру назвать трудно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касается импорта, то средняя цена его единицы понизилась примерно на 15%. С декабря 1998 г. по декабрь 1999 г. особенно сильно подешевела кукуруза - в 3,7 раза, примерно в 2 раза понизились контрактные цены на трубы, сахар и мясные консервы, на 30% - на подсолнечное мас</w:t>
        <w:softHyphen/>
        <w:t>ло, на 25 - на кофе, на 20 - на сливочное масло, на 7 - на рыбу и кожаную обувь, на 4% - на цитрусовые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ы на мясо в течение большей части 1999 г. были бо</w:t>
        <w:softHyphen/>
        <w:t>лее низкими, чем в конце 1998 г., и лишь в декабре 1999 г. поднялись, составив 109% к уровню годовой давности. На 3% подорожал чай, на 6 - пшеница, на 50% - мясо птицы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орт сырой нефти в 1999г. (134,5 млн. тонн на сумму 14,1 млрд. дол.) сократился на 2% по физическому объему, но вырос на 37,4% в стоимостном измерении. В какой-то степени рост экспорта сдерживался обязательствами Рос</w:t>
        <w:softHyphen/>
        <w:t>сии по участию в скоординированном сокращении поста</w:t>
        <w:softHyphen/>
        <w:t>вок нефти на мировой рынок, решение о котором было принято странами ОПЕК совместно с независимыми про</w:t>
        <w:softHyphen/>
        <w:t>изводителями энергоресурсов 23 марта 1999 г. в Гааге. Ска</w:t>
        <w:softHyphen/>
        <w:t>зались и административные ограничения, введенные во втором полугодии 1999 г. Правительством РФ в связи с воз</w:t>
        <w:softHyphen/>
        <w:t>никновением дефицита нефтепродуктов на отечественном рынке. Но в общем объем экспорта российской нефти оста</w:t>
        <w:softHyphen/>
        <w:t>ется весьма далеким от размеров, которых он достигал до начала экономических реформ. Добыча нефти сократилась более чем на 40% в 1990-1995 гг. и с тех пор находится примерно на одном уровне, экспорт нефти с середины 90-х годов чуть подрос, но до этого - с 1990 г. - он сократился на 35%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 физическому объему, так и по стоимости умень</w:t>
        <w:softHyphen/>
        <w:t>шился (соответственно на 32 и 33%) экспорт автомо</w:t>
        <w:softHyphen/>
        <w:t>бильного бензина, нехватка которого в стране привела в середине 1999г. к так называемому «бензиновому кри</w:t>
        <w:softHyphen/>
        <w:t>зису». На 8% сократился объем экспортных поставок ди</w:t>
        <w:softHyphen/>
        <w:t>зельного топлива, но их стоимость увеличилась на 11%. Экспорт мазута возрос как по объему (на 3%), так и по стоимости (на 36%)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о таковы же и масштабы изменений, которые произошли в экспорте этих товаров в страны дальнего за</w:t>
        <w:softHyphen/>
        <w:t>рубежья. А вот поставки сырой нефти в страны СНГ сокра</w:t>
        <w:softHyphen/>
        <w:t>тились и в натуральных показателях (на 3%), и по стоимости (на 14%). С оплатой этих поставок все время возникают проблемы - при том что среднегодовая цена нефти при экспорте в эти страны остается более низкой, чем при экспорте в прочие государства (в 1999 г. 68 дол. за тонну против 111 дол.). По нефтепродуктам такой большой разницы в ценах при поставках в страны той и другой ка</w:t>
        <w:softHyphen/>
        <w:t>тегории не наблюдалось (автомобильный бензин продавал</w:t>
        <w:softHyphen/>
        <w:t>ся в страны СНГ даже дороже, чем в дальнее зарубежье), и, возможно, поэтому экспорт всех трех основных нефте</w:t>
        <w:softHyphen/>
        <w:t>продуктов в страны Содружества по физическому объему возрос: бензина - на 30%, дизельного топлива - на 24, ма</w:t>
        <w:softHyphen/>
        <w:t>зута - на 21%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орт природного газа (205 млрд. куб. м стоимостью около 11 млрд. дол.) увеличился всего на 1%. Перспективы расширения этой статьи экспорта связаны с планами осу</w:t>
        <w:softHyphen/>
        <w:t>ществления проекта «Голубой поток», имеющего целью уве</w:t>
        <w:softHyphen/>
        <w:t>личить поставки в Турцию. Большой потенциал спроса на газ существует в странах СНГ, но их платежеспособ</w:t>
        <w:softHyphen/>
        <w:t>ность очень низкая. Правда, в ряде районов и самой Рос</w:t>
        <w:softHyphen/>
        <w:t>сии в 1999г. ощущалась нехватка газа. Вообще, для расширения производства и сбыта энергоносителей, потреб</w:t>
        <w:softHyphen/>
        <w:t>ность в которых должна возрасти в условиях возобновившегося роста экономики, фактически требуются не только новые рынки, но и серьезные инвестиции в развитие про</w:t>
        <w:softHyphen/>
        <w:t>изводственно-технической базы, запущенной в последние годы. Это касается и угля, экспорт которого в 1999 г. возрос в натуральных показателях на 15%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я экспорта основных энергоресурсов (как и ряда дру</w:t>
        <w:softHyphen/>
        <w:t>гих товаров) в объеме их производства в России продол</w:t>
        <w:softHyphen/>
        <w:t>жает оставаться на высоком уровне (табл. 3).</w:t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</w:t>
      </w:r>
    </w:p>
    <w:p>
      <w:pPr>
        <w:pStyle w:val="Normal1"/>
        <w:spacing w:lineRule="auto" w:line="216" w:before="60" w:after="0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Доля экспорта отдельных товаров в объеме их производства в России в </w:t>
        <w:br/>
        <w:t>1997-1999 гг., %</w:t>
      </w:r>
    </w:p>
    <w:p>
      <w:pPr>
        <w:pStyle w:val="Normal1"/>
        <w:spacing w:lineRule="auto" w:line="216" w:before="60" w:after="0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851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19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фть сы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нзин автомоби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зельное топли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з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родный г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менный 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люл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мага газе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6</w:t>
            </w:r>
          </w:p>
        </w:tc>
      </w:tr>
    </w:tbl>
    <w:p>
      <w:pPr>
        <w:pStyle w:val="Normal1"/>
        <w:spacing w:lineRule="auto" w:line="216" w:before="400" w:after="0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орт черных металлов и изделий из них в 1999 г. со</w:t>
        <w:softHyphen/>
        <w:t>кратился на 15%, чему немало способствовали нетарифные ограничения, практикуемые многими западными странами. В частности, по этой причине в 1999г. был в значитель</w:t>
        <w:softHyphen/>
        <w:t xml:space="preserve">ной части потерян американский рынок. Однако российским производителям удалось переориентировать поставки на восстанавливающиеся после кризиса экономики </w:t>
        <w:br/>
        <w:t>Юго-Восточной Азии, в которых сейчас находит себе сбыт почти половина российского экспорта черных металлов. Следует отметить как позитивный и довольно редкий факт, что круп</w:t>
        <w:softHyphen/>
        <w:t>нейшие отечественные экспортеры данной продукции на</w:t>
        <w:softHyphen/>
        <w:t>ладили между собой координацию ценовой политики и поделили соответствующие мировые рынки, т. е. успешно использовали методы конкурентной борьбы, адекватные сложившейся на этих рынках ситуации.</w:t>
      </w:r>
    </w:p>
    <w:p>
      <w:pPr>
        <w:sectPr>
          <w:headerReference w:type="default" r:id="rId6"/>
          <w:type w:val="nextPage"/>
          <w:pgSz w:w="11906" w:h="16820"/>
          <w:pgMar w:left="1440" w:right="48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цветных металлов экспорт алюминия возрос на 11,5% и меди - на 15%, продажи никеля незначительно сократи</w:t>
        <w:softHyphen/>
        <w:t>лись. Прогнозируемое увеличение общемирового потреб</w:t>
        <w:softHyphen/>
        <w:t>ления этих металлов в 2000г. вместе с начавшимся расширением производства (особенно военного) в нашей стране создает хорошие стимулы для наращивания разме</w:t>
        <w:softHyphen/>
        <w:t>ров их выпуска и продаж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в благоприятную конъюнктуру на мировых рынках и фактор девальвации, предприятия лесной и целлюлозно-бумажной промышленности в 1999г. существен</w:t>
        <w:softHyphen/>
        <w:t>но расширили экспорт (в расчете по физическому объему) лесоматериалов необработанных (на 38%) и обработанных (на 15%), целлюлозы (на 31%), бумаги газетной (на 10%). Продолжает расширяться экспорт минеральных удобрений, тоже порой наталкивающийся на нетарифные барьеры, при</w:t>
        <w:softHyphen/>
        <w:t>меняемые некоторыми странами для защиты своих рынков;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т экспорт некоторых других химических товаров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мках укрупненной товарной классификации положе</w:t>
        <w:softHyphen/>
        <w:t xml:space="preserve">ние выглядит следующим образом. Удельный вес основных энергоносителей в экспорте увеличился с 40,2% в 1998 г. до 42,4% в 1999г., основных металлов (черные металлы, медь, никель, алюминий) - понизился соответственно с 16,9 до 15,1%. В 1999 г. вновь уменьшился экспорт машин и оборудования: на этот раз — на 4% (в 1998г. - на 6%) по стоимости, а доля их во всем экспорте России понизилась с 11,3 до 10,8%. В торговле со странами СНГ она сократилась особенно сильно - на 22% </w:t>
        <w:br/>
        <w:t>(в 1998 г. - на 12%). Минеральные продукты составляли в 1999г. 40% всего российского экспорта в страны дальнего зарубежья и 51% - в страны СНГ, тогда как машины и оборудова</w:t>
        <w:softHyphen/>
        <w:t>ние - соответственно лишь 9 и 20%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импортируемых товаров по темпам роста в 1999 г. выделяются зерновые (увеличение в 2,5 раза), в том числе пшеница (в 4,1 раза) и кукуруза (в 7,5 раза). Высокие тем</w:t>
        <w:softHyphen/>
        <w:t>пы роста их импорта в значительной мере связаны с по</w:t>
        <w:softHyphen/>
        <w:t>ступлением части этих товаров в Россию в рамках амери</w:t>
        <w:softHyphen/>
        <w:t>канской программы сельскохозяйственной помощи, предусматривающей прямые бесплатные поставки на сумму в 625 млн. дол. и предоставление целевого льготного кре</w:t>
        <w:softHyphen/>
        <w:t>дита на закупку американских товаров еще на 400 млн. дол. В конце прошлого года российское правительство просило США выделить на 2000 г. еще один крупный «пакет» такой помощи, который должен включать 1 млн. т продовольствен</w:t>
        <w:softHyphen/>
        <w:t>ной пшеницы, 1,5 млн. т фуражного зерна, 1,5 млн. т кукуру</w:t>
        <w:softHyphen/>
        <w:t>зы, 500 тыс. т соевых бобов и т. д. Пока США выразили готовность предоставить России в порядке гуманитарной помощи только 300 тыс. т продовольственной пшеницы, 200 тыс. т готовых продовольственных товаров и 20 тыс. т семян (соглашение об этом уже подписано). Остальную часть необходимой продукции России предложено закупить на условиях льготного долгосрочного кредита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рился импорт ряда других продовольственных товаров: сахара - на 43%, мяса - на 35, подсолнечного масла - на 25, чая - на 7%. При этом более чем в 3 раза сократился ввоз в Россию мяса птицы, в 2 раза - мясных консервов и сливочного масла, на 30% - цитрусовых и шо</w:t>
        <w:softHyphen/>
        <w:t>коладных изделий, на 13% - рыбы. Закупки сигарет умень</w:t>
        <w:softHyphen/>
        <w:t xml:space="preserve">шились в 2,9 раза, алкогольных и безалкогольных </w:t>
        <w:br/>
        <w:t>напитков - в 2,4 раза.</w:t>
      </w:r>
    </w:p>
    <w:p>
      <w:pPr>
        <w:pStyle w:val="Normal1"/>
        <w:spacing w:lineRule="auto" w:line="216"/>
        <w:ind w:left="-567" w:right="-277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л падать объем импорта промышленных потре</w:t>
        <w:softHyphen/>
        <w:t>бительских товаров. Импорт кожаной обуви сократился в 2,2 раза, текстильной и трикотажной одежды, а также мебели- в 2 раза, хлопчатобумажных тканей- на 19%. На 30% уменьшились закупки медикаментов. Все эти дан</w:t>
        <w:softHyphen/>
        <w:t>ные приведены без учета официально не регистрируемой торговли, объем которой как раз по многим вышеназван</w:t>
        <w:softHyphen/>
        <w:t>ным товарам весьма велик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я в импорте машин и оборудования понизилась, при</w:t>
        <w:softHyphen/>
        <w:t xml:space="preserve">чем преимущественно </w:t>
        <w:br/>
        <w:t>из-за сокращения ввоза из стран даль</w:t>
        <w:softHyphen/>
        <w:t>него зарубежья, на 38% (импорт из стран СНГ уменьшился на 27%)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R1"/>
        <w:spacing w:lineRule="auto" w:line="216"/>
        <w:ind w:left="-567" w:right="-2772" w:firstLine="567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FR1"/>
        <w:spacing w:lineRule="auto" w:line="216"/>
        <w:ind w:left="-567" w:right="-2772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анковская система России</w:t>
      </w:r>
    </w:p>
    <w:p>
      <w:pPr>
        <w:pStyle w:val="FR2"/>
        <w:spacing w:lineRule="auto" w:line="216"/>
        <w:ind w:left="-567" w:right="-2772" w:firstLine="567"/>
        <w:rPr>
          <w:rFonts w:ascii="Courier New" w:hAnsi="Courier New" w:cs="Courier New"/>
          <w:b w:val="false"/>
          <w:b w:val="false"/>
          <w:i/>
          <w:i/>
          <w:sz w:val="20"/>
        </w:rPr>
      </w:pPr>
      <w:r>
        <w:rPr>
          <w:rFonts w:cs="Courier New" w:ascii="Courier New" w:hAnsi="Courier New"/>
          <w:b w:val="false"/>
          <w:i/>
          <w:sz w:val="20"/>
        </w:rPr>
        <w:t>По состоянию на 23 мая с. г. Ассоциация россий</w:t>
        <w:softHyphen/>
        <w:t>ских банков (АРБ) насчитывала 653 члена (540 кре</w:t>
        <w:softHyphen/>
        <w:t>дитных организаций) с общей суммой уставных капиталов банков 99,1 млрд. руб. Ассоциация объе</w:t>
        <w:softHyphen/>
        <w:t>диняет 75% банков и филиалов банков России, которым принадлежит свыше 75% уставных капиталов кредитных организаций и свыше 80% активов бан</w:t>
        <w:softHyphen/>
        <w:t>ковской системы России. Членами Ассоциации явля</w:t>
        <w:softHyphen/>
        <w:t>ются все 30 самых крупных российских банков.</w:t>
      </w:r>
    </w:p>
    <w:p>
      <w:pPr>
        <w:pStyle w:val="FR2"/>
        <w:spacing w:lineRule="auto" w:line="216" w:before="0" w:after="0"/>
        <w:ind w:left="-567" w:right="-2772" w:firstLine="567"/>
        <w:rPr>
          <w:rFonts w:ascii="Courier New" w:hAnsi="Courier New" w:cs="Courier New"/>
          <w:b w:val="false"/>
          <w:b w:val="false"/>
          <w:i/>
          <w:i/>
          <w:sz w:val="20"/>
        </w:rPr>
      </w:pPr>
      <w:r>
        <w:rPr>
          <w:rFonts w:cs="Courier New" w:ascii="Courier New" w:hAnsi="Courier New"/>
          <w:b w:val="false"/>
          <w:i/>
          <w:sz w:val="20"/>
        </w:rPr>
        <w:t>Состояние банковской системы можно охарактеризовать как переход от неустойчивого положения в начале прошлого года к относительной стабилизации в настоящее время.</w:t>
      </w:r>
    </w:p>
    <w:p>
      <w:pPr>
        <w:pStyle w:val="FR2"/>
        <w:spacing w:lineRule="auto" w:line="216" w:before="180" w:after="0"/>
        <w:ind w:left="-567" w:right="-2772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ситуации</w:t>
      </w:r>
    </w:p>
    <w:p>
      <w:pPr>
        <w:pStyle w:val="Normal1"/>
        <w:spacing w:lineRule="auto" w:line="216" w:before="1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IX съезда Совет Ассоциации российских бан</w:t>
        <w:softHyphen/>
        <w:t>ков и вся банковская система решали важнейшую проблему - преодоления наиболее острых форм кризиса: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аты капиталов, ликвидности, неплатежей и массового оттока вкладов. Сегодня можно сказать, что в большинстве банков успешно идет восстановление капитала, ликвидности и доверия населения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капитал всех действующих банков России за 1999 г. вырос в полтора раза и составил 145,0 млрд. руб. При этом капитал регио</w:t>
        <w:softHyphen/>
        <w:t>нальных банков увеличился в три раза и достиг в номинальном выражении предкризисного уровня. По имеющимся расчетам, к концу 2000 г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567" w:right="-2772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ind w:left="-567" w:right="-2772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Стратегические ориентиры интеграции России в мировое хозяйство</w:t>
      </w:r>
    </w:p>
    <w:p>
      <w:pPr>
        <w:pStyle w:val="Normal1"/>
        <w:spacing w:before="16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 XXI века для России - это завершающий этап переходного периода, в ходе которого отечественному народному хозяйству предстоит перейти от стагнации к развитию. При этом очень важно выработать та</w:t>
        <w:softHyphen/>
        <w:t>кие стратегические ориентиры, которые нацелены на органическое смы</w:t>
        <w:softHyphen/>
        <w:t>кание внешнеэкономических возможностей данного процесса с теми внутренними предпосылками, которые бы способствовали его ускорению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Как показывает опыт, в подобных ситуациях используются</w:t>
      </w:r>
      <w:r>
        <w:rPr>
          <w:rFonts w:cs="Courier New" w:ascii="Courier New" w:hAnsi="Courier New"/>
          <w:b/>
        </w:rPr>
        <w:t xml:space="preserve"> два стра</w:t>
        <w:softHyphen/>
        <w:t xml:space="preserve">тегических ориентира: импортозамещающий и экспортоориентированный. </w:t>
      </w:r>
      <w:r>
        <w:rPr>
          <w:rFonts w:cs="Courier New" w:ascii="Courier New" w:hAnsi="Courier New"/>
        </w:rPr>
        <w:t>Первый из них выдвигает в качестве приоритета создание диверсифици</w:t>
        <w:softHyphen/>
        <w:t>рованных промышленных комплексов, призванных насытить и структу</w:t>
        <w:softHyphen/>
        <w:t>рировать внутренний рынок с помощью изделий местного производства и только потом развернуть их экспорт. Второй ставит во главу угла между</w:t>
        <w:softHyphen/>
        <w:t>народную промышленную кооперацию, с развитием которой связываются расчеты на насыщение и структурирование национального рынка.</w:t>
      </w:r>
    </w:p>
    <w:p>
      <w:pPr>
        <w:pStyle w:val="Normal1"/>
        <w:spacing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м успешного продвижения России по пути экономического прогресса при нынешнем сужении возможностей использования внешне</w:t>
        <w:softHyphen/>
        <w:t>го фактора развития выступает, прежде всего, концентрация ее собствен</w:t>
        <w:softHyphen/>
        <w:t>ных усилий и ресурсов на формировании эффективного, технологически развитого и конкурентоспособного рыночного хозяйства. В ближайшей перспективе акценты экономической политики объективно смещаются в сторону развития отечественного производства и обеспечения при опоре на него потребностей внутреннего рынка. Трехкратная девальвация руб</w:t>
        <w:softHyphen/>
        <w:t>ля осенью 1998 г. уже не позволяет использовать резко подорожавшую импортную продукцию в качестве средства наполнения внутреннего рынка в той же мере, что в предыдущие годы (за счет импорта в период до обострения финансового кризиса, как известно, формировалось более половины ресурсов розничного товарооборота). Иными словами,</w:t>
      </w:r>
      <w:r>
        <w:rPr>
          <w:rFonts w:cs="Courier New" w:ascii="Courier New" w:hAnsi="Courier New"/>
          <w:b/>
        </w:rPr>
        <w:t xml:space="preserve"> в на</w:t>
        <w:softHyphen/>
        <w:t xml:space="preserve">чале следующего века Россия будет вынуждена придерживаться </w:t>
        <w:br/>
        <w:t>импорто</w:t>
        <w:softHyphen/>
        <w:t>замещающей стратегии. Вместе с тем, страна не может отказываться и от использования преимуществ экспортоориентированного развития.</w:t>
      </w:r>
    </w:p>
    <w:p>
      <w:pPr>
        <w:pStyle w:val="Normal1"/>
        <w:spacing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еэкономические связи, в том числе и внешняя торговля, спо</w:t>
        <w:softHyphen/>
        <w:t>собны активизировать собственный потенциал страны, не подменяя его, привнося в отечественную экономику дополнительную конкуренцию, новые технологии, опыт рыночного хозяйствования, обеспечивая при</w:t>
        <w:softHyphen/>
        <w:t>рост национального богатства за счет товарообмена по выгодным ценам и привлечения зарубежного капитала.</w:t>
      </w:r>
    </w:p>
    <w:p>
      <w:pPr>
        <w:pStyle w:val="Normal1"/>
        <w:spacing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возможностей использования Россией экспортоориентированной стратегии позволяет говорить о том, что</w:t>
      </w:r>
      <w:r>
        <w:rPr>
          <w:rFonts w:cs="Courier New" w:ascii="Courier New" w:hAnsi="Courier New"/>
          <w:b/>
        </w:rPr>
        <w:t xml:space="preserve"> даже в нынешнем кри</w:t>
        <w:softHyphen/>
        <w:t>зисном состоянии экономика страны располагает целым рядом конку</w:t>
        <w:softHyphen/>
        <w:t>рентных преимуществ, позволяющих рассчитывать на ее более эффек</w:t>
        <w:softHyphen/>
        <w:t>тивное, чем сейчас, включение в систему мирохозяйственных связей.</w:t>
      </w:r>
    </w:p>
    <w:p>
      <w:pPr>
        <w:pStyle w:val="Normal1"/>
        <w:spacing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м из этих преимуществ является обеспеченность страны основными видами минерально-сырьевых ресурсов. Их объем достато</w:t>
        <w:softHyphen/>
        <w:t>чен для того, чтобы в полной мере удовлетворять потребности внутрен</w:t>
        <w:softHyphen/>
        <w:t>него производства и социальной инфраструктуры, а также осуществлять экспортные поставки.</w:t>
      </w:r>
    </w:p>
    <w:p>
      <w:pPr>
        <w:pStyle w:val="Normal1"/>
        <w:spacing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стоимость балансовых запасов полезных ископаемых в Рос</w:t>
        <w:softHyphen/>
        <w:t xml:space="preserve">сии весьма велика и составляет 28,6 трлн. долларов, прогнозируемая часть запасов больше балансовой в 3-4 раза. В структуре минерально-сырьевой базы представлены и топливно-сырьевые ресурсы (газ - более 32% стоимости балансовых запасов, уголь и сланцы - более 23%, </w:t>
        <w:br/>
        <w:t>нефть - около 16%), и металлы (черные - около 7%, цветные и редкие - более 6%) и нерудное сырье, Страна испытывает потребность в завозе извне сравнительно небольшой гаммы видов сырья - марганца, хрома, титана, свинца, цинка, ртути и некоторых других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что в перспективе Россия, располагая таким весомым преимуществом, даже в условиях снижения удельного веса сырья в ми</w:t>
        <w:softHyphen/>
        <w:t>ровом торговом обмене, неизбежно сохранит за собой роль поставщика минеральных ресурсов. Она не может пойти в фарватере промышленно развитых стран, большинство из которых, как известно, предпочитает по возможности сохранять национальные природные ресурсы и импорти</w:t>
        <w:softHyphen/>
        <w:t>ровать сырье. Экспорт сырья и полуфабрикатов и в обозримом будущем останется важной статьей отечественного экспорт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того, чтобы страна в дальнейшем могла получать эффект от экспорта </w:t>
        <w:br/>
        <w:t>топливно-сырьевых товаров, требуется, как минимум, обеспе</w:t>
        <w:softHyphen/>
        <w:t>чивать сохранение их ценовой конкурентоспособност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Вместе с тем и при сохранении ценовой конкурентоспособности отечественного сырья использование Россией преимуществ в обеспечен</w:t>
        <w:softHyphen/>
        <w:t>ности природными ресурсами в расширяющихся масштабах вряд ли возможно. Во-первых, запасы самих ресурсов небезграничны. По неко</w:t>
        <w:softHyphen/>
        <w:t xml:space="preserve">торым оценкам, промышленных запасов, нефти </w:t>
      </w:r>
      <w:r>
        <w:rPr>
          <w:rFonts w:cs="Courier New" w:ascii="Courier New" w:hAnsi="Courier New"/>
          <w:i/>
        </w:rPr>
        <w:t>(У/о</w:t>
      </w:r>
      <w:r>
        <w:rPr>
          <w:rFonts w:cs="Courier New" w:ascii="Courier New" w:hAnsi="Courier New"/>
        </w:rPr>
        <w:t xml:space="preserve"> от мирового объема запасов) в России хватит на одно-полтора поколения. При фактически свернутых геологоразведочных работах скорое пополнение этих запасов представляется проблематичным. Во-вторых, при все большем распро</w:t>
        <w:softHyphen/>
        <w:t>странении в мире ресурсосберегающих технологий не приходится ожи</w:t>
        <w:softHyphen/>
        <w:t>дать заметного роста мирового спроса на сырье, тем более в условиях экономического спада. В-третьих, существующая транспортная инфрас</w:t>
        <w:softHyphen/>
        <w:t>труктура (порты, терминалы, трубопроводы и т.д.) не в состоянии будет справиться с ростом грузопотоков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ругая важная группа конкурентных преимуществ России - сравни</w:t>
        <w:softHyphen/>
        <w:t>тельная дешевизна некоторых факторов производства. В стране имеются значительные по масштабам производственные фонды в промышлен</w:t>
        <w:softHyphen/>
        <w:t>ности, представленные, прежде всего универсальным обрабатывающим оборудованием. Отечественное промышленное производство весьма диверсифицировано по отраслям и носит комплексный характер. Используя накопленные фонды, можно было бы с меньшими капитальными затра</w:t>
        <w:softHyphen/>
        <w:t>тами осуществлять необходимую модернизацию предприятии и переход к применению западных технологий среднего уровня. Это, в свою очередь, облегчило бы последующее включение российских производителей в меж</w:t>
        <w:softHyphen/>
        <w:t>дународную кооперацию производства. Она могла бы осуществляться путем изготовления узлов, деталей и компонентов по заказам зарубежных производителей готовой продукции, организации сборочных производств с иностранным участием, сотрудничества в освоении новых видов продук</w:t>
        <w:softHyphen/>
        <w:t>ции и т.д. Помимо производственных фондов страна располагает многочисленной квалифицированной и относительно дешевой рабочей силой, способной к тому же быстро переучиваться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я преимуществ, связанных со сравнительной дешевизной факторов производства, могла бы принести достаточный эффект на стартовом этапе экономического подъем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я группа конкурентных преимуществ, которыми располагает Россия, - это преимущества более высокого порядка, дающие возмож</w:t>
        <w:softHyphen/>
        <w:t>ность сохранения позиций в состязании с зарубежными соперниками в динамике. В стране имеются уникальные передовые технологии в ряде секторов промышленности, которые опираются на достижения отече</w:t>
        <w:softHyphen/>
        <w:t>ственной фундаментальной и прикладной науки, традицию российской научно-технической мысли и воплощены в изделиях, по многим пара</w:t>
        <w:softHyphen/>
        <w:t>метрам не уступающих мировым аналогам. Сосредоточены они, прежде всего в авиакосмической и атомной промышленности, судостроении, производстве лазерной техники и средств информатики, картографии и геодезии, разработке программного обеспечения, проведении геологических изысканий. Освоение экспортного потенциала этих и других нау</w:t>
        <w:softHyphen/>
        <w:t>коемких отраслей предполагает адаптацию воплощенных в их продукции технологий к требованиям, предъявляемым мировым рынком к эффективности производства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Таким образом,</w:t>
      </w:r>
      <w:r>
        <w:rPr>
          <w:rFonts w:cs="Courier New" w:ascii="Courier New" w:hAnsi="Courier New"/>
          <w:b/>
        </w:rPr>
        <w:t xml:space="preserve"> перспективная задача России заключается в том, чтобы постепенно переходить к использованию конкурентных преиму</w:t>
        <w:softHyphen/>
        <w:t>ществ более высокого порядка:</w:t>
      </w:r>
      <w:r>
        <w:rPr>
          <w:rFonts w:cs="Courier New" w:ascii="Courier New" w:hAnsi="Courier New"/>
        </w:rPr>
        <w:t xml:space="preserve"> оптимизируя экспорт сырья, расширять вывоз продуктов его углубленной переработки и готовых </w:t>
        <w:br/>
        <w:t>изделий - тру</w:t>
        <w:softHyphen/>
        <w:t>доемкой и техникоемкой продукци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существующих и потенциальных конкурентных преимуществ сопряжено с необходимостью преодоления очевидных сла</w:t>
        <w:softHyphen/>
        <w:t>бостей отечественного народного хозяйства. В их числе - значительная энергоемкость и материалоемкость производства, влекущая за собой дороговизну большинства видов отечественной готовой продукции в сравнении с зарубежными аналогами; технологическая отсталость мно</w:t>
        <w:softHyphen/>
        <w:t>гих отраслей промышленности, не позволяющая выпускать продукцию с высокими качественными характеристиками; недостаточная развитость транспортной инфраструктуры, сферы коммуникаций, банковской системы; незавершенность процесса адаптации экономических субъектов к работе в рыночных условиях; высокий уровень криминализации сферы, внешнеэкономической деятельности и некоторые другие. В настоящее время конкурентные преимущества отечественной эко</w:t>
        <w:softHyphen/>
        <w:t>номики во многом блокируются ее слабостями. Результатом этого является, в частности, то, что российский и мировой экспорт имеют абсо</w:t>
        <w:softHyphen/>
        <w:t>лютно несхожую структуру: на долю топлива, руд и металлов приходит</w:t>
        <w:softHyphen/>
        <w:t>ся почти три четверти отечественного экспорта, на машины и оборудо</w:t>
        <w:softHyphen/>
        <w:t>вание - всего около 6%; в мировом экспорте удельный вес машин и оборудования составляет примерно 38%, а на топливо, руды и металлы при</w:t>
        <w:softHyphen/>
        <w:t>ходится менее 14%. В экспорте российских обрабатывающих отраслей представлена главным образом низкотехнологичная (55%) и среднетехнологичная (42%) продукция, а на наукоемкие изделия приходится менее 3% поставок за рубеж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Современное состояние экспортной базы страны, таким образом, не дает оснований рассчитывать на быстрый эффект от использования стратегии экспортоориентированного развития. Вместе с тем в</w:t>
      </w:r>
      <w:r>
        <w:rPr>
          <w:rFonts w:cs="Courier New" w:ascii="Courier New" w:hAnsi="Courier New"/>
          <w:b/>
        </w:rPr>
        <w:t xml:space="preserve"> обозри</w:t>
        <w:softHyphen/>
        <w:t>мом будущем у России нет иного выхода, кроме коренной модернизации производств, имеющих перспективы на внешних рынках, и изменения на этой основе специализации страны в системе международного разделения труда с учетом своих, конкурентных преимуществ и потенциальных "ниш" на внешних рынках.</w:t>
      </w:r>
      <w:r>
        <w:rPr>
          <w:rFonts w:cs="Courier New" w:ascii="Courier New" w:hAnsi="Courier New"/>
        </w:rPr>
        <w:t xml:space="preserve"> Упор на импортозамещение, как показывает опыт, не дает серьезных стимулов к повышению эффективности произ</w:t>
        <w:softHyphen/>
        <w:t>водства, наращиванию конкурентных преимуществ и подтягиванию технического уровня выпускаемых изделий к стандартам мирового рынка. Отечественный внутренний рынок с его неизбирательным и нетребова</w:t>
        <w:softHyphen/>
        <w:t>тельным спросом не в состоянии будет обеспечить конкурентную среду для «обкатки» товаров и технологий, предшествующей их продвижению на мировой рынок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у сочетания импортозамещающей и экспортоориентированной стратегий государственным органам предстоит определить при разработке структурной и промышленной политики на начало XXI века. Не определив их, государство рискует законсервировать стагнацию в экономике при отсутствии качественных сдвигов в ней. Опыт последних лет показывает, что неясность представлений об основных направлениях структурной перестройки народного хозяйства и средствах ее обеспече</w:t>
        <w:softHyphen/>
        <w:t>ния, слепая вера во всесилие рынка, проявлявшиеся в действиях россий</w:t>
        <w:softHyphen/>
        <w:t>ских экономических ведомств в течение последних лет, привели, наряду с другими причинами, к серьезным негативным последствиям. В их числе утеря заметной части научно-технического потенциала, утяжеление структуры промышленности за счет добывающих отраслей, сдача рос</w:t>
        <w:softHyphen/>
        <w:t>сийскими производителями своих позиций иностранным конкурентам на внутреннем и внешним рынках и некоторые другие. Представляется, что выбор приоритетов экономической политики государства должен быть результатом анализа возможностей народного хозяйства и тенденций мирового развития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государством экономической политики, способствую</w:t>
        <w:softHyphen/>
        <w:t>щей росту и повышению конкурентоспособности отечественного произ</w:t>
        <w:softHyphen/>
        <w:t>водства, - необходимое, но не достаточное условие утверждения проч</w:t>
        <w:softHyphen/>
        <w:t>ных позиций страны на мировом рынке готовой продукции: в конку</w:t>
        <w:softHyphen/>
        <w:t>рентной борьбе сталкиваются не столько страны в целом, сколько их конкретные предприятия и фирмы. Поэтому направляющее и поддержи</w:t>
        <w:softHyphen/>
        <w:t>вающее воздействие государства может дать нужный результат лишь при условии ориентации отечественных предпринимательских кругов на укрепление и создание эффективных и высокотехнологичных произ</w:t>
        <w:softHyphen/>
        <w:t>водств, обеспечивающих новый уровень конкурентоспособности, на осуществление инвестиций и инноваций. Именно от деятельности отече</w:t>
        <w:softHyphen/>
        <w:t>ственного бизнеса в первую очередь будут зависеть успех или неуспех привлечения иностранного капитала к техническому перевооружению промышленности, освоение прогрессивных технологий, внедрение современного опыта управления. Соответственно, и обновление внешне</w:t>
        <w:softHyphen/>
        <w:t>экономической специализации России в конечном счете будет связано со способностью отечественных деловых кругов выбирать оптимальную стратегию развития своей фирмы, организовывать маркетинг, тесное взаимодействие с клиентами, мобилизовывать такие необходимые в условиях конкуренции факторы, как капитал, ресурсы, квалифициро</w:t>
        <w:softHyphen/>
        <w:t>ванный персонал, информация и другие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Следовательно, только согласованные усилия государства и пред</w:t>
        <w:softHyphen/>
        <w:t>принимательских кругов, как показывает опыт других стран, могут при</w:t>
        <w:softHyphen/>
        <w:t>вести к желаемым результатам: улучшению пропорций осуществляемого страной внешнеэкономического обмена, укреплению позиций России на мировых рынках.</w:t>
      </w:r>
    </w:p>
    <w:p>
      <w:pPr>
        <w:pStyle w:val="Normal1"/>
        <w:spacing w:before="200" w:after="0"/>
        <w:ind w:left="-567" w:right="-2772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1"/>
        <w:spacing w:before="200" w:after="0"/>
        <w:ind w:left="-567" w:right="-2772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Открытость экономики и экономическая безопасность</w:t>
      </w:r>
    </w:p>
    <w:p>
      <w:pPr>
        <w:pStyle w:val="Normal1"/>
        <w:spacing w:before="16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 в сравнительно короткие сроки вышла на достаточно высокий уровень открытости. В настоящее время она направляет на цели междуна</w:t>
        <w:softHyphen/>
        <w:t>родного обмена более пятой части ВВП и по этому показателю находится в одном ряду с такими странами, как Германия, Италия, Великобритания и другие. Торговый и валютный режимы страны за последние годы замет</w:t>
        <w:softHyphen/>
        <w:t>но либерализованы. Государство отказалось от монополии на внешнетор</w:t>
        <w:softHyphen/>
        <w:t>говые операции и регулирует трансграничные потоки товаров и услуг с помощью общепринятых мировым сообществом инструментов. Введена внутренняя и внешняя обратимость национальной валюты по текущим операциям: и резиденты, и нерезиденты могут свободно обменивать в рамках таких операций российские рубли на иностранную валюту и на</w:t>
        <w:softHyphen/>
        <w:t>оборот: Иностранные инвесторы допущены на финансовый и фондовый рынки России, к участию в приватизационных конкурсах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 свою недостаточно конкурентоспособную экономику, Рос</w:t>
        <w:softHyphen/>
        <w:t>сия объективно оказалась не в состоянии воспользоваться в полной мере преимуществами открытого развития. Переход к открытости, обеспечив поддержание шаткого равновесия в экономике, в то же время породил новые проблемы в производстве, кредитно-денежной сфере, финансах и других секторах хозяйства, которые, несомненно, осложнили экономиче</w:t>
        <w:softHyphen/>
        <w:t>ское развитие страны и ее взаимодействие с внешним миром. В связи со всем этим многие экономисты оценивают уровень открытости отечественной экономики как чрезмерный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Вместе с тем, при всех негативных последствиях открытия неподго</w:t>
        <w:softHyphen/>
        <w:t>товленной к состязательности с иностранными конкурентами экономики стало очевидным, что</w:t>
      </w:r>
      <w:r>
        <w:rPr>
          <w:rFonts w:cs="Courier New" w:ascii="Courier New" w:hAnsi="Courier New"/>
          <w:b/>
        </w:rPr>
        <w:t xml:space="preserve"> уменьшение степени включенности страны в миро</w:t>
        <w:softHyphen/>
        <w:t>вое хозяйство на нынешнем этапе может обернуться для нее дополнитель</w:t>
        <w:softHyphen/>
        <w:t>ным ущербом.</w:t>
      </w:r>
      <w:r>
        <w:rPr>
          <w:rFonts w:cs="Courier New" w:ascii="Courier New" w:hAnsi="Courier New"/>
        </w:rPr>
        <w:t xml:space="preserve"> Обострение финансового кризиса в России осенью 1998 г. имело своим следствием резкое сокращение импорта и объемов иност</w:t>
        <w:softHyphen/>
        <w:t>ранных инвестиций, заметное удорожание импортной продукции и по</w:t>
        <w:softHyphen/>
        <w:t>следующий рост цен на товары отечественного производства. Это деста</w:t>
        <w:softHyphen/>
        <w:t>билизировало ситуацию по существу во всех отраслях и секторах отече</w:t>
        <w:softHyphen/>
        <w:t>ственного народного хозяйства, в каждом из регионов страны. Оказа</w:t>
        <w:softHyphen/>
        <w:t>лось, что изоляция от мирового хозяйства, даже частичная, не снимает угроз экономическому развитию, а, напротив, осложняет его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на пороге XXI века Россия сталкивается с пробле</w:t>
        <w:softHyphen/>
        <w:t>мой обеспечения своей экономической безопасности в условиях возрос</w:t>
        <w:softHyphen/>
        <w:t>шей открытости отечественной экономики.</w:t>
      </w:r>
      <w:r>
        <w:rPr>
          <w:rFonts w:cs="Courier New" w:ascii="Courier New" w:hAnsi="Courier New"/>
          <w:b/>
        </w:rPr>
        <w:t xml:space="preserve"> Поддержание необходимого уровня экономической безопасности становится одной из стратегических задач российской внешнеэкономической политик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экономической безопасностью принято понимать такое состоя</w:t>
        <w:softHyphen/>
        <w:t>ние экономики и системы государственного управления, при котором обеспечиваются гарантированная защита национальных интересов, соци</w:t>
        <w:softHyphen/>
        <w:t>альная направленность политики, достаточный оборонный потенциал даже при неблагоприятных условиях развития внутренних и внешних про</w:t>
        <w:softHyphen/>
        <w:t>цессов. Сущность экономической безопасности находит свое выражение в системе соответствующих критериев и показателей - индикаторов эконо</w:t>
        <w:softHyphen/>
        <w:t>мической безопасности, имеющих определенные пороговые значения. По</w:t>
        <w:softHyphen/>
        <w:t>роговые значения - это предельные величины показателей, при выходе, за которые возникают препятствия нормальному ходу развития различных элементов воспроизводства, складываются негативные, разрушительные тенденции, наносящие ущерб обществу и среде обитания, ведущие к росту социальной напряженности и другим нежелательным последствиям. В число индикаторов экономической безопасности в сфере взаимодействия с внешним миром отнесены такие показатели, как доля импорта в потреблении населения (пороговое значение - 30%), коэффициент обслуживания внешнего долга (25%), величина золотовалютных резервов (не менее стои</w:t>
        <w:softHyphen/>
        <w:t>мости квартального импорта) и некоторые другие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ая наука и практика в настоящее время выделяют следующие ключевые угрозы экономической безопасности, проявляю</w:t>
        <w:softHyphen/>
        <w:t>щиеся в сфере внешнеэкономических связей: тенденцию к превращению России в топливно-сырьевую периферию развитых стран; усиление им</w:t>
        <w:softHyphen/>
        <w:t>портной зависимости; утечку из страны валютных ресурсов; рост госу</w:t>
        <w:softHyphen/>
        <w:t>дарственного внешнего долга; чрезмерную открытость экономики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  <w:b/>
        </w:rPr>
        <w:t>На наш взгляд не все эти явления можно с полным основанием счи</w:t>
        <w:softHyphen/>
        <w:t>тать угрозами экономической безопасности:</w:t>
      </w:r>
      <w:r>
        <w:rPr>
          <w:rFonts w:cs="Courier New" w:ascii="Courier New" w:hAnsi="Courier New"/>
        </w:rPr>
        <w:t xml:space="preserve"> не каждое из них препятствует нормальному процессу воспроизводства и подрывает тем самым социаль</w:t>
        <w:softHyphen/>
        <w:t>ную стабильность в обществе, надлежащий уровень обороноспособности страны. Так, если отбросить соображения престижа, следует признать, что включение России в мировую экономику в качестве поставщика сырья имеет своим результатом отнюдь не возникновение труднопреодолимых преград на пути развития народного хозяйства, а главным образом невы</w:t>
        <w:softHyphen/>
        <w:t>сокую эффективность осуществляемого страной внешнеторгового обмена. Конечно, такая модель взаимодействия с внешним миром не позволяет добиться ускорения экономического роста. Но она, как представляется, не является для экономики источником повышенной опасности, чреватой взрывом в воспроизводственном процессе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ка вопроса о чрезмерной открытости российской эконо</w:t>
        <w:softHyphen/>
        <w:t>мики, которая по существу подразумевает необходимость снижения сте</w:t>
        <w:softHyphen/>
        <w:t>пени открытости, по меньшей мере дискуссионн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 вряд ли выиграет от сокращения внешнеторговой квоты: экспортеры потеряют часть рынков сбыта, на которые ориентировано их производство в настоящее время, и будут вынуждены снизить степень загрузки мощностей и занятости персонала; одновременно с уменьшени</w:t>
        <w:softHyphen/>
        <w:t>ем экспортной выручки сократятся возможности приобретения за рубе</w:t>
        <w:softHyphen/>
        <w:t>жом продукции инвестиционного назначения, необходимой для модер</w:t>
        <w:softHyphen/>
        <w:t>низации производства, и товаров, не производимых в стране, включая медикаменты и продукты питания (кофе, чай, цитрусовые и т.д.); воз</w:t>
        <w:softHyphen/>
        <w:t>никнут дополнительные трудности в обслуживании внешнего долга и функционировании внутреннего валютного рынка. Необходимость делиберализации торгового и валютного режимов также вызывает опреде</w:t>
        <w:softHyphen/>
        <w:t>ленные сомнения. В настоящее время, например, планка тарифных огра</w:t>
        <w:softHyphen/>
        <w:t>ничений импорта, применяемых Россией, заметно выше, чем у промышленно развитых стран. Средневзвешенная ставка отечественного тарифа находится на уровне 13%, в упомянутых странах - примерно 6%. В от</w:t>
        <w:softHyphen/>
        <w:t>ношении импортных товаров действуют те же ставки налогов (НДС и акциза), что и в отношении отечественных. Вместе с тем, нельзя не при</w:t>
        <w:softHyphen/>
        <w:t>знать, что Россия, в отличие от других участников международной тор</w:t>
        <w:softHyphen/>
        <w:t>говли, в очень незначительных масштабах применяет нетарифные огра</w:t>
        <w:softHyphen/>
        <w:t>ничения (лицензирование, квотирование и «технические барьеры» в тор</w:t>
        <w:softHyphen/>
        <w:t>говле), которые являются весьма эффективным средством защиты национальных производителей и внутреннего рынка. Возможность исполь</w:t>
        <w:softHyphen/>
        <w:t>зования таких средств закреплена нормами российского законодательства, и включение этих регуляторов могло бы сыграть положительную роль в сдерживании экспансии импортных товаров, предотвращении наполнения внутреннего рынка некачественной зарубежной продукцией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ми словами, суть проблемы заключается не столько в том, что внешнеэкономическая деятельность слишком либерализована, сколько в том, что государство, перейдя от командного управления к регулирова</w:t>
        <w:softHyphen/>
        <w:t>нию, пока не освоило в надлежащей мере новых функций и не использует всех принятых в мировой практике форм и методов протекционистской защиты своей экономики. Следовательно, более корректным было бы ставить вопрос не об угрозе экономической безопасности в связи с "чрезмерной" открытостью экономики, а об отсутствии в арсенале средств государственного регулирования внешнеэкономических связей действенных инструментов защиты различных секторов отечественного народного хозяйства в условиях формирования открытой рыночной экономики. Другими словами, «чрезмерная» открытость - это не соб</w:t>
        <w:softHyphen/>
        <w:t>ственно угроза, это - недостаточность действующих методов регулиро</w:t>
        <w:softHyphen/>
        <w:t>вания для отражения реально существующих угроз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сего этого вытекает, что в предстоящие годы было бы необхо</w:t>
        <w:softHyphen/>
        <w:t>димым «построить» механизм внешнеэкономического регулирования и несколько усилить протекционистские акценты во внешнеэкономи</w:t>
        <w:softHyphen/>
        <w:t>ческой политике.</w:t>
      </w:r>
    </w:p>
    <w:p>
      <w:pPr>
        <w:pStyle w:val="Normal1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  <w:b/>
        </w:rPr>
        <w:t>Степень импортной зависимости России.</w:t>
      </w:r>
      <w:r>
        <w:rPr>
          <w:rFonts w:cs="Courier New" w:ascii="Courier New" w:hAnsi="Courier New"/>
        </w:rPr>
        <w:t xml:space="preserve"> Специалисты считают, что превышение </w:t>
        <w:br/>
        <w:t>30 процентного уровня доли импорта в объеме ресурсов внутреннего потребительского рынка ставит под вопрос независимость страны. В России на протяжении последних лет розничный товарообо</w:t>
        <w:softHyphen/>
        <w:t>рот во все возрастающей мере формировался за счет импортных това</w:t>
        <w:softHyphen/>
        <w:t>ров. Если в 1991 г. ресурсы внутренней торговли состояли на 86% из оте</w:t>
        <w:softHyphen/>
        <w:t>чественной продукции и только на 14% из импортных товаров, то в 1995-1997 гг. отечественные и импортные товары занимали в этих ресурсах уже практически равные доли. Импортным продовольствием обеспечи</w:t>
        <w:softHyphen/>
        <w:t>валось примерно 30% внутреннего потребления, импорт давал населе</w:t>
        <w:softHyphen/>
        <w:t>нию 70% телевизоров, 84% обуви, 58% чулочно-носочных изделий, 17% хлопчатобумажных тканей. Такая степень зависимости от поставок из-за рубежа обоснованно оценивалась как чрезмерная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шедшем году, однако, ситуация заметно изменилась. Трех</w:t>
        <w:softHyphen/>
        <w:t>кратная девальвация рубля, увеличение темпов инфляции до 84% против 11% в 1997 г. и сокращение реальных доходов населения в 2,5 раза, по</w:t>
        <w:softHyphen/>
        <w:t>следовавшие за финансовым кризисом осени 1998 г., существенно огра</w:t>
        <w:softHyphen/>
        <w:t>ничили возможности осуществления импорта в прежних масштабах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что существующие ограничители закупок за рубежом будут действовать и в ближайшей перспективе. Кризис, таким образом, оказался в известной мере полезным для отечественной экономики, по</w:t>
        <w:softHyphen/>
        <w:t>ставив серьезную преграду на пути экспансии зарубежных товаров на внутренний рынок и частично сняв вопрос о чрезмерной импортной за</w:t>
        <w:softHyphen/>
        <w:t>висимости страны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тем и при снижении импортной зависимости сохраняется необходимость повышения эффективности механизмов регулирования импорта в интересах российских производителей и потребителей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ифные и нетарифные ограничения необходимо использовать, прежде всего для того, чтобы помочь «встать на ноги» потенциально способным выдерживать конкуренцию предприятиям, секторам и отрас</w:t>
        <w:softHyphen/>
        <w:t>лям экономики. Протекционизм, однако, ни в коем случае не может быть тотальным и всеохватывающим, сколь угодно долгим и неизменным по уровню поддержки Защитные меры следовало бы вводить на избранных направлениях на сравнительно короткие промежутки времени (4-7 лет), в течение которых по мере становления защищаемых производств проис</w:t>
        <w:softHyphen/>
        <w:t>ходило бы последовательное снижение уровня их поддержки государ</w:t>
        <w:softHyphen/>
        <w:t>ством Другими словами,</w:t>
      </w:r>
      <w:r>
        <w:rPr>
          <w:rFonts w:cs="Courier New" w:ascii="Courier New" w:hAnsi="Courier New"/>
          <w:b/>
        </w:rPr>
        <w:t xml:space="preserve"> защита национального производства не должна препятствовать «выбраковке» неэффективных производств, полной либо частичной замене импортом отдельных видов отечественной продукции.</w:t>
      </w:r>
    </w:p>
    <w:p>
      <w:pPr>
        <w:pStyle w:val="Normal1"/>
        <w:ind w:left="-567" w:right="-2772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Разумеется,</w:t>
      </w:r>
      <w:r>
        <w:rPr>
          <w:rFonts w:cs="Courier New" w:ascii="Courier New" w:hAnsi="Courier New"/>
          <w:b/>
        </w:rPr>
        <w:t xml:space="preserve"> повышение степени протекционистской защиты не должно выходить за принятые в мировой практике рамки ограничений импорта</w:t>
      </w:r>
      <w:r>
        <w:rPr>
          <w:rFonts w:cs="Courier New" w:ascii="Courier New" w:hAnsi="Courier New"/>
        </w:rPr>
        <w:t xml:space="preserve"> в противном случае России не избежать применения ответных мер со стороны стран-партнеров и возникновения новых трудностей в переговорах о ее вступлении в ВТО.</w:t>
      </w:r>
    </w:p>
    <w:p>
      <w:pPr>
        <w:pStyle w:val="Normal1"/>
        <w:ind w:left="-567" w:right="-766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1"/>
        <w:spacing w:before="160" w:after="0"/>
        <w:ind w:left="-567" w:right="-2772" w:firstLine="567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Желаемое и действительность. Пути развития экономического потенциала и повышения конкурентоспособности российской продукции</w:t>
      </w:r>
    </w:p>
    <w:p>
      <w:pPr>
        <w:pStyle w:val="Normal1"/>
        <w:spacing w:before="16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ческая перестройка экспорта - это сложная и трудная за</w:t>
        <w:softHyphen/>
        <w:t>дача, решение которой требует времени и крупных инвестиций. Очевид</w:t>
        <w:softHyphen/>
        <w:t>но, что топливно-сырьевую направленность нашего экспорта в короткий срок не изменить, стране еще долгие годы придется в своем экспорте преимущественно ориентироваться на эти товары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тому же в условиях системного кризиса российской экономики и обострения </w:t>
        <w:br/>
        <w:t>валютно-финансовой ситуации в стране, экспорт выступает практически как единственный крупный источник валютных доходов, крайне необходимых для решения острых хозяйственных и социальных проблем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связи в среднесрочной перспективе на первый план выходят, по меньшей мере, две задачи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максимально возможная мобилизация ресурсов топливно-сырьевого экспорта как основного источника валютных поступлений,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следовательное создание условий для наращивания экспорта готовых, прежде всего наукоемких, изделий и коммерческих услуг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этих задач объективно требует усиления управленческих и регулирующих функций государства, адекватных складывающимся ры</w:t>
        <w:softHyphen/>
        <w:t>ночным отношениям, выработки баланса интересов государственных, предпринимательских и потребительских структур в целях выхода экономики из кризиса и обеспечения экономической безопасности страны.</w:t>
      </w:r>
    </w:p>
    <w:p>
      <w:pPr>
        <w:pStyle w:val="Normal1"/>
        <w:spacing w:before="4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еднесрочные перспективы реальных поставок на внешние рынки основных </w:t>
        <w:br/>
        <w:t>топливно-сырьевых товаров и продукций первого предела складываются по-разному, в зависимости от многих внешних факторов (ресурсная база, динамика производства, устойчивость внешнего спроса, условия сбыта и рентабельность сделок, перспективы увеличения внутреннего потребления по мере оживления отечественной экономики и др.)</w:t>
      </w:r>
    </w:p>
    <w:p>
      <w:pPr>
        <w:pStyle w:val="Normal1"/>
        <w:spacing w:before="4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благоприятны, на наш взгляд, перспективы экспорта природного газа, который рассматривается основное, наиболее чистое топливо XXI века. Значительная ресурсообеспеченность (33% доказанных мировых запасов) и высокий уровень его добычи (около 28% мирового производства) наряду с внутреннего спроса выводят нашу страну в число крупнейших экспортеров этого энергоносителя. Уже заключенные крупные долгосрочные контракты на поставку газа в Европу и Турцию гарантируют его решающую роль в российском топливном экспорте в рассматриваемый период. В условиях спада и ожидаемого дальнейшего снижения общего объема экспорта нефти и нефтепродуктов, а также ограниченных перспектив вывоза угля, присутствие России на мировом энергетическом рынке в дальнейшем, несмотря на обострение конкуренции, все в большей мере будет связано с природным газом. Прорабатываются конкретные проекты его  поставки в азиатско-тихоокеанский регион (Китай, Корея и др.), рассматриваются возможности его сбыта в южноазиатском направлении. Таким образом, экспорт природного газа стал стратегическим приоритетом российской энергетики, важным средством осуществления ее локомотивной роли в восстановлении и подъеме отечественной экономик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ся возможности для существенного увеличения экспорта электроэнергии в Европу путем использования свободных мощностей РАО «ЕЭС России» и восстановления трансевропейского транзита «Восток-Запад», учреждения общеевропейского рынка электроэнергии в рамках Европейской энергетической хартии. Рассматриваются проекты создания Ангаро-Тихоокеанского энергетического моста, реализация которых позволит не только обеспечить экспорт электроэнергии в Китай и Японию, но и будет способствовать ликвидации энергодефицита во многих районах Сибири и Дальнего Востока. В рассматриваемый период можно рассчитывать на сравнительно стабильные экспортные поставки драгоценных металлов и камней (платина-палладий, необработанные алмазы), никеля и продуктов его переработки, лесоматериалов и лесобумажных товаров, химикатов, мо</w:t>
        <w:softHyphen/>
        <w:t>ре и рыбопродуктов и некоторых других товаров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же время ограниченные перспективы складываются в отноше</w:t>
        <w:softHyphen/>
        <w:t>нии наращивания физического объема экспорта цветных и черных метал</w:t>
        <w:softHyphen/>
        <w:t>лов и продукции их первичной переработки, удобрений, некоторых исход</w:t>
        <w:softHyphen/>
        <w:t>ных продуктов базовой химии и нефтехимии и некоторых других. Это свя</w:t>
        <w:softHyphen/>
        <w:t>зано как с насыщенностью рынков наших контрагентов российской про</w:t>
        <w:softHyphen/>
        <w:t>дукцией, ростом конкуренции и волной антидемпинговых мер, так и достижением максимальных размеров экспортных квот, которые неизбежно будут уменьшаться по мере оживления деловой активности в стране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едставляется, топливно-сырьевой сектор экономики может развиваться преимущественно на основе самофинансирования путем использования экспортных доходов, а также за счет привлечения прямых иностранных инвестиций в разработку крупных и перспективных место</w:t>
        <w:softHyphen/>
        <w:t>рождений и модернизацию производственно-технологических процессов на современном уровне. Прямая государственная поддержка и меры ор</w:t>
        <w:softHyphen/>
        <w:t>ганизационного порядка необходимы лишь в исключительных случаях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еркивая необходимость сохранения и, по возможности, нара</w:t>
        <w:softHyphen/>
        <w:t>щивания вывоза топливно-сырьевых товаров в ближайшие годы за счет мобилизации внутренних резервов и поддержки государства, нельзя упускать из виду и стержневую проблему российского экспорта - посте</w:t>
        <w:softHyphen/>
        <w:t>пенного облагораживания товарной структуры и тем самым придания ему динамизм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реднесрочном плане определенного увеличения промышленного экспорта можно добиться за счет выпуска освоенных нашей промышлен</w:t>
        <w:softHyphen/>
        <w:t>ностью изделий машиностроения и других видов готовой продукции при условии улучшения финансового положения предприятий и активной поддержки продвижения продукции на внешние рынки. По данным Ин</w:t>
        <w:softHyphen/>
        <w:t>ститута народнохозяйственного прогнозирования РАН, от 20 до 30% сво</w:t>
        <w:softHyphen/>
        <w:t>бодных мощностей в промышленности при ограниченных вложениях, главным образом в оборотный капитал, в состоянии производить конку</w:t>
        <w:softHyphen/>
        <w:t>рентоспособную продукцию. Такая продукция может быть востребована на рынках многих развивающихся стран, в государствах СНГ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простое наращивание количественных показателей вывоза промышленной продукции, выпускаемой на основе разработок 70-80-х годов (даже в модернизированном виде), узловую проблему российского экспорта не решит. Это объясняется тем, что центр тяжести в конкурент</w:t>
        <w:softHyphen/>
        <w:t>ной борьбе на мировом рынке все более смещается в сферу НИОКР и технологического лидерства, интеллектуального потенциала страны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ающую роль в этом отношении могла бы сыграть концентра</w:t>
        <w:softHyphen/>
        <w:t>ция усилий государства на одном направлении - завершении конверсии ВПК, который является основным резервом расширения и увеличения экспорта высокотехнологичной и наукоемкой продукции гражданского и двойного назначения. Равноправное участие России в международном разделении труда может быть обеспечено только максимальным исполь</w:t>
        <w:softHyphen/>
        <w:t>зованием лучших отечественных технологий и разработок, а они почти полностью сосредоточены в оборонных отраслях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Актуальность и сложность решения стоящей перед Россией задачи заключается в том, что на долю нашей страны приходится лишь 0,3% мирового производства наукоемкой продукции, а ее удельный вес в рос</w:t>
        <w:softHyphen/>
        <w:t>сийском экспорте составляет 1,5-2%</w:t>
      </w: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>. Несмотря на определенные потери в пореформенные годы, ВПК располагает крупным научно-техническим потенциалом, который по многим направлениям отвечает мировому уровню, а в отдельных случаях превосходит его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тем экспорт вооружений и военной техники (ВВТ) имеет определенные пределы роста в связи как с насыщенностью мирового рынка вооружений, так и с возрастающей конкуренцией на нем не толь</w:t>
        <w:softHyphen/>
        <w:t>ко со стороны других крупных экспортеров (США, Франция, Англия и др.), но и новых, включая поставщиков ВВТ из бывших союзных респу</w:t>
        <w:softHyphen/>
        <w:t xml:space="preserve">блик и стран Центральной Европы. В силу специфики данного рынка </w:t>
        <w:br/>
        <w:t>(военно-политические факторы преобладают над экономическими) экс</w:t>
        <w:softHyphen/>
        <w:t>порт отечественных ВВТ нуждается в активной дипломатической под</w:t>
        <w:softHyphen/>
        <w:t>держке и определенной стабильности в его организаци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К располагает также рядом отраслей и производств, технологи</w:t>
        <w:softHyphen/>
        <w:t>ческие заделы которых позволяют выпускать продукцию двойного наз</w:t>
        <w:softHyphen/>
        <w:t>начения мирового уровня. К ним относятся авиационная, атомная, ракетно-космическая, электронная и судостроительная промышленность, тяжелое энергомашино и станкостроение, СВЧ и лазерная техника, биотехнология и др. Характерно, например, что для реализации амери</w:t>
        <w:softHyphen/>
        <w:t>канской программы запуска 48 космических спутников системы «Глобстар» (стоимость всей системы - 2,7 млрд. долл.) предпочтение бы</w:t>
        <w:softHyphen/>
        <w:t>ло отдано российским ракетам «Союз»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ш взгляд, имеются определенные перспективы развития экс</w:t>
        <w:softHyphen/>
        <w:t>порта технологий двойного назначения в Китай, Индию и некоторые другие страны, в том числе на началах кооперации и инвестиционного сотрудничеств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что в ближайшей перспективе страна не в состоянии до</w:t>
        <w:softHyphen/>
        <w:t>биться высокого технико-экономического уровня и должной конкурен</w:t>
        <w:softHyphen/>
        <w:t>тоспособности по широкой товарной номенклатуре готовых изделий, догнать и перегнать конкурентов по многим направлениям; разброс уси</w:t>
        <w:softHyphen/>
        <w:t>лий в этой области не даст желаемых результатов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нтрация усилий на немногих, но потенциально высокоэффек</w:t>
        <w:softHyphen/>
        <w:t>тивных и быстроокупаемых экспортных проектах, помимо наращивания экспорта и облагораживания его структуры, будет увеличивать спрос на продукцию смежных отраслей и тем самым, содействовать последовательному технологическому обновлению и подтягиванию на более высо</w:t>
        <w:softHyphen/>
        <w:t>кий уровень отстающих отраслей и производств, работающих на внут</w:t>
        <w:softHyphen/>
        <w:t>ренний рынок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бедственное положение российских научных центров, в последнее время появился целый ряд уникальных научных разработок мирового уровня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ьный институт авиационных технологий разработал концепцию по превращению производства передовой наукоемкой продук</w:t>
        <w:softHyphen/>
        <w:t>ции в высокодоходный сектор российской экономики. Однако приводи</w:t>
        <w:softHyphen/>
        <w:t>мые расчеты - в начале XXI века Россия может претендовать на 10-15% мирового рынка такой продукции, что будет приносить стране 120-180 млрд. долл. в год - на наш взгляд, являются чрезмерно оптимистичными. Слишком в критическом состоянии находится наша экономика и черес</w:t>
        <w:softHyphen/>
        <w:t>чур сложна и трудна поставленная задача, чтобы ее решить в такой ко</w:t>
        <w:softHyphen/>
        <w:t>роткий срок.</w:t>
      </w:r>
    </w:p>
    <w:p>
      <w:pPr>
        <w:pStyle w:val="Normal1"/>
        <w:spacing w:before="300" w:after="0"/>
        <w:ind w:left="-567" w:right="-2772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Россия в многополюсном мире будущего</w:t>
      </w:r>
    </w:p>
    <w:p>
      <w:pPr>
        <w:pStyle w:val="Normal1"/>
        <w:spacing w:before="280" w:after="0"/>
        <w:ind w:left="-567" w:right="-2772" w:firstLine="567"/>
        <w:rPr/>
      </w:pPr>
      <w:r>
        <w:rPr>
          <w:rFonts w:cs="Courier New" w:ascii="Courier New" w:hAnsi="Courier New"/>
        </w:rPr>
        <w:t>Основная тенденция развития мировой экономики на пороге</w:t>
      </w:r>
      <w:r>
        <w:rPr>
          <w:rFonts w:cs="Courier New" w:ascii="Courier New" w:hAnsi="Courier New"/>
          <w:b/>
        </w:rPr>
        <w:t xml:space="preserve"> XXI </w:t>
      </w:r>
      <w:r>
        <w:rPr>
          <w:rFonts w:cs="Courier New" w:ascii="Courier New" w:hAnsi="Courier New"/>
        </w:rPr>
        <w:t>века - ее глобализация, под которой понимается возрастание объемов и разнообразия мирохозяйственных связей, сопровождающееся нарастанием экономической взаимозависимости стран мир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глобализации просматриваются в настоящее время два вектора. С одной стороны, в мировой экономике происходит усиление позиций США. Несмотря на снижение их удельного веса в мировом производстве и торговле. Соединенные Штаты в заметной мере контро</w:t>
        <w:softHyphen/>
        <w:t>лируют деятельность международных экономических институтов, в рам</w:t>
        <w:softHyphen/>
        <w:t>ках которых вырабатываются правила ведения мировой торговли и пе</w:t>
        <w:softHyphen/>
        <w:t>ремещения капитала между странами (ВТО, МВФ, МБРР и т.д.)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ругой стороны, все более четкие очертания приобретает процесс нарастания полицентризма. По оценкам специалистов, этот процесс мо</w:t>
        <w:softHyphen/>
        <w:t>жет стать определяющим в начале следующего век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ой четверти нового века можно ожидать завершения форми</w:t>
        <w:softHyphen/>
        <w:t>рования трех мощных торгово-экономических суперблоков: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сширенного Евросоюза, в который наряду с нынешними его чле</w:t>
        <w:softHyphen/>
        <w:t>нами будут входить европейские страны бывшего СЭВ и страны Балтии;</w:t>
      </w:r>
    </w:p>
    <w:p>
      <w:pPr>
        <w:pStyle w:val="Normal1"/>
        <w:numPr>
          <w:ilvl w:val="0"/>
          <w:numId w:val="4"/>
        </w:numPr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ой зоны свободной торговли, включая участников се</w:t>
        <w:softHyphen/>
        <w:t>годняшней НАФТА (североамериканской зоны свободной торговли) и страны Латинской Америки;</w:t>
      </w:r>
    </w:p>
    <w:p>
      <w:pPr>
        <w:pStyle w:val="Normal1"/>
        <w:spacing w:before="18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зиатско-тихоокеанской зоны свободной торговли и на базе нынешней Организации азиатско-тихоокеанского экономического сотрудничеств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, намерившийся расшириться к 2005 г. на восточном направлении, заметно нарастит свой ресурсный потенциал - территорию на 34% население на 29%, станет весьма крупным рынком, охватывающим  26 стран с 500 млн. потребителей. Доля этого суперблока в мировом ВВП может составить 22-23%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падном полушарии к середине первого десятилетия нового века намечается создать еще более крупное либерализованное рыночное пространство в составе трех десятков стран с населением 850 млн. человек. Программу формирования этого пространства поддержали два панамериканских форума (в 1994 г. и 1997 г.). На этот регион будет приход 27-28% мирового ВВП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 xml:space="preserve">Страны азиатско-тихоокеанского бассейна (21 государство, включая Россию) провозгласили программу создания в регионе к 2020 г. зоны свободной торговли и инвестиций. На долю этих стран (включая США и Канаду) уже сегодня приходится </w:t>
      </w:r>
      <w:r>
        <w:rPr>
          <w:rFonts w:cs="Courier New" w:ascii="Courier New" w:hAnsi="Courier New"/>
          <w:i/>
        </w:rPr>
        <w:t>1/2</w:t>
      </w:r>
      <w:r>
        <w:rPr>
          <w:rFonts w:cs="Courier New" w:ascii="Courier New" w:hAnsi="Courier New"/>
        </w:rPr>
        <w:t xml:space="preserve"> мирового ВВП. По прогнозам, страны Восточной и Юго-Восточной Азии, составляющие основу этого суперблока, скорее всего, предпочтут ориентироваться не на западных партнеров, а на ведущие азиатские державы - Японию и Китай (в перспективе), что со временем может способствовать подчинению стратегии всего блока интересам прежде всего азиатских стран тихоокеанского регион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им образом, вырисовывается перспектива формирования на планете по меньшей мере трех полюсов экономической мощи - европейского, американского и восточноазиатского.                        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Перечисленные торгово-экономические суперблоки объединят практически половину государств планеты. К ним волей-неволей будут тяготеть страны экономической периферии.</w:t>
      </w:r>
      <w:r>
        <w:rPr>
          <w:rFonts w:cs="Courier New" w:ascii="Courier New" w:hAnsi="Courier New"/>
          <w:b/>
        </w:rPr>
        <w:t xml:space="preserve"> Суперблоки во многом ста</w:t>
        <w:softHyphen/>
        <w:t>нут определять правила и нормы международного перемещения товаров, услуг и капитала.</w:t>
      </w:r>
      <w:r>
        <w:rPr>
          <w:rFonts w:cs="Courier New" w:ascii="Courier New" w:hAnsi="Courier New"/>
        </w:rPr>
        <w:t xml:space="preserve"> Обходить эти правила будет все труднее и опаснее, за их нарушение придется платить все более высокую экономическую и политическую цену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что главным направлением эволюции правил и норм международных экономических отношений в русле целей создания дан</w:t>
        <w:softHyphen/>
        <w:t>ных суперблоков может быть повышение степени открытости нацио</w:t>
        <w:softHyphen/>
        <w:t>нальных хозяйств, дальнейшая либерализация режимов международного перемещения материальных, финансовых и интеллектуальных ресурсов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й опыт показывает, что открытие экономики расширяет возможности использования внешнего фактора в интересах ускорения развития.</w:t>
      </w:r>
    </w:p>
    <w:p>
      <w:pPr>
        <w:pStyle w:val="Normal1"/>
        <w:spacing w:before="16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позволяет в более значительных масштабах применять в на</w:t>
        <w:softHyphen/>
        <w:t>циональном хозяйстве уже освоенные за рубежом передовые технологии, новые поколения машин и оборудования, современный опыт управления производством и сбытом, привлекать из-за границы дополнительные материальные и финансовые ресурсы, включаться в международную производственную кооперацию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тем экономическая открытость несет с собой, в особен</w:t>
        <w:softHyphen/>
        <w:t>ности странам с развивающейся и переходной экономикой, определен</w:t>
        <w:softHyphen/>
        <w:t>ные опасности. Они связаны в первую очередь с возникновением угроз подавления национальных производителей иностранными конкурента</w:t>
        <w:softHyphen/>
        <w:t>ми, возрастания зависимости отдельных отраслей хозяйства от мировой конъюнктуры, торговой и финансовой политики промышленно разви</w:t>
        <w:softHyphen/>
        <w:t>тых стран, дестабилизации финансовой системы и денежного обращения и развития других негативных процессов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  <w:b/>
        </w:rPr>
        <w:t>Россия,</w:t>
      </w:r>
      <w:r>
        <w:rPr>
          <w:rFonts w:cs="Courier New" w:ascii="Courier New" w:hAnsi="Courier New"/>
        </w:rPr>
        <w:t xml:space="preserve"> будучи членом АТЭС, а в перспективе и ВТО,</w:t>
      </w:r>
      <w:r>
        <w:rPr>
          <w:rFonts w:cs="Courier New" w:ascii="Courier New" w:hAnsi="Courier New"/>
          <w:b/>
        </w:rPr>
        <w:t xml:space="preserve"> в принципе будет вынуждена идти по пути дальнейшей либерализации торгового и валютного режимов или, по крайней мере, не вводить новых ограничений на внешнеэкономические операции.</w:t>
      </w:r>
      <w:r>
        <w:rPr>
          <w:rFonts w:cs="Courier New" w:ascii="Courier New" w:hAnsi="Courier New"/>
        </w:rPr>
        <w:t xml:space="preserve"> Опыт последних лет позволяет гово</w:t>
        <w:softHyphen/>
        <w:t>рить о том, что выигрыш от усиления открытости при нынешнем состоянии отечественной экономики вряд ли окажется большим, чем поте</w:t>
        <w:softHyphen/>
        <w:t>ри, связанные с отмеченными опасностями внешнеэкономической либе</w:t>
        <w:softHyphen/>
        <w:t>рализации в странах с переходной экономикой. Недостаточная конку</w:t>
        <w:softHyphen/>
        <w:t>рентоспособность отечественной экономики, неразвитость российского финансового рынка и банковской системы страны, неустойчивость фи</w:t>
        <w:softHyphen/>
        <w:t>нансового состояния предприятий вряд ли позволят России в полной мере воспользоваться теми преимуществами, которые несет с собой эко</w:t>
        <w:softHyphen/>
        <w:t>номическая открытость. Это - самое общее соображение, вытекающее из прогноза перспектив формирования многополярного мир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 важно, видимо, ответить на вопросы о том, каким путем и в каком качестве будет взаимодействовать Россия со складывающимися полюсами экономической мощи, в чем состоят достоинства и недостатки каждой из возможных моделей ее экономического сотрудничества с внешним миром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На наш взгляд, существует несколько вариантов включения России в меняющуюся мировую экономику: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участника одного или сразу двух суперблоков (европейского и восточноазиатского);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 качестве лидера самостоятельного интеграционного объединения постсоветских государств;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 качестве независимого аутсайдер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любом из этих вариантов Россия, скорее всего, не может рас</w:t>
        <w:softHyphen/>
        <w:t>считывать на то, чтобы занять ведущие позиции в мировой экономике: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доля в мировом ВВП составляет ныне 1,7%. Потенциальные конку</w:t>
        <w:softHyphen/>
        <w:t>рентные преимущества России - ресурсный потенциал ее сибирской и дальневосточной частей, в которых сосредоточено, по оценкам, до 40% всех доступных запасов планеты, и уникальные научно-технические разработки, воплощенные в не имеющих аналогов в мире изделиях, - требуют для своей реализации громадных финансовых затрат. На такие затраты страна в ближайшем будущем не способна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  <w:b/>
        </w:rPr>
        <w:t>Вариант подключения к суперблокам.</w:t>
      </w:r>
      <w:r>
        <w:rPr>
          <w:rFonts w:cs="Courier New" w:ascii="Courier New" w:hAnsi="Courier New"/>
        </w:rPr>
        <w:t xml:space="preserve"> По мнению сторонников сближения России с ЕС, членство в Евросоюзе либо более «мягкая» форма присоединения сулит очевидные выгоды. Этот шаг мог бы позво</w:t>
        <w:softHyphen/>
        <w:t>лить объединить усилия с Европой в освоении и использовании природ</w:t>
        <w:softHyphen/>
        <w:t>ных богатств Сибири и Дальнего Востока. К тому же, сближение с ЕС не стало бы препятствием для развития сотрудничества России с восточно-азиатским суперблоком. Напротив, страны АТР имели бы возможность подключиться к российско-европейским проектам, ускорив тем самым их реализацию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Однако вхождение России и в европейское, и в азиатско-тихоокеанское интеграционные сообщества вовсе не гарантирует России авто</w:t>
        <w:softHyphen/>
        <w:t>матического прилива финансовых и материальных ресурсов из входящих в эти сообщества стран.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Оно отнюдь не возлагает на эти страны обяза</w:t>
        <w:softHyphen/>
        <w:t>тельств по сотрудничеству в освоении российских природных ресурсов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 также иметь в виду то обстоятельство, что включение сразу в два экономических блока чревато для России невольным усилением тя</w:t>
        <w:softHyphen/>
        <w:t>готения ее европейских областей к Западу, а территории за Уралом - к Востоку. Это - достаточно реальная угроза сохранению территориаль</w:t>
        <w:softHyphen/>
        <w:t>ной целостности страны и распада ее на отдельные независимые образо</w:t>
        <w:softHyphen/>
        <w:t xml:space="preserve">вания. Как известно, некоторые авторитетные эксперты, </w:t>
        <w:br/>
        <w:t>3. Бжезинский, например, анализируя перспективы мирового развития, связывают бу</w:t>
        <w:softHyphen/>
        <w:t>дущее России с вариантом ее раздела на европейскую, сибирскую и даль</w:t>
        <w:softHyphen/>
        <w:t>невосточную республики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  <w:b/>
        </w:rPr>
        <w:t>Вариант интенсивного развития интеграции в СНГ.</w:t>
      </w:r>
      <w:r>
        <w:rPr>
          <w:rFonts w:cs="Courier New" w:ascii="Courier New" w:hAnsi="Courier New"/>
        </w:rPr>
        <w:t xml:space="preserve"> По мнению при</w:t>
        <w:softHyphen/>
        <w:t>верженцев данного варианта, создание единого экономического про</w:t>
        <w:softHyphen/>
        <w:t>странства на территории бывшего СССР (исключая страны Балтии) могло бы помочь оживить экономически оправданные и технологически детерминированные производственно-кооперационные связи российских предприятий с партнерами из постсоветских республик. Такие связи могли бы возродиться в оборонных отраслях, металлургии, химии, ма</w:t>
        <w:softHyphen/>
        <w:t>шиностроении. Это способствовало бы экономическому росту и под</w:t>
        <w:softHyphen/>
        <w:t>держанию занятости в отечественном народном хозяйстве, сохранило бы для России освоенный рынок в условиях, когда рынки развитых и развивающихся стран в основном поделены и пробиться на них даже с каче</w:t>
        <w:softHyphen/>
        <w:t>ственной продукцией чрезвычайно сложно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уя этот вариант, Россия, кроме того, получала бы преферен</w:t>
        <w:softHyphen/>
        <w:t>циальный режим доступа к источникам сырья, находящегося в странах СНГ, за счет которого ранее покрывалось 70-100% ее потребностей (уран, марганец, хром, титан и т.д.).</w:t>
      </w:r>
    </w:p>
    <w:p>
      <w:pPr>
        <w:sectPr>
          <w:headerReference w:type="default" r:id="rId7"/>
          <w:headerReference w:type="first" r:id="rId8"/>
          <w:type w:val="nextPage"/>
          <w:pgSz w:w="11906" w:h="16820"/>
          <w:pgMar w:left="1440" w:right="416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before="18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ческий союз со странами СНГ, прежде всего с Украиной и Белоруссией, облегчил бы также проблему транспортировки российских внешнеторговых грузов на европейском направлении" сопредельные страны, как и Россия, заинтересованы в надежном и доходном функцио</w:t>
        <w:softHyphen/>
        <w:t>нировании транспортных объектов и магистралей, являвшихся некогда их общей собственностью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важными здесь являются еще два обстоятельства. Простран</w:t>
        <w:softHyphen/>
        <w:t xml:space="preserve">ство СНГ, </w:t>
        <w:br/>
        <w:t xml:space="preserve">во-первых, превратилось бы в достаточно крупный рынок с 300 млн. потребителей. </w:t>
        <w:br/>
        <w:t>Во-вторых, страны содружества получили бы возможность сообща отстаивать свои экономические интересы в сопер</w:t>
        <w:softHyphen/>
        <w:t>ничестве с другими экономическими группировкам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тегрированном сообществе стран СНГ Россия объективно за</w:t>
        <w:softHyphen/>
        <w:t>няла бы лидирующее положение, ее экономический и научно-техничес</w:t>
        <w:softHyphen/>
        <w:t>кий потенциал заметно выше, чем у всех остальных стран содружества, вместе взятых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шему мнению, этот вариант в обозримом будущем является наиболее предпочтительным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  <w:b/>
        </w:rPr>
        <w:t>Варианты отношений России с мировым хозяйством в качестве неза</w:t>
        <w:softHyphen/>
        <w:t>висимого аутсайдера.</w:t>
      </w:r>
      <w:r>
        <w:rPr>
          <w:rFonts w:cs="Courier New" w:ascii="Courier New" w:hAnsi="Courier New"/>
        </w:rPr>
        <w:t xml:space="preserve"> В принципе они маловероятны, но могут реализо</w:t>
        <w:softHyphen/>
        <w:t>ваться в случае обострения внешнеполитической обстановки при захвате власти в стране крайне радикальными элементам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могут состояться также в тех случаях, если попытка создания на территории бывшего СССР экономического, таможенного и валют</w:t>
        <w:softHyphen/>
        <w:t>ного союзов потерпит неудачу, либо подключение к суперблокам ока</w:t>
        <w:softHyphen/>
        <w:t>жется чисто формальным. При таких вариантах развития событий Рос</w:t>
        <w:softHyphen/>
        <w:t>сии вряд ли удастся уйти от нынешней неэффективной схемы взаимодей</w:t>
        <w:softHyphen/>
        <w:t>ствия с внешним миром, и внешнеэкономические связи останутся для нее инструментом решения текущих задач сбалансирования внутреннего спроса и предложения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сегодня Россия стоит перед выбором пути дальнейшего раз</w:t>
        <w:softHyphen/>
        <w:t>вития. Обсуждение связанных с таким выбором проблем приобрело, и будет иметь неизмеримо важное значение. Именно этим определяется тот факт, что данные проблемы постоянно находятся в поле зрения Цен</w:t>
        <w:softHyphen/>
        <w:t>тра внешнеэкономических исследований РАН.</w:t>
      </w:r>
    </w:p>
    <w:p>
      <w:pPr>
        <w:sectPr>
          <w:type w:val="continuous"/>
          <w:pgSz w:w="11906" w:h="16820"/>
          <w:pgMar w:left="1440" w:right="4160" w:gutter="0" w:header="720" w:top="1440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FR1"/>
        <w:spacing w:lineRule="auto" w:line="259"/>
        <w:ind w:left="-567" w:right="-766" w:hanging="0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Внешняя торговля России в 90-е годы и перспективы ее развития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новные тенденции 90-х годов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90-е годы торгово-экономическое сотрудничество России ус</w:t>
        <w:softHyphen/>
        <w:t>пешно развивалось и в целом характеризовалось устойчивым еже</w:t>
        <w:softHyphen/>
        <w:t>годным ростом его объемов. Одна</w:t>
        <w:softHyphen/>
        <w:t xml:space="preserve">ко азиатский </w:t>
        <w:br/>
        <w:t>финансово-экономи</w:t>
        <w:softHyphen/>
        <w:t>ческий кризис, в результате кото</w:t>
        <w:softHyphen/>
        <w:t>рого существенно упали цены на основные товары российского экс</w:t>
        <w:softHyphen/>
        <w:t>порта, прежде всего энергоносители, а также кризис российской финансовой системы в августе 1998 г. ухудшили эти показатели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8 г. внешнеторговый обо</w:t>
        <w:softHyphen/>
        <w:t>рот России (без учета неорганизо</w:t>
        <w:softHyphen/>
        <w:t>ванной торговли) сократился по сравнению с 1997 г. на 16% и со</w:t>
        <w:softHyphen/>
        <w:t>ставил 118,1 млрд. долларо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ий экспорт в 1998 г. уменьшился по сравнению с 1997 г. на 16% и составил 72,5 млрд. долларов. При этом из-за падения цен на энергоносители только экспортеры российского минераль</w:t>
        <w:softHyphen/>
        <w:t>ного топлива недополучили ва</w:t>
        <w:softHyphen/>
        <w:t>лютную выручку в сумме свыше 11 млрд. долларо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ий импорт (без учета неорганизованной торговли) со</w:t>
        <w:softHyphen/>
        <w:t>кратился в 1998 г. на 15% и составил 45,6 млрд. долларов. Осо</w:t>
        <w:softHyphen/>
        <w:t>бенно сильным это снижение бы</w:t>
        <w:softHyphen/>
        <w:t>ло в августе - декабре 1998 г. (47% по сравнению с аналогич</w:t>
        <w:softHyphen/>
        <w:t>ным периодом 1997 г.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9 г. по оценке министра торговли РФ М.Е. Фрадкова, вы</w:t>
        <w:softHyphen/>
        <w:t>сказанной им на заседании колле</w:t>
        <w:softHyphen/>
        <w:t>гии Минторга РФ в конце февра</w:t>
        <w:softHyphen/>
        <w:t>ля 2000 г., развитие внешнеэко</w:t>
        <w:softHyphen/>
        <w:t>номических связей России проис</w:t>
        <w:softHyphen/>
        <w:t>ходило в достаточно сложных ус</w:t>
        <w:softHyphen/>
        <w:t>ловиях и характеризовалось про</w:t>
        <w:softHyphen/>
        <w:t>тиворечивыми тенденциями. Оно было направлено на стабилизацию социально-экономического   поло</w:t>
        <w:softHyphen/>
        <w:t>жения в стране, поддержку реаль</w:t>
        <w:softHyphen/>
        <w:t>ного сектора экономики, создание условий для наиболее полного удовлетворения потребностей на</w:t>
        <w:softHyphen/>
        <w:t>селения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еэкономические   связи играют важную роль в экономике России. По своим масштабам экс</w:t>
        <w:softHyphen/>
        <w:t>порт эквивалентен 38% валового внутреннего   продукта   страны (ВВП), импорт - 16%. На экс</w:t>
        <w:softHyphen/>
        <w:t>порт отгружается три четверти производимых минеральных удоб</w:t>
        <w:softHyphen/>
        <w:t>рений, немногим менее половины добытой нефти, треть нефтепро</w:t>
        <w:softHyphen/>
        <w:t>дуктов, газа, круглого леса, цел</w:t>
        <w:softHyphen/>
        <w:t>люлозы. Доля импорта, хотя и снижается, в потреблении отдель</w:t>
        <w:softHyphen/>
        <w:t>ных групп продовольственных то</w:t>
        <w:softHyphen/>
        <w:t>варов относительно высока. В по</w:t>
        <w:softHyphen/>
        <w:t>треблении мяса она превысила 20%, растительного масла, моло</w:t>
        <w:softHyphen/>
        <w:t>ка и молокопродуктов, сахара, овощей составляла порядка 10%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ления от внешнеторго</w:t>
        <w:softHyphen/>
        <w:t>вой деятельности (тарифы, НДС, акцизы) составляют около трети налоговых доходов федерального бюджета. Положительное сальдо торгового баланса России состав</w:t>
        <w:softHyphen/>
        <w:t>ляет порядка 20% ВВП страны и способствует улучшению структу</w:t>
        <w:softHyphen/>
        <w:t>ры ее платежного баланса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9 г. внешнеторговый обо</w:t>
        <w:softHyphen/>
        <w:t>рот России (без учета неорганизо</w:t>
        <w:softHyphen/>
        <w:t>ванной торговли) составил 103,9 млрд. долларов, что на 11 % ниже показателей 1998 г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лагоприятная для России конъюнктура цен и элементы дез</w:t>
        <w:softHyphen/>
        <w:t>организации экспортно-импортных операций, сохранявшиеся и в первом полугодии 1999 г., приве</w:t>
        <w:softHyphen/>
        <w:t>ли к резкому сокращению внешнеторгового оборота в этот период (на 26%). Однако в дальнейшем обстановку удалось стабилизиро</w:t>
        <w:softHyphen/>
        <w:t>вать. Как экспортеры, так и им</w:t>
        <w:softHyphen/>
        <w:t>портеры заработали в нормальном режиме, что в сочетании с начав</w:t>
        <w:softHyphen/>
        <w:t>шимся ростом цен на мировом рынке энергоносителей позволило во втором полугодии 1999 г. перейти к устойчивому росту товарооборота (по сравнению с I полугодием 1999 г. - на 23%, а со II полугодием 1998 г. - на 7%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й  удельный  вес  во внешнеторговом обороте России занимают страны ЕС (34%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8 г. стал первым годом реали</w:t>
        <w:softHyphen/>
        <w:t>зации Соглашения о партнерстве и сотрудничестве между Россией и ЕС. Сформированы и приступи</w:t>
        <w:softHyphen/>
        <w:t>ли к работе предусмотренные этим Соглашением двусторонние органы - Совет сотрудничества, Комитет сотрудничества и Коми</w:t>
        <w:softHyphen/>
        <w:t>тет парламентского сотрудничест</w:t>
        <w:softHyphen/>
        <w:t>ва. Было заключено Соглашение о торговле текстильными изделия</w:t>
        <w:softHyphen/>
        <w:t>ми, предусматривающее полную отмену количественных ограниче</w:t>
        <w:softHyphen/>
        <w:t>ний в торговле данным товаром, а также Соглашение о междуна</w:t>
        <w:softHyphen/>
        <w:t>родных стандартах на гуманный отлов диких животных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олю государств АТЭС (Азиатско-Тихоокеанского эконо</w:t>
        <w:softHyphen/>
        <w:t>мического   сотрудничества) и стран Центральной и Восточной Европы приходится соответствен</w:t>
        <w:softHyphen/>
        <w:t>но 17 и 13%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щими торговыми партне</w:t>
        <w:softHyphen/>
        <w:t>рами России являются Германия, Украина, США, Белоруссия, Ита</w:t>
        <w:softHyphen/>
        <w:t>лия, Китай, Нидерланды, Швей</w:t>
        <w:softHyphen/>
        <w:t>цария, Великобритания, Финлян</w:t>
        <w:softHyphen/>
        <w:t>дия, Польша и Япония, на долю которых приходится более 60% оборота внешней торговли. В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9 г. доля государств дальнего зарубежья составила 82% (1998 г. - 78%), а доля стран </w:t>
        <w:br/>
        <w:t>СНГ - 18% (в 1998 г. - 22%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9 г. российский экспорт составил 73,0 млрд. долларов (в стоимостном выражении он уве</w:t>
        <w:softHyphen/>
        <w:t>личился по сравнению с 1998 г. на 0,5%, а его физический объем - на 10%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едшее   наращивание физических   объемов   поставок только частично компенсировало снижение цен на товары россий</w:t>
        <w:softHyphen/>
        <w:t>ского экспорта, что обусловило увеличение стоимостных объемов экспорта только на 0,5%, несмот</w:t>
        <w:softHyphen/>
        <w:t>ря на то, что во второй половине 1999 г. на мировом рынке сложи</w:t>
        <w:softHyphen/>
        <w:t>лась благоприятная конъюнктура по сырьевым товарам, составляю</w:t>
        <w:softHyphen/>
        <w:t>щим основу российского экспорта (выросли цены на энергоресурсы и цветные металлы, на целлюлозно-бумажную продукцию и про</w:t>
        <w:softHyphen/>
        <w:t>дукцию химической промышлен</w:t>
        <w:softHyphen/>
        <w:t>ности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 физического объема экс</w:t>
        <w:softHyphen/>
        <w:t>порта оказал позитивное влияние на стабилизацию производства ря</w:t>
        <w:softHyphen/>
        <w:t>да отраслей российской экономи</w:t>
        <w:softHyphen/>
        <w:t>ки, ориентированных на внешний рынок.   Улучшилась   ситуация прежде всего в топливно-сырьевых отраслях. На фоне стабили</w:t>
        <w:softHyphen/>
        <w:t>зации доли продукции, отгружае</w:t>
        <w:softHyphen/>
        <w:t>мой на экспорт отраслями ТЭК, заметно  усилилась  экспортная ориентация лесной, целлюлозно-бумажной промышленности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же время произошло со</w:t>
        <w:softHyphen/>
        <w:t>кращение на 4% экспортных по</w:t>
        <w:softHyphen/>
        <w:t>ставок продукции российского машиностроения (7,8 млрд. долла</w:t>
        <w:softHyphen/>
        <w:t>ров). Доля машин, оборудования и транспортных средств в экспор</w:t>
        <w:softHyphen/>
        <w:t>те составила 11 % и сохранилась на уровне 1998 г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9 г. по сравнению с 1998 г. объемы импорта без учета неорга</w:t>
        <w:softHyphen/>
        <w:t>низованной торговли сократились на 30% и составили 30,9 млрд. долларов. Его физический объем уменьшился на 13%. Основным фактором падения объемов рос</w:t>
        <w:softHyphen/>
        <w:t>сийского импорта было продолжа</w:t>
        <w:softHyphen/>
        <w:t>ющееся сокращение платежеспо</w:t>
        <w:softHyphen/>
        <w:t>собного спроса населения и инве</w:t>
        <w:softHyphen/>
        <w:t>стиционных возможностей россий</w:t>
        <w:softHyphen/>
        <w:t>ских предприятий, а также пере</w:t>
        <w:softHyphen/>
        <w:t>ориентация импорта на ввоз бо</w:t>
        <w:softHyphen/>
        <w:t>лее дешевых товаров. Цены по импортным закупкам упали на 19%. В известной степени сокра</w:t>
        <w:softHyphen/>
        <w:t>щению импорта способствовало развитие процессов импортозамещения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тем, несмотря на преобладание понижательных тен</w:t>
        <w:softHyphen/>
        <w:t>денций в динамике импорта, с сентября 1999 г. наблюдалось не</w:t>
        <w:softHyphen/>
        <w:t>которое увеличение его стоимост</w:t>
        <w:softHyphen/>
        <w:t>ных объемов, что объясняется, в первую очередь, постепенным вос</w:t>
        <w:softHyphen/>
        <w:t>становлением потребительского и инвестиционного  платежеспособ</w:t>
        <w:softHyphen/>
        <w:t>ного спроса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у с развитием внешне</w:t>
        <w:softHyphen/>
        <w:t>торгового комплекса страны пра</w:t>
        <w:softHyphen/>
        <w:t>вительством особое внимание уделялось либерализации инвестици</w:t>
        <w:softHyphen/>
        <w:t>онного режима в России, созда</w:t>
        <w:softHyphen/>
        <w:t>нию благоприятной инвестиционной среды, привлекательной как для отечественного, так и для иностранного капитала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действующим инвестиционным законодательст</w:t>
        <w:softHyphen/>
        <w:t>вом иностранные предпринимате</w:t>
        <w:softHyphen/>
        <w:t>ли имеют возможность осуществ</w:t>
        <w:softHyphen/>
        <w:t>лять свою деятельность на усло</w:t>
        <w:softHyphen/>
        <w:t>виях национального режима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яде случаев инвесторам предоставляются даже лучшие ус</w:t>
        <w:softHyphen/>
        <w:t>ловия, чем национальным. Так, при создании предприятия не взи</w:t>
        <w:softHyphen/>
        <w:t>маются таможенные пошлины на имущество, ввозимое на террито</w:t>
        <w:softHyphen/>
        <w:t>рию России в качестве вклада в уставные фонды предприятий с иностранными инвестициями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едприятий с иностран</w:t>
        <w:softHyphen/>
        <w:t>ными инвестициями в первые че</w:t>
        <w:softHyphen/>
        <w:t>тыре года работы установлен льготный налоговый режим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м инвесторам га</w:t>
        <w:softHyphen/>
        <w:t>рантируется репатриация прибы</w:t>
        <w:softHyphen/>
        <w:t>ли. Российское земельное законодательство не содержит различий в порядке приобретения и пользо</w:t>
        <w:softHyphen/>
        <w:t>вания приватизированными участ</w:t>
        <w:softHyphen/>
        <w:t>ками земли для российских и иностранных инвесторо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кость российского рынка, объем природных ресурсов, имею</w:t>
        <w:softHyphen/>
        <w:t>щийся производственный потенци</w:t>
        <w:softHyphen/>
        <w:t>ал в условиях ограниченности в настоящее   время   собственных средств создают взаимную заинтересованность и открывают значи</w:t>
        <w:softHyphen/>
        <w:t>тельные возможности для осуще</w:t>
        <w:softHyphen/>
        <w:t>ствления   капиталовложений   в российскую экономику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766" w:firstLine="567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</w:rPr>
        <w:t>Стратегическое направление внешнеэкономической политики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тегическим направлением внешнеэкономической политики РФ является дальнейшая интеграция России в мировое экономиче</w:t>
        <w:softHyphen/>
        <w:t>ское сообщество в целях макси</w:t>
        <w:softHyphen/>
        <w:t>мального использования внешне</w:t>
        <w:softHyphen/>
        <w:t>экономических связей для реали</w:t>
        <w:softHyphen/>
        <w:t>зации долгосрочной структурной перестройки российской экономи</w:t>
        <w:softHyphen/>
        <w:t>ки. Однако в современной системе мирохозяйственных связей Россия участвует пока в основном за счет расширения торговли товара</w:t>
        <w:softHyphen/>
        <w:t>ми, преимущественно сырьем и материалами. Россия слабо вовле</w:t>
        <w:softHyphen/>
        <w:t>чена в международную коопера</w:t>
        <w:softHyphen/>
        <w:t>цию производства, торговлю услу</w:t>
        <w:softHyphen/>
        <w:t>гами, международную миграцию капитала в форме прямых инве</w:t>
        <w:softHyphen/>
        <w:t xml:space="preserve">стиций, а также в межстрановой </w:t>
        <w:br/>
        <w:t>научно-технический и информа</w:t>
        <w:softHyphen/>
        <w:t>ционный обмен. Экономика Рос</w:t>
        <w:softHyphen/>
        <w:t>сии оказалась зависимой от экс</w:t>
        <w:softHyphen/>
        <w:t>порта   узкого  круга   товаров, прежде всего топливно-сырьевой группы, а также от импорта мно</w:t>
        <w:softHyphen/>
        <w:t>гих   потребительских   товаров. Степень ее открытости на опреде</w:t>
        <w:softHyphen/>
        <w:t>ленном этапе перестала соответст</w:t>
        <w:softHyphen/>
        <w:t>вовать внутренним возможностям страны, масштабам и глубине проблем, стоящих перед ней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связи для решения за</w:t>
        <w:softHyphen/>
        <w:t>дач по стабилизации роста наци</w:t>
        <w:softHyphen/>
        <w:t>ональной экономики с учетом тенденций развития мировой эко</w:t>
        <w:softHyphen/>
        <w:t>номики и торговли, а также обес</w:t>
        <w:softHyphen/>
        <w:t>печения равноправной интеграции России в мировую экономику не</w:t>
        <w:softHyphen/>
        <w:t>обходимо обеспечить реализацию, следующих основных целей: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вышение конкурентоспо</w:t>
        <w:softHyphen/>
        <w:t>собности российской экономики;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хранение позиций России на мировых товарных рынках (сырье, материалы, комплектное оборудование, вооружение и воен</w:t>
        <w:softHyphen/>
        <w:t>ная техника), а также дальней</w:t>
        <w:softHyphen/>
        <w:t>шее расширение экспорта готовых изделий и услуг;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равноправных условий доступа российских това</w:t>
        <w:softHyphen/>
        <w:t>ров и услуг на мировые рынки при адекватной защите внутрен</w:t>
        <w:softHyphen/>
        <w:t>него рынка от недобросовестной иностранной конкуренции в соответствии со сложившейся практи</w:t>
        <w:softHyphen/>
        <w:t>кой международных экономиче</w:t>
        <w:softHyphen/>
        <w:t>ских отношений;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таможенно-тарифной политики, способствую</w:t>
        <w:softHyphen/>
        <w:t>щей созданию благоприятных ус</w:t>
        <w:softHyphen/>
        <w:t>ловий для расширения националь</w:t>
        <w:softHyphen/>
        <w:t>ного производства и повышения его  конкурентоспособности,  не ухудшающей при этом условий конкуренции на внутреннем рын</w:t>
        <w:softHyphen/>
        <w:t>ке;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кращение утечки капитала по каналам внешней торговли пу</w:t>
        <w:softHyphen/>
        <w:t>тем создания более благоприятных экономических условий в России, а также ужесточения контроля за осуществлением экс</w:t>
        <w:softHyphen/>
        <w:t>портно-импортных     операций, включая валютный и таможенный контроль, пресечение контрабанд</w:t>
        <w:softHyphen/>
        <w:t>ного ввоза товаро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оединение России к Все</w:t>
        <w:softHyphen/>
        <w:t>мирной   торговой   организации (ВТО) позволит более эффектив</w:t>
        <w:softHyphen/>
        <w:t>но содействовать развитию экс</w:t>
        <w:softHyphen/>
        <w:t>портных возможностей российских производителей, создаст условия для продвижения на зарубежные рынки отечественных товаров с более высокой степенью переработки, что позволит облагородить структуру российского экспорта, обеспечит улучшение доступа рос</w:t>
        <w:softHyphen/>
        <w:t>сийских товаров и услуг на зару</w:t>
        <w:softHyphen/>
        <w:t>бежные рынки и увеличит сте</w:t>
        <w:softHyphen/>
        <w:t>пень защищенности отечествен</w:t>
        <w:softHyphen/>
        <w:t>ных производителей на россий</w:t>
        <w:softHyphen/>
        <w:t>ском и зарубежном рынках. Сей</w:t>
        <w:softHyphen/>
        <w:t>час Россия пока находится вне рамок действия  согласованного «кодекса поведения» участников мирового   внешнеэкономического обмена и не может использовать механизм разрешения споров в рамках ВТО в случаях дискрими</w:t>
        <w:softHyphen/>
        <w:t>нации торговых интересов россий</w:t>
        <w:softHyphen/>
        <w:t>ских производителей. Сегодня это наиболее ярко проявляется приме</w:t>
        <w:softHyphen/>
        <w:t>нительно к российской сталели</w:t>
        <w:softHyphen/>
        <w:t>тейной и химической продукции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в основном уже завершен так называемый «информационный  этап»  этого процесса. Начаты консультации и переговоры на двустороннем и многостороннем уровнях по выработке конкретных условий приня</w:t>
        <w:softHyphen/>
        <w:t>тия России в ВТО. В ходе этих переговоров имеется в виду до</w:t>
        <w:softHyphen/>
        <w:t>биться обеспечения таких условий членства России в этой междуна</w:t>
        <w:softHyphen/>
        <w:t>родной организации, которые спо</w:t>
        <w:softHyphen/>
        <w:t>собствовали бы улучшению торгово-политического режима в це</w:t>
        <w:softHyphen/>
        <w:t>лом, учитывали бы интересы российских производителей и экспор</w:t>
        <w:softHyphen/>
        <w:t>теров, а также интересы стран - членов ВТО в плане условий до</w:t>
        <w:softHyphen/>
        <w:t>ступа иностранных товаров и ус</w:t>
        <w:softHyphen/>
        <w:t>луг на российский рынок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оединение России к ВТО возможно лишь после достижения в ходе переговорного процесса указанного баланса интересов, что в свою очередь зависит не только от российской стороны, но и от позиции наших торговых партне</w:t>
        <w:softHyphen/>
        <w:t>ров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й в России внеш</w:t>
        <w:softHyphen/>
        <w:t>неторговый режим, либерализован до уровня промышленно развитых стран с устоявшимися рыночными отношениями. Это позволяет со</w:t>
        <w:softHyphen/>
        <w:t>здавать на внутреннем, рынке конкурентную среду, обеспечивать его наполнение товарами и услу</w:t>
        <w:softHyphen/>
        <w:t>гами, объем которых способен удовлетворить потребности, как производственного сектора, так и населения. В то же время следу</w:t>
        <w:softHyphen/>
        <w:t>ет отметить, что наши торговые партнеры не всегда готовы от</w:t>
        <w:softHyphen/>
        <w:t>крыть свои рынки для российских товаров, применяя ограничитель</w:t>
        <w:softHyphen/>
        <w:t>ные меры и тем самым нарушая принцип взаимности в торгово-экономических отношениях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ограничитель</w:t>
        <w:softHyphen/>
        <w:t>ные меры (главным образом анти</w:t>
        <w:softHyphen/>
        <w:t>демпинговые пошлины и угрозы при</w:t>
        <w:softHyphen/>
        <w:t>менения таковых) по отношению к российским товарам используют ЕС и еще 11 стран (США, Канада, Тур</w:t>
        <w:softHyphen/>
        <w:t>ция, Индия и др.)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связи ведется постоян</w:t>
        <w:softHyphen/>
        <w:t>ная работа по устранению искус</w:t>
        <w:softHyphen/>
        <w:t>ственных барьеров, сдерживаю</w:t>
        <w:softHyphen/>
        <w:t>щих экспорт российских товаров, путем урегулирования торговых споров. В частности, в 1998 г. было урегулировано 7 таких споров, в том числе по экспорту титано</w:t>
        <w:softHyphen/>
        <w:t>вой губки, кованого титана, капролактама и вольфрама.</w:t>
      </w:r>
    </w:p>
    <w:p>
      <w:pPr>
        <w:pStyle w:val="FR1"/>
        <w:spacing w:lineRule="auto" w:line="218"/>
        <w:ind w:left="-567" w:right="-766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FR1"/>
        <w:spacing w:lineRule="auto" w:line="218"/>
        <w:ind w:left="-567" w:right="-766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FR1"/>
        <w:spacing w:lineRule="auto" w:line="218"/>
        <w:ind w:left="-567" w:right="-766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осударственное регулирование внешнеэкономических связей</w:t>
      </w:r>
    </w:p>
    <w:p>
      <w:pPr>
        <w:pStyle w:val="Normal1"/>
        <w:spacing w:lineRule="auto" w:line="218" w:before="16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целью повышения эффек</w:t>
        <w:softHyphen/>
        <w:t>тивности      функционирования внешнеэкономического комплекса необходимо развитие системы и принципов государственного регу</w:t>
        <w:softHyphen/>
        <w:t>лирования внешнеэкономических связей в соответствии с курсом государства на поддержку реаль</w:t>
        <w:softHyphen/>
        <w:t>ного сектора экономики. Оно включает ряд основных направле</w:t>
        <w:softHyphen/>
        <w:t>ний. Речь идет: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первых, о выработке и реа</w:t>
        <w:softHyphen/>
        <w:t>лизации  целостной экспортной политики России, включая вопросы оптимизации топливно-сырьевого экспорта, поддержки экспор</w:t>
        <w:softHyphen/>
        <w:t>та готовых изделий и услуг (как традиционных, так и прогрессив</w:t>
        <w:softHyphen/>
        <w:t>ных их видов, включая экспорт технологий и ноу-хау). Большую роль в развитии промышленного экспорта должна сыграть Концеп</w:t>
        <w:softHyphen/>
        <w:t>ция промышленной политики с экспортной ориентацией на пери</w:t>
        <w:softHyphen/>
        <w:t>од до 2005 г.;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вторых, об улучшении до</w:t>
        <w:softHyphen/>
        <w:t>ступа  российских  товаров  на внешние рынки, имея в виду обеспечение благоприятных торгово-политических и правовых ус</w:t>
        <w:softHyphen/>
        <w:t>ловий для российских участников внешнеэкономических связей и их равноправное участие в мировой торговле, усиление роли государ</w:t>
        <w:softHyphen/>
        <w:t>ства в снятии необоснованных ог</w:t>
        <w:softHyphen/>
        <w:t>раничений и создание более бла</w:t>
        <w:softHyphen/>
        <w:t>гоприятных условий для продви</w:t>
        <w:softHyphen/>
        <w:t>жения российских товаров на внешние рынки;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-третьих, о защите внутрен</w:t>
        <w:softHyphen/>
        <w:t>него рынка, исходя из общепри</w:t>
        <w:softHyphen/>
        <w:t>нятых международных норм и правил, с использованием всего арсенала предусмотренных рос</w:t>
        <w:softHyphen/>
        <w:t>сийским законодательством инструменто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введение дополни</w:t>
        <w:softHyphen/>
        <w:t>тельных мер по упорядочению до</w:t>
        <w:softHyphen/>
        <w:t>ступа импортных товаров на российский рынок не должно стать орудием необоснованного протек</w:t>
        <w:softHyphen/>
        <w:t>ционизма. Они должны быть направлены, в первую очередь, на защиту конкурентоспособных и перспективных     отечественных производст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я указанных направ</w:t>
        <w:softHyphen/>
        <w:t>лений должна сопровождаться усилением контроля за осуществлением внешнеторговой деятель</w:t>
        <w:softHyphen/>
        <w:t>ности;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-четвертых, о формировании международных региональных приоритетов    внешнеэкономической политики.</w:t>
      </w:r>
    </w:p>
    <w:p>
      <w:pPr>
        <w:pStyle w:val="FR1"/>
        <w:ind w:left="-567" w:right="-766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FR1"/>
        <w:ind w:left="-567" w:right="-766" w:firstLine="567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FR1"/>
        <w:ind w:left="-567" w:right="-766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спективы на 2000 г.</w:t>
      </w:r>
    </w:p>
    <w:p>
      <w:pPr>
        <w:pStyle w:val="Normal1"/>
        <w:spacing w:before="18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2000 г. можно ожидать уме</w:t>
        <w:softHyphen/>
        <w:t>ренного увеличения стоимостных объемов экспорта. Хотя в его структуре   по-прежнему   будут преобладать топливно-энергетические товары, черные и цветные металлы, лесобумажные товары, химические товары и удобрения. На динамику стоимостных объе</w:t>
        <w:softHyphen/>
        <w:t>мов российского импорта будут оказывать влияние развитие про</w:t>
        <w:softHyphen/>
        <w:t>цесса импортозамещения, сохра</w:t>
        <w:softHyphen/>
        <w:t>нение ориентации на закупки за рубежом более дешевых товаров народного потребления. Острая потребность в модернизации про</w:t>
        <w:softHyphen/>
        <w:t>изводственной базы российской промышленности будет способствовать увеличению импорта инве</w:t>
        <w:softHyphen/>
        <w:t>стиционного оборудования и тех</w:t>
        <w:softHyphen/>
        <w:t>нологий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 внешнеторгового оборо</w:t>
        <w:softHyphen/>
        <w:t>та (без учета неорганизованной торговли) в 2000 г. оценивается в 107 млрд. долларов (на 3% выше уровня 1999 г.), в том числе со странами дальнего зарубежья - 86 млрд. долларов (на 1%), со стра</w:t>
        <w:softHyphen/>
        <w:t>нами СНГ - 21 млрд. долларов (на 9%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 экспорта России соста</w:t>
        <w:softHyphen/>
        <w:t>вит 74 млрд. долларов, а объем импорта - 33 млрд. долларов. Оборот «челночной» торговли про</w:t>
        <w:softHyphen/>
        <w:t>гнозируется в размере 11 млрд. долларо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567" w:right="-766"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FR1"/>
        <w:ind w:left="-567" w:right="-766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 xml:space="preserve">Пути стимулирования российской внешней торговли </w:t>
      </w:r>
    </w:p>
    <w:p>
      <w:pPr>
        <w:pStyle w:val="Normal1"/>
        <w:ind w:left="-567" w:right="-766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1"/>
        <w:ind w:left="-567" w:right="-766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кущее положение в сфере внешней торговли</w:t>
      </w:r>
    </w:p>
    <w:p>
      <w:pPr>
        <w:pStyle w:val="Normal1"/>
        <w:ind w:left="-567" w:right="-766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яя торговля имеет важное значение в эко</w:t>
        <w:softHyphen/>
        <w:t>номике России, так как страна импортирует широкий спектр товаров, необходимых ей для жизни (продоволь</w:t>
        <w:softHyphen/>
        <w:t>ственные товары, товары народного потребления, машины и оборудование, промышленное сырье, хи</w:t>
        <w:softHyphen/>
        <w:t>мическую продукцию и многое другое), оплачивая их за счет своего экспорта (нефть, газ, металл, про</w:t>
        <w:softHyphen/>
        <w:t>дукция химической промышленности и т.д.). Подан</w:t>
        <w:softHyphen/>
        <w:t>ным ЦБ РФ, объем российского экспорта и импорта составил в 1998 г. около 70 и 60 млрд. долл. соответ</w:t>
        <w:softHyphen/>
        <w:t>ственно, а за семь месяцев 1999 г. — 38,78 и 22,35 млрд. дол. соответственно. И для российской экономики было бы очень полезно дополнительно использовать хотя бы часть из них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было написано о том, что составляющие российского экспорта и импорта не очень благоприят</w:t>
        <w:softHyphen/>
        <w:t>ны для развития страны. Экспортируются, в основном, полезные ископаемые и сырье, а импортируется гото</w:t>
        <w:softHyphen/>
        <w:t>вая продукция. Решение этой проблемы возможно толь</w:t>
        <w:softHyphen/>
        <w:t>ко при подъеме собственной обрабатывающей про</w:t>
        <w:softHyphen/>
        <w:t>мышленности России. Тем не менее, даже при сегод</w:t>
        <w:softHyphen/>
        <w:t>няшнем составе экспорта и импорта существуют воз</w:t>
        <w:softHyphen/>
        <w:t>можности для получения более выгодных условий их проведения, а также привлечения дополнительных средств, которые могут быть направлены на развитие российских компаний. Речь идет о широком использо</w:t>
        <w:softHyphen/>
        <w:t>вании во внешней торговле банковских инструментов. Особое значение приобретают, на наш взгляд, направ</w:t>
        <w:softHyphen/>
        <w:t>ления торгового и структурного финансирования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ировой практике используется большое количе</w:t>
        <w:softHyphen/>
        <w:t xml:space="preserve">ство банковских инструментов, призванных облегчать и стандартизировать внешнеэкономические операции. </w:t>
        <w:br/>
        <w:t>Это — инструменты платежа (банковский перевод, инкассо, аккредитив) и гарантийные инструменты (банковская гарантия, авалирование векселей), а так</w:t>
        <w:softHyphen/>
        <w:t>же способы получения дополнительного финансиро</w:t>
        <w:softHyphen/>
        <w:t>вания (торговое и структурное финансирование)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признанно, что огромную роль в экономи</w:t>
        <w:softHyphen/>
        <w:t>ческой жизни любой страны играет кредит, это утвер</w:t>
        <w:softHyphen/>
        <w:t>ждение справедливо и для внешней торговли. Не всегда предприятие, способное произвести востребованную рынком продукцию, имеет средства для запуска про</w:t>
        <w:softHyphen/>
        <w:t>цесса производства. Эту проблему не просто решить в рамках одной страны, а если покупатель и продавец являются резидентами разных стран, то решение еще больше усложняется. Никто не хочет оплачивать товар вперед (предоплата используется только в странах, несущих в себе высокий риск из-за политической и экономической нестабильности). Именно решением подобных вопросов и призваны заниматься банки. Использование их услуг позволяет экспортеру получить от своего контрагента средства, необходимые для ис</w:t>
        <w:softHyphen/>
        <w:t>полнения заказа, а импортер имеет возможность оплачивать товар только после его отгрузки или получе</w:t>
        <w:softHyphen/>
        <w:t>ния. Кроме того, банки, предоставляя клиентам доку</w:t>
        <w:softHyphen/>
        <w:t>ментарные инструменты (аккредитивы, гарантии), создают условия для существования коммерческого кредита, т.е. оплата товара импортером происходит по прошествии определенного срока (отсрочка платежа)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й экспортер идет на отсрочку оплаты отгруженного товара при наличии у него надежных гарантий платежа (банковская гарантия, аккредитив, вексель, выданный или авалированныи надежным бан</w:t>
        <w:softHyphen/>
        <w:t>ком). Кроме того, данные инструменты могут быть дисконтированы (проданы) в банке экспортера. В этом случае экспортер получает деньги от своего банка прак</w:t>
        <w:softHyphen/>
        <w:t>тически сразу после отгрузки товара, сумма дисконта при этом, естественно, включается в цену товара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м же образом российский экспортер мо</w:t>
        <w:softHyphen/>
        <w:t>жет привлечь средства иностранного покупателя до того, как отгрузит или даже произведет продукцию (на</w:t>
        <w:softHyphen/>
        <w:t>пример, под гарантию возврата аванса)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имущества, которые появляются при исполь</w:t>
        <w:softHyphen/>
        <w:t>зовании банковских инструментов во внешней торгов</w:t>
        <w:softHyphen/>
        <w:t>ле, очевидны. Однако для полного их использования необходима полноценная банковская система, кото</w:t>
        <w:softHyphen/>
        <w:t>рой в настоящее время в России нет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для российских банков закрыто большин</w:t>
        <w:softHyphen/>
        <w:t>ство иностранных кредитных линий. Документарные инструменты практически всех банков (за редким ис</w:t>
        <w:softHyphen/>
        <w:t>ключением) подтверждаются только при перечисле</w:t>
        <w:softHyphen/>
        <w:t>нии в иностранный банк 100%-го обеспечения, т.е. ва</w:t>
        <w:softHyphen/>
        <w:t>люты. Понятно, что эту валюту должен предоставить клиент. В результате эффективность сделки резко сни</w:t>
        <w:softHyphen/>
        <w:t>жается. Российскому импортеру проще поверить иностранному контрагенту и произвести ему предоплату за товар, чем использовать услуги банка, уплачивая при этом комиссию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так называемое документарное кредитова</w:t>
        <w:softHyphen/>
        <w:t>ние (предоставление клиентам документарных инст</w:t>
        <w:softHyphen/>
        <w:t>рументов под залог обеспечения, использующегося в кредитных проектах), которое было сильно развито до финансового кризиса 1998 г., в сегодняшних условиях практически отсутствует. Банки либо вообще отказыва</w:t>
        <w:softHyphen/>
        <w:t>ются принимать какое-либо обеспечение, кроме валют</w:t>
        <w:softHyphen/>
        <w:t>ного депозита, либо предлагают невыгодные условия (вы</w:t>
        <w:softHyphen/>
        <w:t>сокая процентная ставка, большой дисконт по покры</w:t>
        <w:softHyphen/>
        <w:t>тию и т.п.). Поэтому большинство российских импор</w:t>
        <w:softHyphen/>
        <w:t>теров сегодня работают на условиях предоплаты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ни импортеры, ни экспортеры даже и не мечтают о доступе к более дешевому иностранному финансированию, которое они могли получать до кри</w:t>
        <w:softHyphen/>
        <w:t>зиса. Примером получения средств от западных компа</w:t>
        <w:softHyphen/>
        <w:t>нии может служить реализация собственного векселя российской компании и авалированного крупным рос</w:t>
        <w:softHyphen/>
        <w:t>сийским банком на иностранном финансовом рынке. Сегодня иностранные инвесторы не верят в надежность российских банков, и подобные технологии работы практически прекратили свое существование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перед российскими компаниями, участвующими во внешней торговле, в настоящий момент стоят следующие проблемы: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ортеры сначала отгружают продукцию, и только потом получают деньги; у них отсутствует доступ к предэкспортному финансированию; нет должной уве</w:t>
        <w:softHyphen/>
        <w:t>ренности в добросовестном исполнении обязательств контрагентом;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ортеры производят предоплату за товар, и только потом получают его; у них отсутствует доступ к ком</w:t>
        <w:softHyphen/>
        <w:t>мерческому кредиту поставщика; нет должной уверен</w:t>
        <w:softHyphen/>
        <w:t>ности в добросовестном исполнении обязательств кон</w:t>
        <w:softHyphen/>
        <w:t>трагентом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ешения указанных проблем можно и нужно применять методы торгового и структурного финан</w:t>
        <w:softHyphen/>
        <w:t>сирования.</w:t>
      </w:r>
    </w:p>
    <w:p>
      <w:pPr>
        <w:pStyle w:val="Normal1"/>
        <w:spacing w:before="20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Торговое и структурное финансирование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говое и структурное финансирование — поня</w:t>
        <w:softHyphen/>
        <w:t>тие, объединяющее в себе банковские операции и ус</w:t>
        <w:softHyphen/>
        <w:t>луги, предназначенные для компаний-участников внешнеторговых отношений. Эти операции и услуги помогают участникам международных торговых сделок достичь поставленных целей, а именно: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окупателей: получать приобретаемые товары или услуги в установленном количестве, требуемого качества, своевременно и в нужном месте; произво</w:t>
        <w:softHyphen/>
        <w:t>дить оплату после получения полной уверенности в том, что продавец полностью выполнил свои обяза</w:t>
        <w:softHyphen/>
        <w:t>тельства; управлять движением наличности, привле</w:t>
        <w:softHyphen/>
        <w:t>кать банковское финансирование; получать максималь</w:t>
        <w:softHyphen/>
        <w:t>но возможную отсрочку платежа;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давцов: иметь уверенность в том, что с ним произведут полный расчет в согласованный срок; при</w:t>
        <w:softHyphen/>
        <w:t>влекать банковское финансирование для производства товара и осуществлять поставку; своевременно полу</w:t>
        <w:softHyphen/>
        <w:t>чать оплату поставки и улучшать ликвидность своего бизнеса; получать платеж в установленном размере и валюте в своем банке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остижения перечисленных целей банки пред</w:t>
        <w:softHyphen/>
        <w:t>лагают услуги с использованием документарных инст</w:t>
        <w:softHyphen/>
        <w:t>рументов: банковских гарантий, аккредитивов и век</w:t>
        <w:softHyphen/>
        <w:t>селей. Указанные инструменты применяются для стра</w:t>
        <w:softHyphen/>
        <w:t>хования различных рисков, сопряженных с международными торговыми сделками, таких как платежные риски, риски исполнения обязательств, политические валютные и др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ь всех операции по торговому и структурному финансированию сводится к перекладыванию ответ</w:t>
        <w:softHyphen/>
        <w:t>ственности по обязательствам непосредственных уча</w:t>
        <w:softHyphen/>
        <w:t>стников международных торговых отношении и про</w:t>
        <w:softHyphen/>
        <w:t>изводителей экспортных товаров на крупные коммер</w:t>
        <w:softHyphen/>
        <w:t>ческие финансовые институты, а также различные го</w:t>
        <w:softHyphen/>
        <w:t>сударственные фонды кредитования экспорта. Например, банки, изучив кредитоспособность своих клиентов и обес</w:t>
        <w:softHyphen/>
        <w:t>печив себя необходимым покрытием, принимают на себя ответственность по обязательствам своих клиентов пе</w:t>
        <w:softHyphen/>
        <w:t>ред их зарубежными партнерами. Это осуществляется путем выпуска и подтверждения аккредитивов и бан</w:t>
        <w:softHyphen/>
        <w:t>ковских гарантий, а также авалирования векселей кли</w:t>
        <w:softHyphen/>
        <w:t>ентов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ность западных банков изучена и оценена различными рейтингами, поэтому и обязательства этих банков (в виде документарных инструментов) имеют определенную надежность и "стоимость", то есть мо</w:t>
        <w:softHyphen/>
        <w:t>гут служить источником финансирования. Такая воз</w:t>
        <w:softHyphen/>
        <w:t>можность реализуется, когда будущее право требова</w:t>
        <w:softHyphen/>
        <w:t>ния по документарному обязательству переуступается за наличные, либо за другие ликвидные активы в теку</w:t>
        <w:softHyphen/>
        <w:t>щий момент времени с оговоренным дисконтом (дос</w:t>
        <w:softHyphen/>
        <w:t>рочный учет). При этом приобретателями таких прав, как правило, выступают также банки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простая форма обязательства с точки зрения переуступки права требования — вексель. Перс-уступка в этом случае обычно оформляется соглаше</w:t>
        <w:softHyphen/>
        <w:t>нием о продаже векселя и проставлением соответству</w:t>
        <w:softHyphen/>
        <w:t>ющего индоссамента на векселе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широко применяется дисконтирование бу</w:t>
        <w:softHyphen/>
        <w:t>дущей выручки по аккредитивам, когда бенефициар (получатель) до оговоренного в аккредитиве срока представляет в исполняющий банк соответствующие условиям аккредитива документы и банк выплачивает за них сумму за вычетом дисконта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асается переуступки прав требования по бан</w:t>
        <w:softHyphen/>
        <w:t>ковским гарантиям, то здесь дело обстоит сложнее, так как, во-первых, они чаще всего содержат усло</w:t>
        <w:softHyphen/>
        <w:t>вие, не допускающее переуступку третьим лицам, а, во-вторых, это самое право возникает, как правило, непосредственно при предъявлении требования по га</w:t>
        <w:softHyphen/>
        <w:t>рантии, подтверждающее возникновение дефолта по основному обязательству. Несмотря на эти сложнос</w:t>
        <w:softHyphen/>
        <w:t>ти, банкам удается использовать гарантии как инстру</w:t>
        <w:softHyphen/>
        <w:t>мент финансирования.</w:t>
      </w:r>
    </w:p>
    <w:p>
      <w:pPr>
        <w:pStyle w:val="Normal1"/>
        <w:spacing w:lineRule="auto" w:line="218" w:before="16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ерспективы развития торгового и структурного финансирования в России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августа 1998 г. из-за резкого падения курса рубля импорт товаров в Россию значительно сокра</w:t>
        <w:softHyphen/>
        <w:t>тился. В первую очередь, снизился ввоз продуктов пи</w:t>
        <w:softHyphen/>
        <w:t>тания, алкогольных напитков и табака иностранного производства. Россия стала меньше покупать машино</w:t>
        <w:softHyphen/>
        <w:t>строительного оборудования (особенно, электрообо</w:t>
        <w:softHyphen/>
        <w:t>рудование и средства наземного транспорта) и про</w:t>
        <w:softHyphen/>
        <w:t>дукции химической промышленности (химические нити и химические волокна). Тем не менее, импорт продолжает играть важную роль в жизни страны, по</w:t>
        <w:softHyphen/>
        <w:t>скольку отечественная промышленность (особенно обрабатывающая) сейчас характеризуется крайне сла</w:t>
        <w:softHyphen/>
        <w:t>бым развитием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орт, переживавший трудные времена в связи с финансовым кризисом, в последнее время возвраща</w:t>
        <w:softHyphen/>
        <w:t>ется к прежнему состоянию. Например, нефтяные ком</w:t>
        <w:softHyphen/>
        <w:t>пании, испытывавшие серьезные трудности из-за сни</w:t>
        <w:softHyphen/>
        <w:t>жения мировых цен на нефть, активизировались в 1999 г. после того, как цены стабилизировались. Как бы не развивалась ситуация дальше, России всегда будет уча</w:t>
        <w:softHyphen/>
        <w:t>ствовать во внешней торговле, и, следовательно, все</w:t>
        <w:softHyphen/>
        <w:t>гда будут нужны финансовые услуги по её организации и обслуживанию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методов торгового и структурного финансирования при проведении экспортных и импор</w:t>
        <w:softHyphen/>
        <w:t>тных операций позволяет наряду с лучшей защитой российских продавцов и покупателей, еще и оставлять в стране те средства, которые уходят за границу в ка</w:t>
        <w:softHyphen/>
        <w:t>честве предоплаты за импорт или не поступают в Рос</w:t>
        <w:softHyphen/>
        <w:t>сию в качестве аванса за экспорт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народная торговля является сложным видом деятельности, требующим специальных знаний. Любые нарушения правил и обычаев её проведения могут при</w:t>
        <w:softHyphen/>
        <w:t>вести к длительным переговорам, дополнительным издержкам и даже судебному разбирательству. Банки, которые играют все большую роль во внешней тор</w:t>
        <w:softHyphen/>
        <w:t>говле, осуществляя платежи по внешнеторговым сдел</w:t>
        <w:softHyphen/>
        <w:t>кам или предоставляя дополнительное финансирова</w:t>
        <w:softHyphen/>
        <w:t>ние, являются участниками расчетов, не будучи при этом участниками непосредственно торговых операций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 расчетов во внешней торговле являются наи</w:t>
        <w:softHyphen/>
        <w:t>более сложными, так как покупатели и продавцы обыч</w:t>
        <w:softHyphen/>
        <w:t>но имеют различные интересы относительно форм, сроков и условий расчетов. Таким образом, можно про</w:t>
        <w:softHyphen/>
        <w:t>гнозировать, что услуги банков по обслуживанию внешней торговли будут постоянно востребованы, и их совокупный объем будет расти из года в год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в связи с кризисом российской банковской системы финансовые и инвестиционные компании начинают предлагать своим клиентам услуги по торго</w:t>
        <w:softHyphen/>
        <w:t>вому и структурному финансированию, используя при этом иностранные банки и финансовые институты.</w:t>
      </w:r>
    </w:p>
    <w:p>
      <w:pPr>
        <w:pStyle w:val="Normal1"/>
        <w:spacing w:lineRule="auto" w:line="218"/>
        <w:ind w:left="-567" w:right="-766" w:firstLine="567"/>
        <w:rPr/>
      </w:pPr>
      <w:r>
        <w:rPr>
          <w:rFonts w:cs="Courier New" w:ascii="Courier New" w:hAnsi="Courier New"/>
        </w:rPr>
        <w:t>Например, московская инвестиционная компания "</w:t>
      </w:r>
      <w:r>
        <w:rPr>
          <w:rFonts w:cs="Courier New" w:ascii="Courier New" w:hAnsi="Courier New"/>
          <w:lang w:val="en-US"/>
        </w:rPr>
        <w:t>IQ Invest</w:t>
      </w:r>
      <w:r>
        <w:rPr>
          <w:rFonts w:cs="Courier New" w:ascii="Courier New" w:hAnsi="Courier New"/>
        </w:rPr>
        <w:t>" начала предлагать услуги по выпуску акк</w:t>
        <w:softHyphen/>
        <w:t>редитивов и гарантии в валюте через первоклассные западные банки, а также по выпуску рублевых и ва</w:t>
        <w:softHyphen/>
        <w:t>лютных аккредитивов и гарантий через российские филиалы западных банков. Разработанная технология и предоставление комплексного обслуживания (тор</w:t>
        <w:softHyphen/>
        <w:t>говое финансирование плюс операции на фондовом рынке) позволяют компании предлагать своим клиен</w:t>
        <w:softHyphen/>
        <w:t>там более выгодные по сравнению с банками усло</w:t>
        <w:softHyphen/>
        <w:t>вия, а также значительно сокращать сроки рассмот</w:t>
        <w:softHyphen/>
        <w:t>рения проектов. Данное направление деятельности быстро развивается, что говорит о наличии спроса на подобные услуги на рынке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ое внедрение торгового и структурного фи</w:t>
        <w:softHyphen/>
        <w:t>нансирования в России позволит стимулировать вне</w:t>
        <w:softHyphen/>
        <w:t>шнюю торговлю, поможет развитию отечественных компаний, а также откроет России доступ к средствам иностранных компаний в виде коммерческих кредитов и авансов. Полноценное развитие данного направле</w:t>
        <w:softHyphen/>
        <w:t>ния в условиях банковского кризиса невозможно без участия быстро работающих финансовых компаний, открывающим клиентам доступ к традиционно бан</w:t>
        <w:softHyphen/>
        <w:t>ковским инструментам.</w:t>
      </w:r>
    </w:p>
    <w:p>
      <w:pPr>
        <w:pStyle w:val="Normal1"/>
        <w:spacing w:before="360" w:after="0"/>
        <w:ind w:left="-567" w:right="-1843" w:firstLine="567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1"/>
        <w:spacing w:before="360" w:after="0"/>
        <w:ind w:left="-567" w:right="-1843" w:firstLine="567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1"/>
        <w:spacing w:before="360" w:after="0"/>
        <w:ind w:left="-567" w:right="-766" w:firstLine="567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Заключение: Россия в современном мире - проблемы и перспективы</w:t>
      </w:r>
    </w:p>
    <w:p>
      <w:pPr>
        <w:pStyle w:val="Normal1"/>
        <w:spacing w:before="36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ведении радикальных преобразований в той или иной стра</w:t>
        <w:softHyphen/>
        <w:t>не нередко случается, что к власти приходят (или приобщаются) люди реформаторского толка, у которых есть определенные идеи, устремле</w:t>
        <w:softHyphen/>
        <w:t>ния, некий образ того, что должно было бы получиться, по их мнению, в результате проводимых реформ. И они пытаются эти устремления реа</w:t>
        <w:softHyphen/>
        <w:t>лизовать, воплотить в жизнь, не принимая во внимание реальные соци</w:t>
        <w:softHyphen/>
        <w:t>альные, экономические и политические условия в стране. Но когда спус</w:t>
        <w:softHyphen/>
        <w:t>тя какое-то время они смотрят на результаты своих трудов, то приходят в недоумение, а иногда даже в ужас: вместо ожидаемого результата по</w:t>
        <w:softHyphen/>
        <w:t>лучилось совсем не то, а в некоторых своих чертах - нечто противопо</w:t>
        <w:softHyphen/>
        <w:t>ложное тому, о чем мечталось и к чему стремились.</w:t>
      </w:r>
    </w:p>
    <w:p>
      <w:pPr>
        <w:pStyle w:val="Normal1"/>
        <w:ind w:left="-567" w:right="-766" w:firstLine="567"/>
        <w:rPr/>
      </w:pPr>
      <w:r>
        <w:rPr>
          <w:rFonts w:cs="Courier New" w:ascii="Courier New" w:hAnsi="Courier New"/>
        </w:rPr>
        <w:t>К сожалению, на мой взгляд, это произошло в нашей стране с теми либералами и радикальными демократами, которые искренне хотели проведения глубоких рыночных реформ. Разумеется, как это всегда бы</w:t>
        <w:softHyphen/>
        <w:t>вает во время великих потрясений, к власти примазывается много слу</w:t>
        <w:softHyphen/>
        <w:t>чайных попутчиков, перевертышей, которые вчера энергично ратовали за предыдущий курс, а сегодня внезапно примкнули к сторонникам но</w:t>
        <w:softHyphen/>
        <w:t>вых идей. Но была наверняка группа, которая искренне верила, что можно, придя к власти, в одночасье, за пару-тройку лет превратить со</w:t>
        <w:softHyphen/>
        <w:t>ветскую Россию в развитую, чистенькую, демократическую, европей</w:t>
        <w:softHyphen/>
        <w:t>скую капиталистическую страну, желательно даже в американском вари</w:t>
        <w:softHyphen/>
        <w:t>анте. Хотя определенные сомнения, очевидно, у них были даже в самом начале, потому что когда их спрашивали: "Как быть с существенной час</w:t>
        <w:softHyphen/>
        <w:t>тью населения, которая совершенно не готова к этим переменам?" - они отвечали, что, дескать, при таких великих изменениях приходится идти на жертвы. Но, если вдуматься, жертвовать приходится 40% населения или более. Такой подход было бы трудно реализовать, на мой взгляд, даже на том начальном этапе, когда царил всеобщий энтузиазм. Но, тем не менее, радикальные демократы и ультралибералы были одержимы своей идеей и приступили к ее реализации засучив рукава. Действовали, на мой взгляд, абсолютно по - большевистски, т.е. снова ставили большой социальный эксперимент.</w:t>
      </w:r>
      <w:r>
        <w:br w:type="page"/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Список литреатуры:</w:t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ind w:left="-567" w:right="-766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72" w:right="-766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ешторг – 2000 №2</w:t>
      </w:r>
    </w:p>
    <w:p>
      <w:pPr>
        <w:pStyle w:val="Normal"/>
        <w:ind w:left="-567" w:right="-76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ind w:left="72" w:right="-766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инансы – 2000 №2</w:t>
      </w:r>
    </w:p>
    <w:p>
      <w:pPr>
        <w:pStyle w:val="Normal"/>
        <w:ind w:right="-76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ind w:left="72" w:right="-766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ко – 2000 № 7</w:t>
      </w:r>
    </w:p>
    <w:p>
      <w:pPr>
        <w:pStyle w:val="Normal"/>
        <w:ind w:left="-567" w:right="-76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ind w:left="72" w:right="-766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щество и экономика – 1999 №3-4</w:t>
      </w:r>
    </w:p>
    <w:p>
      <w:pPr>
        <w:pStyle w:val="Normal"/>
        <w:ind w:right="-76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ind w:left="-567" w:right="-766" w:hanging="495"/>
        <w:jc w:val="left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sz w:val="28"/>
        </w:rPr>
        <w:t>Деньги и кредит – 1999 № 2</w:t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b w:val="false"/>
          <w:b w:val="false"/>
          <w:sz w:val="24"/>
          <w:u w:val="none"/>
        </w:rPr>
      </w:pPr>
      <w:r>
        <w:rPr>
          <w:rFonts w:cs="Courier New" w:ascii="Courier New" w:hAnsi="Courier New"/>
          <w:b w:val="false"/>
          <w:sz w:val="24"/>
          <w:u w:val="none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567" w:right="-766" w:hanging="0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sectPr>
      <w:headerReference w:type="defaul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58431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58431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41115</wp:posOffset>
              </wp:positionH>
              <wp:positionV relativeFrom="page">
                <wp:posOffset>183515</wp:posOffset>
              </wp:positionV>
              <wp:extent cx="2432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14.45pt;mso-position-vertical-relative:page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2772" w:firstLine="567"/>
      <w:jc w:val="both"/>
      <w:outlineLvl w:val="0"/>
    </w:pPr>
    <w:rPr>
      <w:rFonts w:ascii="Courier New" w:hAnsi="Courier New" w:cs="Courier New"/>
      <w:color w:val="000000"/>
      <w:w w:val="10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766" w:firstLine="567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3312" w:firstLine="567"/>
      <w:outlineLvl w:val="3"/>
    </w:pPr>
    <w:rPr>
      <w:rFonts w:ascii="Courier New" w:hAnsi="Courier New" w:cs="Courier New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2772"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3312" w:hanging="0"/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3312" w:firstLine="567"/>
      <w:jc w:val="center"/>
      <w:outlineLvl w:val="7"/>
    </w:pPr>
    <w:rPr>
      <w:rFonts w:ascii="Courier New" w:hAnsi="Courier New" w:cs="Courier New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4"/>
      <w:lang w:eastAsia="ru-RU"/>
    </w:rPr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-567" w:right="-2772" w:firstLine="567"/>
      <w:jc w:val="both"/>
    </w:pPr>
    <w:rPr>
      <w:rFonts w:ascii="Courier New" w:hAnsi="Courier New" w:cs="Courier New"/>
      <w:sz w:val="24"/>
    </w:rPr>
  </w:style>
  <w:style w:type="paragraph" w:styleId="FR2">
    <w:name w:val="FR2"/>
    <w:qFormat/>
    <w:pPr>
      <w:widowControl w:val="false"/>
      <w:bidi w:val="0"/>
      <w:spacing w:lineRule="auto" w:line="300" w:before="420" w:after="0"/>
      <w:ind w:firstLine="28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09:38:00Z</dcterms:created>
  <dc:creator>Денис</dc:creator>
  <dc:description/>
  <dc:language>en-US</dc:language>
  <cp:lastModifiedBy>Денис</cp:lastModifiedBy>
  <cp:lastPrinted>2001-04-22T15:41:00Z</cp:lastPrinted>
  <dcterms:modified xsi:type="dcterms:W3CDTF">2001-04-22T12:06:00Z</dcterms:modified>
  <cp:revision>72</cp:revision>
  <dc:subject/>
  <dc:title>Министерство науки высшей школы и технической политики Российской Федерации</dc:title>
</cp:coreProperties>
</file>