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>
          <w:sz w:val="32"/>
        </w:rPr>
        <w:t>Содержание</w:t>
      </w:r>
    </w:p>
    <w:p>
      <w:pPr>
        <w:pStyle w:val="Subtitle"/>
        <w:jc w:val="both"/>
        <w:rPr/>
      </w:pPr>
      <w:r>
        <w:rPr/>
        <w:t>Введе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180"/>
        <w:jc w:val="both"/>
        <w:rPr/>
      </w:pPr>
      <w:r>
        <w:rPr/>
        <w:t>Природные, организационно-экономические условия, земельные фонды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истика территори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</w:rPr>
        <w:t>Организационно-правовая форма, организация территории производства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емельное обследование территории, задание на проект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Размещение производственных подразделений и хозцентров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существующего размещения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организационно-правовой формы и производственной структуры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</w:rPr>
        <w:t>Размещение центральной усадьбы и усадеб производственных подразделени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производственных центров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мещение земельных массивов производственных подразделений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ие проекта размещения производственных подразделений и хозцент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Размещение внутрихозяйственных дорог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существующей дорожной сет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трассы дорог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ие размещения магистральных доро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360" w:hanging="180"/>
        <w:jc w:val="both"/>
        <w:rPr>
          <w:sz w:val="28"/>
        </w:rPr>
      </w:pPr>
      <w:r>
        <w:rPr>
          <w:sz w:val="28"/>
        </w:rPr>
        <w:t>Организация угодий севооборотов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грарноландшафтное зонирование территории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ление проектного состава площадей и соотношения угодий, их трансформация и улучшение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ектирование системы севооборотов и их размещение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боснование проекта организация угодий и севооборотов</w:t>
      </w:r>
    </w:p>
    <w:p>
      <w:pPr>
        <w:pStyle w:val="Heading1"/>
        <w:ind w:firstLine="18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Heading2"/>
        <w:ind w:firstLine="180"/>
        <w:rPr/>
      </w:pPr>
      <w:r>
        <w:rPr/>
        <w:t>Введение</w:t>
      </w:r>
    </w:p>
    <w:p>
      <w:pPr>
        <w:pStyle w:val="2"/>
        <w:rPr/>
      </w:pPr>
      <w:r>
        <w:rPr/>
        <w:tab/>
        <w:t>Основная задача внутрихозяйственного землеустройства – разработка научно обоснованной системы мероприятий, обеспечивающей наиболее полное, рациональное, эффективное использование и охрану земель в сельскохозяйственных предприятиях с различной организационно правовой формой на основе учета эколого-ландшафтных особенностей территори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ab/>
        <w:t>Курсовой проект разделен на две час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Размещение производственных подразделений и хозяйственных центров, организация угодий и севооборотов сельскохозяйственного предприятия на эколого-ландшафтной основ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стройство территории севооборотов, многолетних насаждений, сенокосов и пастбищ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Первая часть курсового проекта рассматривает задачи организации использования земли с учетом природных условий территории и установленной в соответствии с этим  оптимальной структуры угодий сельскохозяйственного предприят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Вторая часть – продолжение первой. Она решает вопросы внутреннего устройства территории севооборотов, кормовых угодий и многочисленных насаждений и составляется экспликация земельных угодий.</w:t>
      </w:r>
    </w:p>
    <w:p>
      <w:pPr>
        <w:pStyle w:val="Normal"/>
        <w:spacing w:lineRule="auto" w:line="360"/>
        <w:ind w:left="708" w:firstLine="708"/>
        <w:jc w:val="both"/>
        <w:rPr>
          <w:sz w:val="28"/>
        </w:rPr>
      </w:pPr>
      <w:r>
        <w:rPr>
          <w:sz w:val="28"/>
        </w:rPr>
        <w:t>Курсовая работа решает следующие вопрос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ительные работ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азмещение производственных подразделений  хозяйственных центр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азмещение внутрихозяйственных магистральных дорог и лесных полос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Агроландшафтное зонирование территор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угодий севооборотов.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1. Природные, организационно-экономические условия, земельные фонды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арактеристика территор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Климат характеризуется следующими показателями: температурным режимом, сроком наступления и прекращения заморозков; продолжительностью вегетационного периода; глубиной промерзания почв; среднегодовым количеством осадков; господствующие ветры, суховеи. Климат один из определяющих факторов при формировании ландшафтных расч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ерритория – характеризуется общей площадью и конфигурацией, составом и соотношением угодий, размерами контуров, особенностями рельефа, почв, густотой размещения балочной сети и водотоков, количеством и размещением населенных пун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ельеф – влияет на: тепловой и водный режим, характер почв и растительности; интенсивность стока воды; накоплению влаги в почве; эрозию и дефляци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земном плане показано акционерное общество «имени Чернявского». Центральный населенный пункт – станица Бузинвская, которая находится в 109 км от Краснода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территории хозяйства хорошо развита сеть внутрихозяйственных дорог с асфальтовым покрытием.</w:t>
      </w:r>
    </w:p>
    <w:p>
      <w:pPr>
        <w:pStyle w:val="21"/>
        <w:rPr/>
      </w:pPr>
      <w:r>
        <w:rPr/>
        <w:t>По природно-сельскохозяйственному районированию земельный фонд района входит в степную и лесостепную зону в Предкавказскую провинцию, которая характеризуется засушливым климатом (К1=0,25=0,30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реднегодовое количество осадков составляет 530 мм с колебанием по годам от 600-700 до 400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ысокие летние температуры вызывают сильное испарение, которое повышает количество выпавших осадков на 400-500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Земельный фонд характеризуется удельным весом интенсивно используемых земель: сельхозугодия к общей площади составляют 91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чвы характеризуются высоким почвенным плодородием. Их совокупный почвенный бал равен 82. пастбища малопродуктивны, они расположены мелкими контурами и используются для выпаса индивидуального скота и сенокош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содержанию элементов питания почвы характеризуются средним и повышенным количеством подвижного фосфора; повышенным и высоким – обменного калия; высокой нейтрификационной способност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Совокупность всех перечисленных условий обеспечивает получение высоких и устойчивых урожаев сельхозструктур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остав и соотношение угодий на момент землеустройства приведен в таблице 1. Из таблицы видно, что сельхозугодия составляют 91% от общей площади, а основная доля сельхозугодий приходится на пашню – 10181,56 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Характеристика водосборной площади представлена в таблице 2. Все хозяйство было разделено на 4 урочища: «Восточное», «Юго-Восточное», «западное» и «Центральное». Самое большое из них по площади – это «Юго-Восточное» - 2754,14 г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чвы представлены 4-мяпочвенными разностями. По механическому составу – они все глинистые. Преобладает 7 почва, площадь которой 6530,52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амый длинный сток в Центральном урочище, его длина 150 м. Общий уклон, в основном 7 граду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Характеристика водотоков представлена в таблице 3. Выделилось в хозяйстве 3 водотока: «Северный», «Средний», «Южный». Мехсостав почв водотоков – глинистый; почвообразующие породы у «Северного», «Южного» - лессовидные глины, а у «Среднего» - оглиненные глины. Самым длинным водотоком является  «Средний» его 9500 м. Угол наклона водотоков, в основном, 3 градуса. Фактическое использование – пашн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блица 4 характеризует сельхозугодия по условиям рельефа почв. Из нее видно, что основной уклон несет почти от 1 до 3 градусов, а основная почва, как выше говорилось, с индексом 7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анные всех 4 таблиц позволяет более подробно изучить состав угодий, природно-климатические условия территории и ее рельеф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420"/>
        <w:jc w:val="center"/>
        <w:rPr/>
      </w:pPr>
      <w:r>
        <w:rPr>
          <w:sz w:val="28"/>
        </w:rPr>
        <w:t>Организационно-правовая форма, организация территории производ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рганизационно-правовая форма определяется следующими показателями: специализация, размерами производства, уровнем интенсивности, размером коммерческой деятельности, степенью развития внутрихозяйственного производственно-экологического отно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 сельхозпредприятий Краснодарского края организованны в общества с ограниченной ответственностью и акционерные общества (АО «имени Чернявского»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большинстве хозяйств края существующие подразделения сельхозпредприятий очень крупные, имеют штат специалистов, производят большое количество продукции. В настоящее время нет необходимости дробить крупное хозяйство на мелкие. Все это учитывается при рассмотрении существующей организации террито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зация хозяйства и соотношение отраслей специализируется с целью внесения изменений в состав угод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кционерное общество «имени Чернявского» специализируется на животноводстве и растениеводстве. Оно имеет одну общую молочную ферму площадью 103,56 га. По соседству с этой фермой находится населенный пункт данного акционерного общества – это станица Бузиновская, площадью 260,19 га. В ней находится центральная усадьба. На юго-восточной границе станицы находится скотомогиль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обую роль в хозяйстве играют многолетние насаждения. Они обеспечивают высокий урожай пл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ее подробная характеристика существующих производственных центров приведена в таблице 7. Из не видно количество условных голов, а также названия построек (коровников) и их дальнейшее использование (сохранение).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sz w:val="28"/>
        </w:rPr>
      </w:pPr>
      <w:r>
        <w:rPr>
          <w:sz w:val="28"/>
        </w:rPr>
        <w:t>Земельное обследование территории, задание на проектиров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следование включает следующие работы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качественного состояния использования угодий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</w:rPr>
        <w:t>уточнение на местности границ участков выделенных на основании чертежа эколого-ландшафтного зонирования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</w:rPr>
        <w:t>отбор земельных участков для освоения в пашню, под многолетние насаждения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участков, подверженных эрозии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участков, нарушенных строительными или другими работами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</w:rPr>
        <w:t>выявление участков, естественных кормовых угодий, подлежащих улучшению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sz w:val="28"/>
        </w:rPr>
        <w:t>выявление потребности в строительстве, ремонте водоисточников и дорог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обследование производственных цент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Комплексное обследование выполняется в полевых условиях группой специалис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д пашню надо осваивать участки залежи, малопродуктивных пастбищ, неиспользуемые в сельском хозяйстве земл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процессе обследования выбираются участки, требующие специальных мероприятий, направленных на охрану природы и окружающей сре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езультаты обследований оформляются в акте комплексного обследования, полевом журнале, чертеже землеустроительного обследова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Этот чертеж – основа для составления проекта внутрихозяйственного землеустрой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Из таблицы 5 видно, что в акционером обществе «Чернявтского» под освоение выбрано 72,82 га. Из них 23,44 га от молочной фермы, где эта площадь не была использована и застроена; 29,88 га от коллективных огородов; 14,06 га – от общественных построек; 5,44 га – от паш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аблица 6 показывает площади участков, отобранных под улучшение. В основном это пастбища, и участки, освоенные под пастбища. Общая площадь, нуждающаяся в улучшении составляет 76,63 га. Улучшение производится следующими мерами: подсев трав, внесение органических и минеральных удобрени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Размещение производственных подразделений и хозцентров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существующего размещени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оставления проекта имеются исходные данны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уществующие населенные пункт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онно-правовая и производственная структур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</w:rPr>
        <w:t>размеры, размещение производственных подразделений, их границы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наличие, размеры и размещение производственных центров, ферм.</w:t>
      </w:r>
    </w:p>
    <w:p>
      <w:pPr>
        <w:pStyle w:val="TextBodyIndent"/>
        <w:rPr/>
      </w:pPr>
      <w:r>
        <w:rPr/>
        <w:t>Характеризуя населенные пункты, устанавливают их хозяйственное значение; центральный населенный пункт хозяйства и структурного подразделения, вспомогательный центр и населенный пункт без производственной зо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ют местоположение селений по отношению к сельхозугодиям и центральной усадьбы хозяй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ка производственных подразделений дана в таблице 7, из которой видно количество ферм (1), условные головы (700), виды построек и их использов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пределение организационно-правовой формы и производственной структуры хозяйства, обоснование формы, количества и размеров производственных подраздел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рганизационно-правовая структура – это сочетание внутрихозяйственных производственных подразделений и аппарата управления, которое обеспечивает определенную организацию и управление производством, закрепление и использование земли и других средств производства и трудовых ресур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а бывает: отраслевая, территориальная и комбинирован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раслевая форма сочетает в себе центральное управление сельхозпредприятием с  функционированием специализированных подразделение, организуемых по отраслям: полеводству, овощеводству и т. 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ту структуру применяют в хозяйствах небольших площадей и компактным размещением территории, имеющих один основной населенный пун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рриториальная структура основывается на сочетании центрального управления с комплексными производственными подразделениями, отделениями, бригадами. Она двух-, трехступенчатая. Эту структуру предусматривают в хозяйствах крупных по объему производства, размеру территории, имеющих несколько населенных пун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мбинированная сочетает отраслевую и территориальную структуры. Ее вводят в предприятия, развивающих быстрыми темпами основные отрас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енные участки – крупные, многоотраслевые, внутрихозяйственные подразделения, состоящие из нескольких специализированных брига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енные бригады – постоянные коллективы работников, за которыми на длительное время закреплены земля и другие средства производства. Бригады бывают: полеводческие, животноводческие, кормопроизводящие (фермы) АО «Чернявского» имеет отраслевую структуру, так как компактное размещение территории с одним населенным пункт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Размещение центральной усадьбы и усадеб производственных подраздел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воей роли в общей деятельности хозяйства населенные пункты делятся на основные и вспомогательные. К основным относятся главный хозцентр и центры производственных подразделений. В центральной усадьбе размещается административно-управленческий аппарат, общественные организации и так дал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нтральную усадьбу размещаем в наиболее населенном пункте. Она размещается на месте существующей для экономии капвложений. В данном случае центральная усадьба находится на территории станицы Бузиновс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садьбы производственных подразделений размещают тек же в населенных пунк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к как на данном плане населенный пункт уже имеется, то в проектируемом нет необходим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мещение производственных пунктов (центров)</w:t>
      </w:r>
    </w:p>
    <w:p>
      <w:pPr>
        <w:pStyle w:val="TextBodyIndent"/>
        <w:rPr/>
      </w:pPr>
      <w:r>
        <w:rPr/>
        <w:t>Общественно-производственный центр включает в себя: машинно-тракторный двор, ремонтные мастерские, гараж, склады, бригадный рабочий дво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ригадные рабочие дворы – центры производственных подразделений. Это гаражи, открытые площадки, ремонт техники, места отдыха механиза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евые станы размещают при наличии одного населенного пункта или на удаленных от хозяйственного центра участках. Для каждого производственного центра создается один полевой ста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ектировании ферм учитывают зоотехнические, ветеринарные и другие услов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упные фермы определяют специализацию хозяйства. Акционерное общество «Чернявского» имеет одну крупную молочную ферму, часть которой отводится под пашн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ка проектируемого размещения производственных центров проводится в 10 таблице. Она оценивает проектное реш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рмы и комплексы размещают на определенном расстоянии от жилой зоны, выдерживая санитарно-защитные разры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таблице 10 представлены виды проектируемых производственных центров, вид построек, количество голов и скотоме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мещение площади производственного центра проводят за счет существующих рядом малопродуктивных земель. АО «Чернявского» имеет одно существующие подразделение, площадью 12011,06 га; это видно в таблице 8, главная роль в сельском хозяйстве отведена пашне составляющей 10181,56 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мещение земельных массивов производственных подразделен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конфигурации и местонахождению земельные массивы должны быть компактными, правильной конфигурации с прямолинейными границ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размещению земельных массивов и установлению их границ приступают после обоснования производственной структуры, учитывают намечаемое размещение центральной усадьбы и других хозцентров, животноводческих фер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ка проектируемого распределения земельных угодий по производственным подразделениям хозяйства приводятся в таблиц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реднее расстояние определяется от центра тяжести массива угодий по дорогам до производственного центра. Средневзвешенное расстояние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рв</w:t>
      </w:r>
      <w:r>
        <w:rPr>
          <w:sz w:val="28"/>
        </w:rPr>
        <w:t>) вычисляют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  <w:tab/>
        <w:t>(1.2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 xml:space="preserve">где </w:t>
        <w:tab/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площадь </w:t>
      </w:r>
      <w:r>
        <w:rPr>
          <w:sz w:val="28"/>
          <w:lang w:val="en-US"/>
        </w:rPr>
        <w:t>n</w:t>
      </w:r>
      <w:r>
        <w:rPr>
          <w:sz w:val="28"/>
        </w:rPr>
        <w:t>-ого масси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среднее расстояние до </w:t>
      </w:r>
      <w:r>
        <w:rPr>
          <w:sz w:val="28"/>
          <w:lang w:val="en-US"/>
        </w:rPr>
        <w:t>n</w:t>
      </w:r>
      <w:r>
        <w:rPr>
          <w:sz w:val="28"/>
        </w:rPr>
        <w:t>-ого масси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основание проекта размещения производственных подразделений и хозцентр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босновании данной составной части проекта показатели сопоставляются с соответствующими данными на год землеустройства. Дается характеристика производственной структуры хозяйства, обосновываются формы, специализация, количество и размеры производственных подраздел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цениваются условия организации производства и управления и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О «Чернявского» имеет одно существующие подразделение площадью 12011,06 га. Но эти размеры не соответствуют оптимальным – 3000-4000 га. Поэтому наше подразделение необходимо разделить на дополнительные (проектируемые) подразделения. В данном случае их 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10 показала количество проектируемых полевых станов и ферм. Так как  первое и третье подразделение отдалено от населенного пункта, то в них проектируется по одному дополнительному полевому стану. Их назначение – место отдыха работников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хозяйстве имеется одна молочная ферма, но для животноводства этого количества ферм мало, следовательно, проектируется свиноферма и птицефе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блица 11 является итоговым показателем (обоснователем) необходимости размещения проектируемых производственных цент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Размещение внутрихозяйственных доро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внутрихозяйственным дорогам относят: дороги, соединяющие центральные усадьбы с их подразделениями, животноводческими комплексами, фермами, полевыми станами, пунктами заготовки, а также дороги, соединяющие фермы между собой и дороги общего польз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рожная сеть должна обеспечив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добные транспортные связ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вышение экономической эффективности производств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единой системы перевозок груз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минимум капвложений в строительство дорог.</w:t>
      </w:r>
    </w:p>
    <w:p>
      <w:pPr>
        <w:pStyle w:val="Normal"/>
        <w:spacing w:lineRule="auto" w:line="360"/>
        <w:ind w:left="14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учение существующей дорож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ществующие дороги изучают по материалам комплексного обследования. Учитывают дороги общего пользования, наличия и количество дорог. Выявляются дороги, подлежащие спрямлению или закрыт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трассы доро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пределения трассы внутрихозяйственных дорог устанавливают грузооборотные пункты, к которым относятся все хозцентры и селения, фермы и другие объекты. Изучаются пассажирские связи между отдельными пунктами. На основе этого определяются трассы проектируемых дор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мечаются подъезды к дорогам общего пользования, к фермам и комплексам. Протяженность дорог сокращают не только за счет проектирования по кратчайшему расстоянию, но и проектируя подъезды к существующим дорог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определении трассы используются показатели грузонапряженности дорог. Характеристика транспортных связей по проекту дана в таблице 12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основание размещения магистральных дорог</w:t>
      </w:r>
    </w:p>
    <w:p>
      <w:pPr>
        <w:pStyle w:val="TextBodyIndent"/>
        <w:rPr/>
      </w:pPr>
      <w:r>
        <w:rPr/>
        <w:t>В основе лежат следующие показатели: капвложения на строительство дорог; ежегодные дорожно-транспортные издержки; срок окупаемости капвложений. Стоимость строительства дорог определяется по укрупненным нормативам удельных капвложений в строительство.</w:t>
      </w:r>
    </w:p>
    <w:p>
      <w:pPr>
        <w:pStyle w:val="TextBodyIndent"/>
        <w:rPr/>
      </w:pPr>
      <w:r>
        <w:rPr/>
        <w:t>Расчет стоимости строительства приведен в табличной форме.</w:t>
      </w:r>
    </w:p>
    <w:p>
      <w:pPr>
        <w:pStyle w:val="TextBodyIndent"/>
        <w:rPr/>
      </w:pPr>
      <w:r>
        <w:rPr/>
        <w:t>Так как в АО «Чернявского» пришлось запроектировать дополнительные полевые станы и фермы, то появилось необходимость в проектировании дорог, которые соединяли бы данные хозцентры.</w:t>
      </w:r>
    </w:p>
    <w:p>
      <w:pPr>
        <w:pStyle w:val="TextBodyIndent"/>
        <w:rPr/>
      </w:pPr>
      <w:r>
        <w:rPr/>
        <w:t xml:space="preserve">Проектируемы дороги имеют </w:t>
      </w:r>
      <w:r>
        <w:rPr>
          <w:lang w:val="en-US"/>
        </w:rPr>
        <w:t>I</w:t>
      </w:r>
      <w:r>
        <w:rPr/>
        <w:t xml:space="preserve"> категорию, их ширина земельного полотна составляет 10 м, а ширина проезжей части – 6 м. Дорожные одежды для этой дороги – капитальные или облегченные с усовершенствованным покрытием. Стоимость 1 км дорог 75-125 тысяч рублей.</w:t>
      </w:r>
    </w:p>
    <w:p>
      <w:pPr>
        <w:pStyle w:val="TextBodyIndent"/>
        <w:rPr/>
      </w:pPr>
      <w:r>
        <w:rPr/>
        <w:t>Технико-экономические показатели приведены в таблице 12. Из которой видно: общая протяженность существующих дорог – 51,75 км, проектируемых 9,63 км. Дорожные сооружения представлены пятью моста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угодий севооборотов на эколого-ландшафтной основе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грарноландшафтное зонирование территории</w:t>
      </w:r>
    </w:p>
    <w:p>
      <w:pPr>
        <w:pStyle w:val="TextBodyIndent"/>
        <w:rPr/>
      </w:pPr>
      <w:r>
        <w:rPr/>
        <w:t>Основная цель организации угодий и севооборотов повышенной интенсивности и выявление резервов роста эффективности использования земли с учетом экологических интересов землевладельцев и землепользователей при строгом соблюдении экологических требований рационального землепользования.</w:t>
      </w:r>
    </w:p>
    <w:p>
      <w:pPr>
        <w:pStyle w:val="TextBodyIndent"/>
        <w:rPr/>
      </w:pPr>
      <w:r>
        <w:rPr/>
        <w:t>Сущность агроландшафтного подхода к размещению угодий и севооборотов заключается в том, что для каждого массива установлены оптимальные пределы интенсивного, актуального и консервативного и природного к естественному ландшафту использования.</w:t>
      </w:r>
    </w:p>
    <w:p>
      <w:pPr>
        <w:pStyle w:val="TextBodyIndent"/>
        <w:rPr/>
      </w:pPr>
      <w:r>
        <w:rPr/>
        <w:t>Пашня интенсивного сельхозиспользования – это контуры севооборотной пашни, на которой намечено ежегодное выращивание однолетних культур продовольственного и кормового значения с насыщением севооборотов пропашными культурами без ограничений.</w:t>
      </w:r>
    </w:p>
    <w:p>
      <w:pPr>
        <w:pStyle w:val="TextBodyIndent"/>
        <w:rPr/>
      </w:pPr>
      <w:r>
        <w:rPr/>
        <w:t>Пашня активного сельхозиспользования – контуры пашни, предусмотренные к использованию в севооборотах с ограничением насыщения пропашных культур.</w:t>
      </w:r>
    </w:p>
    <w:p>
      <w:pPr>
        <w:pStyle w:val="TextBodyIndent"/>
        <w:rPr/>
      </w:pPr>
      <w:r>
        <w:rPr/>
        <w:t>Пашня консервативного использования – контуры пашни, практикуемые для использования в севооборотах пропашных культур и максимальным насыщением многолетних трав.</w:t>
      </w:r>
    </w:p>
    <w:p>
      <w:pPr>
        <w:pStyle w:val="TextBodyIndent"/>
        <w:rPr/>
      </w:pPr>
      <w:r>
        <w:rPr/>
        <w:t>На чертеже эколого-ландшафтного зонирования показываются водотоки, водоразделы, границы и номера почвенных разностей (1,7,9,14), санитарно защищенные зоны, крутизна склонов.</w:t>
      </w:r>
    </w:p>
    <w:p>
      <w:pPr>
        <w:pStyle w:val="TextBodyIndent"/>
        <w:rPr/>
      </w:pPr>
      <w:r>
        <w:rPr/>
        <w:t>АО «Чернявского» разделено на 4 агроландшафтные зоны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>слабо-эрозионная равнина с уклоном до 1 градуса. Пригодна для всех типов севооборот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>слабодефлированные ветроударные межбалочные водоразделы плато и уклоны крутизной 1-3 градус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>подверженные ветровой и водной эрозии почвы и балки, крутизной свыше 3 градусов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980" w:leader="none"/>
        </w:tabs>
        <w:ind w:left="1980" w:hanging="540"/>
        <w:rPr/>
      </w:pPr>
      <w:r>
        <w:rPr/>
        <w:t>днища водосборных балок (строго регламентируемое использование, направленное на поддержание природно-экологического равновесия создание сеяных сенокосов.</w:t>
      </w:r>
    </w:p>
    <w:p>
      <w:pPr>
        <w:pStyle w:val="TextBodyIndent"/>
        <w:ind w:left="708" w:hanging="0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ановление проектного состава площадей и соотношения угодий, их трансформация и улучшение</w:t>
      </w:r>
    </w:p>
    <w:p>
      <w:pPr>
        <w:pStyle w:val="TextBodyIndent"/>
        <w:rPr/>
      </w:pPr>
      <w:r>
        <w:rPr/>
        <w:t>В АО «Чернявского» сельхозугодия к общей площади составляют 91%, к пашни – 88%.</w:t>
      </w:r>
    </w:p>
    <w:p>
      <w:pPr>
        <w:pStyle w:val="TextBodyIndent"/>
        <w:rPr/>
      </w:pPr>
      <w:r>
        <w:rPr/>
        <w:t>Площадь пашни была использована для создания полевых станов и ферм, а также микрозаповедников. Все данные па трансформации земель представлены в таблице 13. Из нее видно, сколько площади и куда переходит в то или иное угодие.</w:t>
      </w:r>
    </w:p>
    <w:p>
      <w:pPr>
        <w:pStyle w:val="TextBodyIndent"/>
        <w:rPr/>
      </w:pPr>
      <w:r>
        <w:rPr/>
        <w:t>Хозяйство имеет 2 полевых стана и 4 микрозаповедника, которые соединяются миграционными коридорами. По этим коридорам звери перемещаются из одного заповедника в другой.</w:t>
      </w:r>
    </w:p>
    <w:p>
      <w:pPr>
        <w:pStyle w:val="TextBodyIndent"/>
        <w:rPr/>
      </w:pPr>
      <w:r>
        <w:rPr/>
        <w:t>В площадь пашни вошла площадь коллективных огородов, а так же неиспользуемые и незастроенные площади фермы и общественных построек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ектирование системы севооборотов и их размещение</w:t>
      </w:r>
    </w:p>
    <w:p>
      <w:pPr>
        <w:pStyle w:val="TextBodyIndent"/>
        <w:rPr/>
      </w:pPr>
      <w:r>
        <w:rPr/>
        <w:t>Система севооборотов – совокупность их типов, видов, количества, размеры размещения.</w:t>
      </w:r>
    </w:p>
    <w:p>
      <w:pPr>
        <w:pStyle w:val="TextBodyIndent"/>
        <w:rPr/>
      </w:pPr>
      <w:r>
        <w:rPr/>
        <w:t>Используя чертеж агроландшафтного зонирования участки с одинаковыми или смежными группами, объединяют в севооборот определенных типов.</w:t>
      </w:r>
    </w:p>
    <w:p>
      <w:pPr>
        <w:pStyle w:val="TextBodyIndent"/>
        <w:rPr/>
      </w:pPr>
      <w:r>
        <w:rPr/>
        <w:t>Под специальные севообороты отводят земельные участки, наиболее полно отвечающие посевам природными свойствам, культурам.</w:t>
      </w:r>
    </w:p>
    <w:p>
      <w:pPr>
        <w:pStyle w:val="TextBodyIndent"/>
        <w:rPr/>
      </w:pPr>
      <w:r>
        <w:rPr/>
        <w:t>Местоположение почвозащитных севооборотов зависит от размещения ферм и пастбищ.</w:t>
      </w:r>
    </w:p>
    <w:p>
      <w:pPr>
        <w:pStyle w:val="TextBodyIndent"/>
        <w:rPr/>
      </w:pPr>
      <w:r>
        <w:rPr/>
        <w:t>Полевые севообороты занимают основную площадь пашни и в них размещают зерновые и технические культуры.</w:t>
      </w:r>
    </w:p>
    <w:p>
      <w:pPr>
        <w:pStyle w:val="TextBodyIndent"/>
        <w:rPr/>
      </w:pPr>
      <w:r>
        <w:rPr/>
        <w:t>К внесевооборотным участкам относятся участки пашни, на которых предусмотрена система агротехнических организационно-хозяйственных мероприятий с чередованием культур только во времени или с выращиванием бессменной культуры. Назначение этих участков – получение высококачественного, дешевого корма, а условия их размещения – максимальное размещение к фермам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основание проекта организация угодий и севооборотов</w:t>
      </w:r>
    </w:p>
    <w:p>
      <w:pPr>
        <w:pStyle w:val="TextBodyIndent"/>
        <w:rPr/>
      </w:pPr>
      <w:r>
        <w:rPr/>
        <w:t>Основной показатель обоснования – уровень интенсивности использования земель, который должен обеспечить получение максимального количества продукции при наименьших затратах труда и средств. С этой целью производится оценка состава и площадей земельных угодий на момент землеустройства и по проект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Заключение</w:t>
      </w:r>
    </w:p>
    <w:p>
      <w:pPr>
        <w:pStyle w:val="TextBodyIndent"/>
        <w:rPr/>
      </w:pPr>
      <w:r>
        <w:rPr/>
        <w:t>Курсовой проект решил все поставленные задачи: были размещены производственные подразделения и хозцентры; провелось агроландшафтное зонирование, а так же организация угодий.</w:t>
      </w:r>
    </w:p>
    <w:p>
      <w:pPr>
        <w:pStyle w:val="TextBodyIndent"/>
        <w:rPr/>
      </w:pPr>
      <w:r>
        <w:rPr/>
        <w:t>Были изучены природные особенности хозяйства.</w:t>
      </w:r>
    </w:p>
    <w:p>
      <w:pPr>
        <w:pStyle w:val="TextBodyIndent"/>
        <w:rPr/>
      </w:pPr>
      <w:r>
        <w:rPr/>
        <w:t>Произвели трансформацию земель, провелись противоэрозионные мероприятия по улучшению плодородия земель.</w:t>
      </w:r>
    </w:p>
    <w:p>
      <w:pPr>
        <w:pStyle w:val="TextBodyIndent"/>
        <w:rPr/>
      </w:pPr>
      <w:r>
        <w:rPr/>
        <w:t>Были запроектированы природно-охранные зоны.</w:t>
      </w:r>
    </w:p>
    <w:p>
      <w:pPr>
        <w:pStyle w:val="TextBodyIndent"/>
        <w:rPr/>
      </w:pPr>
      <w:r>
        <w:rPr/>
        <w:t>Таким образом, можно сделать общий вывод: курсовой проект решил основную задачу – разработал научно – обоснованную систему мероприятий, обеспечивающую наиболее полное, рациональное и эффективное использование и охрану земель в сельхозпредприятии на основе эколого-ландшафтных особенност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иложение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5"/>
        </w:tabs>
        <w:ind w:left="2865" w:hanging="21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445"/>
        </w:tabs>
        <w:ind w:left="244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8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180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3:09:00Z</dcterms:created>
  <dc:creator>hell</dc:creator>
  <dc:description/>
  <dc:language>en-US</dc:language>
  <cp:lastModifiedBy>hell</cp:lastModifiedBy>
  <dcterms:modified xsi:type="dcterms:W3CDTF">2001-02-25T19:26:00Z</dcterms:modified>
  <cp:revision>7</cp:revision>
  <dc:subject/>
  <dc:title>Содержание</dc:title>
</cp:coreProperties>
</file>