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>
          <w:shadow/>
          <w:u w:val="single"/>
        </w:rPr>
      </w:pPr>
      <w:r>
        <w:rPr>
          <w:shadow/>
          <w:u w:val="single"/>
        </w:rPr>
        <w:t>СОДЕРЖАНИЕ:</w:t>
      </w:r>
    </w:p>
    <w:p>
      <w:pPr>
        <w:pStyle w:val="Heading1"/>
        <w:rPr>
          <w:shadow/>
          <w:u w:val="single"/>
        </w:rPr>
      </w:pPr>
      <w:r>
        <w:rPr>
          <w:shadow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spacing w:lineRule="auto" w:line="360"/>
            <w:rPr>
              <w:shadow/>
              <w:u w:val="single"/>
              <w:lang w:val="en-US" w:eastAsia="en-US"/>
            </w:rPr>
          </w:pPr>
          <w:r>
            <w:fldChar w:fldCharType="begin"/>
          </w:r>
          <w:r>
            <w:rPr>
              <w:shadow/>
              <w:u w:val="single"/>
              <w:lang w:val="en-US" w:eastAsia="en-US"/>
            </w:rPr>
            <w:instrText xml:space="preserve"> TOC \o "1-3" \h \z </w:instrText>
          </w:r>
          <w:r>
            <w:rPr>
              <w:shadow/>
              <w:u w:val="single"/>
              <w:lang w:val="en-US" w:eastAsia="en-US"/>
            </w:rPr>
            <w:fldChar w:fldCharType="separate"/>
          </w:r>
          <w:r>
            <w:rPr>
              <w:shadow/>
              <w:u w:val="single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24257420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24257421">
            <w:r>
              <w:rPr>
                <w:rStyle w:val="IndexLink"/>
                <w:sz w:val="28"/>
                <w:szCs w:val="28"/>
                <w:lang w:val="en-US" w:eastAsia="en-US"/>
              </w:rPr>
              <w:t>Глава I: Методика изучения рынка и оценки состояния конкурентной среды на нем.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24257422">
            <w:r>
              <w:rPr>
                <w:rStyle w:val="IndexLink"/>
                <w:sz w:val="28"/>
                <w:lang w:val="en-US" w:eastAsia="en-US"/>
              </w:rPr>
              <w:t>Основной понятийный аппарат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24257423">
            <w:r>
              <w:rPr>
                <w:rStyle w:val="IndexLink"/>
                <w:sz w:val="28"/>
                <w:lang w:val="en-US" w:eastAsia="en-US"/>
              </w:rPr>
              <w:t>Нормативные документы, регулирующие правоотношения по выбранной теме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24257424">
            <w:r>
              <w:rPr>
                <w:rStyle w:val="IndexLink"/>
                <w:sz w:val="28"/>
                <w:lang w:val="en-US" w:eastAsia="en-US"/>
              </w:rPr>
              <w:t>Поэтапный анализ структуры товарных рынков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2425742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: ОБОБЩЕНИЕ ОПЫТА ОЦЕНКИ СОСТОЯНИЯ КОНКУРЕНТНОЙ СРЕДЫ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24257426">
            <w:r>
              <w:rPr>
                <w:rStyle w:val="IndexLink"/>
                <w:sz w:val="28"/>
                <w:lang w:val="en-US" w:eastAsia="en-US"/>
              </w:rPr>
              <w:t>Анализ процессов концентрации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2425742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: Мониторинг товарных рынков России с целью оценки состояния конкурентной среды.</w:t>
            </w:r>
            <w:r>
              <w:rPr>
                <w:rStyle w:val="IndexLink"/>
                <w:sz w:val="28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24257428">
            <w:r>
              <w:rPr>
                <w:rStyle w:val="IndexLink"/>
                <w:sz w:val="28"/>
                <w:lang w:val="en-US" w:eastAsia="en-US"/>
              </w:rPr>
              <w:t>Итоги мониторинга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24257429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24257430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:</w:t>
            </w:r>
            <w:r>
              <w:rPr>
                <w:rStyle w:val="IndexLink"/>
                <w:sz w:val="28"/>
                <w:lang w:val="en-US" w:eastAsia="en-US"/>
              </w:rPr>
              <w:tab/>
              <w:t>36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524257420"/>
      <w:bookmarkEnd w:id="0"/>
      <w:r>
        <w:rPr/>
        <w:t>ВВЕДЕНИ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настоящее время одной из ключевых задач развития экономики России, антимонопольного регулирования деятельности хозяйствую</w:t>
        <w:softHyphen/>
        <w:t>щих субъектов становится демонополизация и всемерное содействие развитию конкурентной среды, как на отдельных товарных рынках, так и в масштабах региональных экономик. Известно, что в условиях переходного периода формирование конкурентной среды подвержено сложному взаимодействию эконо</w:t>
        <w:softHyphen/>
        <w:t>мических, социальных и политических факторов, действующих подчас в прямо противоположных направ</w:t>
        <w:softHyphen/>
        <w:t xml:space="preserve">лениях на федеральном и региональном уровнях. </w:t>
      </w:r>
    </w:p>
    <w:p>
      <w:pPr>
        <w:pStyle w:val="Style13"/>
        <w:rPr/>
      </w:pPr>
      <w:r>
        <w:rPr/>
        <w:t>Моя работа, посвященная оценке степени развития конкурентной среды на товарных рынках России, кажется достаточно актуальной и может быть полезной как для предприятий и организаций хозяйствующих субъектов, так и для антимонопольных органов. Грамотное и четкое проведение мониторинга товарных рынков страны позволит: на административном уровне – более оперативно положительно воздействовать на состояние конкурентной среды, на уровне же субъектов – обеспечить наименее болезненный путь для выхода на рынки межрегиональной и международной торговли.</w:t>
      </w:r>
    </w:p>
    <w:p>
      <w:pPr>
        <w:pStyle w:val="Style13"/>
        <w:rPr/>
      </w:pPr>
      <w:r>
        <w:rPr/>
        <w:t>Степень раз</w:t>
        <w:softHyphen/>
        <w:t>вития конкуренции может быть оценена по довольно широкому спектру характеристик, среди которых следует рассматривать и набор параметров товарных рынков, и концентрацию производства, и другие показатели.</w:t>
      </w:r>
    </w:p>
    <w:p>
      <w:pPr>
        <w:pStyle w:val="Style13"/>
        <w:rPr/>
      </w:pPr>
      <w:r>
        <w:rPr/>
        <w:t>При оценке конкурентной среды на российских товарных рынках возникают достаточно серьезные проблемы. Отмечу наличие определенных затруднений в регулярном проведе</w:t>
        <w:softHyphen/>
        <w:t>нии мониторинга товарных рынков</w:t>
      </w:r>
      <w:r>
        <w:rPr>
          <w:rStyle w:val="FootnoteCharacters"/>
          <w:rStyle w:val="FootnoteAnchor"/>
        </w:rPr>
        <w:footnoteReference w:id="2"/>
      </w:r>
      <w:r>
        <w:rPr/>
        <w:t>, отсутствие оперативной, достовер</w:t>
        <w:softHyphen/>
        <w:t>ной и полной информации о субъек</w:t>
        <w:softHyphen/>
        <w:t>тах рынка; частая несовместимость показателей различных ведомствен</w:t>
        <w:softHyphen/>
        <w:t>ных информационных систем (Гос</w:t>
        <w:softHyphen/>
        <w:t>комстата, Госналогслужбы, Тамо</w:t>
        <w:softHyphen/>
        <w:t>женного комитета, антимонополь</w:t>
        <w:softHyphen/>
        <w:t>ных органов).</w:t>
      </w:r>
    </w:p>
    <w:p>
      <w:pPr>
        <w:pStyle w:val="Style13"/>
        <w:rPr/>
      </w:pPr>
      <w:r>
        <w:rPr/>
        <w:t>Задачами, которые планировалось разрешить в ходе выполнения мною данной работы, были: создание методики оценки конкурентной среды на российских товарных рынках, оценка конкурентности с использованием этой методики, определение выводов о состоянии конкурентной среды на товарных рынках страны.</w:t>
      </w:r>
    </w:p>
    <w:p>
      <w:pPr>
        <w:pStyle w:val="Style13"/>
        <w:rPr/>
      </w:pPr>
      <w:r>
        <w:rPr/>
      </w:r>
    </w:p>
    <w:p>
      <w:pPr>
        <w:pStyle w:val="Heading1"/>
        <w:rPr/>
      </w:pPr>
      <w:bookmarkStart w:id="1" w:name="__RefHeading___Toc524257421"/>
      <w:bookmarkEnd w:id="1"/>
      <w:r>
        <w:rPr/>
        <w:t>Глава I: Методика изучения рынка и оценки состояния конкурентной среды на нем.</w:t>
      </w:r>
    </w:p>
    <w:p>
      <w:pPr>
        <w:pStyle w:val="Style13"/>
        <w:rPr/>
      </w:pPr>
      <w:r>
        <w:rPr/>
      </w:r>
    </w:p>
    <w:p>
      <w:pPr>
        <w:pStyle w:val="Heading2"/>
        <w:rPr/>
      </w:pPr>
      <w:bookmarkStart w:id="2" w:name="__RefHeading___Toc524257422"/>
      <w:bookmarkEnd w:id="2"/>
      <w:r>
        <w:rPr/>
        <w:t>Основной понятийный аппарат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i/>
          <w:iCs w:val="false"/>
        </w:rPr>
        <w:t xml:space="preserve">ТОВАРНЫЙ РЫНОК - </w:t>
      </w:r>
      <w:r>
        <w:rPr/>
        <w:t>сфера обращения товара, не имеющего заменителей, либо взаимозаменяемых товаров на территории Российской Федерации или ее части, определяемой исхо</w:t>
        <w:softHyphen/>
        <w:t>дя из экономической возможности покупателя приобрести товар на соответствую</w:t>
        <w:softHyphen/>
        <w:t>щей территории и отсутствия этой возможности за ее пределами.</w:t>
      </w:r>
    </w:p>
    <w:p>
      <w:pPr>
        <w:pStyle w:val="Style13"/>
        <w:rPr/>
      </w:pPr>
      <w:r>
        <w:rPr>
          <w:i/>
          <w:iCs w:val="false"/>
        </w:rPr>
        <w:t xml:space="preserve">ВЗАИМОЗАМЕНЯЕМЫЕ ТОВАРЫ - </w:t>
      </w:r>
      <w:r>
        <w:rPr/>
        <w:t>группа товаров, которые могут быть сравнимы по их функциональному назначе</w:t>
        <w:softHyphen/>
        <w:t>нию, применению, качественным и техническим характеристикам, цене и другим параметрам таким образом, что покупатель действительно заменяет или готов за</w:t>
        <w:softHyphen/>
        <w:t>менить их друг другом в процессе потребления (в том числе производственного).</w:t>
      </w:r>
    </w:p>
    <w:p>
      <w:pPr>
        <w:pStyle w:val="Style13"/>
        <w:rPr/>
      </w:pPr>
      <w:r>
        <w:rPr>
          <w:i/>
          <w:iCs w:val="false"/>
        </w:rPr>
        <w:t xml:space="preserve">ПРОДУКТОВЫЕ ГРАНИЦЫ ТОВАРНОГО РЫНКА — </w:t>
      </w:r>
      <w:r>
        <w:rPr/>
        <w:t>определяются потребительскими свойствами товара или товаров-заменителей и формированием товарной группы, рынки которой расцениваются как один то</w:t>
        <w:softHyphen/>
        <w:t>варный рынок.</w:t>
      </w:r>
    </w:p>
    <w:p>
      <w:pPr>
        <w:pStyle w:val="Style13"/>
        <w:rPr/>
      </w:pPr>
      <w:r>
        <w:rPr>
          <w:i/>
          <w:iCs w:val="false"/>
        </w:rPr>
        <w:t xml:space="preserve">ГЕОГРАФИЧЕСКИЕ (ТЕРРИТОРИАЛЬНЫЕ) ГРАНИЦЫ ТОВАРНОГО РЫНКА - </w:t>
      </w:r>
      <w:r>
        <w:rPr/>
        <w:t>территория, на которой покупатели приобретают или могут приобрести изучае</w:t>
        <w:softHyphen/>
        <w:t>мый товар (товары-заменители) и не имеют такой возможности за ее пределами.</w:t>
      </w:r>
    </w:p>
    <w:p>
      <w:pPr>
        <w:pStyle w:val="Style13"/>
        <w:rPr/>
      </w:pPr>
      <w:r>
        <w:rPr>
          <w:i/>
          <w:iCs w:val="false"/>
        </w:rPr>
        <w:t xml:space="preserve">КОНКУРЕНЦИЯ — </w:t>
      </w:r>
      <w:r>
        <w:rPr/>
        <w:t>состязательность хозяйствующих субъектов, когда их самостоятельные действия эффективно ограничивают возможность каждого из них односторонне воздейство</w:t>
        <w:softHyphen/>
        <w:t>вать на общие условия обращения товаров на соответствующем товарном рынке.</w:t>
      </w:r>
    </w:p>
    <w:p>
      <w:pPr>
        <w:pStyle w:val="Style13"/>
        <w:rPr/>
      </w:pPr>
      <w:r>
        <w:rPr>
          <w:i/>
          <w:iCs w:val="false"/>
        </w:rPr>
        <w:t xml:space="preserve">БАРЬЕРЫ ВХОДА НА РЫНОК — </w:t>
      </w:r>
      <w:r>
        <w:rPr/>
        <w:t>обстоятельства технологического, административного, экономического харак</w:t>
        <w:softHyphen/>
        <w:t>тера, препятствующие возможностям новых хозяйствующих субъектов выйти на то</w:t>
        <w:softHyphen/>
        <w:t>варный рынок в достаточно короткий период времени.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524257423"/>
      <w:bookmarkEnd w:id="3"/>
      <w:r>
        <w:rPr/>
        <w:t>Нормативные документы, регулирующие правоотношения по выбранной тем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ля совершенствования единой в масштабах государства антимо</w:t>
        <w:softHyphen/>
        <w:t>нопольной политики возникла необходимость в разработке методоло</w:t>
        <w:softHyphen/>
        <w:t>гических принципов, адекватно оценивающих состояние конкурентной среды в современной экономике России. Государственным антимоно</w:t>
        <w:softHyphen/>
        <w:t>польным комитетом РФ был разработан «Порядок проведения анали</w:t>
        <w:softHyphen/>
        <w:t>за и оценки состояния конкурентной среды на товарных рынках», заре</w:t>
        <w:softHyphen/>
        <w:t>гистрированный Минюстом России 10 января 1997 г. № 1229. Статус данного документа обязывает не только антимоно</w:t>
        <w:softHyphen/>
        <w:t>польные органы, но и органы судебной власти применять его.</w:t>
      </w:r>
    </w:p>
    <w:p>
      <w:pPr>
        <w:pStyle w:val="Style13"/>
        <w:rPr/>
      </w:pPr>
      <w:r>
        <w:rPr/>
        <w:t>Разработанный документ может быть использован в следующих си</w:t>
        <w:softHyphen/>
        <w:t>туациях:</w:t>
      </w:r>
    </w:p>
    <w:p>
      <w:pPr>
        <w:pStyle w:val="Style13"/>
        <w:numPr>
          <w:ilvl w:val="0"/>
          <w:numId w:val="7"/>
        </w:numPr>
        <w:rPr/>
      </w:pPr>
      <w:r>
        <w:rPr/>
        <w:t>при рассмотрении дел о нару</w:t>
        <w:softHyphen/>
        <w:t>шении антимонопольного законода</w:t>
        <w:softHyphen/>
        <w:t>тельства — статей 5,6,17,18 Зако</w:t>
        <w:softHyphen/>
        <w:t>на «О конкуренции...»: злоупотреб</w:t>
        <w:softHyphen/>
        <w:t>ление доминирующим положением на рынке; соглашения субъектов, ог</w:t>
        <w:softHyphen/>
        <w:t>раничивающих конкуренцию; госу</w:t>
        <w:softHyphen/>
        <w:t>дарственный контроль за создани</w:t>
        <w:softHyphen/>
        <w:t>ем, реорганизацией коммерческих организаций и их объединений;</w:t>
      </w:r>
      <w:r>
        <w:rPr>
          <w:b/>
          <w:bCs/>
        </w:rPr>
        <w:t xml:space="preserve"> за </w:t>
      </w:r>
      <w:r>
        <w:rPr/>
        <w:t>соблюдением антимонопольного за</w:t>
        <w:softHyphen/>
        <w:t>конодательства при приобретении акций в уставном капитале коммер</w:t>
        <w:softHyphen/>
        <w:t>ческих организаций;</w:t>
      </w:r>
    </w:p>
    <w:p>
      <w:pPr>
        <w:pStyle w:val="Style13"/>
        <w:numPr>
          <w:ilvl w:val="0"/>
          <w:numId w:val="7"/>
        </w:numPr>
        <w:rPr/>
      </w:pPr>
      <w:r>
        <w:rPr/>
        <w:t>при разработке мер но преодо</w:t>
        <w:softHyphen/>
        <w:t>лению барьеров входа на товарные рынки;</w:t>
      </w:r>
    </w:p>
    <w:p>
      <w:pPr>
        <w:pStyle w:val="Style13"/>
        <w:numPr>
          <w:ilvl w:val="0"/>
          <w:numId w:val="7"/>
        </w:numPr>
        <w:rPr/>
      </w:pPr>
      <w:r>
        <w:rPr/>
        <w:t>при решении вопросов о пре</w:t>
        <w:softHyphen/>
        <w:t>доставлении субъектам рынка кре</w:t>
        <w:softHyphen/>
        <w:t>дитных, финансовых, налоговых льгот;</w:t>
      </w:r>
    </w:p>
    <w:p>
      <w:pPr>
        <w:pStyle w:val="Style13"/>
        <w:numPr>
          <w:ilvl w:val="0"/>
          <w:numId w:val="7"/>
        </w:numPr>
        <w:rPr/>
      </w:pPr>
      <w:r>
        <w:rPr/>
        <w:t>для анализа социально-эконо</w:t>
        <w:softHyphen/>
        <w:t>мических последствии принятия нормативных актов, воздействую</w:t>
        <w:softHyphen/>
        <w:t>щих на состояние конкуренции на товарных рынках; и др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4" w:name="__RefHeading___Toc524257424"/>
      <w:bookmarkEnd w:id="4"/>
      <w:r>
        <w:rPr/>
        <w:t>Поэтапный анализ структуры товарных рынк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 точки зрения методологии важ</w:t>
        <w:softHyphen/>
        <w:t>но оценивать состояние конкурентной среды, применяя комплексный системный подход. Эта процедура представляет собой анализ и оцен</w:t>
        <w:softHyphen/>
        <w:t>ку информационно-статистических данных, полученных от государ</w:t>
        <w:softHyphen/>
        <w:t>ственных органов и хозяйствующих субъектов, с использованием сведе</w:t>
        <w:softHyphen/>
        <w:t>ний социологических опросов, экспертных заключений и результатов обследований научных и обществен</w:t>
        <w:softHyphen/>
        <w:t>ных учреждений.</w:t>
      </w:r>
    </w:p>
    <w:p>
      <w:pPr>
        <w:pStyle w:val="Style13"/>
        <w:rPr/>
      </w:pPr>
      <w:r>
        <w:rPr/>
        <w:t>В зависимости от поставленных целей анализ конкурентной среды можно осуществлять как последова</w:t>
        <w:softHyphen/>
        <w:t>тельно, так и по отдельным этапам, каждый из которых может функци</w:t>
        <w:softHyphen/>
        <w:t>онально служить для решения кон</w:t>
        <w:softHyphen/>
        <w:t>кретных задач антимонопольного регулирования.</w:t>
      </w:r>
    </w:p>
    <w:p>
      <w:pPr>
        <w:pStyle w:val="Style13"/>
        <w:rPr/>
      </w:pPr>
      <w:r>
        <w:rPr>
          <w:szCs w:val="18"/>
        </w:rPr>
        <w:t xml:space="preserve">Методический подход к изучению конкурентной среды сводится к всесторонней характеристике предмета — товарного рынка — на </w:t>
      </w:r>
      <w:r>
        <w:rPr>
          <w:szCs w:val="18"/>
          <w:lang w:val="en-US"/>
        </w:rPr>
        <w:t>I</w:t>
      </w:r>
      <w:r>
        <w:rPr>
          <w:szCs w:val="18"/>
        </w:rPr>
        <w:t xml:space="preserve"> этапе, подробному анализу и оценке структуры различных видов товарных рынков, характеризуемых на II этапе количественными па</w:t>
        <w:softHyphen/>
        <w:t>раметрами процессов концентрации и качественными показателя</w:t>
        <w:softHyphen/>
        <w:t>ми конкуренции — на III этапе оценки. Общая логика проводимой в несколько этапов аналитическо-расчетной работы представлена на схеме №1.</w:t>
      </w:r>
    </w:p>
    <w:p>
      <w:pPr>
        <w:pStyle w:val="Style13"/>
        <w:rPr/>
      </w:pPr>
      <w:r>
        <w:rPr/>
        <w:t>Основным содержанием работ на I этапе является формирование «порт</w:t>
        <w:softHyphen/>
        <w:t>рета» товарного рынка по нескольким на</w:t>
        <w:softHyphen/>
        <w:t>правлениям, каждое из которых харак</w:t>
        <w:softHyphen/>
        <w:t>теризуется набором экономических, тех</w:t>
        <w:softHyphen/>
        <w:t>нико-технологических, социологических параметров (см. таблицу №1).</w:t>
      </w:r>
    </w:p>
    <w:p>
      <w:pPr>
        <w:pStyle w:val="Style13"/>
        <w:rPr/>
      </w:pPr>
      <w:r>
        <w:rPr/>
        <w:t>Масштабы конкуренции на товар</w:t>
        <w:softHyphen/>
        <w:t>ном рынке во многом предопреде</w:t>
        <w:softHyphen/>
        <w:t>лены его структурой, поэтому изу</w:t>
        <w:softHyphen/>
        <w:t>чению структурных изменений на товарных рынках посвящены пос</w:t>
        <w:softHyphen/>
        <w:t>ледующие этап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jc w:val="right"/>
        <w:rPr>
          <w:b/>
          <w:b/>
          <w:bCs/>
          <w:i/>
          <w:i/>
          <w:iCs w:val="false"/>
          <w:sz w:val="24"/>
          <w:u w:val="single"/>
        </w:rPr>
      </w:pPr>
      <w:r>
        <w:rPr>
          <w:b/>
          <w:bCs/>
          <w:i/>
          <w:iCs w:val="false"/>
          <w:sz w:val="24"/>
          <w:u w:val="single"/>
        </w:rPr>
        <w:t>Таблица №1</w:t>
      </w:r>
    </w:p>
    <w:p>
      <w:pPr>
        <w:pStyle w:val="Style13"/>
        <w:jc w:val="right"/>
        <w:rPr/>
      </w:pPr>
      <w:r>
        <w:rPr/>
        <w:t>«Формирование портрета товарного рынка».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6440"/>
      </w:tblGrid>
      <w:tr>
        <w:trPr>
          <w:trHeight w:val="33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Характеристики рынка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казатели</w:t>
            </w:r>
          </w:p>
        </w:tc>
      </w:tr>
      <w:tr>
        <w:trPr>
          <w:trHeight w:val="51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i/>
                <w:iCs w:val="false"/>
                <w:sz w:val="22"/>
                <w:szCs w:val="16"/>
              </w:rPr>
              <w:t>Продуктовые границы товарного рынка</w:t>
            </w:r>
          </w:p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Потребительские свойства товара. </w:t>
            </w:r>
          </w:p>
          <w:p>
            <w:pPr>
              <w:pStyle w:val="Style13"/>
              <w:ind w:hanging="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Условия потребления (эксплуатации) товара. Условия реализации. </w:t>
            </w:r>
          </w:p>
          <w:p>
            <w:pPr>
              <w:pStyle w:val="Style13"/>
              <w:ind w:left="500" w:hanging="50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ровень удовлетворения спроса на товар.</w:t>
            </w:r>
          </w:p>
          <w:p>
            <w:pPr>
              <w:pStyle w:val="Style13"/>
              <w:ind w:left="500" w:hanging="50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Выявление товаров-заменителей по критериям: взаимозаменяемость по потреблению (спросу); взаимозаменяемость по производству; функциональная взаимозаменяемость; сходство потребительских свойств товара и его заменителей </w:t>
            </w:r>
          </w:p>
          <w:p>
            <w:pPr>
              <w:pStyle w:val="Style13"/>
              <w:ind w:left="500" w:hanging="50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Формирование товарной группы</w:t>
            </w:r>
          </w:p>
        </w:tc>
      </w:tr>
      <w:tr>
        <w:trPr>
          <w:trHeight w:val="195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i/>
                <w:iCs w:val="false"/>
                <w:sz w:val="22"/>
                <w:szCs w:val="16"/>
              </w:rPr>
              <w:t>Субъекты товарного рынка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Количество продавцов, функционирующих в рамках продуктовых границ рынка. </w:t>
            </w:r>
          </w:p>
          <w:p>
            <w:pPr>
              <w:pStyle w:val="Style13"/>
              <w:ind w:hanging="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личество покупателей, приобретающих товар у конкретного продавца (по способам при</w:t>
              <w:softHyphen/>
              <w:t xml:space="preserve">обретения товара) </w:t>
            </w:r>
          </w:p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Группировка покупателей на конкретном товарном рынке.</w:t>
            </w:r>
          </w:p>
        </w:tc>
      </w:tr>
      <w:tr>
        <w:trPr>
          <w:trHeight w:val="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i/>
                <w:iCs w:val="false"/>
                <w:sz w:val="22"/>
                <w:szCs w:val="16"/>
              </w:rPr>
              <w:t>Географические границы товарного рынка</w:t>
            </w:r>
          </w:p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ценка территории рынка по принципу признания покупателями равной доступности това</w:t>
              <w:softHyphen/>
              <w:t xml:space="preserve">ров, а именно: </w:t>
            </w:r>
          </w:p>
          <w:p>
            <w:pPr>
              <w:pStyle w:val="Style13"/>
              <w:ind w:hanging="0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) возможностью перемещения спроса между территориями, предположительно входя</w:t>
              <w:softHyphen/>
              <w:t>щими в единый географический рынок:</w:t>
            </w:r>
          </w:p>
          <w:p>
            <w:pPr>
              <w:pStyle w:val="Style13"/>
              <w:ind w:left="860"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доступность транспортных средств для перемещения покупателя к продавцу; незначительность транспортных расходов на перемещение покупателя к продавцу;</w:t>
            </w:r>
          </w:p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2) возможностью перемещения товаров между территориями, предположительно входя</w:t>
              <w:softHyphen/>
              <w:t>щими в единый географический рынок:</w:t>
            </w:r>
          </w:p>
          <w:p>
            <w:pPr>
              <w:pStyle w:val="Style13"/>
              <w:ind w:left="860"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незначительность дополнительных издержек на транспортировку товара от продавца к покупателю;</w:t>
            </w:r>
          </w:p>
          <w:p>
            <w:pPr>
              <w:pStyle w:val="Style13"/>
              <w:ind w:left="860"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сохранность уровня качества и потребительских свойств товара в процессе его транс</w:t>
              <w:softHyphen/>
              <w:t>портировки; отсутствие на данной территории административных ограничений на ввоз и вывоз то</w:t>
              <w:softHyphen/>
              <w:t>варов и пр.</w:t>
            </w:r>
          </w:p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Сопоставимый уровень цен на соответствующие товары внутри границ этого рынка</w:t>
            </w:r>
          </w:p>
        </w:tc>
      </w:tr>
      <w:tr>
        <w:trPr>
          <w:trHeight w:val="7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i/>
                <w:iCs w:val="false"/>
                <w:sz w:val="22"/>
                <w:szCs w:val="16"/>
              </w:rPr>
              <w:t>Объем товарного ресурса на рынке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Общий объем реализации (поставки) товара всеми продавцами в географических границах рынка выделенной группе покупателей.</w:t>
            </w:r>
          </w:p>
        </w:tc>
      </w:tr>
      <w:tr>
        <w:trPr>
          <w:trHeight w:val="83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i/>
                <w:iCs w:val="false"/>
                <w:sz w:val="22"/>
                <w:szCs w:val="16"/>
              </w:rPr>
              <w:t>Доля хозсубъекта на рынке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16"/>
              </w:rPr>
              <w:t>Отношение реализованной хозяйствующим субъектом товарной продукции к общему объему реализации (поставки) товара</w:t>
            </w:r>
          </w:p>
        </w:tc>
      </w:tr>
    </w:tbl>
    <w:p>
      <w:pPr>
        <w:pStyle w:val="Style13"/>
        <w:jc w:val="left"/>
        <w:rPr/>
      </w:pPr>
      <w:r>
        <w:rPr/>
      </w:r>
    </w:p>
    <w:p>
      <w:pPr>
        <w:pStyle w:val="Style13"/>
        <w:rPr/>
      </w:pPr>
      <w:r>
        <w:rPr>
          <w:b/>
          <w:bCs/>
        </w:rPr>
        <w:t>На II этапе</w:t>
      </w:r>
      <w:r>
        <w:rPr/>
        <w:t xml:space="preserve"> производится анализ и оценка различных количественных показателей товарного рынка, а так</w:t>
        <w:softHyphen/>
        <w:t>же расчеты, определяющие степень концентрации на товарном рынке.</w:t>
      </w:r>
    </w:p>
    <w:p>
      <w:pPr>
        <w:pStyle w:val="Style13"/>
        <w:jc w:val="left"/>
        <w:rPr/>
      </w:pPr>
      <w:r>
        <w:rPr/>
      </w:r>
    </w:p>
    <w:p>
      <w:pPr>
        <w:pStyle w:val="Style13"/>
        <w:rPr/>
      </w:pPr>
      <w:r>
        <w:rPr/>
        <w:t>К количественным показателям относятся:</w:t>
      </w:r>
    </w:p>
    <w:p>
      <w:pPr>
        <w:pStyle w:val="Style13"/>
        <w:numPr>
          <w:ilvl w:val="0"/>
          <w:numId w:val="8"/>
        </w:numPr>
        <w:rPr>
          <w:i/>
          <w:i/>
          <w:iCs w:val="false"/>
        </w:rPr>
      </w:pPr>
      <w:r>
        <w:rPr>
          <w:i/>
          <w:iCs w:val="false"/>
        </w:rPr>
        <w:t>численность поставщиков, действующих на данном товарном рынке;</w:t>
      </w:r>
    </w:p>
    <w:p>
      <w:pPr>
        <w:pStyle w:val="Style13"/>
        <w:numPr>
          <w:ilvl w:val="0"/>
          <w:numId w:val="8"/>
        </w:numPr>
        <w:rPr>
          <w:i/>
          <w:i/>
          <w:iCs w:val="false"/>
        </w:rPr>
      </w:pPr>
      <w:r>
        <w:rPr>
          <w:i/>
          <w:iCs w:val="false"/>
        </w:rPr>
        <w:t>доли, занимаемые поставщи</w:t>
        <w:softHyphen/>
        <w:t>ками на данном товарном рынке;</w:t>
      </w:r>
    </w:p>
    <w:p>
      <w:pPr>
        <w:pStyle w:val="Style13"/>
        <w:numPr>
          <w:ilvl w:val="0"/>
          <w:numId w:val="8"/>
        </w:numPr>
        <w:rPr/>
      </w:pPr>
      <w:r>
        <w:rPr>
          <w:i/>
          <w:iCs w:val="false"/>
        </w:rPr>
        <w:t>коэффициент рыночной кон</w:t>
        <w:softHyphen/>
        <w:t>центрации (</w:t>
      </w:r>
      <w:r>
        <w:rPr>
          <w:i/>
          <w:iCs w:val="false"/>
          <w:lang w:val="en-US"/>
        </w:rPr>
        <w:t>CR</w:t>
      </w:r>
      <w:r>
        <w:rPr>
          <w:i/>
          <w:iCs w:val="false"/>
        </w:rPr>
        <w:t>) - процентное отношение продаж определенного числа крупнейших поставщиков к общему объему продаж на данном товарном рынке;</w:t>
      </w:r>
    </w:p>
    <w:p>
      <w:pPr>
        <w:pStyle w:val="Style13"/>
        <w:numPr>
          <w:ilvl w:val="0"/>
          <w:numId w:val="8"/>
        </w:numPr>
        <w:rPr>
          <w:i/>
          <w:i/>
          <w:iCs w:val="false"/>
        </w:rPr>
      </w:pPr>
      <w:r>
        <w:rPr>
          <w:i/>
          <w:iCs w:val="false"/>
        </w:rPr>
        <w:t>индекс рыночной концентра</w:t>
        <w:softHyphen/>
        <w:t>ции Герфиндаля-Гиршмана, показывающий сбалансированность фирм на рынке, — сумма квадра</w:t>
        <w:softHyphen/>
        <w:t>тов долей, занимаемых на рынке всеми действующими на нем по</w:t>
        <w:softHyphen/>
        <w:t>ставщиками.</w:t>
      </w:r>
    </w:p>
    <w:p>
      <w:pPr>
        <w:pStyle w:val="Style13"/>
        <w:rPr/>
      </w:pPr>
      <w:r>
        <w:rPr/>
        <w:t>В зависимости от занимаемых продавцами на данном товарном рынке долей можно составить ран</w:t>
        <w:softHyphen/>
        <w:t>жированный перечень, в котором проводится анализ разброса долей участия продавцов и равномерно</w:t>
        <w:softHyphen/>
        <w:t>сти их присутствия на товарном рынке.</w:t>
      </w:r>
    </w:p>
    <w:p>
      <w:pPr>
        <w:pStyle w:val="Style13"/>
        <w:rPr/>
      </w:pPr>
      <w:r>
        <w:rPr/>
        <w:t>В ходе анализа показателей ры</w:t>
        <w:softHyphen/>
        <w:t>ночной концентрации (коэффициен</w:t>
        <w:softHyphen/>
        <w:t>тов и индексов), могут быть полу</w:t>
        <w:softHyphen/>
        <w:t>чены следующие результаты:</w:t>
      </w:r>
    </w:p>
    <w:p>
      <w:pPr>
        <w:pStyle w:val="Style13"/>
        <w:rPr/>
      </w:pPr>
      <w:r>
        <w:rPr>
          <w:b/>
          <w:bCs/>
        </w:rPr>
        <w:t>а)</w:t>
      </w:r>
      <w:r>
        <w:rPr/>
        <w:t xml:space="preserve"> выделены три типа рынка: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  <w:t>высококонцентрированные, умерен</w:t>
        <w:softHyphen/>
        <w:t>но концентрированные и низкоконцентрированные;</w:t>
      </w:r>
    </w:p>
    <w:p>
      <w:pPr>
        <w:pStyle w:val="Style13"/>
        <w:rPr/>
      </w:pPr>
      <w:r>
        <w:rPr/>
        <w:t>б) дана предварительная оценка степени монополизации рынка, рав</w:t>
        <w:softHyphen/>
        <w:t>номерности или неравномерности присутствия на нем различных субъектов рынка.</w:t>
      </w:r>
    </w:p>
    <w:p>
      <w:pPr>
        <w:pStyle w:val="Style13"/>
        <w:rPr/>
      </w:pPr>
      <w:r>
        <w:rPr>
          <w:b/>
          <w:bCs/>
        </w:rPr>
        <w:t>На III</w:t>
      </w:r>
      <w:r>
        <w:rPr/>
        <w:t xml:space="preserve"> этапе осуществляется ана</w:t>
        <w:softHyphen/>
        <w:t xml:space="preserve">лиз </w:t>
      </w:r>
      <w:r>
        <w:rPr>
          <w:i/>
          <w:iCs w:val="false"/>
        </w:rPr>
        <w:t>качественных показателей,</w:t>
      </w:r>
      <w:r>
        <w:rPr/>
        <w:t xml:space="preserve"> по которым производится оценка кон</w:t>
        <w:softHyphen/>
        <w:t>куренции на товарном рынке. К ним относятся:</w:t>
      </w:r>
    </w:p>
    <w:p>
      <w:pPr>
        <w:pStyle w:val="Style13"/>
        <w:rPr/>
      </w:pPr>
      <w:r>
        <w:rPr/>
        <w:t xml:space="preserve">— </w:t>
      </w:r>
      <w:r>
        <w:rPr/>
        <w:t>барьеры входа на рынок для потенциальных конкурентов, сте</w:t>
        <w:softHyphen/>
        <w:t>пень их преодолимости;</w:t>
      </w:r>
    </w:p>
    <w:p>
      <w:pPr>
        <w:pStyle w:val="Style13"/>
        <w:numPr>
          <w:ilvl w:val="0"/>
          <w:numId w:val="2"/>
        </w:numPr>
        <w:rPr/>
      </w:pPr>
      <w:r>
        <w:rPr/>
        <w:t>открытость рынка для межре</w:t>
        <w:softHyphen/>
        <w:t>гиональной и международной тор</w:t>
        <w:softHyphen/>
        <w:t>говли.</w:t>
      </w:r>
    </w:p>
    <w:p>
      <w:pPr>
        <w:pStyle w:val="Style13"/>
        <w:ind w:left="709" w:hanging="0"/>
        <w:rPr/>
      </w:pPr>
      <w:r>
        <w:rPr/>
      </w:r>
    </w:p>
    <w:p>
      <w:pPr>
        <w:pStyle w:val="Style13"/>
        <w:rPr/>
      </w:pPr>
      <w:r>
        <w:rPr/>
        <w:t>Под барьерами входа на рынок обычно понимаются любые факторы технологического, административного, экономического характера, которые препятствуют новым фирмам войти на рынок в достаточно короткий период времени. Причем концентрация может и не представлять серьезной опаснос</w:t>
        <w:softHyphen/>
        <w:t>ти для конкуренции в случае отсут</w:t>
        <w:softHyphen/>
        <w:t>ствия барьеров входа на соответству</w:t>
        <w:softHyphen/>
        <w:t>ющие товарные рынки.</w:t>
      </w:r>
    </w:p>
    <w:p>
      <w:pPr>
        <w:pStyle w:val="Style13"/>
        <w:rPr/>
      </w:pPr>
      <w:r>
        <w:rPr/>
        <w:t>Могут рассматриваться следую</w:t>
        <w:softHyphen/>
        <w:t>щие препятствия выхода на рынок (барьеры) потенциальных конку</w:t>
        <w:softHyphen/>
        <w:t>рентов:</w:t>
      </w:r>
    </w:p>
    <w:p>
      <w:pPr>
        <w:pStyle w:val="Style13"/>
        <w:ind w:firstLine="708"/>
        <w:rPr/>
      </w:pPr>
      <w:r>
        <w:rPr>
          <w:b/>
          <w:bCs/>
        </w:rPr>
        <w:t>экономические:</w:t>
      </w:r>
      <w:r>
        <w:rPr/>
        <w:t xml:space="preserve"> государственная инвестиционная политика, кредитная, налоговая, ценовая политика, тариф</w:t>
        <w:softHyphen/>
        <w:t>ное и нетарифное регулирование внеш</w:t>
        <w:softHyphen/>
        <w:t>неэкономической деятельности; дос</w:t>
        <w:softHyphen/>
        <w:t>тупность кредитных и бюджетных ресурсов; неплатежи и пр.;</w:t>
      </w:r>
    </w:p>
    <w:p>
      <w:pPr>
        <w:pStyle w:val="Style13"/>
        <w:rPr/>
      </w:pPr>
      <w:r>
        <w:rPr>
          <w:b/>
          <w:bCs/>
        </w:rPr>
        <w:t>административные:</w:t>
      </w:r>
      <w:r>
        <w:rPr/>
        <w:t xml:space="preserve"> устанавлива</w:t>
        <w:softHyphen/>
        <w:t>емые органами исполнительной вла</w:t>
        <w:softHyphen/>
        <w:t>сти всех уровней процедуры регистрации предприятий, выдачи лицензий на право деятельности, квотирование, ограни</w:t>
        <w:softHyphen/>
        <w:t>чения на ввоз и вывоз товаров, предоставле</w:t>
        <w:softHyphen/>
        <w:t>ние помещений и зе</w:t>
        <w:softHyphen/>
        <w:t>мельных участков;</w:t>
      </w:r>
    </w:p>
    <w:p>
      <w:pPr>
        <w:pStyle w:val="Style13"/>
        <w:rPr/>
      </w:pPr>
      <w:r>
        <w:rPr>
          <w:b/>
          <w:bCs/>
        </w:rPr>
        <w:t xml:space="preserve">инфраструктурные: </w:t>
      </w:r>
      <w:r>
        <w:rPr/>
        <w:t>связанные с неразвито</w:t>
        <w:softHyphen/>
        <w:t>стью рыночной инфра</w:t>
        <w:softHyphen/>
        <w:t>структуры - средства коммуникаций и транс</w:t>
        <w:softHyphen/>
        <w:t>порта, службы по ока</w:t>
        <w:softHyphen/>
        <w:t>занию информацион</w:t>
        <w:softHyphen/>
        <w:t>ных, консалтинговых, лизинговых и др. услуг;</w:t>
      </w:r>
    </w:p>
    <w:p>
      <w:pPr>
        <w:pStyle w:val="Style13"/>
        <w:rPr/>
      </w:pPr>
      <w:r>
        <w:rPr>
          <w:b/>
          <w:bCs/>
        </w:rPr>
        <w:t>емкость рынка:</w:t>
      </w:r>
      <w:r>
        <w:rPr/>
        <w:t xml:space="preserve"> свя</w:t>
        <w:softHyphen/>
        <w:t>занные с ограниченной емкостью рынка — ограничения но спросу, низкая пла</w:t>
        <w:softHyphen/>
        <w:t>тежеспособность населения;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b/>
          <w:b/>
          <w:bCs/>
          <w:i/>
          <w:i/>
          <w:iCs w:val="false"/>
          <w:sz w:val="24"/>
          <w:u w:val="single"/>
        </w:rPr>
      </w:pPr>
      <w:r>
        <w:rPr>
          <w:b/>
          <w:bCs/>
          <w:i/>
          <w:iCs w:val="false"/>
          <w:sz w:val="24"/>
          <w:u w:val="single"/>
        </w:rPr>
        <w:t>Схема №1</w:t>
      </w:r>
    </w:p>
    <w:p>
      <w:pPr>
        <w:pStyle w:val="Style13"/>
        <w:jc w:val="right"/>
        <w:rPr>
          <w:b/>
          <w:b/>
          <w:bCs/>
          <w:i/>
          <w:i/>
          <w:iCs w:val="false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6058535" cy="8572500"/>
                <wp:effectExtent l="444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8572680"/>
                          <a:chOff x="0" y="0"/>
                          <a:chExt cx="6058440" cy="85726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ЭТАП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ая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оварного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920" y="45720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440" y="4572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4572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45720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14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овые гра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914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графические гра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914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ы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914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н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914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я хозяйствующего субъекта на рын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171468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к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 товарном рын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1828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1714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I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ЭТАП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171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14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51460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51460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поставщик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и поставщиков на рынк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эффициент рыночной концентр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екс рыночной концентрации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2400480"/>
                            <a:ext cx="2629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оконцентрирова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3772080"/>
                            <a:ext cx="2629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оконцентрирова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5040" y="2574360"/>
                            <a:ext cx="228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720" y="2574360"/>
                            <a:ext cx="3423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43640" y="3086280"/>
                            <a:ext cx="2743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ренно концентрирова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171880"/>
                            <a:ext cx="205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Ы РЫН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21718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2514600"/>
                            <a:ext cx="228600" cy="1486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920" y="24004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степени монопол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34290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вномерность хозяйствующих субъектов на рынк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45788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к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ЕНЦИ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 товарном рын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14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43434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II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ЭТАП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7520" y="3995280"/>
                            <a:ext cx="7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0">
                                <a:moveTo>
                                  <a:pt x="0" y="0"/>
                                </a:move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4572000"/>
                            <a:ext cx="1962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7">
                                <a:moveTo>
                                  <a:pt x="0" y="0"/>
                                </a:moveTo>
                                <a:lnTo>
                                  <a:pt x="309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20108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ость рынка для межрегиональной и международной торгов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1500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ьеры входа на рынок для потенциальных конкур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640" y="4686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686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514368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54864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5829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0580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058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0580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058080"/>
                            <a:ext cx="4572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058080"/>
                            <a:ext cx="4572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8120" y="5029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53722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57150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раструктур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6058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мкости рынк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64008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он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6743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70866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оратив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7429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миналь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3722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480060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Ь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5143680"/>
                            <a:ext cx="1486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ки с развитой конкуренци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6058080"/>
                            <a:ext cx="1486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игополисти-ческие рын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6972480"/>
                            <a:ext cx="1486080" cy="103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полизиро-ванные рынки,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ключа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ки естественных монополий</w:t>
                              </w:r>
                            </w:p>
                          </w:txbxContent>
                        </wps:txbx>
                        <wps:bodyPr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52578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х видов продовольствия, хлебопродуктов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594360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товых холодильников, рынок целлюлозы, рынок рыбы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697248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 связи, ж/д траспорт, нефтяная промышленность, газовая промышленност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5257800"/>
                            <a:ext cx="22860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6172200"/>
                            <a:ext cx="22860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7201080"/>
                            <a:ext cx="228600" cy="5716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49150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РЫН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4800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овые примеры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6515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811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834408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5520" y="8001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5520" y="6743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5520" y="582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8344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V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ЭТАП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82296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ОВАЯ ОЦ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6pt;width:477.05pt;height:675pt" coordorigin="360,720" coordsize="9541,1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1;top:72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ЭТ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720;width:5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ая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а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оварного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1,1440" to="3060,1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1440" to="3960,1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440" to="4321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1440" to="5940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440" to="7920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216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овые гра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216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графические гра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16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ы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216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ные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216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я хозяйствующего субъекта на ры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1,3060" to="9181,3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1;top:3420;width:5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ценка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и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 товарном ры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3600" to="9000,360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;top:342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I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ЭТ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4140" to="2341,4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4140;width:180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МЕТ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1;top:4680;width:197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4680;width:25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поставщиков;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и поставщиков на рынке;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эффициент рыночной концентрации;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екс рыночной концентрации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21;top:4500;width:41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оконцентрир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1;top:6660;width:41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оконцентрир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061;top:4774;width:359;height:2159">
                  <v:line id="shape_0" from="3061,4774" to="3420,47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1,5854" to="3420,58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1,6934" to="3420,69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561;top:4774;width:538;height:2159">
                  <v:line id="shape_0" from="7561,4774" to="8099,47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5854" to="8099,58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6934" to="8099,69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421;top:5580;width:43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ренно концентрир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61;top:4140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Ы РЫН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414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8101;top:4680;width:359;height:233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81;top:450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степени монопо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612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вномерность хозяйствующих субъектов на ры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7740;width:5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ценка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ЕНЦИИ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 товарном ры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;top:4140;width:180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МЕТ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1;top:756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II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ЭТ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900" path="m0,0l0,900e" stroked="t" o:allowincell="f" style="position:absolute;left:8230;top:7012;width:0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09,7" path="m0,0l309,7e" stroked="t" o:allowincell="f" style="position:absolute;left:7921;top:7920;width:308;height:6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fillcolor="white" stroked="t" o:allowincell="f" style="position:absolute;left:361;top:12060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ость рынка для межрегиональной и международной торгов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9720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ьеры входа на рынок для потенциальных конкур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1,8100" to="2340,81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8100" to="1621,9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8820" to="3600,10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9360" to="3600,10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9900" to="3600,10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0260" to="3600,10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0260" to="3600,10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0260" to="3600,11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0260" to="3600,12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0260" to="3600,12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864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918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972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раструкту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026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мкости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080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134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188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ора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242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мин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1;top:918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МЕТ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828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ЬЕ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581;top:8820;width:23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ки с развитой конкурен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1;top:10260;width:23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игополисти-ческие ры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1;top:11700;width:2339;height:16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полизиро-ванные рынки,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ключая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ки естественных монопол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101;top:900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х видов продовольствия, хлебо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1;top:1008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товых холодильников, рынок целлюлозы, рынок ры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1;top:11700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 связи, ж/д траспорт, нефтяная промышленность, газовая промышл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741;top:9000;width:359;height:7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1;top:10440;width:359;height:7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1;top:12060;width:359;height:89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1;top:846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РЫН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828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овые приме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1,10980" to="1621,12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13500" to="1621,13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13860" to="6840,13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3320" to="6841,138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6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9900" to="6841,10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1386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V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ЭТ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1368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ОВАЯ ОЦ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 w:val="false"/>
          <w:sz w:val="24"/>
        </w:rPr>
        <w:t>«Основные этапы анализа структуры товарных рынков»</w:t>
      </w:r>
    </w:p>
    <w:p>
      <w:pPr>
        <w:pStyle w:val="Style13"/>
        <w:rPr>
          <w:b/>
          <w:b/>
          <w:bCs/>
          <w:i/>
          <w:i/>
          <w:iCs w:val="false"/>
          <w:sz w:val="24"/>
        </w:rPr>
      </w:pPr>
      <w:r>
        <w:rPr>
          <w:b/>
          <w:bCs/>
          <w:i/>
          <w:iCs w:val="false"/>
          <w:sz w:val="24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bCs/>
        </w:rPr>
        <w:t>инвестиционные:</w:t>
      </w:r>
      <w:r>
        <w:rPr/>
        <w:t xml:space="preserve"> высокая сто</w:t>
        <w:softHyphen/>
        <w:t>имость начального капитала, острая нехватка производственных площа</w:t>
        <w:softHyphen/>
        <w:t>дей, оборудования, рабочей силы;</w:t>
      </w:r>
    </w:p>
    <w:p>
      <w:pPr>
        <w:pStyle w:val="Style13"/>
        <w:rPr/>
      </w:pPr>
      <w:r>
        <w:rPr>
          <w:b/>
          <w:bCs/>
        </w:rPr>
        <w:t>корпоративные:</w:t>
      </w:r>
      <w:r>
        <w:rPr/>
        <w:t xml:space="preserve"> влияние верти</w:t>
        <w:softHyphen/>
        <w:t>кального (горизонтального) объеди</w:t>
        <w:softHyphen/>
        <w:t>нения действующих на рынке орга</w:t>
        <w:softHyphen/>
        <w:t>низаций;</w:t>
      </w:r>
    </w:p>
    <w:p>
      <w:pPr>
        <w:pStyle w:val="Style13"/>
        <w:rPr/>
      </w:pPr>
      <w:r>
        <w:rPr>
          <w:b/>
          <w:bCs/>
        </w:rPr>
        <w:t>экологические:</w:t>
      </w:r>
      <w:r>
        <w:rPr/>
        <w:t xml:space="preserve"> невозможность соблюдения экологических нормати</w:t>
        <w:softHyphen/>
        <w:t>вов; нарушение экологической ем</w:t>
        <w:softHyphen/>
        <w:t>кости региона; запрещения приро</w:t>
        <w:softHyphen/>
        <w:t>доохранных органов;</w:t>
      </w:r>
    </w:p>
    <w:p>
      <w:pPr>
        <w:pStyle w:val="Style13"/>
        <w:rPr/>
      </w:pPr>
      <w:r>
        <w:rPr>
          <w:b/>
          <w:bCs/>
        </w:rPr>
        <w:t>криминальные:</w:t>
      </w:r>
      <w:r>
        <w:rPr/>
        <w:t xml:space="preserve"> вмешательство неправового характера в процесс свободного перемещения товар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тепень открытости рынка для участия в межрегиональной и международной торговле, существенно снижающей рыночную концентрацию, допустимо оценивать долей импортной (ввезенной) продукции в общем объеме реализации (поставки) на конкретном товарном рынке. Данный показатель можно считать ключевым, на его основании могут быть разработаны защитные меры для отечественных товаропроизводителе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rPr/>
      </w:pPr>
      <w:bookmarkStart w:id="5" w:name="__RefHeading___Toc524257425"/>
      <w:bookmarkEnd w:id="5"/>
      <w:r>
        <w:rPr/>
        <w:t xml:space="preserve">ГЛАВА </w:t>
      </w:r>
      <w:r>
        <w:rPr>
          <w:lang w:val="en-US"/>
        </w:rPr>
        <w:t>II</w:t>
      </w:r>
      <w:r>
        <w:rPr/>
        <w:t>: ОБОБЩЕНИЕ ОПЫТА ОЦЕНКИ СОСТОЯНИЯ КОНКУРЕНТНОЙ СРЕД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процессе анализа факторов, препятствующих выходу хозяйствующих субъектов на товарный ры</w:t>
        <w:softHyphen/>
        <w:t>нок, должны быть, вероятно, учте</w:t>
        <w:softHyphen/>
        <w:t>ны различные сочетания и комби</w:t>
        <w:softHyphen/>
        <w:t xml:space="preserve">нации так называемых барьеров и степень их преодолимости, </w:t>
      </w:r>
      <w:r>
        <w:rPr>
          <w:lang w:val="en-US"/>
        </w:rPr>
        <w:t>xapa</w:t>
      </w:r>
      <w:r>
        <w:rPr/>
        <w:t>ктерные для отдельных отраслей и территорий. Но можно отметить общую почти для всех отраслей многих рынков страны черту — наличие таких барьеров, как огра</w:t>
        <w:softHyphen/>
        <w:t>ничения по спросу, финансовые зат</w:t>
        <w:softHyphen/>
        <w:t>руднения предприятий (отсутствие оборотных средств, взаимные непла</w:t>
        <w:softHyphen/>
        <w:t>тежи), налоговая политика государ</w:t>
        <w:softHyphen/>
        <w:t>ства и пр.</w:t>
      </w:r>
    </w:p>
    <w:p>
      <w:pPr>
        <w:pStyle w:val="Style13"/>
        <w:rPr/>
      </w:pPr>
      <w:r>
        <w:rPr/>
        <w:t>Для предприятий топливно-энергетического комплекса существенны</w:t>
        <w:softHyphen/>
        <w:t>ми барьерами являются инвестици</w:t>
        <w:softHyphen/>
        <w:t>онные и корпоративные (жесткое поведение уже существующих на рынке вертикально интегрированных структур). По сравнению с ТЭК, барьеры входа на рынки предприя</w:t>
        <w:softHyphen/>
        <w:t>тий но оказанию транспортных ус</w:t>
        <w:softHyphen/>
        <w:t>луг легче преодолимы, что привело к возникновению на этих рынках многочисленных новых структур, особенно в сфере автотранспортных услуг, а также в водном и воздуш</w:t>
        <w:softHyphen/>
        <w:t>ном транспорте, и постепенно к фор</w:t>
        <w:softHyphen/>
        <w:t>мированию конкурентной среды.</w:t>
      </w:r>
    </w:p>
    <w:p>
      <w:pPr>
        <w:pStyle w:val="Style13"/>
        <w:rPr/>
      </w:pPr>
      <w:r>
        <w:rPr/>
        <w:t>Географические границы рынков продукции пищевой промышленно</w:t>
        <w:softHyphen/>
        <w:t>сти, как правило, находятся в пре</w:t>
        <w:softHyphen/>
        <w:t>делах административных границ субъектов Федерации или более мелких территориальных образова</w:t>
        <w:softHyphen/>
        <w:t>ний, поэтому для них характерны неразвитость рыночной инфраструк</w:t>
        <w:softHyphen/>
        <w:t>туры, прежде всего транспортной, а также административные барьеры, устанавливаемые органами местной власти.</w:t>
      </w:r>
    </w:p>
    <w:p>
      <w:pPr>
        <w:pStyle w:val="Style13"/>
        <w:rPr/>
      </w:pPr>
      <w:r>
        <w:rPr/>
        <w:t>При разработке мер конкурент</w:t>
        <w:softHyphen/>
        <w:t>ной политики характеристика от</w:t>
        <w:softHyphen/>
        <w:t>крытости рынка обычно тесно увя</w:t>
        <w:softHyphen/>
        <w:t>зана с конкурентоспособностью оте</w:t>
        <w:softHyphen/>
        <w:t>чественных товаропроизводителей на внешнем и внутреннем рынках. Ведь возможность входа на товар</w:t>
        <w:softHyphen/>
        <w:t>ный рынок продавцов из других регионов или других стран суще</w:t>
        <w:softHyphen/>
        <w:t>ственно снижает рыночную концен</w:t>
        <w:softHyphen/>
        <w:t>трацию и угрозу монопольного по</w:t>
        <w:softHyphen/>
        <w:t>ведения.</w:t>
      </w:r>
    </w:p>
    <w:p>
      <w:pPr>
        <w:pStyle w:val="Style13"/>
        <w:rPr/>
      </w:pPr>
      <w:r>
        <w:rPr/>
        <w:t>Следовало бы, по моему мне</w:t>
        <w:softHyphen/>
        <w:t>нию, различать возможности входа на международные рынки в связи с конкурентоспособностью отечествен</w:t>
        <w:softHyphen/>
        <w:t>ных производителей, с одной сто</w:t>
        <w:softHyphen/>
        <w:t>роны, и рыночные проблемы, воз</w:t>
        <w:softHyphen/>
        <w:t>никающие в создавшихся условиях на внутреннем рынке, - с другой. Так, вполне конкурентоспособна на внешнем рынке продукция добы</w:t>
        <w:softHyphen/>
        <w:t>вающих отраслей (нефть, газ, цинк, никель, железная руда, кокс) и от</w:t>
        <w:softHyphen/>
        <w:t>дельных отраслей переработки сы</w:t>
        <w:softHyphen/>
        <w:t>рья, в основном черной и цветной металлургии (первичный алюми</w:t>
        <w:softHyphen/>
        <w:t>ний, рафинированная медь, чугун, прокат черных металлов, сталь). В то же время на внутреннем рын</w:t>
        <w:softHyphen/>
        <w:t>ке преимущества экспортоориентированных предприятий не могут быть реализованы в полной мере из-за кризисного состояния отечествен</w:t>
        <w:softHyphen/>
        <w:t>ного производства и сокращения спроса на российском рынке.</w:t>
      </w:r>
    </w:p>
    <w:p>
      <w:pPr>
        <w:pStyle w:val="Style13"/>
        <w:rPr/>
      </w:pPr>
      <w:r>
        <w:rPr/>
        <w:t>В то же время российской алю</w:t>
        <w:softHyphen/>
        <w:t>миниевой отрасли удалось сохра</w:t>
        <w:softHyphen/>
        <w:t>нить свой производственный потен</w:t>
        <w:softHyphen/>
        <w:t>циал и конкурентоспособность, правда за счет устойчивой олигопо</w:t>
        <w:softHyphen/>
        <w:t>лии, представленной такими гиган</w:t>
        <w:softHyphen/>
        <w:t>тами, как КрАЗ, БрАЗ, СаАЗ, ИркАЗ. Российские алюминиевые фирмы приближаются сегодня к вертикально-интегрированным ком</w:t>
        <w:softHyphen/>
        <w:t>паниям западного типа, в составе ко</w:t>
        <w:softHyphen/>
        <w:t>торых имеются сырьевая (бокситная) база, глиноземный комбинат, перерабатывающий завод, инвести</w:t>
        <w:softHyphen/>
        <w:t>ционная компания. В своей марке</w:t>
        <w:softHyphen/>
        <w:t>тинговой стратегии эти компании отдают предпочтение гарантирован</w:t>
        <w:softHyphen/>
        <w:t>ному экспорту первичного алюми</w:t>
        <w:softHyphen/>
        <w:t>ния, достигающему 80%-92% объе</w:t>
        <w:softHyphen/>
        <w:t xml:space="preserve">мов производства[8, </w:t>
      </w:r>
      <w:r>
        <w:rPr>
          <w:lang w:val="en-US"/>
        </w:rPr>
        <w:t>c</w:t>
      </w:r>
      <w:r>
        <w:rPr/>
        <w:t>.19]. А причины ко</w:t>
        <w:softHyphen/>
        <w:t>ренятся в спросовых ограничениях, отмечаемых пока на внутреннем рынке потребителей алюминиевой продукции. Если ранее авиационная промышленность считалась основ</w:t>
        <w:softHyphen/>
        <w:t>ным производственным потребите</w:t>
        <w:softHyphen/>
        <w:t>лем алюминия, то сегодня эта от</w:t>
        <w:softHyphen/>
        <w:t>расль находится в упадке (но срав</w:t>
        <w:softHyphen/>
        <w:t>нению с тем, что было 15-20 лет на</w:t>
        <w:softHyphen/>
        <w:t>зад). Есть основания полагать, что определенное оживление внутренне</w:t>
        <w:softHyphen/>
        <w:t>го рынка переработанного алюми</w:t>
        <w:softHyphen/>
        <w:t>ния будет связано с развитием спро</w:t>
        <w:softHyphen/>
        <w:t>са на упаковочные материалы для продуктов питания (производство банок для напитков, алюминиевой фольги), а также с расширением применения алюминиевых конструк</w:t>
        <w:softHyphen/>
        <w:t>ций в жилищном строительств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Здесь во многих сегментах рын</w:t>
        <w:softHyphen/>
        <w:t>ка, несмотря на посткризисные яв</w:t>
        <w:softHyphen/>
        <w:t>ления, прослеживается явная тенден</w:t>
        <w:softHyphen/>
        <w:t>ция к массированным поступлениям импортной продукции, причем, в ос</w:t>
        <w:softHyphen/>
        <w:t>новном эта ситуация характерна для товаров конечного потребления.</w:t>
      </w:r>
    </w:p>
    <w:p>
      <w:pPr>
        <w:pStyle w:val="Style13"/>
        <w:rPr/>
      </w:pPr>
      <w:r>
        <w:rPr/>
        <w:t>Конкурентное давление на терри</w:t>
        <w:softHyphen/>
        <w:t>тории России со стороны зарубеж</w:t>
        <w:softHyphen/>
        <w:t>ных фирм ощущается товаропроиз</w:t>
        <w:softHyphen/>
        <w:t>водителями преимущественно в лег</w:t>
        <w:softHyphen/>
        <w:t>кой, текстильной, отдельных подо</w:t>
        <w:softHyphen/>
        <w:t>траслях пищевой промышленности (бакалейная, консервная, кондитер</w:t>
        <w:softHyphen/>
        <w:t>ская), мебельном производстве. В то же время для рынков работ и услуг характерны проявления конкурен</w:t>
        <w:softHyphen/>
        <w:t>ции со стороны отечественных пред</w:t>
        <w:softHyphen/>
        <w:t>приятий. Хотя и в этом секторе эко</w:t>
        <w:softHyphen/>
        <w:t>номики явственно обозначена кон</w:t>
        <w:softHyphen/>
        <w:t>куренция со стороны иностранных компаний — рынки рекламных, гостиничных, платных образова</w:t>
        <w:softHyphen/>
        <w:t>тельных услуг, некоторые виды платного медицинского обслужива</w:t>
        <w:softHyphen/>
        <w:t>ния, элитного строительства и др.</w:t>
      </w:r>
    </w:p>
    <w:p>
      <w:pPr>
        <w:pStyle w:val="Style13"/>
        <w:rPr/>
      </w:pPr>
      <w:r>
        <w:rPr/>
        <w:t>Необходимо особо подчеркнуть такое обстоятельство: международ</w:t>
        <w:softHyphen/>
        <w:t>ная торговля и открытость рынка, безусловно, являются важными фак</w:t>
        <w:softHyphen/>
        <w:t>торами развития конкуренции, если доля импорта не становится угро</w:t>
        <w:softHyphen/>
        <w:t>жающей для экономики страны в целом. У нас же в последние годы в результате процесса либерализации внешнеэкономического режима на</w:t>
        <w:softHyphen/>
        <w:t>блюдаемый рост импорта имеет на</w:t>
        <w:softHyphen/>
        <w:t>ряду с позитивными моментами так</w:t>
        <w:softHyphen/>
        <w:t>же и негативные последствия, свя</w:t>
        <w:softHyphen/>
        <w:t>занные с ухудшением условий про</w:t>
        <w:softHyphen/>
        <w:t>изводства и сбыта у российских предприятий. Отсюда — вполне соответствует общемировой практи</w:t>
        <w:softHyphen/>
        <w:t>ке и оправдано применение государ</w:t>
        <w:softHyphen/>
        <w:t>ственных мер защиты внутреннего рынка, разработка которых в свою очередь требует аналитической ра</w:t>
        <w:softHyphen/>
        <w:t>боты по изучению степени открыто</w:t>
        <w:softHyphen/>
        <w:t>сти рынка.</w:t>
      </w:r>
    </w:p>
    <w:p>
      <w:pPr>
        <w:pStyle w:val="Style13"/>
        <w:rPr/>
      </w:pPr>
      <w:r>
        <w:rPr/>
        <w:t>Приведу ряд характерных при</w:t>
        <w:softHyphen/>
        <w:t>меров.</w:t>
      </w:r>
    </w:p>
    <w:p>
      <w:pPr>
        <w:pStyle w:val="Style13"/>
        <w:rPr/>
      </w:pPr>
      <w:r>
        <w:rPr>
          <w:b/>
          <w:bCs/>
        </w:rPr>
        <w:t>На рынках товаров текстильной и легкой промышленности</w:t>
      </w:r>
      <w:r>
        <w:rPr/>
        <w:t xml:space="preserve"> России доля импортных поставок но различным товарам в 1997 г. ко</w:t>
        <w:softHyphen/>
        <w:t>лебалась от 60% до 70%[8, c.20]. Оте</w:t>
        <w:softHyphen/>
        <w:t>чественные изделия легкой промышленности не выдерживают конкуренции по цене с дешевыми, но не очень качественными товара</w:t>
        <w:softHyphen/>
        <w:t>ми из Турции, Китая, Индии, Польши и ряда других стран. Для защиты отечественных производите</w:t>
        <w:softHyphen/>
        <w:t>лей были введены квоты на импорт текстильных товаров и увеличены ввозные таможенные пошлины. Од</w:t>
        <w:softHyphen/>
        <w:t>новременно в разработанной концеп</w:t>
        <w:softHyphen/>
        <w:t>ции структурной перестройки тек</w:t>
        <w:softHyphen/>
        <w:t>стильной и легкой промышленнос</w:t>
        <w:softHyphen/>
        <w:t>ти целевой установкой являлась ре</w:t>
        <w:softHyphen/>
        <w:t>структуризация предприятий (от крупных к более мелким и сред</w:t>
        <w:softHyphen/>
        <w:t>ним), способных быстро реагиро</w:t>
        <w:softHyphen/>
        <w:t>вать на рыночную конъюнктуру, гибко менять ассортимент. В каче</w:t>
        <w:softHyphen/>
        <w:t>стве основных факторов роста про</w:t>
        <w:softHyphen/>
        <w:t>изводства выделялись: использова</w:t>
        <w:softHyphen/>
        <w:t>ние отечественного сырья, в том числе льноволокна с химволокнами, а также применение современных технологий; квалифицированная маркетинговая политика, базирую</w:t>
        <w:softHyphen/>
        <w:t>щаяся на обоснованных оценках емкости отдельных сегментов рын</w:t>
        <w:softHyphen/>
        <w:t>ка; создание ФПГ.</w:t>
      </w:r>
    </w:p>
    <w:p>
      <w:pPr>
        <w:pStyle w:val="Style13"/>
        <w:rPr/>
      </w:pPr>
      <w:r>
        <w:rPr/>
        <w:t>Заслуживает особого внимания ситуация, сложившаяся</w:t>
      </w:r>
      <w:r>
        <w:rPr>
          <w:b/>
          <w:bCs/>
        </w:rPr>
        <w:t xml:space="preserve"> на продо</w:t>
        <w:softHyphen/>
        <w:t>вольственном рынке</w:t>
      </w:r>
      <w:r>
        <w:rPr/>
        <w:t xml:space="preserve"> нашей страны, испытывавшем до недавнего времени сильную конкуренцию с импортны</w:t>
        <w:softHyphen/>
        <w:t>ми продуктами питания, причем по разным параметрам — как по цене и номенклатуре, так и по качеству упа</w:t>
        <w:softHyphen/>
        <w:t>ковки и массированным рекламным кампаниям. Хотелось бы обратить внимание на резкие изменения конъ</w:t>
        <w:softHyphen/>
        <w:t>юнктуры внешней торговли продо</w:t>
        <w:softHyphen/>
        <w:t>вольственными товарами, произошед</w:t>
        <w:softHyphen/>
        <w:t>шими после августовского (1998 г.) кризиса. Если в июле-августе 1998 года доля импорта из дальнего зарубежья в обеспечении российского рынка мясными и масломолочными изделиями достигала 35%-40%, то в апреле 1999 г. этот показатель сни</w:t>
        <w:softHyphen/>
        <w:t>зился до 25%-30%.[6]</w:t>
      </w:r>
    </w:p>
    <w:p>
      <w:pPr>
        <w:pStyle w:val="Style13"/>
        <w:rPr/>
      </w:pPr>
      <w:r>
        <w:rPr/>
        <w:t>Казалось бы, сам финансовый кризис косвенным образом способ</w:t>
        <w:softHyphen/>
        <w:t>ствовал возрождению отечественных производителей продовольствия. Ведь в конкурентной борьбе с про</w:t>
        <w:softHyphen/>
        <w:t>изводителями и оптовыми импорте</w:t>
        <w:softHyphen/>
        <w:t>рами имеются свои положительные результаты — она стимулирует хо</w:t>
        <w:softHyphen/>
        <w:t>зяйственную деятельность предпри</w:t>
        <w:softHyphen/>
        <w:t>ятий пищевой промышленности в двух направлениях: во-первых, на восстановление или сохранение из</w:t>
        <w:softHyphen/>
        <w:t>вестного и пользующегося спросом у потребителей ассортимента выпус</w:t>
        <w:softHyphen/>
        <w:t>каемой продукции, во-вторых, на производство новых видов товаров с применением современных пище</w:t>
        <w:softHyphen/>
        <w:t>вых и упаковочных технологий. Помимо снижения издержек произ</w:t>
        <w:softHyphen/>
        <w:t>водства, как способа повышения конкурентоспособности продукции, значительные средства привлекают</w:t>
        <w:softHyphen/>
        <w:t>ся на создание функциональной упаковки товаров, разработку гра</w:t>
        <w:softHyphen/>
        <w:t>мотной маркетинговой политики и результативной рекламы, формиро</w:t>
        <w:softHyphen/>
        <w:t>вание собственной дилерской сети, оптовых звеньев и торговых точек.</w:t>
      </w:r>
    </w:p>
    <w:p>
      <w:pPr>
        <w:pStyle w:val="Style13"/>
        <w:rPr/>
      </w:pPr>
      <w:r>
        <w:rPr/>
        <w:t>В то же время наметившаяся кон</w:t>
        <w:softHyphen/>
        <w:t>куренция на внутреннем продоволь</w:t>
        <w:softHyphen/>
        <w:t>ственном рынке России может быть вновь подорвана новыми решения</w:t>
        <w:softHyphen/>
        <w:t>ми федеральных властей. В свое время оправданной была мера но стабилизации потребительского рынка, когда в конце октября 1998 г. были введены пониженные на 5%-10% пошлины на импорт го</w:t>
        <w:softHyphen/>
        <w:t>вядины, баранины, козлятины, а также масломолочных товаров, дет</w:t>
        <w:softHyphen/>
        <w:t>ского питания и отходов экстраги</w:t>
        <w:softHyphen/>
        <w:t>рования растительных масел. Но продление срока действия этих таможенных пошлин под воздействием консультантов ЕС до 1 ноября 1999 г. (постановление Правительства РФ от 21 апреля 1999 г.) вновь создало конкурент</w:t>
        <w:softHyphen/>
        <w:t xml:space="preserve">ные преимущества для импортных продуктов питания[7, </w:t>
      </w:r>
      <w:r>
        <w:rPr>
          <w:lang w:val="en-US"/>
        </w:rPr>
        <w:t>c</w:t>
      </w:r>
      <w:r>
        <w:rPr/>
        <w:t xml:space="preserve">. 15]. </w:t>
      </w:r>
    </w:p>
    <w:p>
      <w:pPr>
        <w:pStyle w:val="Style13"/>
        <w:rPr/>
      </w:pPr>
      <w:r>
        <w:rPr>
          <w:b/>
          <w:bCs/>
        </w:rPr>
        <w:t>На российском рынке кондитер</w:t>
        <w:softHyphen/>
        <w:t>ских товаров</w:t>
      </w:r>
      <w:r>
        <w:rPr/>
        <w:t xml:space="preserve"> в настоящее время зна</w:t>
        <w:softHyphen/>
        <w:t>чительную долю занимает импортная продукция, а к примеру, по шоко</w:t>
        <w:softHyphen/>
        <w:t xml:space="preserve">ладу и шоколадным изделиям — свыше 50%[8, </w:t>
      </w:r>
      <w:r>
        <w:rPr>
          <w:lang w:val="en-US"/>
        </w:rPr>
        <w:t>c</w:t>
      </w:r>
      <w:r>
        <w:rPr/>
        <w:t>.14]. В январе 1998 г. круп</w:t>
        <w:softHyphen/>
        <w:t>нейший в мире производитель про</w:t>
        <w:softHyphen/>
        <w:t xml:space="preserve">дуктов питания компания </w:t>
      </w:r>
      <w:r>
        <w:rPr>
          <w:lang w:val="en-US"/>
        </w:rPr>
        <w:t>Nestle</w:t>
      </w:r>
      <w:r>
        <w:rPr/>
        <w:t xml:space="preserve"> приобрела контрольные пакеты ак</w:t>
        <w:softHyphen/>
        <w:t xml:space="preserve">ций двух кондитерских фабрик — АО «Алтай» в Барнауле и АО «Камская» в Перми, выпускающих шоколадные конфеты и десерты. </w:t>
      </w:r>
      <w:r>
        <w:rPr>
          <w:lang w:val="en-US"/>
        </w:rPr>
        <w:t>Nestle</w:t>
      </w:r>
      <w:r>
        <w:rPr/>
        <w:t xml:space="preserve"> уже владеет контрольными пакетами трех российских предпри</w:t>
        <w:softHyphen/>
        <w:t>ятий: двух кондитерских фабрик в Самаре («Россия» и «Кондитер») и фабрики но производству моро</w:t>
        <w:softHyphen/>
        <w:t>женого в Жуковском (Московская область); она вложила в эти фаб</w:t>
        <w:softHyphen/>
        <w:t xml:space="preserve">рики несколько десятков миллионов долларов. </w:t>
      </w:r>
      <w:r>
        <w:rPr>
          <w:lang w:val="en-US"/>
        </w:rPr>
        <w:t>Nestle</w:t>
      </w:r>
      <w:r>
        <w:rPr/>
        <w:t xml:space="preserve"> собирается расши</w:t>
        <w:softHyphen/>
        <w:t>рять инвестиционные программы в России и стать одним из лидеров российского кондитерского рынка, хотя осуществить эти проекты бу</w:t>
        <w:softHyphen/>
        <w:t>дет непросто.</w:t>
      </w:r>
    </w:p>
    <w:p>
      <w:pPr>
        <w:pStyle w:val="Style13"/>
        <w:rPr/>
      </w:pPr>
      <w:r>
        <w:rPr/>
        <w:t>Последние четыре года в кондитерс</w:t>
        <w:softHyphen/>
        <w:t>кой отрасли наблюдается активная концентрация производства, осуще</w:t>
        <w:softHyphen/>
        <w:t>ствляемая как отечественными, так и иностранными компаниями. Рос</w:t>
        <w:softHyphen/>
        <w:t>сийскими производителями исполь</w:t>
        <w:softHyphen/>
        <w:t>зуются всевозможные пути эффек</w:t>
        <w:softHyphen/>
        <w:t>тивного развития производства и освоения рынка кондитерских изде</w:t>
        <w:softHyphen/>
        <w:t>лий как то: продажа акций с целью использования полученных средств на модернизацию производства; по</w:t>
        <w:softHyphen/>
        <w:t>иск внешнего инвестора; создание холдингов с привлечением банковс</w:t>
        <w:softHyphen/>
        <w:t xml:space="preserve">ких средств. Помимо </w:t>
      </w:r>
      <w:r>
        <w:rPr>
          <w:lang w:val="en-US"/>
        </w:rPr>
        <w:t>Nestle</w:t>
      </w:r>
      <w:r>
        <w:rPr/>
        <w:t>, свои группы и холдинги создали россий</w:t>
        <w:softHyphen/>
        <w:t>ские предприятия «Красный Ок</w:t>
        <w:softHyphen/>
        <w:t>тябрь», кондитерский концерн «Ба</w:t>
        <w:softHyphen/>
        <w:t>баевский», успешно конкурирую</w:t>
        <w:softHyphen/>
        <w:t>щие с зарубежными фирмами. В ре</w:t>
        <w:softHyphen/>
        <w:t>зультате такой здоровой конкурен</w:t>
        <w:softHyphen/>
        <w:t>ции импорт кондитерских изделий в Россию постепенно, но неуклонно начал сокращаться.</w:t>
      </w:r>
    </w:p>
    <w:p>
      <w:pPr>
        <w:pStyle w:val="Style13"/>
        <w:rPr/>
      </w:pPr>
      <w:r>
        <w:rPr/>
        <w:t>В то же время создание крупны</w:t>
        <w:softHyphen/>
        <w:t>ми иностранными компаниями кондитерских производств в России представляется более приемлемым способом развития конкуренции, чем массированный импорт готовых изделий в страну. Имеются в виду позитивные сдвиги в модернизации и обновлении основных фондов, оживлении финансирования и кре</w:t>
        <w:softHyphen/>
        <w:t>дитования оборотных средств, со</w:t>
        <w:softHyphen/>
        <w:t>здании новых рабочих мест на ре</w:t>
        <w:softHyphen/>
        <w:t>конструируемых фабриках; хотя одновременно нельзя забывать и об отрицательных моментах, связан</w:t>
        <w:softHyphen/>
        <w:t>ных с утечкой прибылей из России.</w:t>
      </w:r>
    </w:p>
    <w:p>
      <w:pPr>
        <w:pStyle w:val="Style13"/>
        <w:rPr/>
      </w:pPr>
      <w:r>
        <w:rPr/>
        <w:t xml:space="preserve">Непростая ситуация сложилась </w:t>
      </w:r>
      <w:r>
        <w:rPr>
          <w:b/>
          <w:bCs/>
        </w:rPr>
        <w:t xml:space="preserve">на рынке маргариновой продукции, </w:t>
      </w:r>
      <w:r>
        <w:rPr/>
        <w:t>где импорт принял угрожающие размеры. Сегодня цены на ввози</w:t>
        <w:softHyphen/>
        <w:t>мую в Россию маргариновую про</w:t>
        <w:softHyphen/>
        <w:t>дукцию почти в два раза ниже оп</w:t>
        <w:softHyphen/>
        <w:t>товой цены на отечественный мар</w:t>
        <w:softHyphen/>
        <w:t>гарин. Для защиты отечественных производителей необходимо увели</w:t>
        <w:softHyphen/>
        <w:t>чить ввозные таможенные пошлины, расчеты но которым показывают: возрастание импортного тарифа с 15% до 25% приведет к незначитель</w:t>
        <w:softHyphen/>
        <w:t>ному увеличению розничной цены на импортный маргарин и не умень</w:t>
        <w:softHyphen/>
        <w:t>шит заинтересованности оптовых коммерческих структур во ввозе маргариновой продукции в Россию, а также позволит стабилизировать положение отечественных произво</w:t>
        <w:softHyphen/>
        <w:t>дителей.</w:t>
      </w:r>
    </w:p>
    <w:p>
      <w:pPr>
        <w:pStyle w:val="Style13"/>
        <w:rPr/>
      </w:pPr>
      <w:r>
        <w:rPr/>
        <w:t>Характер конкурентной борьбы на рынке маргариновой продукции определяется не только ее ценой, но и качеством. Помимо стабилизации производства, перед российскими предприятиями стоит задача расши</w:t>
        <w:softHyphen/>
        <w:t>рения ассортимента и улучшения качества выпускаемой продукции, в чем они значительно уступают за</w:t>
        <w:softHyphen/>
        <w:t>рубежным поставщикам. Сравнение качества выпускаемого и импорти</w:t>
        <w:softHyphen/>
        <w:t>руемого маргарина за первые квар</w:t>
        <w:softHyphen/>
        <w:t>талы 1998 и 1999 гг. показывает ощутимое увеличение забракован</w:t>
        <w:softHyphen/>
        <w:t>ной продукции (в товарной группе вместе с майонезом, по данным Госторгинснекции России): с 19,6% до 34,9% к проинспектированному ко</w:t>
        <w:softHyphen/>
        <w:t>личеству товаров, в том числе им</w:t>
        <w:softHyphen/>
        <w:t>портной продукции — с 24,8% до 36,8% за аналогичный период[6].  Для решения этой проблемы необходи</w:t>
        <w:softHyphen/>
        <w:t>мо техническое оснащение отрасли высокопроизводительным импорт</w:t>
        <w:softHyphen/>
        <w:t>ным оборудованием, а также ис</w:t>
        <w:softHyphen/>
        <w:t>пользование высококачественного сырья и вспомогательных материа</w:t>
        <w:softHyphen/>
        <w:t>лов. Немаловажным фактором по</w:t>
        <w:softHyphen/>
        <w:t>вышения конкурентоспособности отечественной маргариновой про</w:t>
        <w:softHyphen/>
        <w:t>дукции является также разработка результативных сбытовых стратегий и маркетинговых программ по изу</w:t>
        <w:softHyphen/>
        <w:t>чению потребительских предпочте</w:t>
        <w:softHyphen/>
        <w:t>ний российских покупателей.</w:t>
      </w:r>
    </w:p>
    <w:p>
      <w:pPr>
        <w:pStyle w:val="Style13"/>
        <w:rPr/>
      </w:pPr>
      <w:r>
        <w:rPr>
          <w:b/>
          <w:bCs/>
        </w:rPr>
        <w:t>На рынках отдельных потреби</w:t>
        <w:softHyphen/>
        <w:t>тельских товаров</w:t>
      </w:r>
      <w:r>
        <w:rPr/>
        <w:t xml:space="preserve"> — бытовые холо</w:t>
        <w:softHyphen/>
        <w:t>дильники, радиоэлектроника, малая бытовая техника (кофеварки, элек</w:t>
        <w:softHyphen/>
        <w:t>трические чайники, утюги, кухон</w:t>
        <w:softHyphen/>
        <w:t>ные комбайны)    существенные преимущества имеют зарубежные производители из-за высокого уров</w:t>
        <w:softHyphen/>
        <w:t>ня качества, надежности, дизайна предлагаемой продукции и извест</w:t>
        <w:softHyphen/>
        <w:t>ной торговой марки, массированной рекламной кампании.</w:t>
      </w:r>
    </w:p>
    <w:p>
      <w:pPr>
        <w:pStyle w:val="Style13"/>
        <w:rPr/>
      </w:pPr>
      <w:r>
        <w:rPr/>
        <w:t xml:space="preserve">В качестве примера рассмотрим </w:t>
      </w:r>
      <w:r>
        <w:rPr>
          <w:b/>
          <w:bCs/>
        </w:rPr>
        <w:t xml:space="preserve">рынок бытовых холодильников. </w:t>
      </w:r>
      <w:r>
        <w:rPr/>
        <w:t>Пока еще рано говорить о конку</w:t>
        <w:softHyphen/>
        <w:t>рентоспособности российской холо</w:t>
        <w:softHyphen/>
        <w:t>дильной техники на мировом рын</w:t>
        <w:softHyphen/>
        <w:t>ке из-за невысокого уровня качества. На этом фоне российский рынок все более уверенно осваивается зару</w:t>
        <w:softHyphen/>
        <w:t>бежной бытовой техникой, доля вво</w:t>
        <w:softHyphen/>
        <w:t>за которой (холодильников и моро</w:t>
        <w:softHyphen/>
        <w:t>зильников) в 1998 году соста</w:t>
        <w:softHyphen/>
        <w:t>вила порядка 26% от общего объе</w:t>
        <w:softHyphen/>
        <w:t>ма рыночных ресурсов страны.</w:t>
      </w:r>
    </w:p>
    <w:p>
      <w:pPr>
        <w:pStyle w:val="Style13"/>
        <w:rPr/>
      </w:pPr>
      <w:r>
        <w:rPr/>
        <w:t>Аналогичная бытовая техника зарубежного производства представ</w:t>
        <w:softHyphen/>
        <w:t>лена в настоящее время у нас в широком ассортименте. За после</w:t>
        <w:softHyphen/>
        <w:t>дние четыре года интенсивно продви</w:t>
        <w:softHyphen/>
        <w:t>гаются на российский рынок италь</w:t>
        <w:softHyphen/>
        <w:t xml:space="preserve">янские фирмы </w:t>
      </w:r>
      <w:r>
        <w:rPr>
          <w:lang w:val="en-US"/>
        </w:rPr>
        <w:t>Ariston</w:t>
      </w:r>
      <w:r>
        <w:rPr/>
        <w:t xml:space="preserve">, </w:t>
      </w:r>
      <w:r>
        <w:rPr>
          <w:lang w:val="en-US"/>
        </w:rPr>
        <w:t>Indesit</w:t>
      </w:r>
      <w:r>
        <w:rPr/>
        <w:t xml:space="preserve">, </w:t>
      </w:r>
      <w:r>
        <w:rPr>
          <w:lang w:val="en-US"/>
        </w:rPr>
        <w:t>Ardo</w:t>
      </w:r>
      <w:r>
        <w:rPr/>
        <w:t xml:space="preserve">, </w:t>
      </w:r>
      <w:r>
        <w:rPr>
          <w:lang w:val="en-US"/>
        </w:rPr>
        <w:t>Candy</w:t>
      </w:r>
      <w:r>
        <w:rPr/>
        <w:t xml:space="preserve">, а также известные компании других стран, например </w:t>
      </w:r>
      <w:r>
        <w:rPr>
          <w:lang w:val="en-US"/>
        </w:rPr>
        <w:t>Samsung</w:t>
      </w:r>
      <w:r>
        <w:rPr/>
        <w:t xml:space="preserve"> из Южной Кореи, выпус</w:t>
        <w:softHyphen/>
        <w:t>кающий холодильник с биопокры</w:t>
        <w:softHyphen/>
        <w:t>тием. Спрос на холодильную тех</w:t>
        <w:softHyphen/>
        <w:t>нику этих фирм имеет тенденцию роста, так как при относительно невысоких ценах она надежна в ра</w:t>
        <w:softHyphen/>
        <w:t>боте, отличается хорошим дизайном. Довольно узкий сегмент потреби</w:t>
        <w:softHyphen/>
        <w:t>тельского рынка, охватывающий не более 3%-4% семей, занимает экск</w:t>
        <w:softHyphen/>
        <w:t>люзивная и дорогая холодильная техника, производимая и поставля</w:t>
        <w:softHyphen/>
        <w:t xml:space="preserve">емая в Россию известными во всем мире фирмами </w:t>
      </w:r>
      <w:r>
        <w:rPr>
          <w:lang w:val="en-US"/>
        </w:rPr>
        <w:t>Bosch</w:t>
      </w:r>
      <w:r>
        <w:rPr/>
        <w:t xml:space="preserve">, </w:t>
      </w:r>
      <w:r>
        <w:rPr>
          <w:lang w:val="en-US"/>
        </w:rPr>
        <w:t>Siemens</w:t>
      </w:r>
      <w:r>
        <w:rPr/>
        <w:t xml:space="preserve"> (Гер</w:t>
        <w:softHyphen/>
        <w:t xml:space="preserve">мания), </w:t>
      </w:r>
      <w:r>
        <w:rPr>
          <w:lang w:val="en-US"/>
        </w:rPr>
        <w:t>Electrolux</w:t>
      </w:r>
      <w:r>
        <w:rPr/>
        <w:t xml:space="preserve"> (Швеция),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Electric</w:t>
      </w:r>
      <w:r>
        <w:rPr/>
        <w:t xml:space="preserve">, </w:t>
      </w:r>
      <w:r>
        <w:rPr>
          <w:lang w:val="en-US"/>
        </w:rPr>
        <w:t>Whirlpool</w:t>
      </w:r>
      <w:r>
        <w:rPr/>
        <w:t xml:space="preserve"> (США), </w:t>
      </w:r>
      <w:r>
        <w:rPr>
          <w:lang w:val="en-US"/>
        </w:rPr>
        <w:t>Vestfrost</w:t>
      </w:r>
      <w:r>
        <w:rPr/>
        <w:t xml:space="preserve"> (Дания) и др. Свои осо</w:t>
        <w:softHyphen/>
        <w:t>бенности имеют и региональные рынки, в частности близость При</w:t>
        <w:softHyphen/>
        <w:t>морского края к странам Азиатско-тихоокеанского региона приводит к поступлению на рынок большого количества импортных холодильни</w:t>
        <w:softHyphen/>
        <w:t>ков производства Японии, Китая, Южной Кореи.</w:t>
      </w:r>
    </w:p>
    <w:p>
      <w:pPr>
        <w:pStyle w:val="Style13"/>
        <w:rPr/>
      </w:pPr>
      <w:r>
        <w:rPr/>
        <w:t>В конечном счете, в данном сег</w:t>
        <w:softHyphen/>
        <w:t>менте рынка можно наблюдать раз</w:t>
        <w:softHyphen/>
        <w:t>витие нормальных конкурентных отношений между производителями и постепенное насыщение потреби</w:t>
        <w:softHyphen/>
        <w:t>тельского спроса на холодильную технику. Отрадно отметить, что если в 1 кв. 1998 г. изо всех проинспек</w:t>
        <w:softHyphen/>
        <w:t>тированных российских холодиль</w:t>
        <w:softHyphen/>
        <w:t>ников, по данным Госторгинспекции России, были забракованы почти все (92,1%), то за аналогичный период 1999 г. — уже почти в 3 раза мень</w:t>
        <w:softHyphen/>
        <w:t>ше (только 29,8%); в то же время в общем количестве забракованной техники за I квартал 1999 г. воз</w:t>
        <w:softHyphen/>
        <w:t>росла на 10% доля производимых за рубежом — таковыми были при</w:t>
        <w:softHyphen/>
        <w:t xml:space="preserve">знаны практически каждый третий импортный холодильник[5, </w:t>
      </w:r>
      <w:r>
        <w:rPr>
          <w:lang w:val="en-US"/>
        </w:rPr>
        <w:t>c</w:t>
      </w:r>
      <w:r>
        <w:rPr/>
        <w:t xml:space="preserve">.37]. </w:t>
      </w:r>
    </w:p>
    <w:p>
      <w:pPr>
        <w:pStyle w:val="Style13"/>
        <w:ind w:hanging="0"/>
        <w:rPr/>
      </w:pPr>
      <w:r>
        <w:rPr/>
      </w:r>
    </w:p>
    <w:p>
      <w:pPr>
        <w:pStyle w:val="Heading2"/>
        <w:rPr/>
      </w:pPr>
      <w:bookmarkStart w:id="6" w:name="__RefHeading___Toc524257426"/>
      <w:bookmarkEnd w:id="6"/>
      <w:r>
        <w:rPr/>
        <w:t>Анализ процессов концентрации</w:t>
      </w:r>
    </w:p>
    <w:p>
      <w:pPr>
        <w:pStyle w:val="Style13"/>
        <w:ind w:hanging="0"/>
        <w:rPr/>
      </w:pPr>
      <w:r>
        <w:rPr/>
      </w:r>
    </w:p>
    <w:p>
      <w:pPr>
        <w:pStyle w:val="Style13"/>
        <w:rPr/>
      </w:pPr>
      <w:r>
        <w:rPr/>
        <w:t>Одна из важных особенностей структуры российских рынков - высокий уровень концентрации и специализации производства, полу</w:t>
        <w:softHyphen/>
        <w:t>ченный российским хозяйством в наследство от централизованной эко</w:t>
        <w:softHyphen/>
        <w:t>номики.</w:t>
      </w:r>
    </w:p>
    <w:p>
      <w:pPr>
        <w:pStyle w:val="Style13"/>
        <w:rPr/>
      </w:pPr>
      <w:r>
        <w:rPr/>
        <w:t>Регулярно на основе ежегодно рассчитываемых Госкомстатом Рос</w:t>
        <w:softHyphen/>
        <w:t>сии показателей проводится анализ процессов</w:t>
      </w:r>
      <w:r>
        <w:rPr>
          <w:b/>
          <w:bCs/>
        </w:rPr>
        <w:t xml:space="preserve"> концентрации производ</w:t>
        <w:softHyphen/>
        <w:t>ства,</w:t>
      </w:r>
      <w:r>
        <w:rPr/>
        <w:t xml:space="preserve"> определяемых с помощью ко</w:t>
        <w:softHyphen/>
        <w:t>эффициентов концентрации (</w:t>
      </w:r>
      <w:r>
        <w:rPr>
          <w:lang w:val="en-US"/>
        </w:rPr>
        <w:t>CR</w:t>
      </w:r>
      <w:r>
        <w:rPr/>
        <w:t xml:space="preserve">) и </w:t>
      </w:r>
      <w:r>
        <w:rPr>
          <w:b/>
          <w:bCs/>
        </w:rPr>
        <w:t>индекса</w:t>
      </w:r>
      <w:r>
        <w:rPr/>
        <w:t xml:space="preserve"> Герфиндаля-Гиршмаиа (</w:t>
      </w:r>
      <w:r>
        <w:rPr>
          <w:lang w:val="en-US"/>
        </w:rPr>
        <w:t>HHI</w:t>
      </w:r>
      <w:r>
        <w:rPr/>
        <w:t>). Информационной базой рас</w:t>
        <w:softHyphen/>
        <w:t>четов коэффициентов концентрации выступает товарная номенклатура, которая приблизительно соответ</w:t>
        <w:softHyphen/>
        <w:t>ствует номенклатуре основного про</w:t>
        <w:softHyphen/>
        <w:t>мышленного производства; коэффи</w:t>
        <w:softHyphen/>
        <w:t>циенты концентрации в продукто</w:t>
        <w:softHyphen/>
        <w:t>вом разрезе в отличие от отрасле</w:t>
        <w:softHyphen/>
        <w:t>вых не содержат погрешностей, свя</w:t>
        <w:softHyphen/>
        <w:t>занных с учетом непрофильной про</w:t>
        <w:softHyphen/>
        <w:t>дукции в общих отраслевых объе</w:t>
        <w:softHyphen/>
        <w:t>мах производства. Эти допущения позволяют сказать, что проводимые Госкомстатом России оценки могут являться основой для индикативной характеристики состояния монопо</w:t>
        <w:softHyphen/>
        <w:t>лизации российской промышленно</w:t>
        <w:softHyphen/>
        <w:t>сти.</w:t>
      </w:r>
    </w:p>
    <w:p>
      <w:pPr>
        <w:pStyle w:val="Style13"/>
        <w:rPr/>
      </w:pPr>
      <w:r>
        <w:rPr/>
        <w:t>По результатам расчетов можно сделать обобщающие выводы. Во-первых, в области концентрации производства наметились позитив</w:t>
        <w:softHyphen/>
        <w:t xml:space="preserve">ные сдвиги — наблюдается </w:t>
      </w:r>
      <w:r>
        <w:rPr>
          <w:i/>
          <w:iCs w:val="false"/>
        </w:rPr>
        <w:t>сниже</w:t>
        <w:softHyphen/>
        <w:t>ние уровня концентрации производ</w:t>
        <w:softHyphen/>
        <w:t>ства</w:t>
      </w:r>
      <w:r>
        <w:rPr>
          <w:b/>
          <w:bCs/>
        </w:rPr>
        <w:t xml:space="preserve"> </w:t>
      </w:r>
      <w:r>
        <w:rPr/>
        <w:t>по некоторым товарным пози</w:t>
        <w:softHyphen/>
        <w:t>циям, которые, скорее всего, яви</w:t>
        <w:softHyphen/>
        <w:t>лись следствием структурных изме</w:t>
        <w:softHyphen/>
        <w:t>нении в экономике, а именно: появ</w:t>
        <w:softHyphen/>
        <w:t>ления новых производителей от</w:t>
        <w:softHyphen/>
        <w:t>дельных видов продукции; увели</w:t>
        <w:softHyphen/>
        <w:t>чения степени сбалансированности (перераспределения долей) действу</w:t>
        <w:softHyphen/>
        <w:t>ющих производителей но объему выпускаемой продукции; ухода с рынка отдельных производителей (или сокращение объемов производ</w:t>
        <w:softHyphen/>
        <w:t>ства на крупнейших предприятиях).</w:t>
      </w:r>
    </w:p>
    <w:p>
      <w:pPr>
        <w:pStyle w:val="Style13"/>
        <w:rPr/>
      </w:pPr>
      <w:r>
        <w:rPr/>
        <w:t>Во-вторых, надо обратить внима</w:t>
        <w:softHyphen/>
        <w:t>ние на прямо противоположную тен</w:t>
        <w:softHyphen/>
        <w:t xml:space="preserve">денцию — </w:t>
      </w:r>
      <w:r>
        <w:rPr>
          <w:i/>
          <w:iCs w:val="false"/>
        </w:rPr>
        <w:t>увеличение уровня кон</w:t>
        <w:softHyphen/>
        <w:t>центрации производства,</w:t>
      </w:r>
      <w:r>
        <w:rPr/>
        <w:t xml:space="preserve"> — ха</w:t>
        <w:softHyphen/>
        <w:t>рактерную для выпуска отдельных товаров. Как показал анализ, одни и те же факторы могут влиять на процессы концентрации производ</w:t>
        <w:softHyphen/>
        <w:t>ства с противоположных сторон: этому могут способствовать и слу</w:t>
        <w:softHyphen/>
        <w:t>чаи ухода крупных производителей с рынка, и уменьшения степени сба</w:t>
        <w:softHyphen/>
        <w:t>лансированности действующих про</w:t>
        <w:softHyphen/>
        <w:t>изводителей по объемам выпускае</w:t>
        <w:softHyphen/>
        <w:t>мой продукции.</w:t>
      </w:r>
    </w:p>
    <w:p>
      <w:pPr>
        <w:pStyle w:val="Style13"/>
        <w:rPr/>
      </w:pPr>
      <w:r>
        <w:rPr/>
        <w:t>Было бы ошибкой считать, что показатели концентрации произ</w:t>
        <w:softHyphen/>
        <w:t>водства, взятые изолированно от других информационно-аналити</w:t>
        <w:softHyphen/>
        <w:t>ческих характеристик, дают гото</w:t>
        <w:softHyphen/>
        <w:t>вую картину положения различ</w:t>
        <w:softHyphen/>
        <w:t>ных хозяйствующих субъектов на товарном рынке. Ведь возмож</w:t>
        <w:softHyphen/>
        <w:t>ность входа на товарный рынок продавцов из других регионов или стран существенно воздействует на снижение угрозы монопольно</w:t>
        <w:softHyphen/>
        <w:t>го поведения предприятий и на па</w:t>
        <w:softHyphen/>
        <w:t>раметры рыночной концентрации. Следовательно, получаемые дан</w:t>
        <w:softHyphen/>
        <w:t>ные о концентрации производства неполно отражают реальный ее уровень на товарных рынках, так как при этом не учитывается гео</w:t>
        <w:softHyphen/>
        <w:t>графическая ограниченность рын</w:t>
        <w:softHyphen/>
        <w:t>ков пределами определенных тер</w:t>
        <w:softHyphen/>
        <w:t>риторий из-за высоких транспор</w:t>
        <w:softHyphen/>
        <w:t>тных издержек, барьеров для вхо</w:t>
        <w:softHyphen/>
        <w:t>да на рынки, не учитываются вза</w:t>
        <w:softHyphen/>
        <w:t>имосвязи субъектов рынка, такие как участие в уставном капитале, в объединениях предприятий, в финансово-промышленных груп</w:t>
        <w:softHyphen/>
        <w:t>пах и т.п.</w:t>
      </w:r>
    </w:p>
    <w:p>
      <w:pPr>
        <w:pStyle w:val="Style13"/>
        <w:rPr/>
      </w:pPr>
      <w:r>
        <w:rPr/>
        <w:t>Дело в том, что сложившаяся экономическая обстановка в России вызывает необходимость по-новому рассматривать проблемы оценки государством процессов концентра</w:t>
        <w:softHyphen/>
        <w:t>ции производства. Современные экономические теории, обобщающие обширный опыт антимонопольной практики, отвергают прямолинейное отождествление монополизма с боль</w:t>
        <w:softHyphen/>
        <w:t>шими размерами предприятий и их высокой долей на том или ином то</w:t>
        <w:softHyphen/>
        <w:t>варном рынке. Очевидно, что такие процессы требуют тщательного и дифференцированного экономичес</w:t>
        <w:softHyphen/>
        <w:t>кого анализа, учитывающего гло</w:t>
        <w:softHyphen/>
        <w:t>бальные тенденции в развитии про</w:t>
        <w:softHyphen/>
        <w:t>изводства, включая углубление меж</w:t>
        <w:softHyphen/>
        <w:t>дународного разделения труда и транснациональную экономическую интеграцию. Оценка всякой концен</w:t>
        <w:softHyphen/>
        <w:t>трации как заведомо неэффективной и опасной, а значит, и формальное применение к ней норм конкурент</w:t>
        <w:softHyphen/>
        <w:t>ного права, не только недальновид</w:t>
        <w:softHyphen/>
        <w:t>ны, но и способны задержать раз</w:t>
        <w:softHyphen/>
        <w:t>витие национальной экономики, осо</w:t>
        <w:softHyphen/>
        <w:t>бенно в части поддержания конку</w:t>
        <w:softHyphen/>
        <w:t>рентоспособности российских това</w:t>
        <w:softHyphen/>
        <w:t>ров на мировых рынках.</w:t>
      </w:r>
    </w:p>
    <w:p>
      <w:pPr>
        <w:pStyle w:val="Style13"/>
        <w:rPr/>
      </w:pPr>
      <w:r>
        <w:rPr/>
        <w:t>Сегодня развитие российской эко</w:t>
        <w:softHyphen/>
        <w:t>номики происходит в условиях активиза</w:t>
        <w:softHyphen/>
        <w:t>ции вертикальных и горизонталь</w:t>
        <w:softHyphen/>
        <w:t>ных слияний субъектов рынка, со</w:t>
        <w:softHyphen/>
        <w:t>хранения отдельных барьеров вхо</w:t>
        <w:softHyphen/>
        <w:t>да новых субъектов на рынки (при</w:t>
        <w:softHyphen/>
        <w:t>менения процедур банкротства убы</w:t>
        <w:softHyphen/>
        <w:t>точных предприятий). Эти предпо</w:t>
        <w:softHyphen/>
        <w:t>сылки обусловливают настоятель</w:t>
        <w:softHyphen/>
        <w:t>ную потребность наряду с анализом, концентрации производства исследовать также и явление</w:t>
      </w:r>
      <w:r>
        <w:rPr>
          <w:b/>
          <w:bCs/>
        </w:rPr>
        <w:t xml:space="preserve"> экономичес</w:t>
        <w:softHyphen/>
        <w:t>кой концентрации,</w:t>
      </w:r>
      <w:r>
        <w:rPr/>
        <w:t xml:space="preserve"> под которой по</w:t>
        <w:softHyphen/>
        <w:t>нимается концентрация собственно</w:t>
        <w:softHyphen/>
        <w:t>сти у отдельных субъектов рынка.</w:t>
      </w:r>
    </w:p>
    <w:p>
      <w:pPr>
        <w:pStyle w:val="Style13"/>
        <w:rPr/>
      </w:pPr>
      <w:r>
        <w:rPr/>
        <w:t>В течение последних трех лет тен</w:t>
        <w:softHyphen/>
        <w:t>денции экономической концентра</w:t>
        <w:softHyphen/>
        <w:t>ции, на мой взгляд, характеризо</w:t>
        <w:softHyphen/>
        <w:t>вались следующими процессами:</w:t>
      </w:r>
    </w:p>
    <w:p>
      <w:pPr>
        <w:pStyle w:val="Style13"/>
        <w:rPr/>
      </w:pPr>
      <w:r>
        <w:rPr/>
        <w:t xml:space="preserve">— </w:t>
      </w:r>
      <w:r>
        <w:rPr>
          <w:i/>
          <w:iCs w:val="false"/>
        </w:rPr>
        <w:t>приобретением абсолютного контроля</w:t>
      </w:r>
      <w:r>
        <w:rPr>
          <w:b/>
          <w:bCs/>
          <w:i/>
          <w:iCs w:val="false"/>
        </w:rPr>
        <w:t xml:space="preserve"> </w:t>
      </w:r>
      <w:r>
        <w:rPr>
          <w:i/>
          <w:iCs w:val="false"/>
        </w:rPr>
        <w:t>над хозяйствующим субъектом, в том числе посред</w:t>
        <w:softHyphen/>
        <w:t>ством приобретения свыше 75% го</w:t>
        <w:softHyphen/>
        <w:t>лосующих акций (получения</w:t>
      </w:r>
      <w:r>
        <w:rPr>
          <w:b/>
          <w:bCs/>
          <w:i/>
          <w:iCs w:val="false"/>
        </w:rPr>
        <w:t xml:space="preserve"> </w:t>
      </w:r>
      <w:r>
        <w:rPr>
          <w:i/>
          <w:iCs w:val="false"/>
        </w:rPr>
        <w:t>косвен</w:t>
        <w:softHyphen/>
        <w:t>ного контроля);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  <w:t xml:space="preserve">— </w:t>
      </w:r>
      <w:r>
        <w:rPr>
          <w:i/>
          <w:iCs w:val="false"/>
        </w:rPr>
        <w:t>приданием статуса дочерне</w:t>
        <w:softHyphen/>
        <w:t>го общества;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  <w:t xml:space="preserve">— </w:t>
      </w:r>
      <w:r>
        <w:rPr>
          <w:i/>
          <w:iCs w:val="false"/>
        </w:rPr>
        <w:t>получением права осуществ</w:t>
        <w:softHyphen/>
        <w:t>ления функций исполнительного органа хозяйствующего субъекта;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  <w:t xml:space="preserve">— </w:t>
      </w:r>
      <w:r>
        <w:rPr>
          <w:i/>
          <w:iCs w:val="false"/>
        </w:rPr>
        <w:t>упорядочением инвестицион</w:t>
        <w:softHyphen/>
        <w:t>ных портфелей банков;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  <w:t xml:space="preserve">— </w:t>
      </w:r>
      <w:r>
        <w:rPr>
          <w:i/>
          <w:iCs w:val="false"/>
        </w:rPr>
        <w:t>продажей в процессе прива</w:t>
        <w:softHyphen/>
        <w:t>тизации крупных пакетов акций, в том числе контрольных, с целью привлечения стратегического инве</w:t>
        <w:softHyphen/>
        <w:t>стора.</w:t>
      </w:r>
    </w:p>
    <w:p>
      <w:pPr>
        <w:pStyle w:val="Style13"/>
        <w:rPr/>
      </w:pPr>
      <w:r>
        <w:rPr/>
        <w:t>Кроме этого, в условиях эконо</w:t>
        <w:softHyphen/>
        <w:t>мической нестабильности отдель</w:t>
        <w:softHyphen/>
        <w:t>ные предприятия прибегают к ре</w:t>
        <w:softHyphen/>
        <w:t>организации путем выделения из их состава структурных подразде</w:t>
        <w:softHyphen/>
        <w:t>лений в качестве самостоятельных юридических лиц; при этом вкла</w:t>
        <w:softHyphen/>
        <w:t>дом в имущество вновь созданно</w:t>
        <w:softHyphen/>
        <w:t>го юридического лица является имущество материнской компании. В основном подобная реорганиза</w:t>
        <w:softHyphen/>
        <w:t>ция имеет своей целью уклонение от процедуры банкротства. Но в отдельных случаях она может су</w:t>
        <w:softHyphen/>
        <w:t>щественно повлиять на состояние конкуренции на соответствующих товарных рынках, если выделение структурных подразделений в ка</w:t>
        <w:softHyphen/>
        <w:t>честве самостоятельных юридичес</w:t>
        <w:softHyphen/>
        <w:t>ких лиц сопровождается привле</w:t>
        <w:softHyphen/>
        <w:t>чением сторонних инвесторов и</w:t>
      </w:r>
      <w:r>
        <w:rPr>
          <w:b/>
          <w:bCs/>
        </w:rPr>
        <w:t xml:space="preserve"> </w:t>
      </w:r>
      <w:r>
        <w:rPr/>
        <w:t>переходом контроля над вновь со</w:t>
        <w:softHyphen/>
        <w:t>зданными коммерческими органи</w:t>
        <w:softHyphen/>
        <w:t>зациями третьим лицам.</w:t>
      </w:r>
    </w:p>
    <w:p>
      <w:pPr>
        <w:pStyle w:val="Style13"/>
        <w:rPr/>
      </w:pPr>
      <w:r>
        <w:rPr/>
        <w:t>Поскольку реорганизация в виде выделения негосударственных ком</w:t>
        <w:softHyphen/>
        <w:t>мерческих организаций не подпада</w:t>
        <w:softHyphen/>
        <w:t>ет под действие статьи 17 Закона «О конкуренции...» (т.е. на осуще</w:t>
        <w:softHyphen/>
        <w:t>ствление таких действий не требу</w:t>
        <w:softHyphen/>
        <w:t>ется предварительного согласия ан</w:t>
        <w:softHyphen/>
        <w:t>тимонопольных органов), задачи антимонопольных органов — пре</w:t>
        <w:softHyphen/>
        <w:t>дотвратить подобные сделки или действия субъектов рынка, при ко</w:t>
        <w:softHyphen/>
        <w:t>торых вероятность вредных послед</w:t>
        <w:softHyphen/>
        <w:t>ствий для конкуренции преоблада</w:t>
        <w:softHyphen/>
        <w:t>ет над возможной выгодой концентрации для общества (экономия на масштабах производства, снижение себестоимости продукции, улучше</w:t>
        <w:softHyphen/>
        <w:t>ние ее качества). Не случайно в этой сфере актуальными вопросами яв</w:t>
        <w:softHyphen/>
        <w:t>ляются контроль за созданием и деятельностью ФПГ, приобретени</w:t>
        <w:softHyphen/>
        <w:t>ем акций российских предприятий группами взаимосвязанных юриди</w:t>
        <w:softHyphen/>
        <w:t>ческих и финансовых лиц; предот</w:t>
        <w:softHyphen/>
        <w:t>вращение сговоров на торгах при приватизации и реорганизации крупнейших российских предприя</w:t>
        <w:softHyphen/>
        <w:t>тий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tyle13"/>
        <w:rPr>
          <w:szCs w:val="20"/>
        </w:rPr>
      </w:pPr>
      <w:r>
        <w:rPr>
          <w:szCs w:val="20"/>
        </w:rPr>
      </w:r>
    </w:p>
    <w:p>
      <w:pPr>
        <w:pStyle w:val="Style13"/>
        <w:ind w:hanging="0"/>
        <w:rPr>
          <w:b/>
          <w:b/>
          <w:bCs/>
          <w:sz w:val="20"/>
          <w:szCs w:val="20"/>
        </w:rPr>
      </w:pPr>
      <w:r>
        <w:rPr>
          <w:b/>
          <w:bCs/>
          <w:szCs w:val="20"/>
        </w:rPr>
        <w:t xml:space="preserve">Виды экономической концентрации контролируемые  в соответствии с антимонопольным законодательством[5, </w:t>
      </w:r>
      <w:r>
        <w:rPr>
          <w:b/>
          <w:bCs/>
          <w:szCs w:val="20"/>
          <w:lang w:val="en-US"/>
        </w:rPr>
        <w:t>c</w:t>
      </w:r>
      <w:r>
        <w:rPr>
          <w:b/>
          <w:bCs/>
          <w:szCs w:val="20"/>
        </w:rPr>
        <w:t>.40].</w:t>
      </w:r>
    </w:p>
    <w:p>
      <w:pPr>
        <w:pStyle w:val="Style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rPr/>
      </w:pPr>
      <w:r>
        <w:rPr/>
        <w:t>1. Создание, слияние и присоединение коммерческих организаций и объединений коммерческих организаций (союзов или ассоциаций)</w:t>
      </w:r>
    </w:p>
    <w:p>
      <w:pPr>
        <w:pStyle w:val="Style13"/>
        <w:rPr/>
      </w:pPr>
      <w:r>
        <w:rPr/>
        <w:t>2. Ликвидация или разделение (выделение) государственных и муни</w:t>
        <w:softHyphen/>
        <w:t>ципальных унитарных предприятий, если это приводит к появлению хозяйствующего субъекта, доля которого на соответствующем товар</w:t>
        <w:softHyphen/>
        <w:t>ном рынке будет превышать 35%</w:t>
      </w:r>
    </w:p>
    <w:p>
      <w:pPr>
        <w:pStyle w:val="Style13"/>
        <w:rPr/>
      </w:pPr>
      <w:r>
        <w:rPr/>
        <w:t>3. Приобретение определенных пакетов акций (вкладов, долей) в ус</w:t>
        <w:softHyphen/>
        <w:t>тавном капитале хозяйствующих субъектов. При этом под приобре</w:t>
        <w:softHyphen/>
        <w:t>тением акций понимается как их покупка, так и получение иной воз</w:t>
        <w:softHyphen/>
        <w:t>можности осуществления самостоятельно или через представите</w:t>
        <w:softHyphen/>
        <w:t>лей воплощенных в этих акциях (долях) прав голоса, в том числе на основании договоров доверительного управления, о совместной де</w:t>
        <w:softHyphen/>
        <w:t>ятельности, поручения или на основании иных сделок</w:t>
      </w:r>
    </w:p>
    <w:p>
      <w:pPr>
        <w:pStyle w:val="Style13"/>
        <w:rPr/>
      </w:pPr>
      <w:r>
        <w:rPr/>
        <w:t>4. Получение в собственность или пользование (в том числе посред</w:t>
        <w:softHyphen/>
        <w:t>ством аренды, лизинга) одним хозяйствующих субъектов основных производственных средств или нематериальных активов другого хо</w:t>
        <w:softHyphen/>
        <w:t>зяйствующего субъекта</w:t>
      </w:r>
    </w:p>
    <w:p>
      <w:pPr>
        <w:pStyle w:val="Style13"/>
        <w:rPr/>
      </w:pPr>
      <w:r>
        <w:rPr/>
        <w:t>5. Переплетение директоратов, т.е. участие одних и тех же лиц в орга</w:t>
        <w:softHyphen/>
        <w:t>нах управления двух и более коммерческих организаций</w:t>
      </w:r>
    </w:p>
    <w:p>
      <w:pPr>
        <w:pStyle w:val="Style13"/>
        <w:rPr/>
      </w:pPr>
      <w:r>
        <w:rPr/>
        <w:t>6. Приобретение любым лицом прав, в том числе посредством согла</w:t>
        <w:softHyphen/>
        <w:t>шений, договоров, поручений, контрактов или иным способом, по</w:t>
        <w:softHyphen/>
        <w:t>зволяющих определять условия ведения хозяйствующим субъектом его предпринимательской деятельности либо осуществлять функции его исполнительного органа.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  <w:t>Итак, степень развития конкурентной среды оценивается по комплексу параметров, включающих как показатели структуры товарного рынка (ко</w:t>
        <w:softHyphen/>
        <w:t>личественные и качественные), так и данные об экономической концентра</w:t>
        <w:softHyphen/>
        <w:t>ции. По моему мнению, с точки зрения развития конкурентных отношений основной причиной обеспокоенности должна являться не высокая концент</w:t>
        <w:softHyphen/>
        <w:t>рация производства и отдельных товаров, а в большей степени - состояние конкуренции на товарных рынках и экономической концентрации, сохраня</w:t>
        <w:softHyphen/>
        <w:t>ющаяся высокая степень сегментации региональных рынков. Сказанное со всей очевидностью предопределяет разработку механизмов оперативного отслеживания рыночных процессов, происходящих в масштабах экономи</w:t>
        <w:softHyphen/>
        <w:t>ки страны в целом, а также на отдельных рынках, рассматриваемых в реги</w:t>
        <w:softHyphen/>
        <w:t>ональном и продуктовом аспектах.</w:t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rPr/>
      </w:pPr>
      <w:r>
        <w:rPr/>
      </w:r>
    </w:p>
    <w:p>
      <w:pPr>
        <w:pStyle w:val="Heading1"/>
        <w:rPr/>
      </w:pPr>
      <w:bookmarkStart w:id="7" w:name="__RefHeading___Toc524257427"/>
      <w:bookmarkEnd w:id="7"/>
      <w:r>
        <w:rPr/>
        <w:t xml:space="preserve">ГЛАВА </w:t>
      </w:r>
      <w:r>
        <w:rPr>
          <w:lang w:val="en-US"/>
        </w:rPr>
        <w:t>III</w:t>
      </w:r>
      <w:r>
        <w:rPr/>
        <w:t>: Мониторинг товарных рынков России с целью оценки состояния конкурентной среды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szCs w:val="18"/>
        </w:rPr>
      </w:pPr>
      <w:r>
        <w:rPr>
          <w:szCs w:val="18"/>
        </w:rPr>
        <w:t>Изучению конкурентной среды и контролю за экономической кон</w:t>
        <w:softHyphen/>
        <w:t>центрацией во многом способствуют систематически проводимые ан</w:t>
        <w:softHyphen/>
        <w:t>тимонопольными органами специальные обследования товарных рынков, призванные выявлять хозяйствующие субъекты, имеющие на них значительную долю. При этом основными критериями выбора предмета для мониторинга выступают:</w:t>
      </w:r>
    </w:p>
    <w:p>
      <w:pPr>
        <w:pStyle w:val="Style13"/>
        <w:rPr>
          <w:szCs w:val="18"/>
        </w:rPr>
      </w:pPr>
      <w:r>
        <w:rPr>
          <w:szCs w:val="18"/>
        </w:rPr>
        <w:t>1. Социально-экономическая значимость продукции для удовлет</w:t>
        <w:softHyphen/>
        <w:t>ворения потребностей населения — рынки хлеба и хлебобулочных из</w:t>
        <w:softHyphen/>
        <w:t>делий, сахара, масла растительного, молока и молочных изделий, мяса и мясных изделий, яиц, картофеля и овощей, фруктов, макарон</w:t>
        <w:softHyphen/>
        <w:t>ных и крупяных изделий, табачных изделий;</w:t>
      </w:r>
    </w:p>
    <w:p>
      <w:pPr>
        <w:pStyle w:val="Style13"/>
        <w:rPr>
          <w:szCs w:val="18"/>
        </w:rPr>
      </w:pPr>
      <w:r>
        <w:rPr>
          <w:szCs w:val="18"/>
        </w:rPr>
        <w:t>2. Прецедентная практика, при которой анализ рынка осуществля</w:t>
        <w:softHyphen/>
        <w:t>ется по факту нарушения антимонопольного законодательства в слу</w:t>
        <w:softHyphen/>
        <w:t>чае конкретного обращения хозяйствующего субъекта;</w:t>
      </w:r>
    </w:p>
    <w:p>
      <w:pPr>
        <w:pStyle w:val="Style13"/>
        <w:rPr/>
      </w:pPr>
      <w:r>
        <w:rPr/>
        <w:t>3. Структурообразующие виды продукции, наиболее значимые для конкретного региона, — лесоматериалы и целлюлозно-бумажная про</w:t>
        <w:softHyphen/>
        <w:t>дукция, рыба, зерно, нефть и др.;</w:t>
      </w:r>
    </w:p>
    <w:p>
      <w:pPr>
        <w:pStyle w:val="Style13"/>
        <w:rPr/>
      </w:pPr>
      <w:r>
        <w:rPr/>
        <w:t>4. Высококонцентрированные товарные рынки — предмет обяза</w:t>
        <w:softHyphen/>
        <w:t>тельного наблюдения со стороны антимонопольных орган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ля проведения обследования то</w:t>
        <w:softHyphen/>
        <w:t>варных рынков, начиная с 1997 г., антимонопольные органы совместно с Минэкономики России и Госком</w:t>
        <w:softHyphen/>
        <w:t>статом России применяют специаль</w:t>
        <w:softHyphen/>
        <w:t xml:space="preserve">но разработанный инструментарий с использованием таких методических подходов[2, </w:t>
      </w:r>
      <w:r>
        <w:rPr>
          <w:lang w:val="en-US"/>
        </w:rPr>
        <w:t>c</w:t>
      </w:r>
      <w:r>
        <w:rPr/>
        <w:t>.46]:</w:t>
      </w:r>
    </w:p>
    <w:p>
      <w:pPr>
        <w:pStyle w:val="Style13"/>
        <w:numPr>
          <w:ilvl w:val="0"/>
          <w:numId w:val="2"/>
        </w:numPr>
        <w:rPr>
          <w:i/>
          <w:i/>
          <w:iCs w:val="false"/>
        </w:rPr>
      </w:pPr>
      <w:r>
        <w:rPr>
          <w:i/>
          <w:iCs w:val="false"/>
        </w:rPr>
        <w:t>структурный подход, пред</w:t>
        <w:softHyphen/>
        <w:t>полагающий получение информации о каналах приобретения и реали</w:t>
        <w:softHyphen/>
        <w:t>зации товаров; числе продавцов, по</w:t>
        <w:softHyphen/>
        <w:t>средников и конечных покупателей; их доле на рынке;</w:t>
      </w:r>
    </w:p>
    <w:p>
      <w:pPr>
        <w:pStyle w:val="Style13"/>
        <w:numPr>
          <w:ilvl w:val="0"/>
          <w:numId w:val="2"/>
        </w:numPr>
        <w:rPr>
          <w:i/>
          <w:i/>
          <w:iCs w:val="false"/>
        </w:rPr>
      </w:pPr>
      <w:r>
        <w:rPr>
          <w:i/>
          <w:iCs w:val="false"/>
        </w:rPr>
        <w:t>ценовой подход, предусмат</w:t>
        <w:softHyphen/>
        <w:t>ривающий изучение ценовой поли</w:t>
        <w:softHyphen/>
        <w:t>тики предприятий, региональной дифференциации и динамики цен на рынке;</w:t>
      </w:r>
    </w:p>
    <w:p>
      <w:pPr>
        <w:pStyle w:val="Style13"/>
        <w:numPr>
          <w:ilvl w:val="0"/>
          <w:numId w:val="2"/>
        </w:numPr>
        <w:rPr>
          <w:i/>
          <w:i/>
          <w:iCs w:val="false"/>
        </w:rPr>
      </w:pPr>
      <w:r>
        <w:rPr>
          <w:i/>
          <w:iCs w:val="false"/>
        </w:rPr>
        <w:t>экономический подход, озна</w:t>
        <w:softHyphen/>
        <w:t>чающий анализ влияния государ</w:t>
        <w:softHyphen/>
        <w:t>ственной политики на рынке, вы</w:t>
        <w:softHyphen/>
        <w:t>явление различных форм контрак</w:t>
        <w:softHyphen/>
        <w:t>тов на рынке и различных форм расчетов.</w:t>
      </w:r>
    </w:p>
    <w:p>
      <w:pPr>
        <w:pStyle w:val="Style13"/>
        <w:ind w:hanging="0"/>
        <w:rPr/>
      </w:pPr>
      <w:r>
        <w:rPr/>
      </w:r>
    </w:p>
    <w:p>
      <w:pPr>
        <w:pStyle w:val="Style13"/>
        <w:rPr/>
      </w:pPr>
      <w:r>
        <w:rPr/>
        <w:t>В ходе статистического наблю</w:t>
        <w:softHyphen/>
        <w:t>дения должны быть охвачены все участники рынка — от производи</w:t>
        <w:softHyphen/>
        <w:t>телей сырья до потребителей гото</w:t>
        <w:softHyphen/>
        <w:t>вой продукции. Результаты мони</w:t>
        <w:softHyphen/>
        <w:t>торинга позволят определить обес</w:t>
        <w:softHyphen/>
        <w:t>печенность предприятий поставка</w:t>
        <w:softHyphen/>
        <w:t>ми сырья; политику выпуска и сбы</w:t>
        <w:softHyphen/>
        <w:t>та продукции предприятием и его ценовую политику; распределение продаж между внутренним рынком и экспортом; географию хозяй</w:t>
        <w:softHyphen/>
        <w:t>ственных связей и направления ее изменения; барьеры входа на ры</w:t>
        <w:softHyphen/>
        <w:t>нок; возможную вертикальную ин</w:t>
        <w:softHyphen/>
        <w:t>теграцию и вертикальные ограни</w:t>
        <w:softHyphen/>
        <w:t>чения.</w:t>
      </w:r>
    </w:p>
    <w:p>
      <w:pPr>
        <w:pStyle w:val="Style13"/>
        <w:rPr/>
      </w:pPr>
      <w:r>
        <w:rPr/>
        <w:t>Сбор и обработка исходной ин</w:t>
        <w:softHyphen/>
        <w:t>формации о рынках базируется на сведениях, представляемых различ</w:t>
        <w:softHyphen/>
        <w:t>ными хозяйствующими субъекта</w:t>
        <w:softHyphen/>
        <w:t>ми, — производителями, продавца</w:t>
        <w:softHyphen/>
        <w:t>ми, покупателями, государственны</w:t>
        <w:softHyphen/>
        <w:t>ми, общественными, научными орга</w:t>
        <w:softHyphen/>
        <w:t>низациями, экспертами, в частности: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6"/>
        </w:numPr>
        <w:rPr/>
      </w:pPr>
      <w:r>
        <w:rPr/>
        <w:t>данных государственной статис</w:t>
        <w:softHyphen/>
        <w:t>тической отчетности, характеризу</w:t>
        <w:softHyphen/>
        <w:t>ющих деятельность субъектов рын</w:t>
        <w:softHyphen/>
        <w:t>ка;</w:t>
      </w:r>
    </w:p>
    <w:p>
      <w:pPr>
        <w:pStyle w:val="Style13"/>
        <w:numPr>
          <w:ilvl w:val="0"/>
          <w:numId w:val="6"/>
        </w:numPr>
        <w:rPr/>
      </w:pPr>
      <w:r>
        <w:rPr/>
        <w:t>информации от налоговых, тамо</w:t>
        <w:softHyphen/>
        <w:t>женных органов, банковских струк</w:t>
        <w:softHyphen/>
        <w:t>тур, инвестиционных фондов;</w:t>
      </w:r>
    </w:p>
    <w:p>
      <w:pPr>
        <w:pStyle w:val="Style13"/>
        <w:numPr>
          <w:ilvl w:val="0"/>
          <w:numId w:val="6"/>
        </w:numPr>
        <w:rPr/>
      </w:pPr>
      <w:r>
        <w:rPr/>
        <w:t>сведениях об объемах производ</w:t>
        <w:softHyphen/>
        <w:t>ства и реализации продукции (ра</w:t>
        <w:softHyphen/>
        <w:t>бот, услуг), полученных антимоно</w:t>
        <w:softHyphen/>
        <w:t>польными органами непосредствен</w:t>
        <w:softHyphen/>
        <w:t>но от субъектов рынка;</w:t>
      </w:r>
    </w:p>
    <w:p>
      <w:pPr>
        <w:pStyle w:val="Style13"/>
        <w:numPr>
          <w:ilvl w:val="0"/>
          <w:numId w:val="6"/>
        </w:numPr>
        <w:rPr/>
      </w:pPr>
      <w:r>
        <w:rPr/>
        <w:t>данных выборочных опросов по</w:t>
        <w:softHyphen/>
        <w:t>купателей и данные экспертиз, ха</w:t>
        <w:softHyphen/>
        <w:t>рактеризующих товарные и геогра</w:t>
        <w:softHyphen/>
        <w:t>фические границы рынков.</w:t>
      </w:r>
    </w:p>
    <w:p>
      <w:pPr>
        <w:pStyle w:val="Style13"/>
        <w:ind w:left="1418" w:hanging="0"/>
        <w:rPr/>
      </w:pPr>
      <w:r>
        <w:rPr/>
      </w:r>
    </w:p>
    <w:p>
      <w:pPr>
        <w:pStyle w:val="Style13"/>
        <w:rPr/>
      </w:pPr>
      <w:r>
        <w:rPr/>
        <w:t>Я уже отмечала наличие определенных затруднений в регулярном проведе</w:t>
        <w:softHyphen/>
        <w:t xml:space="preserve">нии мониторинга товарных рынков. Однако в отдельных комментариях нуждается вопрос об исследованиях на </w:t>
      </w:r>
      <w:r>
        <w:rPr>
          <w:i/>
          <w:iCs w:val="false"/>
        </w:rPr>
        <w:t>высококонцен</w:t>
        <w:softHyphen/>
        <w:t>трированных рынках.</w:t>
      </w:r>
      <w:r>
        <w:rPr/>
        <w:t xml:space="preserve"> Как прави</w:t>
        <w:softHyphen/>
        <w:t>ло, информация о крупнейших субъектах рынка должна быть со</w:t>
        <w:softHyphen/>
        <w:t>средоточена в государственных реестрах. Но действовавший ра</w:t>
        <w:softHyphen/>
        <w:t>нее Государственный реестр РФ объединений и предприятий-моно</w:t>
        <w:softHyphen/>
        <w:t>полистов по существу выполнял функции административного цено</w:t>
        <w:softHyphen/>
        <w:t>вого регулирования. Теперь на протяжении четырех лет ведется «Ре</w:t>
        <w:softHyphen/>
        <w:t>естр хозяйствующих субъектов, имеющих на рынке определенно</w:t>
        <w:softHyphen/>
        <w:t>го товара долю более 35 процен</w:t>
        <w:softHyphen/>
        <w:t>тов» (утвержден постановлением Правительства РФ от 19 февра</w:t>
        <w:softHyphen/>
        <w:t>ля 1996 г.).</w:t>
      </w:r>
    </w:p>
    <w:p>
      <w:pPr>
        <w:pStyle w:val="Style13"/>
        <w:rPr/>
      </w:pPr>
      <w:r>
        <w:rPr/>
        <w:t>Его цель — создание информа</w:t>
        <w:softHyphen/>
        <w:t>ционной базы о крупнейших субъек</w:t>
        <w:softHyphen/>
        <w:t>тах рынка для осуществления госу</w:t>
        <w:softHyphen/>
        <w:t>дарственного контроля за соблюде</w:t>
        <w:softHyphen/>
        <w:t>нием ими антимонопольного зако</w:t>
        <w:softHyphen/>
        <w:t>нодательства при приобретении па</w:t>
        <w:softHyphen/>
        <w:t>кетов акций для участников сделок, включенных в Реестр, при осуще</w:t>
        <w:softHyphen/>
        <w:t>ствлении ими экспортно-импортной, инвестиционной или приватизацион</w:t>
        <w:softHyphen/>
        <w:t>ной политики; причем наблюдение ведется лишь по наиболее важным для развития экономики товарным группам и видам продукции, а так</w:t>
        <w:softHyphen/>
        <w:t>же по социально-значимым товарам.</w:t>
      </w:r>
    </w:p>
    <w:p>
      <w:pPr>
        <w:pStyle w:val="Style13"/>
        <w:rPr/>
      </w:pPr>
      <w:r>
        <w:rPr/>
        <w:t>Включение в Реестр происходит по результатам анализа состояния то</w:t>
        <w:softHyphen/>
        <w:t>варного рынка и расчета доли дан</w:t>
        <w:softHyphen/>
        <w:t>ного субъекта на рынке.</w:t>
      </w:r>
    </w:p>
    <w:p>
      <w:pPr>
        <w:pStyle w:val="Style13"/>
        <w:rPr/>
      </w:pPr>
      <w:r>
        <w:rPr/>
        <w:t>Так, в 1997 г. общее число вклю</w:t>
        <w:softHyphen/>
        <w:t>ченных в Реестр хозяйствующих субъектов, имеющих долго на рын</w:t>
        <w:softHyphen/>
        <w:t>ке более 35%, составляло 5400, а в 1998 г. - уже около 6500 единиц; из них на рынках федерального уровня существовало соответ</w:t>
        <w:softHyphen/>
        <w:t>ственно 298 и 281 хозяйствующих субъектов[3, c.6].</w:t>
      </w:r>
    </w:p>
    <w:p>
      <w:pPr>
        <w:pStyle w:val="Style13"/>
        <w:rPr/>
      </w:pPr>
      <w:r>
        <w:rPr/>
        <w:t>Из представленной на диаграм</w:t>
        <w:softHyphen/>
        <w:t>ме структуры Реестра видно, что рост общего количества включен</w:t>
        <w:softHyphen/>
        <w:t>ных в Реестр хозяйствующих субъектов произошел, главным об</w:t>
        <w:softHyphen/>
        <w:t>разом, за счет существенного уве</w:t>
        <w:softHyphen/>
        <w:t>личения числа хозяйствующих субъектов, занятых предоставлени</w:t>
        <w:softHyphen/>
        <w:t>ем различных работ и услуг, та</w:t>
        <w:softHyphen/>
        <w:t>ких как автоперевозки грузов и на</w:t>
        <w:softHyphen/>
        <w:t>селения; реализация через торго</w:t>
        <w:softHyphen/>
        <w:t>вую сеть лекарственных средств, продуктов питания, печатных из</w:t>
        <w:softHyphen/>
        <w:t>даний; оптовая продажа различ</w:t>
        <w:softHyphen/>
        <w:t>ных видов товаров; строительство дорог. К другому фактору описы</w:t>
        <w:softHyphen/>
        <w:t>ваемого совокупного роста следу</w:t>
        <w:softHyphen/>
        <w:t>ет отнести более чем полуторное увеличение хозяйствующих субъектов, функционирующих в сфере естественных монополий, которые по состоянию на 1 сентяб</w:t>
        <w:softHyphen/>
        <w:t>ря 1998 г. включают следующие виды деятельности:</w:t>
      </w:r>
    </w:p>
    <w:p>
      <w:pPr>
        <w:pStyle w:val="Style13"/>
        <w:rPr>
          <w:u w:val="single"/>
        </w:rPr>
      </w:pPr>
      <w:r>
        <w:rPr>
          <w:u w:val="single"/>
        </w:rPr>
        <w:t>добыча, транспортировка и реализация нефти и нефтепро</w:t>
        <w:softHyphen/>
        <w:t>дуктов</w:t>
        <w:tab/>
        <w:tab/>
        <w:t>57</w:t>
      </w:r>
    </w:p>
    <w:p>
      <w:pPr>
        <w:pStyle w:val="Style13"/>
        <w:rPr>
          <w:u w:val="single"/>
        </w:rPr>
      </w:pPr>
      <w:r>
        <w:rPr>
          <w:u w:val="single"/>
        </w:rPr>
        <w:t>добыча, транспортировка и реализация природного газа</w:t>
        <w:tab/>
        <w:tab/>
        <w:tab/>
        <w:t>121</w:t>
      </w:r>
    </w:p>
    <w:p>
      <w:pPr>
        <w:pStyle w:val="Style13"/>
        <w:rPr>
          <w:u w:val="single"/>
        </w:rPr>
      </w:pPr>
      <w:r>
        <w:rPr>
          <w:u w:val="single"/>
        </w:rPr>
        <w:t>услуги почтовой связи</w:t>
        <w:tab/>
        <w:tab/>
        <w:tab/>
        <w:tab/>
        <w:tab/>
        <w:tab/>
        <w:tab/>
        <w:tab/>
        <w:tab/>
        <w:t>59</w:t>
      </w:r>
    </w:p>
    <w:p>
      <w:pPr>
        <w:pStyle w:val="Style13"/>
        <w:rPr>
          <w:u w:val="single"/>
        </w:rPr>
      </w:pPr>
      <w:r>
        <w:rPr>
          <w:u w:val="single"/>
        </w:rPr>
        <w:t>услуги электросвязи</w:t>
        <w:tab/>
        <w:tab/>
        <w:tab/>
        <w:tab/>
        <w:tab/>
        <w:tab/>
        <w:tab/>
        <w:tab/>
        <w:tab/>
        <w:t>92</w:t>
      </w:r>
    </w:p>
    <w:p>
      <w:pPr>
        <w:pStyle w:val="Style13"/>
        <w:rPr>
          <w:u w:val="single"/>
        </w:rPr>
      </w:pPr>
      <w:r>
        <w:rPr>
          <w:u w:val="single"/>
        </w:rPr>
        <w:t>железнодорожные перевозки</w:t>
        <w:tab/>
        <w:tab/>
        <w:tab/>
        <w:tab/>
        <w:tab/>
        <w:tab/>
        <w:tab/>
        <w:tab/>
        <w:t>66</w:t>
      </w:r>
    </w:p>
    <w:p>
      <w:pPr>
        <w:pStyle w:val="Style13"/>
        <w:rPr>
          <w:u w:val="single"/>
        </w:rPr>
      </w:pPr>
      <w:r>
        <w:rPr>
          <w:u w:val="single"/>
        </w:rPr>
        <w:t>услуги аэропортов</w:t>
        <w:tab/>
        <w:tab/>
        <w:tab/>
        <w:tab/>
        <w:tab/>
        <w:tab/>
        <w:tab/>
        <w:tab/>
        <w:tab/>
        <w:t>83</w:t>
      </w:r>
    </w:p>
    <w:p>
      <w:pPr>
        <w:pStyle w:val="Style13"/>
        <w:rPr>
          <w:u w:val="single"/>
        </w:rPr>
      </w:pPr>
      <w:r>
        <w:rPr>
          <w:u w:val="single"/>
        </w:rPr>
        <w:t>услуги морских и речных портов</w:t>
        <w:tab/>
        <w:tab/>
        <w:tab/>
        <w:tab/>
        <w:tab/>
        <w:tab/>
        <w:tab/>
        <w:t>51</w:t>
      </w:r>
    </w:p>
    <w:p>
      <w:pPr>
        <w:pStyle w:val="Style13"/>
        <w:rPr>
          <w:u w:val="single"/>
        </w:rPr>
      </w:pPr>
      <w:r>
        <w:rPr>
          <w:u w:val="single"/>
        </w:rPr>
        <w:t>услуги но передаче электрической и тепловой энергии</w:t>
        <w:tab/>
        <w:tab/>
        <w:tab/>
        <w:t>138</w:t>
      </w:r>
    </w:p>
    <w:p>
      <w:pPr>
        <w:pStyle w:val="Style13"/>
        <w:ind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jc w:val="right"/>
        <w:rPr>
          <w:b/>
          <w:b/>
          <w:bCs/>
          <w:i/>
          <w:i/>
          <w:iCs w:val="false"/>
          <w:sz w:val="24"/>
          <w:u w:val="single"/>
        </w:rPr>
      </w:pPr>
      <w:r>
        <w:rPr>
          <w:b/>
          <w:bCs/>
          <w:i/>
          <w:iCs w:val="false"/>
          <w:sz w:val="24"/>
          <w:u w:val="single"/>
        </w:rPr>
        <w:t xml:space="preserve">Диаграмма </w:t>
      </w:r>
    </w:p>
    <w:p>
      <w:pPr>
        <w:pStyle w:val="Style13"/>
        <w:ind w:hanging="0"/>
        <w:jc w:val="right"/>
        <w:rPr>
          <w:b/>
          <w:b/>
          <w:bCs/>
          <w:i/>
          <w:i/>
          <w:iCs w:val="false"/>
          <w:sz w:val="24"/>
        </w:rPr>
      </w:pPr>
      <w:r>
        <w:rPr>
          <w:b/>
          <w:bCs/>
          <w:i/>
          <w:iCs w:val="false"/>
          <w:sz w:val="24"/>
        </w:rPr>
        <w:t>«Доли укрупненных товарных групп в составе реестра хозяйствующих субъектов, имеющих долю на рынке определенного товара более 35%»</w:t>
      </w:r>
    </w:p>
    <w:p>
      <w:pPr>
        <w:pStyle w:val="Style13"/>
        <w:ind w:hanging="0"/>
        <w:jc w:val="right"/>
        <w:rPr>
          <w:b/>
          <w:b/>
          <w:bCs/>
          <w:i/>
          <w:i/>
          <w:iCs w:val="false"/>
          <w:sz w:val="24"/>
        </w:rPr>
      </w:pPr>
      <w:r>
        <w:rPr>
          <w:b/>
          <w:bCs/>
          <w:i/>
          <w:iCs w:val="false"/>
          <w:sz w:val="24"/>
        </w:rPr>
      </w:r>
    </w:p>
    <w:p>
      <w:pPr>
        <w:pStyle w:val="Style13"/>
        <w:ind w:hanging="0"/>
        <w:jc w:val="center"/>
        <w:rPr/>
      </w:pPr>
      <w:r>
        <w:rPr/>
        <w:object w:dxaOrig="768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pt;height:268.5pt" filled="f" o:ole="">
            <v:imagedata r:id="rId5" o:title=""/>
          </v:shape>
          <o:OLEObject Type="Embed" ProgID="Excel.Sheet.12" ShapeID="ole_rId4" DrawAspect="Content" ObjectID="_194245389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78765</wp:posOffset>
                </wp:positionV>
                <wp:extent cx="1600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1997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1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1997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object w:dxaOrig="768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pt;height:268.5pt" filled="f" o:ole="">
            <v:imagedata r:id="rId7" o:title=""/>
          </v:shape>
          <o:OLEObject Type="Embed" ProgID="Excel.Sheet.12" ShapeID="ole_rId6" DrawAspect="Content" ObjectID="_135150277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1600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1998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1998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соответствии с Фе</w:t>
        <w:softHyphen/>
        <w:t>деральным Законом «О естественных монополиях» формируются и ведут</w:t>
        <w:softHyphen/>
        <w:t>ся Реестры субъектов естественных монополий на транспорте и в облас</w:t>
        <w:softHyphen/>
        <w:t>ти связи. Так, состоявшееся в июне 1999 г. правление МАП РФ приня</w:t>
        <w:softHyphen/>
        <w:t>ло решение об увеличении Реестра хозяйствующих субъектов естествен</w:t>
        <w:softHyphen/>
        <w:t>ных монополий, в который были включены 7 аэропортов, 15 морских административных портов, а также другие аналогичные субъекты в круп</w:t>
        <w:softHyphen/>
        <w:t>нейших портах России, имеющих стратегическое значение (Санкт-Пе</w:t>
        <w:softHyphen/>
        <w:t>тербург, Туапсе, Новороссийск).</w:t>
      </w:r>
    </w:p>
    <w:p>
      <w:pPr>
        <w:pStyle w:val="Style13"/>
        <w:rPr/>
      </w:pPr>
      <w:r>
        <w:rPr/>
        <w:t>Благодаря имеющемуся инстру</w:t>
        <w:softHyphen/>
        <w:t>ментарию проведения мониторинга товарных рынков стало возможным дополнить существующую динами</w:t>
        <w:softHyphen/>
        <w:t>ческую характеристику конкурент</w:t>
        <w:softHyphen/>
        <w:t>ной среды механизмом, предназна</w:t>
        <w:softHyphen/>
        <w:t>ченным для обследования российс</w:t>
        <w:softHyphen/>
        <w:t>ких предприятий, позволяющим составить и выявить мотивы их хо</w:t>
        <w:softHyphen/>
        <w:t>зяйственного поведения.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bookmarkStart w:id="8" w:name="__RefHeading___Toc524257428"/>
      <w:bookmarkEnd w:id="8"/>
      <w:r>
        <w:rPr/>
        <w:t>Итоги мониторинг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Мониторинг проводился  на основании литературы тырым-пырым... в тече</w:t>
        <w:softHyphen/>
        <w:t>ние двух последних лет; рассмотре</w:t>
        <w:softHyphen/>
        <w:t>ны и проанализированы такие фак</w:t>
        <w:softHyphen/>
        <w:t>торы, как конкурентоспособность продукции на внутреннем и внеш</w:t>
        <w:softHyphen/>
        <w:t>нем рынках и действия предприя</w:t>
        <w:softHyphen/>
        <w:t>тия по повышению ее конкуренто</w:t>
        <w:softHyphen/>
        <w:t>способности, барьеры входа на ры</w:t>
        <w:softHyphen/>
        <w:t>нок, каналы сбыта продукции и вза</w:t>
        <w:softHyphen/>
        <w:t>имодействие с поставщиками сырья, направления использования финан</w:t>
        <w:softHyphen/>
        <w:t>совых средств и организационное развитие предприятия.</w:t>
      </w:r>
    </w:p>
    <w:p>
      <w:pPr>
        <w:pStyle w:val="Style13"/>
        <w:rPr/>
      </w:pPr>
      <w:r>
        <w:rPr/>
        <w:t>По результатам обследования можно сделать некоторые обобще</w:t>
        <w:softHyphen/>
        <w:t>ния, характеризующие модели эко</w:t>
        <w:softHyphen/>
        <w:t>номического поведения субъектов на различных видах рынков. Несмот</w:t>
        <w:softHyphen/>
        <w:t>ря на некоторую спорность выдви</w:t>
        <w:softHyphen/>
        <w:t>гаемой классификации (поскольку основным признаком становится первичное звено хозяйствования — предприятие), следовало бы, тем не менее, ее привести в качестве одной из приемлемых для уяснения пози</w:t>
        <w:softHyphen/>
        <w:t>ций предприятия и, главным обра</w:t>
        <w:softHyphen/>
        <w:t>зом, выбора мер защиты отечествен</w:t>
        <w:softHyphen/>
        <w:t>ных товаропроизводителей.</w:t>
      </w:r>
    </w:p>
    <w:p>
      <w:pPr>
        <w:pStyle w:val="Style13"/>
        <w:rPr/>
      </w:pPr>
      <w:r>
        <w:rPr/>
        <w:t>Избранная российскими товаро</w:t>
        <w:softHyphen/>
        <w:t>производителями модель экономи</w:t>
        <w:softHyphen/>
        <w:t>ческого поведения позволяет ранжи</w:t>
        <w:softHyphen/>
        <w:t xml:space="preserve">ровать предприятия </w:t>
      </w:r>
      <w:r>
        <w:rPr>
          <w:b/>
          <w:bCs/>
        </w:rPr>
        <w:t>в зависимости от степени развития конкуренции</w:t>
      </w:r>
      <w:r>
        <w:rPr/>
        <w:t xml:space="preserve"> на товарных рынках на две группы:</w:t>
      </w:r>
    </w:p>
    <w:p>
      <w:pPr>
        <w:pStyle w:val="Style13"/>
        <w:numPr>
          <w:ilvl w:val="0"/>
          <w:numId w:val="9"/>
        </w:numPr>
        <w:rPr/>
      </w:pPr>
      <w:r>
        <w:rPr/>
        <w:t>к первой группе отнесены предприятия, функционирующие на концентрированных и монополизи</w:t>
        <w:softHyphen/>
        <w:t>рованных рынках товаров и услуг;</w:t>
      </w:r>
    </w:p>
    <w:p>
      <w:pPr>
        <w:pStyle w:val="Style13"/>
        <w:numPr>
          <w:ilvl w:val="0"/>
          <w:numId w:val="9"/>
        </w:numPr>
        <w:rPr/>
      </w:pPr>
      <w:r>
        <w:rPr/>
        <w:t>во вторую группу включены предприятия, работающие на кон</w:t>
        <w:softHyphen/>
        <w:t>курентных рынка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сновные черты экономического поведения предприятий первой груп</w:t>
        <w:softHyphen/>
        <w:t>пы — отсутствие поиска путей рас</w:t>
        <w:softHyphen/>
        <w:t>ширения производства, снижения себестоимости продукции, повыше</w:t>
        <w:softHyphen/>
        <w:t>ния качества оказываемых услуг, инертность в выработке и проведе</w:t>
        <w:softHyphen/>
        <w:t>нии маркетинговых стратегий. Но при этом нельзя не отметить появив</w:t>
        <w:softHyphen/>
        <w:t>шиеся «ростки» конкуренции, к при</w:t>
        <w:softHyphen/>
        <w:t>меру, за счет привлечения коммер</w:t>
        <w:softHyphen/>
        <w:t>ческих организаций на конкурсной основе в отдельных сегментах рын</w:t>
        <w:softHyphen/>
        <w:t>ков жилищно-коммунального хозяй</w:t>
        <w:softHyphen/>
        <w:t xml:space="preserve">ства и почтовых услуг. Появление конкурентов в ближайшем будущем может привести к альтернативным вариантам развития: </w:t>
      </w:r>
    </w:p>
    <w:p>
      <w:pPr>
        <w:pStyle w:val="Style13"/>
        <w:numPr>
          <w:ilvl w:val="0"/>
          <w:numId w:val="5"/>
        </w:numPr>
        <w:rPr/>
      </w:pPr>
      <w:r>
        <w:rPr/>
        <w:t>либо к оже</w:t>
        <w:softHyphen/>
        <w:t>сточенному противодействию со сто</w:t>
        <w:softHyphen/>
        <w:t>роны субъектов монопольных рын</w:t>
        <w:softHyphen/>
        <w:t>ков, которое вызовет необходимость пресечения фактов монополистичес</w:t>
        <w:softHyphen/>
        <w:t xml:space="preserve">кой деятельности; </w:t>
      </w:r>
    </w:p>
    <w:p>
      <w:pPr>
        <w:pStyle w:val="Style13"/>
        <w:numPr>
          <w:ilvl w:val="0"/>
          <w:numId w:val="5"/>
        </w:numPr>
        <w:rPr/>
      </w:pPr>
      <w:r>
        <w:rPr/>
        <w:t>либо к посте</w:t>
        <w:softHyphen/>
        <w:t>пенному формированию рыночного мышления у руководства этих пред</w:t>
        <w:softHyphen/>
        <w:t>приятий, что потребует оказания го</w:t>
        <w:softHyphen/>
        <w:t>сударственной поддержк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свою очередь в деятельности функционирующих на конкурент</w:t>
        <w:softHyphen/>
        <w:t>ных рынках предприятий наблюда</w:t>
        <w:softHyphen/>
        <w:t>ются прямо противоположные мо</w:t>
        <w:softHyphen/>
        <w:t>дели поведения:</w:t>
      </w:r>
    </w:p>
    <w:p>
      <w:pPr>
        <w:pStyle w:val="Style13"/>
        <w:numPr>
          <w:ilvl w:val="0"/>
          <w:numId w:val="4"/>
        </w:numPr>
        <w:rPr/>
      </w:pPr>
      <w:r>
        <w:rPr/>
        <w:t>с одной стороны, это субъекты хозяйствования, которые в услови</w:t>
        <w:softHyphen/>
        <w:t>ях жесткой конкуренции не нашли своей ниши на рынке, вследствие чего ими выдвигаются требования мер государственной поддержки, т.е. целевых инвестиций, налоговых льгот, таможенного протекциониз</w:t>
        <w:softHyphen/>
        <w:t>ма. Отсюда — необходимость в проведении регулярных комплекс</w:t>
        <w:softHyphen/>
        <w:t>ных межведомственных обследова</w:t>
        <w:softHyphen/>
        <w:t>ний с целью выбора приоритетов при осуществлении государственной поддержки предприятий;</w:t>
      </w:r>
    </w:p>
    <w:p>
      <w:pPr>
        <w:pStyle w:val="Style13"/>
        <w:numPr>
          <w:ilvl w:val="0"/>
          <w:numId w:val="4"/>
        </w:numPr>
        <w:rPr/>
      </w:pPr>
      <w:r>
        <w:rPr/>
        <w:t>с другой стороны, нашедшие свой сегмент рынка и успешно работаю</w:t>
        <w:softHyphen/>
        <w:t>щие предприятия, хотя и проигры</w:t>
        <w:softHyphen/>
        <w:t>вающие иностранным компаниями в рекламной политике и качестве упаковки. Для них характерны про</w:t>
        <w:softHyphen/>
        <w:t>думанная ассортиментная политика, интеграция с поставщиками сырья и комплектующих, технологическая перестройка производства, отлаженные схемы сбыта продукции и по</w:t>
        <w:softHyphen/>
        <w:t>иск новых каналов сбыта, разработ</w:t>
        <w:softHyphen/>
        <w:t>ка инвестиционной программы (дол</w:t>
        <w:softHyphen/>
        <w:t>госрочные финансовые вложения — доли и акции в дочерних предприя</w:t>
        <w:softHyphen/>
        <w:t>тиях, фирменных магазинах, ком</w:t>
        <w:softHyphen/>
        <w:t>мерческих банках), работа с недви</w:t>
        <w:softHyphen/>
        <w:t>жимостью. С точки зрения разви</w:t>
        <w:softHyphen/>
        <w:t>тия конкурентной среды по отноше</w:t>
        <w:softHyphen/>
        <w:t>нию к таким субъектам рынка были бы целесообразны: разработка диф</w:t>
        <w:softHyphen/>
        <w:t>ференцированного подхода к оцен</w:t>
        <w:softHyphen/>
        <w:t>ке деятельности вертикально интег</w:t>
        <w:softHyphen/>
        <w:t>рированных структур; содействие развитию тароупаковочной индуст</w:t>
        <w:softHyphen/>
        <w:t>рии и созданию равных экономичес</w:t>
        <w:softHyphen/>
        <w:t>ких возможностей для рекламы рос</w:t>
        <w:softHyphen/>
        <w:t>сийских и зарубежных производи</w:t>
        <w:softHyphen/>
        <w:t>телей (а в отдельных случаях и пре</w:t>
        <w:softHyphen/>
        <w:t>имущественного доступа отечествен</w:t>
        <w:softHyphen/>
        <w:t>ным производителям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524257429"/>
      <w:bookmarkEnd w:id="9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Style13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Style13"/>
        <w:rPr/>
      </w:pPr>
      <w:r>
        <w:rPr/>
        <w:t>Таким образом, результаты оценки конкурентности товарных рын</w:t>
        <w:softHyphen/>
        <w:t>ков, проведенной мною в данной работе с применением разработан</w:t>
        <w:softHyphen/>
        <w:t>ных методических инструментов, позволяют сделать следующие выводы.</w:t>
      </w:r>
    </w:p>
    <w:p>
      <w:pPr>
        <w:pStyle w:val="Style13"/>
        <w:rPr/>
      </w:pPr>
      <w:r>
        <w:rPr/>
        <w:t>Во-первых, отличительной особенностью российской экономики явля</w:t>
        <w:softHyphen/>
        <w:t>ется региональная замкнутость многих рынков. Данное явление в свою оче</w:t>
        <w:softHyphen/>
        <w:t>редь усугубляется как неразвитостью рыночной инфраструктуры, высоки</w:t>
        <w:softHyphen/>
        <w:t>ми тарифами на перевозку продукции, так и действиями местных адми</w:t>
        <w:softHyphen/>
        <w:t>нистраций по введению тех или иных ограничений на ввоз (вывоз) про</w:t>
        <w:softHyphen/>
        <w:t>дукции из регионов, включая экспортно-импортные операции. Подобные меры в конечном счете способствуют воспроизводству базы монополиз</w:t>
        <w:softHyphen/>
        <w:t>ма и потому являются одной из важнейших сфер контроля антимонополь</w:t>
        <w:softHyphen/>
        <w:t>ных органов.</w:t>
      </w:r>
    </w:p>
    <w:p>
      <w:pPr>
        <w:pStyle w:val="Style13"/>
        <w:rPr/>
      </w:pPr>
      <w:r>
        <w:rPr/>
        <w:t>Во-вторых, помимо традиционных, определяющих структуру рынка фак</w:t>
        <w:softHyphen/>
        <w:t>торов, на состояние конкурентной среды влияют особенности российс</w:t>
        <w:softHyphen/>
        <w:t>кой переходной экономики, например особые формы контрактов, обус</w:t>
        <w:softHyphen/>
        <w:t>ловленные решением проблем неплатежей, взаимозачетов и бартерных сделок; специфические формы взаимоотношений поставщиков и произ</w:t>
        <w:softHyphen/>
        <w:t>водителей на основе давальческих схем и пр. Эти нетрадиционные фак</w:t>
        <w:softHyphen/>
        <w:t>торы могут значительно влиять на состояние конкуренции на товарных рын</w:t>
        <w:softHyphen/>
        <w:t>ках и должны являться предметом обязательного изучения наряду со стан</w:t>
        <w:softHyphen/>
        <w:t>дартными методами структурного анализа. Одновременно остается акту</w:t>
        <w:softHyphen/>
        <w:t>альной и задача совершенствования методических подходов к отслежи</w:t>
        <w:softHyphen/>
        <w:t>ванию концентрации как на макроуровне, так и в разрезе региональных эконо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524257430"/>
      <w:bookmarkEnd w:id="10"/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Юрист, номер 5/6 - 25.04.1996, Тотьев, К. Ю. «Ограничение монополистической деятельности на товарных рынках», с. 35-39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Курьер, номер 4 - 26.03.1997, «Порядок проведения анализа и оценки состояния конкурентной среды на товарных рынках: утвержден приказом Гос. ком. РФ по антимонопольной политике от 10.01.1997г.», с. 46-58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Российская газета, номер 32 -  14.08.1999 «Монополисты всех городов и весей: реестр хозяйствующих субъектов, имеющих на рынке товара долю более 35 %», с. 6-7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Экономист, номер 10 - 17.09.1997, Шумаев, В. . - Инфраструктура товарных рынков с. 43-47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Законодательство и экономика, номер 1 - 01.01.2001, Залесская, М. . - Недобросовестная конкуренция на товарных рынках: особенности защиты прав хозяйствующих субъектов, с. 36-50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 xml:space="preserve">Стенограмма пленарного заседания Государственной Думы РФ, 20.05.1999 г., </w:t>
      </w:r>
      <w:hyperlink r:id="rId8">
        <w:r>
          <w:rPr>
            <w:rStyle w:val="InternetLink"/>
          </w:rPr>
          <w:t>http://www.akdi.ru/gd/PLEN_Z/1999/s20-05_d.htm</w:t>
        </w:r>
      </w:hyperlink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Маркетинг, номер 2 - 22.03.1999, Андрианов, В. «Конкурентноспособность России в мировой экономике», с. 3-19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Право, номер 7 - 25.06.1999, Бурмистрова, Т. В. «Товарный рынок : структурный анализ концентрации и конкуренции», с. 18-30</w:t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ечение 1995-1998 гг. специалистами антимонопольного комитета РФ и его территори</w:t>
        <w:softHyphen/>
        <w:t>альных управлений проведен мониторинг ряда важнейших товарных рынков, в частности: не</w:t>
        <w:softHyphen/>
        <w:t>фти и нефтепродуктов, зерна, детского питания, мяса и молока, хлебопродуктов, раститель</w:t>
        <w:softHyphen/>
        <w:t>ного масла, комбикормов и мяса птицы, рыбы, металлопродукции, отдельных видов продукции машиностроения (судостроение), лесопромышленной продукции, отдельных потребительс</w:t>
        <w:softHyphen/>
        <w:t>ких товаров (бытовых холодильников, телевизоров, малой бытовой техники), отдельных видов услуг связи и транспорта, жилищно-коммунального хозяйства и д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и экономика №6, 1999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58"/>
        </w:tabs>
        <w:ind w:left="2558" w:hanging="11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/>
    </w:lvl>
  </w:abstractNum>
  <w:abstractNum w:abstractNumId="6">
    <w:lvl w:ilvl="0">
      <w:numFmt w:val="bullet"/>
      <w:lvlText w:val="—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2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Мой текст"/>
    <w:basedOn w:val="Normal"/>
    <w:qFormat/>
    <w:pPr>
      <w:spacing w:lineRule="auto" w:line="360"/>
      <w:ind w:firstLine="709"/>
      <w:jc w:val="both"/>
    </w:pPr>
    <w:rPr>
      <w:iCs/>
      <w:sz w:val="28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left="16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60" w:hanging="0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yperlink" Target="http://www.akdi.ru/gd/PLEN_Z/1999/s20-05_d.htm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3:51:00Z</dcterms:created>
  <dc:creator>Ivan Pupkin</dc:creator>
  <dc:description/>
  <dc:language>en-US</dc:language>
  <cp:lastModifiedBy>Ivan Pupkin</cp:lastModifiedBy>
  <dcterms:modified xsi:type="dcterms:W3CDTF">2001-09-04T11:43:00Z</dcterms:modified>
  <cp:revision>14</cp:revision>
  <dc:subject/>
  <dc:title>Титульный лист</dc:title>
</cp:coreProperties>
</file>