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0500</wp:posOffset>
                </wp:positionH>
                <wp:positionV relativeFrom="paragraph">
                  <wp:posOffset>-172085</wp:posOffset>
                </wp:positionV>
                <wp:extent cx="6492875" cy="99675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2960" cy="996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-13.55pt;width:511.2pt;height:78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Государственный комитет Российской Федерации</w:t>
      </w:r>
    </w:p>
    <w:p>
      <w:pPr>
        <w:pStyle w:val="Normal"/>
        <w:ind w:right="-52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Новосибирский государственный технический университе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культет автоматики и вычислительной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</w:t>
      </w:r>
      <w:r>
        <w:rPr>
          <w:i/>
          <w:iCs/>
          <w:sz w:val="36"/>
          <w:szCs w:val="36"/>
        </w:rPr>
        <w:t>Кафедра экономики</w:t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caps/>
          <w:sz w:val="44"/>
          <w:szCs w:val="44"/>
          <w:u w:val="single"/>
        </w:rPr>
      </w:pPr>
      <w:r>
        <w:rPr>
          <w:caps/>
          <w:sz w:val="44"/>
          <w:szCs w:val="44"/>
          <w:u w:val="single"/>
        </w:rPr>
      </w:r>
    </w:p>
    <w:p>
      <w:pPr>
        <w:pStyle w:val="Normal"/>
        <w:ind w:firstLine="720"/>
        <w:jc w:val="center"/>
        <w:rPr>
          <w:caps/>
          <w:sz w:val="48"/>
          <w:szCs w:val="48"/>
        </w:rPr>
      </w:pPr>
      <w:r>
        <w:rPr>
          <w:caps/>
          <w:sz w:val="48"/>
          <w:szCs w:val="48"/>
        </w:rPr>
        <w:t xml:space="preserve">Конспект лекций </w:t>
      </w:r>
    </w:p>
    <w:p>
      <w:pPr>
        <w:pStyle w:val="Normal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Часть №1</w:t>
      </w:r>
    </w:p>
    <w:p>
      <w:pPr>
        <w:pStyle w:val="Normal"/>
        <w:ind w:firstLine="72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</w:t>
      </w:r>
      <w:r>
        <w:rPr>
          <w:b/>
          <w:bCs/>
          <w:sz w:val="52"/>
          <w:szCs w:val="52"/>
        </w:rPr>
        <w:t>ЭКОНОМИКА ПРЕДПРИЯТИЙ</w:t>
      </w:r>
    </w:p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67" w:firstLine="72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drawing>
          <wp:inline distT="0" distB="0" distL="0" distR="0">
            <wp:extent cx="2844800" cy="1089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8710" cy="998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b/>
          <w:bCs/>
          <w:sz w:val="48"/>
          <w:szCs w:val="48"/>
        </w:rPr>
        <w:t>Н О В О С И Б И Р С К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  <w:t>ЭКОНОМИКА ПРЕДПРИЯТИЙ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нспект лекций, часть 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1: Предприят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нятие о предприятии, порядок его создания, уставной фонд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ХТ (ХО)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ды предприятий</w:t>
        <w:tab/>
        <w:t>4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2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изводственная программа и производственная мощность</w:t>
        <w:tab/>
        <w:t>5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3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фонды и оборотные средства</w:t>
        <w:tab/>
        <w:t>7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4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оротные средства</w:t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рганизация материально - технического снабжения</w:t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следование оборотного капитала</w:t>
        <w:tab/>
        <w:t>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троль за оборотным капиталом при создании прибыли</w:t>
        <w:tab/>
        <w:t>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огистика</w:t>
        <w:tab/>
        <w:t>1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он Парето</w:t>
        <w:tab/>
        <w:t>15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5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работная плата и производительность труда</w:t>
        <w:tab/>
        <w:t>16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6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бестоимость</w:t>
        <w:tab/>
        <w:t>17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7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быль, рентабельность</w:t>
        <w:tab/>
        <w:t>1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озрасчет на предприятии</w:t>
        <w:tab/>
        <w:t>19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8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кономическая эффективность освоения новой техники</w:t>
        <w:tab/>
        <w:t>20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9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ркетинг</w:t>
        <w:tab/>
        <w:t>23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НЯТИЕ О ПРЕДПРИЯТИИ, ПОРЯДОК ЕГО СОЗДАНИЯ.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СТАВЫ, УСТАВНОЙ ФОНД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 января 1995 г. действует кодекс, который определяет порядок регистрации предприятий. Предприятия,  учредительные документы которых были созданы до 1 июля 1995 г., должны перерегистрироваться. Если нет, то можно перерегистрировать предприятие до 1 июля 1999 г. Гражданин вправе заниматься бизнесом без образования юридического лица. Физическое лицо отвечает своим имуществом. Все законы как и у юридического лиц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ab/>
        <w:t>ФИРМЕННЫЕ  НАИМЕНОВАН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78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3"/>
        <w:gridCol w:w="12"/>
        <w:gridCol w:w="4524"/>
        <w:gridCol w:w="3331"/>
      </w:tblGrid>
      <w:tr>
        <w:trPr/>
        <w:tc>
          <w:tcPr>
            <w:tcW w:w="64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ЭЛЕМЕНТЫ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НАИМЕНОВАНИЯ</w:t>
            </w:r>
          </w:p>
        </w:tc>
      </w:tr>
      <w:tr>
        <w:trPr/>
        <w:tc>
          <w:tcPr>
            <w:tcW w:w="1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оз-ое тов-в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Х.Т.)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ое, на вере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"Полное товарищество"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"Товарищество на вере"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“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ммандитное тов-во”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огут быть имена и К*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оз-ое общ-в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Х.О.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.О (акц-ое общество)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 огранич. ответственностью (ХООО)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 дополн. Ответственностью.(ХОДО)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"Акционерное"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"С дополнительно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тветственностью”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Участники Х.О. и Х.Т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олные товарищ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Участники ( индивидуальные предприниматели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Вкладчики (граждане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Юридические лица (кроме государственных и муниципальных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Коммерческие организаци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днако лицо может быть участником только одного тов-ва (Х.Т. или Х.О.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РЯДОК РЕГИСТРАЦИИ ПРЕДПРИЯТИЙ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8"/>
        <w:gridCol w:w="1277"/>
        <w:gridCol w:w="2268"/>
        <w:gridCol w:w="1194"/>
        <w:gridCol w:w="2208"/>
        <w:gridCol w:w="1134"/>
      </w:tblGrid>
      <w:tr>
        <w:trPr/>
        <w:tc>
          <w:tcPr>
            <w:tcW w:w="2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Х.Т.</w:t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Х.О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лно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 вере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Х.О. ( О.О., О.Д.)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.О.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ьны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гов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ьны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говор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не нужен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если один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ь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став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говор 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здании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не являетс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ьным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кументо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став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дписывается всеми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ыми товарищ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ям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тв-с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-м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заключаетс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тв-с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-ми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ab/>
        <w:t>ОТВЕТСТВЕННОСТЬ УЧАСТНИКОВ, УCТАВНОЙ КАПИТАЛ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78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6"/>
        <w:gridCol w:w="4582"/>
        <w:gridCol w:w="3852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458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ОТВЕТСТВЕННОСТЬ</w:t>
            </w:r>
          </w:p>
        </w:tc>
        <w:tc>
          <w:tcPr>
            <w:tcW w:w="3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УСТАВНОЙ КАПИТАЛ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Т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ое</w:t>
            </w:r>
          </w:p>
        </w:tc>
        <w:tc>
          <w:tcPr>
            <w:tcW w:w="45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ые занимаются предприним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еятельностью от имени Х.Т. и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твечают всем имуществом</w:t>
            </w:r>
          </w:p>
        </w:tc>
        <w:tc>
          <w:tcPr>
            <w:tcW w:w="3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.К. разделен на доли (вклады)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Если стоимость чистых активов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Т. станет меньше У.К., то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Т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а вере</w:t>
            </w:r>
          </w:p>
        </w:tc>
        <w:tc>
          <w:tcPr>
            <w:tcW w:w="45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астники-вкладчики не принимают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астия в предпринимательско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еятельности и несут риск убытков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в пределе вклада </w:t>
            </w:r>
          </w:p>
        </w:tc>
        <w:tc>
          <w:tcPr>
            <w:tcW w:w="3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быль не распределяется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ка они не уравняются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.О.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О.О.О.</w:t>
            </w:r>
          </w:p>
        </w:tc>
        <w:tc>
          <w:tcPr>
            <w:tcW w:w="458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астники не отвечают п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язательствам общества и несут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иск в пределах стоимости свои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кций или вкладов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.К. разделен на определенное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число акций, право выпуска и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надлежит А.О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Т. не может выпускать акции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О.О.О: складной капитал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делен на доли.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Х.О.Д.О.</w:t>
            </w:r>
          </w:p>
        </w:tc>
        <w:tc>
          <w:tcPr>
            <w:tcW w:w="458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частники солидарно несут субсидиарную отв-ть по обязат-вам Х.О. в одинаковом размере, кратном стоимости вклада.</w:t>
            </w:r>
          </w:p>
        </w:tc>
        <w:tc>
          <w:tcPr>
            <w:tcW w:w="3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кладной  капитал разделен на доли (вклады).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ВЕДЕНИЯ СОДЕРЖАЩИЕСЯ В УЧЕРЕДИТЕЛЬНОМ ДОКУМЕНТЕ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78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2"/>
        <w:gridCol w:w="1"/>
        <w:gridCol w:w="3578"/>
        <w:gridCol w:w="3579"/>
      </w:tblGrid>
      <w:tr>
        <w:trPr/>
        <w:tc>
          <w:tcPr>
            <w:tcW w:w="97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юридических лиц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сто нахождения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рядок управлени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еятельностью Х.Т.</w:t>
            </w:r>
          </w:p>
        </w:tc>
        <w:tc>
          <w:tcPr>
            <w:tcW w:w="71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став и компетенция органов управления и порядок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нятия ими решений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мер и состав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кладочног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апитала</w:t>
            </w:r>
          </w:p>
        </w:tc>
        <w:tc>
          <w:tcPr>
            <w:tcW w:w="7157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мер У.К. на дату представления учредительны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кументов  для регистрации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 А.О. включая А.О. с долевым участием иностранных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вокупный размер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кладов вносимых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кладчиками</w:t>
            </w:r>
          </w:p>
        </w:tc>
        <w:tc>
          <w:tcPr>
            <w:tcW w:w="715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нвестиций не менее 1000 размеров минимальны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есячных оплат труда; в остальных случаях не менее 100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инимальных оплат труда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мер и порядок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зменения доле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аждого из полны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оварищей</w:t>
            </w:r>
          </w:p>
        </w:tc>
        <w:tc>
          <w:tcPr>
            <w:tcW w:w="3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О.О.О.: размер доле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аждого из участников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.О.: категории выпускаемы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кций их номинал и и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2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мер, состав, сроки и порядок внесени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кладов, ответственность за их соблюдени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рядок создани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рава акционеров 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710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55"/>
        <w:gridCol w:w="4855"/>
      </w:tblGrid>
      <w:tr>
        <w:trPr/>
        <w:tc>
          <w:tcPr>
            <w:tcW w:w="485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ДОЧЕРНЕЕ  Х.О.</w:t>
            </w:r>
          </w:p>
        </w:tc>
        <w:tc>
          <w:tcPr>
            <w:tcW w:w="485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ЗАВИСИМОЕ Х.О.</w:t>
            </w:r>
          </w:p>
        </w:tc>
      </w:tr>
      <w:tr>
        <w:trPr/>
        <w:tc>
          <w:tcPr>
            <w:tcW w:w="4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. Х.О. приз-ся дочерним ,если другое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сновное ХО принимает решение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чернее не отвечает по долгам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сновного Х.О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. Основное отвечает солидарно п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делкам, заключенным по указанию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сновного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 банкротстве дочернего по вине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сновного, основное несет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убсидиальную ответственность по ег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лгам и участники дочернего требуют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озмещения убытков.</w:t>
            </w:r>
          </w:p>
        </w:tc>
        <w:tc>
          <w:tcPr>
            <w:tcW w:w="485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О. приз-ся зависимым, если другое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щество имеет более 20%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голосующих акций или У.К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чем  это должно быть немедленн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публиковано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ПРАВЛЕНИЕ Х.Т. (Х.О.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396"/>
        <w:gridCol w:w="5845"/>
      </w:tblGrid>
      <w:tr>
        <w:trPr/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Х.Т.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ое</w:t>
            </w:r>
          </w:p>
        </w:tc>
        <w:tc>
          <w:tcPr>
            <w:tcW w:w="584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аждый полный товарищ имеет 1 голос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а вере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ые товарищи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Х.О.</w:t>
            </w:r>
          </w:p>
        </w:tc>
        <w:tc>
          <w:tcPr>
            <w:tcW w:w="7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0% капитала сформировано на момент регистрации</w:t>
            </w:r>
          </w:p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щее       =&gt;  совет            =&gt;  исполнительный</w:t>
            </w:r>
          </w:p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брание        директоров        директор</w:t>
            </w:r>
          </w:p>
        </w:tc>
      </w:tr>
    </w:tbl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Унитарные предприятия: государственные или муниципальные предприятия, не наделенные правом собственности на имущество, закрепленное за ними. Собственником является государство либо муниципалитет. Уставной капитал выплачивается полностью до регистраци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ИДЫ ПРЕДПРИЯТИЙ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ГОСУДАРСТВЕННЫЕ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На праве хозяйственного ведени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мущество в государстве и муниципалитете, собственник не отвечает по     обязательствам предприятий и имеет право  на прибыль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На праве оперативного управлени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едеральное казенное предприятие. Имущество в гос. собственности создается по решению правительства России. Предприятия отвечает по своим обязательствам всем имуществом. Собственник несет субсидиальную ответственность, предприятие не несет долгов собственника.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ПРОИВОДСТВЕННЫЕ КООПЕРАТИВЫ (АРТЕЛИ)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обровольное объединение на основе членства для совместной деятельности. Это могут быть граждане (не менее 5 человек) и могут быть юридические лиц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мущество делится на паи,может быть неделимая часть . Не могут выпускать акции. До регистрации должны быть внесены 10% пая, остальное в течении год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ЛАССИФИКАЦИЯ ЮРИДИЧЕСКИХ ЛИЦ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1) </w:t>
      </w:r>
      <w:r>
        <w:rPr>
          <w:rFonts w:eastAsia="Arial Cyr" w:cs="Arial Cyr" w:ascii="Arial Cyr" w:hAnsi="Arial Cyr"/>
          <w:sz w:val="24"/>
          <w:szCs w:val="24"/>
          <w:u w:val="single"/>
        </w:rPr>
        <w:t>КОММЕРЧЕСИЕ  ОРГАНИЗАЦИИ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Х.Т. (полное, на вере); А.О.(закрытое, открытое); Х.О. (с О.О., с Д.О.); производственный кооператив; унитарные предприятия (на праве ведения, казенные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2) </w:t>
      </w:r>
      <w:r>
        <w:rPr>
          <w:rFonts w:eastAsia="Arial Cyr" w:cs="Arial Cyr" w:ascii="Arial Cyr" w:hAnsi="Arial Cyr"/>
          <w:sz w:val="24"/>
          <w:szCs w:val="24"/>
          <w:u w:val="single"/>
        </w:rPr>
        <w:t>НЕКОММЕРЧЕСКИЕ ОРГАНИЗАЦИИ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требительский кооператив (сад, огород); общественные и религиозные общества; объединения юридических лиц (союзы, ассоциации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2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ПРОИЗВОДСТВЕННАЯ ПРОГРАММА (П.П.) И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ОИЗВОДСТВЕННАЯ МОЩНОСТЬ (П.М.)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П.П.</w:t>
      </w:r>
      <w:r>
        <w:rPr>
          <w:rFonts w:eastAsia="Arial Cyr" w:cs="Arial Cyr" w:ascii="Arial Cyr" w:hAnsi="Arial Cyr"/>
          <w:sz w:val="24"/>
          <w:szCs w:val="24"/>
        </w:rPr>
        <w:t xml:space="preserve"> - развернутый план производства по объему, по номенклатуре, ассортименту на основе гос. заказа, гос. договора, оптовой ярмарки или по собственной инициатив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азличают количественные и качественные показатели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1. </w:t>
      </w:r>
      <w:r>
        <w:rPr>
          <w:rFonts w:eastAsia="Arial Cyr" w:cs="Arial Cyr" w:ascii="Arial Cyr" w:hAnsi="Arial Cyr"/>
          <w:sz w:val="24"/>
          <w:szCs w:val="24"/>
          <w:u w:val="single"/>
        </w:rPr>
        <w:t>Количественные</w:t>
      </w:r>
      <w:r>
        <w:rPr>
          <w:rFonts w:eastAsia="Arial Cyr" w:cs="Arial Cyr" w:ascii="Arial Cyr" w:hAnsi="Arial Cyr"/>
          <w:sz w:val="24"/>
          <w:szCs w:val="24"/>
        </w:rPr>
        <w:t xml:space="preserve"> : номенклатура, ассортимент, товарная продукция, валовая продукция, услуги на стороне и т.п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sz w:val="24"/>
          <w:szCs w:val="24"/>
          <w:u w:val="single"/>
        </w:rPr>
        <w:t>Качественные</w:t>
      </w:r>
      <w:r>
        <w:rPr>
          <w:rFonts w:eastAsia="Arial Cyr" w:cs="Arial Cyr" w:ascii="Arial Cyr" w:hAnsi="Arial Cyr"/>
          <w:sz w:val="24"/>
          <w:szCs w:val="24"/>
        </w:rPr>
        <w:t xml:space="preserve"> : определяется ГОСТами, тех. условиями, договорными документами, ОТК, отделом сертификаци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оличественные показатели </w:t>
      </w:r>
      <w:r>
        <w:rPr>
          <w:rFonts w:eastAsia="Arial Cyr" w:cs="Arial Cyr" w:ascii="Arial Cyr" w:hAnsi="Arial Cyr"/>
          <w:b/>
          <w:bCs/>
          <w:sz w:val="24"/>
          <w:szCs w:val="24"/>
        </w:rPr>
        <w:t>П.П.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натуральные показатели (метры, тонны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условно-натуральные показатели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стоимостные показатели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нормо - часы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себестоимость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комплекты деталей по незавершенному производству (НЗП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еализованная продукция - та, что оплаченаили имеется договор об оплат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оварная продукция ( Т.П.)  - та, что на сладе , услуги к оплат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аловая продукция ( В.П.) [ на 5 лет]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В.П.= товар предприя + НЗП.</w:t>
      </w:r>
      <w:r>
        <w:br w:type="page"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. продукция вспомогательных цехов </w:t>
        <w:tab/>
        <w:t>- 1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одукция обслуживающих цехов</w:t>
        <w:tab/>
        <w:t>- 98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услуги ремонтного цеха для сборочного цеха по ремонту кровли -1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услуги на сторону</w:t>
        <w:tab/>
        <w:tab/>
        <w:tab/>
        <w:t>- 2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НЗП</w:t>
        <w:tab/>
        <w:tab/>
        <w:tab/>
        <w:tab/>
        <w:tab/>
        <w:t>- 10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продукция сборочного цеха</w:t>
        <w:tab/>
        <w:tab/>
        <w:t>- 8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колько и какие показатели можно определит ?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В.П. = 4 + 5 + 6 + 1 + 2 + 3 + 2298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Т.П. = 800 = 6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П.М.</w:t>
      </w:r>
      <w:r>
        <w:rPr>
          <w:rFonts w:eastAsia="Arial Cyr" w:cs="Arial Cyr" w:ascii="Arial Cyr" w:hAnsi="Arial Cyr"/>
          <w:sz w:val="24"/>
          <w:szCs w:val="24"/>
        </w:rPr>
        <w:t xml:space="preserve"> - это максимально возможный выпуск продукции в номенклатуре и количественных отношениях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</w:t>
      </w:r>
      <w:r>
        <w:rPr>
          <w:rFonts w:eastAsia="Arial Cyr" w:cs="Arial Cyr" w:ascii="Arial Cyr" w:hAnsi="Arial Cyr"/>
          <w:position w:val="-4"/>
        </w:rPr>
        <w:t>кол</w:t>
      </w:r>
      <w:r>
        <w:rPr>
          <w:rFonts w:eastAsia="Arial Cyr" w:cs="Arial Cyr" w:ascii="Arial Cyr" w:hAnsi="Arial Cyr"/>
          <w:sz w:val="24"/>
          <w:szCs w:val="24"/>
        </w:rPr>
        <w:t xml:space="preserve"> - количественная мощность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>М</w:t>
      </w:r>
      <w:r>
        <w:rPr>
          <w:rFonts w:eastAsia="Arial Cyr" w:cs="Arial Cyr" w:ascii="Arial Cyr" w:hAnsi="Arial Cyr"/>
          <w:position w:val="-4"/>
        </w:rPr>
        <w:t>кол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действит.   фонд   времени   </w:t>
      </w:r>
      <w:r>
        <w:rPr>
          <w:rFonts w:eastAsia="Arial Cyr" w:cs="Arial Cyr" w:ascii="Arial Cyr" w:hAnsi="Arial Cyr"/>
          <w:sz w:val="24"/>
          <w:szCs w:val="24"/>
        </w:rPr>
        <w:tab/>
        <w:t>(шт. или условные ед.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трудоемкость 1 продукции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3765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25pt;height:53.25pt" filled="f" o:ole="">
            <v:imagedata r:id="rId5" o:title=""/>
          </v:shape>
          <o:OLEObject Type="Embed" ProgID="" ShapeID="ole_rId4" DrawAspect="Content" ObjectID="_1221624359" r:id="rId4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 - номенклатура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 - возможный выпуск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АСЧЕТ  П.М.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Группы оборудования (специальные или производственные площади)  =&gt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пуск по ведущей группе  =&gt;  выделяем узкие места, которые определяют П.М. =&gt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ведущего цеха  =&gt;  узкие мест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.М. на 80% зависит от управл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ЭФФИЦИЕНТ ИСПОЛЬЗОВАНИЯ МОЩНОСТ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>К</w:t>
      </w:r>
      <w:r>
        <w:rPr>
          <w:rFonts w:eastAsia="Arial Cyr" w:cs="Arial Cyr" w:ascii="Arial Cyr" w:hAnsi="Arial Cyr"/>
          <w:position w:val="-4"/>
        </w:rPr>
        <w:t>исп мощ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годовой план выпуска продукции  </w:t>
      </w:r>
      <w:r>
        <w:rPr>
          <w:rFonts w:eastAsia="Arial Cyr" w:cs="Arial Cyr" w:ascii="Arial Cyr" w:hAnsi="Arial Cyr"/>
          <w:sz w:val="24"/>
          <w:szCs w:val="24"/>
        </w:rPr>
        <w:t xml:space="preserve"> (%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среднегодовая мощность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- показывает резрв предприятия </w: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3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ОСНОВНЫЕ ФОНДЫ И ОБОРОТНЫЕ СРЕДСТВА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редства предприят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ср - ва производства (ср - ва труда и предметы труда 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р - ва обращения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ср - ва расчета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редства труда - это основные сред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дметы труда - это оборотные сред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сновные средства - это здания, машины, оборудование, различные сооружения, инструменты, прибор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нструменты труда - это материалы, запчасти, топливо, НЗП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[2]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Готовая продукция (на складе), отгруженные товар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Денежные средства - это касса и различные счета в банк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[3]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четы с различными кредиторами, с подотчетными лицами, различными предприятиям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50" w:dyaOrig="3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5pt;height:162.75pt" filled="f" o:ole="">
            <v:imagedata r:id="rId7" o:title=""/>
          </v:shape>
          <o:OLEObject Type="Embed" ProgID="" ShapeID="ole_rId6" DrawAspect="Content" ObjectID="_1954593774" r:id="rId6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Амортизация - процесс перенесения стоимости основных фондов на создаваемую продукцию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Различают сумму амортизаций и норму амортизации. Сумма амортизационных отчислений за определенный период времени (год, квартал, месяц) представляет собой денежную величину износа основных фондов. Сумма амортизационных отчислений, накопленная к концу срока службы основных фондов, должна быть достаточной для полного их восстановления (приобретение или строительство). Величина амортизационных отчислений определяется исходя из норм амортизации. Норма амортизации - это установленный размер амортизационных отчислений на полное восстановление за определенный период времени по конкретному виду основных фондов, выраженный в процентах к их балансовой стоимости.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нструмент в зависимости от амортизации относится к основным либо к оборотным средствам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Инструмент  -  С</w:t>
      </w:r>
      <w:r>
        <w:rPr>
          <w:rFonts w:eastAsia="Arial Cyr" w:cs="Arial Cyr" w:ascii="Arial Cyr" w:hAnsi="Arial Cyr"/>
          <w:position w:val="-4"/>
        </w:rPr>
        <w:t xml:space="preserve">инстр </w:t>
      </w:r>
      <w:r>
        <w:rPr>
          <w:rFonts w:eastAsia="Arial Cyr" w:cs="Arial Cyr" w:ascii="Arial Cyr" w:hAnsi="Arial Cyr"/>
          <w:sz w:val="24"/>
          <w:szCs w:val="24"/>
        </w:rPr>
        <w:t>&gt;C</w:t>
      </w:r>
      <w:r>
        <w:rPr>
          <w:rFonts w:eastAsia="Arial Cyr" w:cs="Arial Cyr" w:ascii="Arial Cyr" w:hAnsi="Arial Cyr"/>
          <w:position w:val="-4"/>
        </w:rPr>
        <w:t>нормативное (</w:t>
      </w:r>
      <w:r>
        <w:rPr>
          <w:rFonts w:eastAsia="Arial Cyr" w:cs="Arial Cyr" w:ascii="Arial Cyr" w:hAnsi="Arial Cyr"/>
          <w:position w:val="-4"/>
          <w:sz w:val="16"/>
          <w:szCs w:val="16"/>
        </w:rPr>
        <w:t>эта вел-на рассмат-тся ч/з каждые полгода [ инфляция ! ] )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position w:val="-4"/>
        </w:rPr>
        <w:t xml:space="preserve">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\ 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Т</w:t>
      </w:r>
      <w:r>
        <w:rPr>
          <w:rFonts w:eastAsia="Arial Cyr" w:cs="Arial Cyr" w:ascii="Arial Cyr" w:hAnsi="Arial Cyr"/>
          <w:position w:val="-4"/>
        </w:rPr>
        <w:t>ин</w:t>
      </w:r>
      <w:r>
        <w:rPr>
          <w:rFonts w:eastAsia="Arial Cyr" w:cs="Arial Cyr" w:ascii="Arial Cyr" w:hAnsi="Arial Cyr"/>
          <w:sz w:val="24"/>
          <w:szCs w:val="24"/>
        </w:rPr>
        <w:t xml:space="preserve"> &gt; 1 год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ервоначальная стоимость (балансная стоимость )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стоимость после 1.01.1995 г.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восстановленная стоимость (стоимость после последней переоценки ).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2. Восстановленная стоимость</w:t>
      </w:r>
      <w:r>
        <w:rPr>
          <w:rFonts w:eastAsia="Arial Cyr" w:cs="Arial Cyr" w:ascii="Arial Cyr" w:hAnsi="Arial Cyr"/>
          <w:position w:val="-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- определяется на рынке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Среднегодовая стоимость складывается из :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>С</w:t>
      </w:r>
      <w:r>
        <w:rPr>
          <w:rFonts w:eastAsia="Arial Cyr" w:cs="Arial Cyr" w:ascii="Arial Cyr" w:hAnsi="Arial Cyr"/>
          <w:position w:val="-4"/>
        </w:rPr>
        <w:t xml:space="preserve">п </w:t>
      </w:r>
      <w:r>
        <w:rPr>
          <w:rFonts w:eastAsia="Arial Cyr" w:cs="Arial Cyr" w:ascii="Arial Cyr" w:hAnsi="Arial Cyr"/>
          <w:sz w:val="24"/>
          <w:szCs w:val="24"/>
        </w:rPr>
        <w:t xml:space="preserve">+ ( С </w:t>
      </w:r>
      <w:r>
        <w:rPr>
          <w:rFonts w:eastAsia="Arial Cyr" w:cs="Arial Cyr" w:ascii="Arial Cyr" w:hAnsi="Arial Cyr"/>
          <w:position w:val="-4"/>
        </w:rPr>
        <w:t>вод *</w:t>
      </w:r>
      <w:r>
        <w:rPr>
          <w:rFonts w:eastAsia="Arial Cyr" w:cs="Arial Cyr" w:ascii="Arial Cyr" w:hAnsi="Arial Cyr"/>
          <w:sz w:val="24"/>
          <w:szCs w:val="24"/>
        </w:rPr>
        <w:t xml:space="preserve"> N </w:t>
      </w:r>
      <w:r>
        <w:rPr>
          <w:rFonts w:eastAsia="Arial Cyr" w:cs="Arial Cyr" w:ascii="Arial Cyr" w:hAnsi="Arial Cyr"/>
          <w:position w:val="-4"/>
        </w:rPr>
        <w:t>действия</w:t>
      </w:r>
      <w:r>
        <w:rPr>
          <w:rFonts w:eastAsia="Arial Cyr" w:cs="Arial Cyr" w:ascii="Arial Cyr" w:hAnsi="Arial Cyr"/>
          <w:sz w:val="24"/>
          <w:szCs w:val="24"/>
        </w:rPr>
        <w:t xml:space="preserve">  -  С </w:t>
      </w:r>
      <w:r>
        <w:rPr>
          <w:rFonts w:eastAsia="Arial Cyr" w:cs="Arial Cyr" w:ascii="Arial Cyr" w:hAnsi="Arial Cyr"/>
          <w:position w:val="-4"/>
        </w:rPr>
        <w:t xml:space="preserve">продажи * </w:t>
      </w:r>
      <w:r>
        <w:rPr>
          <w:rFonts w:eastAsia="Arial Cyr" w:cs="Arial Cyr" w:ascii="Arial Cyr" w:hAnsi="Arial Cyr"/>
          <w:sz w:val="24"/>
          <w:szCs w:val="24"/>
        </w:rPr>
        <w:t xml:space="preserve">N </w:t>
      </w:r>
      <w:r>
        <w:rPr>
          <w:rFonts w:eastAsia="Arial Cyr" w:cs="Arial Cyr" w:ascii="Arial Cyr" w:hAnsi="Arial Cyr"/>
          <w:position w:val="-4"/>
        </w:rPr>
        <w:t xml:space="preserve">действия  </w:t>
      </w:r>
      <w:r>
        <w:rPr>
          <w:rFonts w:eastAsia="Arial Cyr" w:cs="Arial Cyr" w:ascii="Arial Cyr" w:hAnsi="Arial Cyr"/>
          <w:sz w:val="24"/>
          <w:szCs w:val="24"/>
        </w:rPr>
        <w:t xml:space="preserve">) </w:t>
      </w:r>
      <w:r>
        <w:rPr>
          <w:rFonts w:eastAsia="Arial Cyr" w:cs="Arial Cyr" w:ascii="Arial Cyr" w:hAnsi="Arial Cyr"/>
          <w:sz w:val="28"/>
          <w:szCs w:val="28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 12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 xml:space="preserve">  \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 xml:space="preserve"> если продан в октябре то умножаем на 10 ме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квидационная стоимость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таточная стоимость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4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ОБОРОТНЫЕ СРЕДСТВА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  <w:r>
        <w:rPr>
          <w:rFonts w:eastAsia="Arial Cyr" w:cs="Arial Cyr" w:ascii="Arial Cyr" w:hAnsi="Arial Cyr"/>
          <w:sz w:val="24"/>
          <w:szCs w:val="24"/>
        </w:rPr>
        <w:t xml:space="preserve"> входят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оборотные производственные фонды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редства обращения ( средства в расчетах, готовая продукция 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  <w:r>
        <w:rPr>
          <w:rFonts w:eastAsia="Arial Cyr" w:cs="Arial Cyr" w:ascii="Arial Cyr" w:hAnsi="Arial Cyr"/>
          <w:sz w:val="24"/>
          <w:szCs w:val="24"/>
        </w:rPr>
        <w:t xml:space="preserve"> участвуют в процессе производства 1 раз и всю свою стоимость переносят на продукцию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процессе производства используются инструменты, малоценные быстроизнашивающиеся (МПБ) предметы находятся на границе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Ф.</w:t>
      </w:r>
      <w:r>
        <w:rPr>
          <w:rFonts w:eastAsia="Arial Cyr" w:cs="Arial Cyr" w:ascii="Arial Cyr" w:hAnsi="Arial Cyr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МПБ =&gt;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Ф.</w:t>
      </w:r>
      <w:r>
        <w:rPr>
          <w:rFonts w:eastAsia="Arial Cyr" w:cs="Arial Cyr" w:ascii="Arial Cyr" w:hAnsi="Arial Cyr"/>
          <w:sz w:val="24"/>
          <w:szCs w:val="24"/>
        </w:rPr>
        <w:t xml:space="preserve"> ( если  стоят &gt; 1млн. ; срок  службы &gt; 1.г. ), иначе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УКТУРА  ОБОРОТНЫХ ПРОИВОДСТВЕННЫХ ФОНДОВ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роизводственные запасы 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Незавершенное производство 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Расходы будущих периодов (расходы, которые мы несем в этом периоде, но относить их надо к будущим =&gt; исследовательская работа, документация 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  <w:r>
        <w:rPr>
          <w:rFonts w:eastAsia="Arial Cyr" w:cs="Arial Cyr" w:ascii="Arial Cyr" w:hAnsi="Arial Cyr"/>
          <w:sz w:val="24"/>
          <w:szCs w:val="24"/>
        </w:rPr>
        <w:t xml:space="preserve"> - единицы измерения ( натуральные, денежные 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ИСТОЧНИКИ ФОРМИРОВАНИЯ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  <w:r>
        <w:rPr>
          <w:rFonts w:eastAsia="Arial Cyr" w:cs="Arial Cyr" w:ascii="Arial Cyr" w:hAnsi="Arial Cyr"/>
          <w:sz w:val="24"/>
          <w:szCs w:val="24"/>
        </w:rPr>
        <w:t xml:space="preserve">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ривлеченные ( кредиты 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обственные и приравненные к ним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ПРЕДЕЛЕНИЕ ПОТРЕБНОСТИ В ОБОРОТНЫХ СРЕДСТВАХ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Это задача для управленческой части предприят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оизводственные запасы делятся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текущи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трахов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технические ( технологические )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[1]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8130" w:dyaOrig="5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6.5pt;height:273pt" filled="f" o:ole="">
            <v:imagedata r:id="rId9" o:title=""/>
          </v:shape>
          <o:OLEObject Type="Embed" ProgID="" ShapeID="ole_rId8" DrawAspect="Content" ObjectID="_237481862" r:id="rId8"/>
        </w:objec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[2]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Запас страховой = Использ. мат. в день </w:t>
      </w:r>
      <w:r>
        <w:rPr>
          <w:rFonts w:eastAsia="Arial Cyr" w:cs="Arial Cyr" w:ascii="Arial Cyr" w:hAnsi="Arial Cyr"/>
          <w:position w:val="-4"/>
        </w:rPr>
        <w:t>*</w:t>
      </w:r>
      <w:r>
        <w:rPr>
          <w:rFonts w:eastAsia="Arial Cyr" w:cs="Arial Cyr" w:ascii="Arial Cyr" w:hAnsi="Arial Cyr"/>
          <w:sz w:val="24"/>
          <w:szCs w:val="24"/>
        </w:rPr>
        <w:t xml:space="preserve"> Т</w:t>
      </w:r>
      <w:r>
        <w:rPr>
          <w:rFonts w:eastAsia="Arial Cyr" w:cs="Arial Cyr" w:ascii="Arial Cyr" w:hAnsi="Arial Cyr"/>
          <w:position w:val="-4"/>
        </w:rPr>
        <w:t xml:space="preserve">о , </w:t>
      </w:r>
      <w:r>
        <w:rPr>
          <w:rFonts w:eastAsia="Arial Cyr" w:cs="Arial Cyr" w:ascii="Arial Cyr" w:hAnsi="Arial Cyr"/>
          <w:sz w:val="24"/>
          <w:szCs w:val="24"/>
        </w:rPr>
        <w:t>Т - время отклонений от поставок 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[3]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апас технический = Использ. в день</w:t>
      </w:r>
      <w:r>
        <w:rPr>
          <w:rFonts w:eastAsia="Arial Cyr" w:cs="Arial Cyr" w:ascii="Arial Cyr" w:hAnsi="Arial Cyr"/>
          <w:position w:val="-4"/>
        </w:rPr>
        <w:t xml:space="preserve"> * </w:t>
      </w:r>
      <w:r>
        <w:rPr>
          <w:rFonts w:eastAsia="Arial Cyr" w:cs="Arial Cyr" w:ascii="Arial Cyr" w:hAnsi="Arial Cyr"/>
          <w:sz w:val="24"/>
          <w:szCs w:val="24"/>
        </w:rPr>
        <w:t>Тп,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 - время подготовки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апас произ. фондов = Запас текущий + Запас страх. + Запас техн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казатели оборачиваемости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) КОЭФФИЦИЕНТ ОБОРАЧИВАЕМОСТИ ОБОРОТНЫХ СРЕДСТВ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</w:t>
      </w:r>
      <w:r>
        <w:rPr>
          <w:rFonts w:eastAsia="Arial Cyr" w:cs="Arial Cyr" w:ascii="Arial Cyr" w:hAnsi="Arial Cyr"/>
          <w:position w:val="-4"/>
        </w:rPr>
        <w:t>обор</w:t>
      </w:r>
      <w:r>
        <w:rPr>
          <w:rFonts w:eastAsia="Arial Cyr" w:cs="Arial Cyr" w:ascii="Arial Cyr" w:hAnsi="Arial Cyr"/>
          <w:sz w:val="24"/>
          <w:szCs w:val="24"/>
        </w:rPr>
        <w:t xml:space="preserve"> = </w:t>
      </w:r>
      <w:r>
        <w:rPr>
          <w:rFonts w:eastAsia="Arial Cyr" w:cs="Arial Cyr" w:ascii="Arial Cyr" w:hAnsi="Arial Cyr"/>
          <w:sz w:val="24"/>
          <w:szCs w:val="24"/>
          <w:u w:val="single"/>
        </w:rPr>
        <w:t>V</w:t>
      </w:r>
      <w:r>
        <w:rPr>
          <w:rFonts w:eastAsia="Arial Cyr" w:cs="Arial Cyr" w:ascii="Arial Cyr" w:hAnsi="Arial Cyr"/>
          <w:position w:val="-4"/>
          <w:u w:val="single"/>
        </w:rPr>
        <w:t>реализ. продукции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Н</w:t>
      </w:r>
      <w:r>
        <w:rPr>
          <w:rFonts w:eastAsia="Arial Cyr" w:cs="Arial Cyr" w:ascii="Arial Cyr" w:hAnsi="Arial Cyr"/>
          <w:position w:val="-4"/>
        </w:rPr>
        <w:t>обротных средств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Норматив - сумма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) Длительность одного оборота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РГАНИЗАЦИЯ   МАТЕРИАЛЬНО - ТЕХНИЧЕСКОГО  СНАБЖЕНИЯ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оварная биржа - образование цен на товары. Существует порядок во времени, регистрации. Торги имеют интервал времени с 10</w:t>
      </w:r>
      <w:r>
        <w:rPr>
          <w:rFonts w:eastAsia="Arial Cyr" w:cs="Arial Cyr" w:ascii="Arial Cyr" w:hAnsi="Arial Cyr"/>
          <w:position w:val="4"/>
        </w:rPr>
        <w:t xml:space="preserve">30 </w:t>
      </w:r>
      <w:r>
        <w:rPr>
          <w:rFonts w:eastAsia="Arial Cyr" w:cs="Arial Cyr" w:ascii="Arial Cyr" w:hAnsi="Arial Cyr"/>
          <w:sz w:val="24"/>
          <w:szCs w:val="24"/>
        </w:rPr>
        <w:t>до</w:t>
      </w:r>
      <w:r>
        <w:rPr>
          <w:rFonts w:eastAsia="Arial Cyr" w:cs="Arial Cyr" w:ascii="Arial Cyr" w:hAnsi="Arial Cyr"/>
          <w:position w:val="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3</w:t>
      </w:r>
      <w:r>
        <w:rPr>
          <w:rFonts w:eastAsia="Arial Cyr" w:cs="Arial Cyr" w:ascii="Arial Cyr" w:hAnsi="Arial Cyr"/>
          <w:position w:val="4"/>
        </w:rPr>
        <w:t>30</w:t>
      </w:r>
      <w:r>
        <w:rPr>
          <w:rFonts w:eastAsia="Arial Cyr" w:cs="Arial Cyr" w:ascii="Arial Cyr" w:hAnsi="Arial Cyr"/>
          <w:sz w:val="24"/>
          <w:szCs w:val="24"/>
        </w:rPr>
        <w:t xml:space="preserve"> (пример), количество членов строго регламентируетс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Цена : руководство определяет цену, потом все зависит от торгов на бирже, пример: цена растет на 6% в день.</w:t>
      </w:r>
      <w:r>
        <w:br w:type="page"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оргуют условными единицами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а) специальные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б) универсальные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делки бывают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а) с реальным товаром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б) срочные фьючерские сделки ( документальные 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Эксклюзивный дилер - специальная торговля, работа на определенного потребител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ССЛЕДОВАНИЕ ОБОРОТНОГО КАПИТАЛА (О.К.) - ЛОГИСТИК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апитал - это, то что приносит прибыль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Основной капитал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боротный капитал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Чистый оборотный капитал - это разность между текущими активами и текущими пассивам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екущие активы - материалы, сырье, НЗП , готовая продукция, товары, счета, резервные денежные сред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екущие пассивы - то, что мы должны оплатить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БРАЩЕНИЕ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К.</w:t>
      </w:r>
      <w:r>
        <w:rPr>
          <w:rFonts w:eastAsia="Arial Cyr" w:cs="Arial Cyr" w:ascii="Arial Cyr" w:hAnsi="Arial Cyr"/>
          <w:sz w:val="24"/>
          <w:szCs w:val="24"/>
        </w:rPr>
        <w:t xml:space="preserve">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975" w:dyaOrig="44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8.75pt;height:221.25pt" filled="f" o:ole="">
            <v:imagedata r:id="rId11" o:title=""/>
          </v:shape>
          <o:OLEObject Type="Embed" ProgID="" ShapeID="ole_rId10" DrawAspect="Content" ObjectID="_1696238120" r:id="rId10"/>
        </w:object>
      </w:r>
      <w:r>
        <w:br w:type="page"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БЩИЕ ПОКАЗАТЕЛИ РАБОТЫ ПРЕДПРИЯТИЯ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1. Способность создавать доходы = прибыль /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К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озвращать на инвестиции.[ ROI ]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 xml:space="preserve">2. Рентабельность собственного капитала = 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прибыль   +   Ам  </w:t>
      </w:r>
      <w:r>
        <w:rPr>
          <w:rFonts w:eastAsia="Arial Cyr" w:cs="Arial Cyr" w:ascii="Arial Cyr" w:hAnsi="Arial Cyr"/>
          <w:sz w:val="24"/>
          <w:szCs w:val="24"/>
        </w:rPr>
        <w:t xml:space="preserve">     [ ROE ]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>собстю кап - ал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3. Коэффициент ликвидности =  </w:t>
      </w:r>
      <w:r>
        <w:rPr>
          <w:rFonts w:eastAsia="Arial Cyr" w:cs="Arial Cyr" w:ascii="Arial Cyr" w:hAnsi="Arial Cyr"/>
          <w:sz w:val="24"/>
          <w:szCs w:val="24"/>
          <w:u w:val="single"/>
        </w:rPr>
        <w:t>текущие     активы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 xml:space="preserve">  текущие пассив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4. Коэффициент платежеспособности =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 </w:t>
      </w:r>
      <w:r>
        <w:rPr>
          <w:rFonts w:eastAsia="Symbol" w:cs="Symbol" w:ascii="Symbol" w:hAnsi="Symbol"/>
          <w:sz w:val="28"/>
          <w:szCs w:val="28"/>
          <w:u w:val="single"/>
        </w:rPr>
        <w:t>å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задолженностей__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 xml:space="preserve">    общие активы (пассивы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рибыль - 30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бьем продаж - 20 0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прибыль / товар = 15%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собст. капитал = 12 0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прибыль / собст. капитал = 25%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КАЗАТЕЛИ ИСПОЛЬЗОВАНИЯ ОБОРОТНОГО КАПИТАЛА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исло обращений в год = годовой доход / оборотный капитал  ,чем больше это отношение, тем лучш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задолженность / товарооборот = А &lt;=&gt; прибыль / товарооборот = Б  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м больше А, тем меньше Б и наоборот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sz w:val="24"/>
          <w:szCs w:val="24"/>
        </w:rPr>
        <w:t>СТРУКТУРА ОБОРОТНОГО КАПИТАЛ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Материалы и запчасти = 40% розничной цен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Готовая продукция = 60% розничной цен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Кредит заказчикам на 3 мес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борот / капитал = ?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40% </w:t>
      </w:r>
      <w:r>
        <w:rPr>
          <w:rFonts w:eastAsia="Arial Cyr" w:cs="Arial Cyr" w:ascii="Arial Cyr" w:hAnsi="Arial Cyr"/>
          <w:position w:val="-4"/>
        </w:rPr>
        <w:t xml:space="preserve">* </w:t>
      </w:r>
      <w:r>
        <w:rPr>
          <w:rFonts w:eastAsia="Arial Cyr" w:cs="Arial Cyr" w:ascii="Arial Cyr" w:hAnsi="Arial Cyr"/>
          <w:sz w:val="24"/>
          <w:szCs w:val="24"/>
        </w:rPr>
        <w:t>3 мес / 12 мес = 10% товарооборот   =&gt; оборотный капитал=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>60%</w:t>
      </w:r>
      <w:r>
        <w:rPr>
          <w:rFonts w:eastAsia="Arial Cyr" w:cs="Arial Cyr" w:ascii="Arial Cyr" w:hAnsi="Arial Cyr"/>
          <w:position w:val="-4"/>
        </w:rPr>
        <w:t xml:space="preserve"> * </w:t>
      </w:r>
      <w:r>
        <w:rPr>
          <w:rFonts w:eastAsia="Arial Cyr" w:cs="Arial Cyr" w:ascii="Arial Cyr" w:hAnsi="Arial Cyr"/>
          <w:sz w:val="24"/>
          <w:szCs w:val="24"/>
        </w:rPr>
        <w:t xml:space="preserve">3 мес / 12 мес = 15% товарооборот   =&gt;     = 10+15+25 = 50%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100%</w:t>
      </w:r>
      <w:r>
        <w:rPr>
          <w:rFonts w:eastAsia="Arial Cyr" w:cs="Arial Cyr" w:ascii="Arial Cyr" w:hAnsi="Arial Cyr"/>
          <w:position w:val="-4"/>
        </w:rPr>
        <w:t xml:space="preserve"> *</w:t>
      </w:r>
      <w:r>
        <w:rPr>
          <w:rFonts w:eastAsia="Arial Cyr" w:cs="Arial Cyr" w:ascii="Arial Cyr" w:hAnsi="Arial Cyr"/>
          <w:sz w:val="24"/>
          <w:szCs w:val="24"/>
        </w:rPr>
        <w:t xml:space="preserve">3 мес / 12 мес = 25% товарооборот </w:t>
      </w:r>
      <w:r>
        <w:rPr>
          <w:rFonts w:eastAsia="Arial Cyr" w:cs="Arial Cyr" w:ascii="Arial Cyr" w:hAnsi="Arial Cyr"/>
          <w:position w:val="-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=&gt;          т / об 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Составляется план производства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ценка плана продаж  по отдельным видам продукции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План снабжения</w:t>
        <w:tab/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КОНТРОЛЬ ЗА ОБОРОТНЫМ КАПИТАЛОМ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 СОЗДАНИИ ПРИБЫЛИ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</w:rPr>
        <w:t>Коммерческий кредит (задолженность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еличина коммерческого кредита усложняет финансовое положение предприятия, которое зависит от процентов (%) по заемному капиталу, от инфляции и от условий продажи (на сколько месяцев предоставлен  кредит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Цикл продаж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337300</wp:posOffset>
                </wp:positionH>
                <wp:positionV relativeFrom="paragraph">
                  <wp:posOffset>165100</wp:posOffset>
                </wp:positionV>
                <wp:extent cx="23876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pt,13pt" to="517.75pt,13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выдача             отправка                  прием                      бух.              отправка            оплата                                           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0710</wp:posOffset>
                </wp:positionH>
                <wp:positionV relativeFrom="paragraph">
                  <wp:posOffset>22225</wp:posOffset>
                </wp:positionV>
                <wp:extent cx="457200" cy="0"/>
                <wp:effectExtent l="1270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.75pt" to="83.25pt,1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61515</wp:posOffset>
                </wp:positionH>
                <wp:positionV relativeFrom="paragraph">
                  <wp:posOffset>15875</wp:posOffset>
                </wp:positionV>
                <wp:extent cx="457200" cy="0"/>
                <wp:effectExtent l="12700" t="70485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1.25pt" to="190.4pt,1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300730</wp:posOffset>
                </wp:positionH>
                <wp:positionV relativeFrom="paragraph">
                  <wp:posOffset>-6350</wp:posOffset>
                </wp:positionV>
                <wp:extent cx="457200" cy="0"/>
                <wp:effectExtent l="12700" t="70485" r="635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-0.5pt" to="295.85pt,-0.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160520</wp:posOffset>
                </wp:positionH>
                <wp:positionV relativeFrom="paragraph">
                  <wp:posOffset>-6350</wp:posOffset>
                </wp:positionV>
                <wp:extent cx="457200" cy="0"/>
                <wp:effectExtent l="12700" t="70485" r="0" b="704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-0.5pt" to="363.55pt,-0.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303520</wp:posOffset>
                </wp:positionH>
                <wp:positionV relativeFrom="paragraph">
                  <wp:posOffset>15240</wp:posOffset>
                </wp:positionV>
                <wp:extent cx="457200" cy="0"/>
                <wp:effectExtent l="12700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.2pt" to="453.55pt,1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заказа               документов             документов             учет             счетов                                              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10490</wp:posOffset>
                </wp:positionH>
                <wp:positionV relativeFrom="paragraph">
                  <wp:posOffset>166370</wp:posOffset>
                </wp:positionV>
                <wp:extent cx="217805" cy="8255"/>
                <wp:effectExtent l="15240" t="70485" r="635" b="615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13.1pt" to="25.8pt,13.7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974340</wp:posOffset>
                </wp:positionH>
                <wp:positionV relativeFrom="paragraph">
                  <wp:posOffset>174625</wp:posOffset>
                </wp:positionV>
                <wp:extent cx="457200" cy="0"/>
                <wp:effectExtent l="1270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13.75pt" to="270.15pt,13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задержка              платеж            бух.              наличн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068705</wp:posOffset>
                </wp:positionH>
                <wp:positionV relativeFrom="paragraph">
                  <wp:posOffset>35560</wp:posOffset>
                </wp:positionV>
                <wp:extent cx="457200" cy="0"/>
                <wp:effectExtent l="1270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.8pt" to="120.1pt,2.8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157095</wp:posOffset>
                </wp:positionH>
                <wp:positionV relativeFrom="paragraph">
                  <wp:posOffset>3175</wp:posOffset>
                </wp:positionV>
                <wp:extent cx="457200" cy="0"/>
                <wp:effectExtent l="12700" t="70485" r="0" b="704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0.25pt" to="205.8pt,0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 xml:space="preserve">платежа                                         учет             деньги  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Пример 1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/4 заказчиков оплачивают товар через 45 дней, 3/4 заказчиков оплачивают товар через 90 дней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центная доля товара, вложенного в кредит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% = (25% * 1.5мес) / 12мес + (75% * 3мес) / 12 мес = 22 %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 2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ем продаж в год 50000руб, количество рабочих дней в году 250, предоставленный кредит 14000руб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ем продаж в день = 50000руб / 250дней = 200руб/день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иод обращения кредита = 14000руб / 200руб/день = 70 дней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 3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варооборот составил 1060руб 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августе 80руб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сентябре 160руб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октябре 240руб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ноябре 280руб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декабре 300руб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дит был оплачен в декабре в размере 1000руб. Определить коэффициент обращ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 обращения (с начала) = 4.2мес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 обращения (с конца) = 4.25мес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ОГИСТИКА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Логистика решает задачи соотношения эффективности и стоимости,   занимается   эффективным   ведением   запасам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78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4401"/>
        <w:gridCol w:w="318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Область деятельности</w:t>
            </w:r>
          </w:p>
        </w:tc>
        <w:tc>
          <w:tcPr>
            <w:tcW w:w="4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Методы решения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ланирование</w:t>
            </w:r>
          </w:p>
        </w:tc>
        <w:tc>
          <w:tcPr>
            <w:tcW w:w="44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лан, срок сдачи</w:t>
            </w:r>
          </w:p>
        </w:tc>
        <w:tc>
          <w:tcPr>
            <w:tcW w:w="31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pull - тянуть, толкать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набжение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кращение запас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just in time - воврем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быт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кращение запас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transit point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ранспорт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кращение затра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нтермодель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нформатик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странение пространственно -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ременных барьер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елематика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нтроль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эффективность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пределение физически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еличин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финансы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кращение затрат, эффективность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витие услуг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750" w:dyaOrig="25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7.5pt;height:129.75pt" filled="f" o:ole="">
            <v:imagedata r:id="rId13" o:title=""/>
          </v:shape>
          <o:OLEObject Type="Embed" ProgID="" ShapeID="ole_rId12" DrawAspect="Content" ObjectID="_1239345463" r:id="rId12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ИНАНСОВЫЕ  РЕШЕНИЯ - максимальное ограничение доли капитала,  вложенного  в  запас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ОРГОВЫЕ  РЕШЕНИЯ - сохранение надлежащего объема продаваемой  продукции  в  соответствии  с  прогнозами  сбыт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ПЕРАТИВНЫЕ  РЕШЕНИЯ - обеспечение постоянного потока товаров туда, где есть на них спрос и в нужное время (нужные силы в нужном  месте  и  в  нужное  время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еобходимо оптимизировать общую сумму затрат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6645" w:dyaOrig="3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2.25pt;height:156pt" filled="f" o:ole="">
            <v:imagedata r:id="rId15" o:title=""/>
          </v:shape>
          <o:OLEObject Type="Embed" ProgID="" ShapeID="ole_rId14" DrawAspect="Content" ObjectID="_2068131579" r:id="rId14"/>
        </w:object>
      </w:r>
      <w:r>
        <w:br w:type="page"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иже приведены примеры показателей, оптимизацией которых занимается  логистик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7140" w:dyaOrig="49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7pt;height:245.25pt" filled="f" o:ole="">
            <v:imagedata r:id="rId17" o:title=""/>
          </v:shape>
          <o:OLEObject Type="Embed" ProgID="" ShapeID="ole_rId16" DrawAspect="Content" ObjectID="_354941485" r:id="rId16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казатели, которые отслеживает логистик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стоимость распределения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количество перевозок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2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стоимость распределения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количество заказов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3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          стоимость перевозки                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оходимые при транспортировке км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4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стоимость перевозки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количество товаров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5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количество всех расходов</w:t>
      </w:r>
      <w:r>
        <w:rPr>
          <w:rFonts w:eastAsia="Arial Cyr" w:cs="Arial Cyr" w:ascii="Arial Cyr" w:hAnsi="Arial Cyr"/>
          <w:sz w:val="24"/>
          <w:szCs w:val="24"/>
        </w:rPr>
        <w:t xml:space="preserve">   =   количество товаров на склад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показатель обращения              (может быть и по стоимости)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6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показатель покрытия 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казатель обращения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7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общая оплаченная стоимость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оплаченный объем товаров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8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общая реализованная стоимость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реализованный объем товаров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9)</w:t>
        <w:tab/>
        <w:t xml:space="preserve">эффект реализации  =  </w:t>
      </w:r>
      <w:r>
        <w:rPr>
          <w:rFonts w:eastAsia="Arial Cyr" w:cs="Arial Cyr" w:ascii="Arial Cyr" w:hAnsi="Arial Cyr"/>
          <w:sz w:val="24"/>
          <w:szCs w:val="24"/>
          <w:u w:val="single"/>
        </w:rPr>
        <w:t>общая  реализованная стоимость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 xml:space="preserve">    товарооборот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10)</w:t>
        <w:tab/>
        <w:t xml:space="preserve">уровень обслуживания  =  </w:t>
      </w:r>
      <w:r>
        <w:rPr>
          <w:rFonts w:eastAsia="Arial Cyr" w:cs="Arial Cyr" w:ascii="Arial Cyr" w:hAnsi="Arial Cyr"/>
          <w:sz w:val="24"/>
          <w:szCs w:val="24"/>
          <w:u w:val="single"/>
        </w:rPr>
        <w:t>число удовлетворенных заявок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 xml:space="preserve"> общее число заявок (договоров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1)</w:t>
        <w:tab/>
        <w:t xml:space="preserve">уровень морального  =  </w:t>
      </w:r>
      <w:r>
        <w:rPr>
          <w:rFonts w:eastAsia="Arial Cyr" w:cs="Arial Cyr" w:ascii="Arial Cyr" w:hAnsi="Arial Cyr"/>
          <w:sz w:val="24"/>
          <w:szCs w:val="24"/>
          <w:u w:val="single"/>
        </w:rPr>
        <w:t>стоимость устаревших товаров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арения                           стоимость товаров на склад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2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  стоимость ведения запасами        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личество поступлений материалов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(количество расходов материалов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(количество поступлений + платежи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3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количество жалоб    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личество перевозок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4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процент (%) затрат на жалобы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ценность перевозк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5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процент (%) выданных заказов</w:t>
      </w:r>
      <w:r>
        <w:rPr>
          <w:rFonts w:eastAsia="Arial Cyr" w:cs="Arial Cyr" w:ascii="Arial Cyr" w:hAnsi="Arial Cyr"/>
          <w:sz w:val="24"/>
          <w:szCs w:val="24"/>
        </w:rPr>
        <w:t xml:space="preserve">  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   принятые заказ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ЗАКОН ПАРЕТО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"80 х 20"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давляющее большинство предприятий 80% процентов спроса товаров удовлетворяют исключительно за счет 20% продукции, хранимой  на  склад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Аналогично, 20% заказчиков дают 80% продаж, 20% продукции дает  80%  товарооборот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"ABC - анализ"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ля выполнения контроля необходимо выбрать факты, данные, элементы, параметры с учетом роли, которую играет отдельно взятое в общем контексте отклонение каждого фактора по отношению к ожидаемым  или  заданным  значениям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6960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8pt;height:199.5pt" filled="f" o:ole="">
            <v:imagedata r:id="rId19" o:title=""/>
          </v:shape>
          <o:OLEObject Type="Embed" ProgID="" ShapeID="ole_rId18" DrawAspect="Content" ObjectID="_1646236601" r:id="rId18"/>
        </w:object>
      </w:r>
      <w:r>
        <w:br w:type="page"/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54685</wp:posOffset>
                </wp:positionH>
                <wp:positionV relativeFrom="paragraph">
                  <wp:posOffset>95885</wp:posOffset>
                </wp:positionV>
                <wp:extent cx="457200" cy="0"/>
                <wp:effectExtent l="12700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55pt" to="87.5pt,7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A</w:t>
      </w:r>
      <w:r>
        <w:rPr>
          <w:rFonts w:eastAsia="Arial Cyr" w:cs="Arial Cyr" w:ascii="Arial Cyr" w:hAnsi="Arial Cyr"/>
          <w:sz w:val="24"/>
          <w:szCs w:val="24"/>
        </w:rPr>
        <w:t xml:space="preserve">               d=10% по количеству и d=65% по ценности,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54685</wp:posOffset>
                </wp:positionH>
                <wp:positionV relativeFrom="paragraph">
                  <wp:posOffset>95885</wp:posOffset>
                </wp:positionV>
                <wp:extent cx="457200" cy="0"/>
                <wp:effectExtent l="12700" t="70485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55pt" to="87.5pt,7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B</w:t>
      </w:r>
      <w:r>
        <w:rPr>
          <w:rFonts w:eastAsia="Arial Cyr" w:cs="Arial Cyr" w:ascii="Arial Cyr" w:hAnsi="Arial Cyr"/>
          <w:sz w:val="24"/>
          <w:szCs w:val="24"/>
        </w:rPr>
        <w:t xml:space="preserve">               d=30% по количеству и d=30% по ценности,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54685</wp:posOffset>
                </wp:positionH>
                <wp:positionV relativeFrom="paragraph">
                  <wp:posOffset>95885</wp:posOffset>
                </wp:positionV>
                <wp:extent cx="457200" cy="0"/>
                <wp:effectExtent l="12700" t="70485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55pt" to="87.5pt,7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</w:rPr>
        <w:t xml:space="preserve">               d=60% по количеству и d=5% по ценност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5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ЗАРАБОТНАЯ ПЛАТА И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ОИЗВОДИТЕЛЬНОСТЬ ТРУДА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онд заработной платы  -  все виды начислений (около 90 шт.) - состоит  из  основной  и  дополнительной  заработной  плат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сновная заработная плата  -  начисляется за какую-то определенную  деятельность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ополнительная заработная плата  -  отпускные, компенсации, доплаты подросткам, выполнение государственных обязанностей (суды, вызов  в  военкомат  и  т. д.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ОРМЫ ОПЛАТЫ ТРУД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Сдельная 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ямая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свенная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дельно - премиальная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дельно - прогрессивная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ккордная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овременная 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стая 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ременно - премиальна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ямая сдельная  -  рассчитывается по разрядам (6 разрядов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свенная сдельная  -  зависит от выработки прямых рабочих (простой  по  твоей  вине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дельно - премиальная  -  премия за перевыполнение план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дельно - прогрессивная  -  за перевыполнение плана на 10% к зарплате прибавляется 2%, за перевыполнение плана на 20% к зарплате  прибавляется  4%  и  т. д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Аккордная сдельная  -  оплата аварийных работ, по договору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остая повременная  -  оплата по тарифу за отработанное врем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временно - премиальная  -  выплата премии в зависимости от количества  и  времени  выполнения  работы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АРИФЫ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Бывают  часовые  и  месячные  тариф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азряд  рабочего  показывает  квалификацию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арифный коэффициент показывает во сколько раз увеличивается  заработная  плата  в  зависимости  от  разряда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 тарифной сетки (разряд - тарифный коэффициент)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- 1.00</w:t>
        <w:tab/>
        <w:t>4 - 1.44</w:t>
        <w:tab/>
        <w:t>7 - 2.07</w:t>
        <w:tab/>
        <w:t>10 - 2.98</w:t>
        <w:tab/>
        <w:t>13 - 4.31</w:t>
        <w:tab/>
        <w:t>16 - 6.11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- 1.12</w:t>
        <w:tab/>
        <w:t>5 - 1.62</w:t>
        <w:tab/>
        <w:t>8 - 2.34</w:t>
        <w:tab/>
        <w:t>11 - 3.37</w:t>
        <w:tab/>
        <w:t>14 - 4.87</w:t>
        <w:tab/>
        <w:t>17 - 6.78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- 1.27</w:t>
        <w:tab/>
        <w:t>6 - 1.83</w:t>
        <w:tab/>
        <w:t>9 - 2.64</w:t>
        <w:tab/>
        <w:t>12 - 3.81</w:t>
        <w:tab/>
        <w:t>15 - 5.50</w:t>
        <w:tab/>
        <w:t>18 - 7.54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У рабочих (разряд - тарифный коэффициент)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- 1.00</w:t>
        <w:tab/>
        <w:t>2 - 1.13</w:t>
        <w:tab/>
        <w:t>3 - 1.25</w:t>
        <w:tab/>
        <w:t>4 - 1.48</w:t>
        <w:tab/>
        <w:t>5 - 1.60</w:t>
        <w:tab/>
        <w:t>6 - 2.00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собия по временной нетрудоспособности выплачиваются из фонда социального страхования на основании подтверждающего документа  (больничный лист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доходный налог с заработной платы составляет 12%, если годовой доход менее 10млн. руб., и 20%, если годовой доход более 10млн. руб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Если работник вовремя не получил заработную плату (в течение 3-х дней), то она переводится на депонент. С депонента работник может снять  деньги  в  любое  врем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пособы оценки производительности труд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.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количество произведенной продукции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               нормо - час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2.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стоимость произведенной продукции</w:t>
      </w:r>
      <w:r>
        <w:rPr>
          <w:rFonts w:eastAsia="Arial Cyr" w:cs="Arial Cyr" w:ascii="Arial Cyr" w:hAnsi="Arial Cyr"/>
          <w:sz w:val="24"/>
          <w:szCs w:val="24"/>
        </w:rPr>
        <w:t xml:space="preserve">  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             нормо - час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6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СЕБЕСТОИМОСТЬ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ебестоимость  -  стоимостная оценка природных ресурсов, основных фондов, трудовых ресурсов, топлива, энергии, сырья и прочих затрат  на  производство  продукции  и  ее  реализацию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Себестоимость бывает отраслевая, плановая, фактическая, технологическая, производственная, заводская, цеховая, полная, удельная. 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ЛАССИФИКАЦИЯ ЗАТРАТ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о статьям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ырье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луфабрикаты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топливо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основная заработная плата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полнительная заработная плата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отчисления на социальное страхование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дготовка производства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пециальные расходы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одержание оборудования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цеховые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общезаводские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99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непроизводственные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о элементам 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40"/>
        <w:ind w:left="1277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атериальные затраты 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40"/>
        <w:ind w:left="1277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плата труда 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40"/>
        <w:ind w:left="1277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оциальные нужды 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40"/>
        <w:ind w:left="993" w:hanging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мортизация основных фондов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УКТУРА СЕБЕСТОИМОСТИ (удельный вес каждой статьи)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 затраты, связанные с производством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 затраты на экологические нужды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 подготовка, освоение производства (пробный выпуск продукции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 затраты, связанные с совершенствованием технологии (но если это что-то новое, то это идет не за счет себестоимости, а за счет прибыли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  затраты на обеспечение безопасности жизнедеятельности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)  очистка сточных вод, обеспечение предельно допустимых норм выбросов  (остальное  за счет  прибыли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)  затраты на управление производством (оплата командировок, услуг банков  и  другие управленческие  расходы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) выплаты за не проработанное время (выплаты подросткам, компенсации  за неиспользованный  отпуск,  доплаты  за  выслугу  лет)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) отчисления на социальное страхование (фонд занятости, фонд медицинского страхования,  пенсионный  фонд  и  т. д.)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)  затраты на транспортировку, рекламу, ярмарки, выставки и пр.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1)  амортизация нематериальных предметов (приобретение лицензий больше, чем на год, ноу - хау, аренда, права на землю и т. д.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2)  налоги (на использование автомобильных дорог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3)  в фактическую себестоимость включаются потери от брака, от простоев, потери от недостачи (если нельзя установить виновного), компенсации за полученные увечья, компенсации за сокращение  штатов ;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4)  прочие затраты (ремонтный фонд, платежи за выбросы, отчисления на  гарантийный  ремонт  и  т. д.)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1536"/>
        <w:gridCol w:w="1536"/>
        <w:gridCol w:w="1536"/>
        <w:gridCol w:w="1"/>
      </w:tblGrid>
      <w:tr>
        <w:trPr/>
        <w:tc>
          <w:tcPr>
            <w:tcW w:w="503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Базовый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вариант</w:t>
            </w:r>
          </w:p>
        </w:tc>
        <w:tc>
          <w:tcPr>
            <w:tcW w:w="3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Изменение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фиксированных затрат</w:t>
            </w:r>
          </w:p>
        </w:tc>
      </w:tr>
      <w:tr>
        <w:trPr/>
        <w:tc>
          <w:tcPr>
            <w:tcW w:w="503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 +20%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 - 20%</w:t>
            </w:r>
          </w:p>
        </w:tc>
      </w:tr>
      <w:tr>
        <w:trPr/>
        <w:tc>
          <w:tcPr>
            <w:tcW w:w="503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Цена продажи</w:t>
            </w:r>
          </w:p>
        </w:tc>
        <w:tc>
          <w:tcPr>
            <w:tcW w:w="1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еременные затраты</w:t>
            </w:r>
          </w:p>
        </w:tc>
        <w:tc>
          <w:tcPr>
            <w:tcW w:w="1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быль</w:t>
            </w:r>
          </w:p>
        </w:tc>
        <w:tc>
          <w:tcPr>
            <w:tcW w:w="1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Фиксир. затраты</w:t>
            </w:r>
          </w:p>
        </w:tc>
        <w:tc>
          <w:tcPr>
            <w:tcW w:w="1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очка безубыточности (прибыль равна 0)</w:t>
            </w:r>
          </w:p>
        </w:tc>
        <w:tc>
          <w:tcPr>
            <w:tcW w:w="1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5шт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зменение дохода при производстве 25шт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 4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 400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7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Прибыль, рентабельность. ХОЗРАСЧЕТ НА ПРЕДПРИЯТИ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7455" w:dyaOrig="5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2.75pt;height:279pt" filled="f" o:ole="">
            <v:imagedata r:id="rId21" o:title=""/>
          </v:shape>
          <o:OLEObject Type="Embed" ProgID="" ShapeID="ole_rId20" DrawAspect="Content" ObjectID="_1176674994" r:id="rId20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ручка - затраты - местные налоги = прибыль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быль - налог на прибыль = чистая прибыль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Чистая прибыль может распределяться в фонды специального назначения (фонд накопления, фонд материального стимулирования, фонд  социального  развития)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ЕНТАБЕЛЬНОСТЬ ХОЗРАСЧЕТНОГО ПРЕДПРИЯТ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Ц</w:t>
        <w:tab/>
        <w:t xml:space="preserve">      -</w:t>
        <w:tab/>
        <w:t>С</w:t>
        <w:tab/>
        <w:t xml:space="preserve">      +</w:t>
        <w:tab/>
        <w:t>П</w:t>
        <w:tab/>
        <w:tab/>
        <w:t xml:space="preserve"> -   обязательн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 реализ.</w:t>
        <w:tab/>
        <w:t xml:space="preserve">   реализ.</w:t>
        <w:tab/>
        <w:t xml:space="preserve">   внереализ.</w:t>
        <w:tab/>
        <w:t>налог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</w:t>
        <w:tab/>
        <w:t>=     ---------------------------------------------------------------------------------------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хрп</w:t>
        <w:tab/>
        <w:tab/>
        <w:tab/>
        <w:t>С</w:t>
        <w:tab/>
        <w:t xml:space="preserve">      +</w:t>
        <w:tab/>
        <w:t>налоги, включенн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 реализ.</w:t>
        <w:tab/>
        <w:t xml:space="preserve">   в себестоимость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П</w:t>
        <w:tab/>
        <w:tab/>
        <w:t>+   кредит   +   аморт.   +</w:t>
        <w:tab/>
        <w:t>С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 расчетное</w:t>
        <w:tab/>
        <w:tab/>
        <w:tab/>
        <w:tab/>
        <w:tab/>
        <w:t xml:space="preserve">   ликв.      </w:t>
        <w:tab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</w:t>
        <w:tab/>
        <w:tab/>
        <w:t xml:space="preserve">  =     ----------------------------------------------------------------------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амо-</w:t>
        <w:tab/>
        <w:tab/>
        <w:tab/>
        <w:tab/>
        <w:t>С   +</w:t>
        <w:tab/>
        <w:t>обязательн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купаемость</w:t>
        <w:tab/>
        <w:tab/>
        <w:tab/>
        <w:tab/>
        <w:t xml:space="preserve">       налог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П</w:t>
        <w:tab/>
        <w:t xml:space="preserve">      +</w:t>
        <w:tab/>
        <w:t>кредит   +   аморт.   +   С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 рентаб.</w:t>
        <w:tab/>
        <w:tab/>
        <w:tab/>
        <w:tab/>
        <w:t xml:space="preserve">        ликв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</w:t>
        <w:tab/>
        <w:tab/>
        <w:t xml:space="preserve">  =    ------------------------------------------------------------------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амо-</w:t>
        <w:tab/>
        <w:tab/>
        <w:tab/>
        <w:t>С   +</w:t>
        <w:tab/>
        <w:t>К</w:t>
        <w:tab/>
        <w:t>+    обязательн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финансир. </w:t>
        <w:tab/>
        <w:tab/>
        <w:tab/>
        <w:t xml:space="preserve">   год</w:t>
        <w:tab/>
        <w:tab/>
        <w:t xml:space="preserve"> налог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БАЛАНС ПРЕДПРИЯТ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ктив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основные средства и необоротные активы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запасы и затраты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денежные средства, расчеты и прочие активы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ассив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источники собственных средств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расчеты и прочие пассивы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~  уставной, добавочный капитал, резервный фонд, фонды </w:t>
        <w:tab/>
        <w:tab/>
        <w:tab/>
        <w:t xml:space="preserve">    накопления, арендные обязательства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~  кредиты банков, займы (на различные сроки), расчеты с </w:t>
        <w:tab/>
        <w:tab/>
        <w:tab/>
        <w:t xml:space="preserve">    бюджетом, налоги, авансы, полученные от покупателей, </w:t>
        <w:tab/>
        <w:tab/>
        <w:tab/>
        <w:t xml:space="preserve">    фонды потребл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быль не входит в сумму баланс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8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ЭКОНОМИЧЕСКАЯ ЭФФЕКТИВНОСТЬ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СВОЕНИЯ НОВОЙ ТЕХНИК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Химизация, создание новых материалов, информатика, биотехнология, охрана окружающей среды требуют создания и внедрения   новой   техники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Е ПРИНЦИПЫ РАСЧЕТА ЭКОНОМИЧЕСКОЙ </w:t>
        <w:tab/>
        <w:t>ЭФФЕКТИВНОСТ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Определение периода между временем начала финансирования и временем  морального  старени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Учет сопутствующего эффекта у потребителей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 Учет динамики затрат и получаемых экономических результатов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НЦИП (ЗАКОН) СОПОСТАВИМОСТИ ЗАТРАТ 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ЕЗУЛЬТАТОВ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опоставление по признакам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8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 качественным параметрам 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8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 методам расчета технико - экономических показателей 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8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 социальному эффекту (снижение потерь у потребителей,</w:t>
      </w:r>
    </w:p>
    <w:p>
      <w:pPr>
        <w:pStyle w:val="Normal"/>
        <w:numPr>
          <w:ilvl w:val="0"/>
          <w:numId w:val="0"/>
        </w:numPr>
        <w:spacing w:lineRule="atLeast" w:line="240"/>
        <w:ind w:left="2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овышение точности измерений, удобство) 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8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 влиянию на окружающую среду 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284" w:hanging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 времен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Учет фактора времени можно выделить как отдельный закон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эффициент приведен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 xml:space="preserve">    t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      =    (1 + Е)</w:t>
        <w:tab/>
        <w:t>,  гд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пр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t   -  количество лет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 -  норматив эффективности кап. вложений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Можно закладывать желаемый  </w:t>
      </w:r>
      <w:r>
        <w:rPr>
          <w:rFonts w:eastAsia="Arial Cyr" w:cs="Arial Cyr" w:ascii="Arial Cyr" w:hAnsi="Arial Cyr"/>
          <w:b/>
          <w:b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вложили 100 руб год назад,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 в этом году получим при </w:t>
      </w:r>
      <w:r>
        <w:rPr>
          <w:rFonts w:eastAsia="Arial Cyr" w:cs="Arial Cyr" w:ascii="Arial Cyr" w:hAnsi="Arial Cyr"/>
          <w:b/>
          <w:b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= 1.1 (Е = 0.1)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00руб * 1.1 = 110руб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планируем истратить 100руб через год, то в этом году мы должны вложить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00руб / 1.1 = 90.9руб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НЦИП ОЦЕНКИ РАСЧЕТНОГО КОЭФФИЦИЕНТА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ЭФФЕКТИВНОСТИ КАП. ВЛОЖЕНИЙ НА ОСНОВ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ОРМАТИВНОГО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8221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9"/>
        <w:gridCol w:w="2080"/>
        <w:gridCol w:w="2062"/>
      </w:tblGrid>
      <w:tr>
        <w:trPr/>
        <w:tc>
          <w:tcPr>
            <w:tcW w:w="4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407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ффект среднегодовой</w:t>
            </w:r>
          </w:p>
        </w:tc>
        <w:tc>
          <w:tcPr>
            <w:tcW w:w="2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щие затраты на внедрение</w:t>
            </w:r>
          </w:p>
        </w:tc>
        <w:tc>
          <w:tcPr>
            <w:tcW w:w="208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>10 / 100 &gt; 18 / 200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 расчетный :</w:t>
        <w:tab/>
        <w:t>I = 0.1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>II = 0.09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При сравнении с нормативным должен быть не меньше, чем  Е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</w:t>
      </w:r>
      <w:r>
        <w:rPr>
          <w:rFonts w:eastAsia="Arial Cyr" w:cs="Arial Cyr" w:ascii="Arial Cyr" w:hAnsi="Arial Cyr"/>
          <w:sz w:val="24"/>
          <w:szCs w:val="24"/>
        </w:rPr>
        <w:t xml:space="preserve">    =  0.1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>Ц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СТАРАЯ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=</w:t>
        <w:tab/>
        <w:t>З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ab/>
        <w:t>+      Е       *</w:t>
        <w:tab/>
        <w:t>К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ab/>
        <w:t>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            </w:t>
        <w:tab/>
        <w:t xml:space="preserve">               тек.</w:t>
        <w:tab/>
        <w:tab/>
        <w:t>н</w:t>
        <w:tab/>
        <w:t xml:space="preserve">  кап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2</w:t>
        <w:tab/>
        <w:tab/>
        <w:tab/>
        <w:t xml:space="preserve">  2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Ц</w:t>
        <w:tab/>
        <w:t xml:space="preserve">    =</w:t>
        <w:tab/>
        <w:t>З</w:t>
        <w:tab/>
        <w:t>+      Е       *</w:t>
        <w:tab/>
        <w:t>К</w:t>
        <w:tab/>
        <w:t>,</w:t>
        <w:tab/>
        <w:t>гд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новая</w:t>
        <w:tab/>
        <w:t xml:space="preserve">  тек.</w:t>
        <w:tab/>
        <w:tab/>
        <w:t>н</w:t>
        <w:tab/>
        <w:t xml:space="preserve">  кап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</w:t>
        <w:tab/>
        <w:t>-     текущие затраты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тек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</w:t>
        <w:tab/>
        <w:t>-    капитальные затраты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кап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t</w:t>
        <w:tab/>
        <w:tab/>
        <w:t>0</w:t>
        <w:tab/>
        <w:tab/>
        <w:t>t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З</w:t>
        <w:tab/>
        <w:t>=       З       *</w:t>
        <w:tab/>
        <w:t xml:space="preserve">  (1 + r)    </w:t>
        <w:tab/>
        <w:t>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тек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t</w:t>
        <w:tab/>
        <w:tab/>
        <w:t>0</w:t>
        <w:tab/>
        <w:tab/>
        <w:t>t</w:t>
        <w:tab/>
        <w:tab/>
        <w:t>t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З</w:t>
        <w:tab/>
        <w:t>=       З       *</w:t>
        <w:tab/>
        <w:t xml:space="preserve">  (1 + r)      /</w:t>
        <w:tab/>
        <w:t xml:space="preserve">  (1 + i)</w:t>
        <w:tab/>
        <w:t>,</w:t>
        <w:tab/>
        <w:t>гд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инфл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t   -  количество лет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   -  желаемая величина Е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   -  инфляционный коэффициент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(среднегодовой коэффициент инфляции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днако экономисты не пользуются этими формулами, а используют   специальные   таблицы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ВЕ ФОРМЫ ИНВЕСТИЦИЙ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Прямые инвестици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(воспроизводство основных и оборотных средств)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Портфельные инвестици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(перемещение капитала приобретения / продаж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долговых обязательств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</w:t>
        <w:tab/>
        <w:t xml:space="preserve">      =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              собственные средства____________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мофинансирования</w:t>
        <w:tab/>
        <w:t>бюджетные, привлеченные, заемные средства</w:t>
      </w:r>
      <w:r>
        <w:br w:type="page"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сточники инвестирования : собственные, заемные (кредиты, облигации), привлеченные (акции, паи), централизованные (несколько объединенных  предприятий),  госбюджетные,  иностранны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нвестиционные решения  -  выбор технического реш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инансовые решения  -  выбор формы финансирова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АНАЛИЗ НАДЕЖНОСТИ ОБЪЕКТА ИНВЕСТИРОВАН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Сбор исходной информации для расчета : выручка, текущие затраты, инвестиционные затраты (кап. вложения)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Базовые формы финансовых оценок : отчет о прибыли, отчет о движении денежных средств, балансовый отчет (баланс)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 Расчет показателей коммерческой состоятельност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финансовые показател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ликвидность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коэффициент общей ликвидности (должен быть &gt; 2)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К</w:t>
        <w:tab/>
        <w:tab/>
        <w:t xml:space="preserve">=    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текущие активы_ 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общ. ликв.</w:t>
        <w:tab/>
        <w:t xml:space="preserve">        текущие пассив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коэффициент платежеспособност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К</w:t>
        <w:tab/>
        <w:tab/>
        <w:t xml:space="preserve">=       </w:t>
      </w:r>
      <w:r>
        <w:rPr>
          <w:rFonts w:eastAsia="Arial Cyr" w:cs="Arial Cyr" w:ascii="Arial Cyr" w:hAnsi="Arial Cyr"/>
          <w:sz w:val="24"/>
          <w:szCs w:val="24"/>
          <w:u w:val="single"/>
        </w:rPr>
        <w:t>заемные средства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платежесп.</w:t>
        <w:tab/>
        <w:tab/>
        <w:t xml:space="preserve"> общие актив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экономические показател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норма прибыли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нормативная рентабельность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окупаемость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9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МАРКЕТИНГ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tbl>
      <w:tblPr>
        <w:tblW w:w="89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942"/>
        <w:gridCol w:w="2318"/>
        <w:gridCol w:w="1955"/>
      </w:tblGrid>
      <w:tr>
        <w:trPr/>
        <w:tc>
          <w:tcPr>
            <w:tcW w:w="276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правление фирмой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маркетинг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производство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маркетинг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атегия : цели и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задачи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нализ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ужд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оизводство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одажа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ab/>
        <w:t>СХЕМА ПРОЦЕССА МАРКЕТИНГ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4215" w:dyaOrig="23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0.75pt;height:115.5pt" filled="f" o:ole="">
            <v:imagedata r:id="rId23" o:title=""/>
          </v:shape>
          <o:OLEObject Type="Embed" ProgID="" ShapeID="ole_rId22" DrawAspect="Content" ObjectID="_1594889935" r:id="rId22"/>
        </w:objec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НФОРМАЦИЯ  -  описание продуктов, исследования для продвижения товаров и рекламы, исследования для лучшего распределения,   исследование   цен   конкурентов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ыночные исследования бывают количественные и качественны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МЕТОДЫ МАРКЕТИНГОВОГО ИССЛЕДОВАН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Анализ рынка (рейтинг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Обзор рынка (динамика изменения тенденций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 Эксперимент (найти марку фирмы и попробовать с этой маркой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запустить товар на рынок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МЕТОД СЕГМЕНТАЦИИ РЫНК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Определяем цели (критерии) :  общее количество потенциальных потребителей по сегментам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Определяем стабильность спрос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 Определяем коэффициент роста спрос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 Определяем легкость сделок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 Определяем способность противостоять конкурентам  (очень трудно оценить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 Определяем изменение времени поставок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 Определяем способность предпринять новые кап. влож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  Определяем способность увеличить объемы продаж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.  ... и т.д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 5-бальной шкале делаем оценку привлекательности сегмента с учетом веса каждой оценк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 ВАЖНЕЙШИХ ОБЛАСТИ МАРКЕТИНГ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егмент рынк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Ассортимент продукта, качество продукта, марка, сервис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Политика продвижения товаров (бесплатная упаковка, 100-му покупателю - бесплатно и т.д.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 Ценообразование (скидки, кредиты, лизинг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 Логистика, структура организации продаж на предприятии (агенты, сеть продаж)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0% затрат у производителя приходится на сервисное обслуживание, упаковку, марку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Зато это составляет 80% эффекта у покупател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ЖИЗНЕННЫЙ ЦИКЛ ПРОДУКТ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5940" w:dyaOrig="2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7pt;height:135pt" filled="f" o:ole="">
            <v:imagedata r:id="rId25" o:title=""/>
          </v:shape>
          <o:OLEObject Type="Embed" ProgID="" ShapeID="ole_rId24" DrawAspect="Content" ObjectID="_1571619175" r:id="rId24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 РАЗВИТИЕ  -  создаем новый продукт, внедряем его на рынок ; главное  здесь  -  продвижение  товар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 РОСТ  -  начинается массовое производство, конкуренция цен, создание сети распространителей, увеличение качества ;  главное здесь  -  продажа,  место  на  рынк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 ЗРЕЛОСТЬ  -  начинается интеграция с другими сильными продавцами, возможна модификация продукта, потребитель очень чутко реагирует  на  изменение  цен ;  главное  здесь  -  цены  и  качество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СПАД  -  необходим поиск нового продукта ;  главное здесь - цен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ИРАМИДА МАСЛОВ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6915" w:dyaOrig="39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5.75pt;height:197.25pt" filled="f" o:ole="">
            <v:imagedata r:id="rId27" o:title=""/>
          </v:shape>
          <o:OLEObject Type="Embed" ProgID="" ShapeID="ole_rId26" DrawAspect="Content" ObjectID="_1432958919" r:id="rId26"/>
        </w:objec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УНКЦИОНАЛЬНАЯ СТРУКТУРА УПРАВЛЕНИЯ МАРКЕТИНГ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7275" w:dyaOrig="45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3.75pt;height:225.75pt" filled="f" o:ole="">
            <v:imagedata r:id="rId29" o:title=""/>
          </v:shape>
          <o:OLEObject Type="Embed" ProgID="" ShapeID="ole_rId28" DrawAspect="Content" ObjectID="_1896477866" r:id="rId28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Если функций меньше 5, то практически управлять нечем, нет необходимости создавать подраздел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Если 7 .. 9 функций, то это самая оптимальная структур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Если функций больше 9, то уже начинается неразберих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851" w:right="851" w:gutter="0" w:header="851" w:top="1134" w:footer="851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6.1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7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posOffset>-83820</wp:posOffset>
              </wp:positionH>
              <wp:positionV relativeFrom="paragraph">
                <wp:posOffset>-174625</wp:posOffset>
              </wp:positionV>
              <wp:extent cx="6767195" cy="10059035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6767280" cy="100591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6pt;margin-top:-13.75pt;width:532.8pt;height:792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*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oleObject" Target="embeddings/oleObject7.bin"/><Relationship Id="rId17" Type="http://schemas.openxmlformats.org/officeDocument/2006/relationships/image" Target="media/image9.emf"/><Relationship Id="rId18" Type="http://schemas.openxmlformats.org/officeDocument/2006/relationships/oleObject" Target="embeddings/oleObject8.bin"/><Relationship Id="rId19" Type="http://schemas.openxmlformats.org/officeDocument/2006/relationships/image" Target="media/image10.emf"/><Relationship Id="rId20" Type="http://schemas.openxmlformats.org/officeDocument/2006/relationships/oleObject" Target="embeddings/oleObject9.bin"/><Relationship Id="rId21" Type="http://schemas.openxmlformats.org/officeDocument/2006/relationships/image" Target="media/image11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1:40:00Z</dcterms:created>
  <dc:creator>Голодных Г.П.</dc:creator>
  <dc:description/>
  <dc:language>en-US</dc:language>
  <cp:lastModifiedBy>Неизвестный</cp:lastModifiedBy>
  <cp:lastPrinted>1997-05-28T22:17:00Z</cp:lastPrinted>
  <dcterms:modified xsi:type="dcterms:W3CDTF">1997-05-28T21:18:00Z</dcterms:modified>
  <cp:revision>7</cp:revision>
  <dc:subject/>
  <dc:title>			             	ТЕМЫ</dc:title>
</cp:coreProperties>
</file>