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  <w:t>ЭКОНОМИКА ПРЕДПРИЯТИЙ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нспект лекций, часть 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ОДЕРЖА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ма </w:t>
      </w:r>
      <w:r>
        <w:rPr>
          <w:rFonts w:eastAsia="Arial" w:cs="Arial" w:ascii="Arial" w:hAnsi="Arial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</w:rPr>
        <w:t>: Основы организации производства (понятия, задачи, метод изучения)</w:t>
        <w:tab/>
        <w:t>2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2: Производственный процесс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1 Понятие типа производства, технико - экономическая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характеристика производства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8789" w:leader="dot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нденция развития типов производства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8789" w:leader="dot"/>
        </w:tabs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авнение продуктивности и эффективности на примере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автомобилестроения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789" w:leader="dot"/>
        </w:tabs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ценка организационно - технического уровня производства</w:t>
        <w:tab/>
        <w:t>6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2 Структура предприятия</w:t>
        <w:tab/>
        <w:t>7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3 Производственный цикл</w:t>
        <w:tab/>
        <w:t>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789" w:leader="dot"/>
        </w:tabs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иды движения партии в производстве</w:t>
        <w:tab/>
        <w:t>9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3: Поточное производство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right" w:pos="8789" w:leader="dot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рганизация поточного производства</w:t>
        <w:tab/>
        <w:t>1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right" w:pos="8789" w:leader="dot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расчеты при организации поточных линий</w:t>
        <w:tab/>
        <w:t>1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right" w:pos="8789" w:leader="dot"/>
        </w:tabs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обенности расчета непрерывно - поточных линий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с распределительным конвейером</w:t>
        <w:tab/>
        <w:t>16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4: Планирование на производств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789" w:leader="dot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ланирование подготовки производства</w:t>
        <w:tab/>
        <w:t>2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789" w:leader="dot"/>
        </w:tabs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тевое планирование</w:t>
        <w:tab/>
        <w:t>28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5: Основы организации труда</w:t>
        <w:tab/>
        <w:t>2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789" w:leader="dot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Т - сущность и направления</w:t>
        <w:tab/>
        <w:t>2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789" w:leader="dot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рмирование</w:t>
        <w:tab/>
        <w:t>3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789" w:leader="dot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ципы нормирования</w:t>
        <w:tab/>
        <w:t>3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789" w:leader="dot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рганизация заработной платы</w:t>
        <w:tab/>
        <w:t>3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789" w:leader="dot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тоды определения З/П</w:t>
        <w:tab/>
        <w:t>3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789" w:leader="dot"/>
        </w:tabs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менение математических методов для планирования и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ринятия решений</w:t>
        <w:tab/>
        <w:t>36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6: Управление качеством</w:t>
        <w:tab/>
        <w:t>39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right" w:pos="8789" w:leader="dot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чество</w:t>
        <w:tab/>
        <w:t>42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right" w:pos="8789" w:leader="dot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тоды определения показателей качества</w:t>
        <w:tab/>
        <w:t>43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right" w:pos="8789" w:leader="dot"/>
        </w:tabs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ь инструментов управления качеством</w:t>
        <w:tab/>
        <w:t>45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7: Бизнес - план</w:t>
        <w:tab/>
        <w:t>48</w:t>
      </w:r>
      <w:r>
        <w:br w:type="page"/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1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ОСНОВЫ ОРГАНИЗАЦИИ ПРОИЗВОДСТВ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(понятия, задачи, метод изучения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left" w:pos="4395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Организация производства</w:t>
      </w:r>
      <w:r>
        <w:rPr>
          <w:rFonts w:eastAsia="Arial Cyr" w:cs="Arial Cyr" w:ascii="Arial Cyr" w:hAnsi="Arial Cyr"/>
          <w:sz w:val="24"/>
          <w:szCs w:val="24"/>
        </w:rPr>
        <w:t xml:space="preserve">  -</w:t>
        <w:tab/>
        <w:t>системы и процессы, нацеленные</w:t>
      </w:r>
    </w:p>
    <w:p>
      <w:pPr>
        <w:pStyle w:val="Normal"/>
        <w:tabs>
          <w:tab w:val="left" w:pos="709" w:leader="none"/>
          <w:tab w:val="left" w:pos="4395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на создание товаров и услу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бщие черты организации проиводства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план деятельности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дизайн процесса производства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обеспечение поставок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обслуживание оборудования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удовлетворение потребител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4395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Промышленное предприятие</w:t>
      </w:r>
      <w:r>
        <w:rPr>
          <w:rFonts w:eastAsia="Arial Cyr" w:cs="Arial Cyr" w:ascii="Arial Cyr" w:hAnsi="Arial Cyr"/>
          <w:sz w:val="24"/>
          <w:szCs w:val="24"/>
        </w:rPr>
        <w:t xml:space="preserve">  -</w:t>
        <w:tab/>
        <w:t>производственно-хозяйственная</w:t>
      </w:r>
    </w:p>
    <w:p>
      <w:pPr>
        <w:pStyle w:val="Normal"/>
        <w:tabs>
          <w:tab w:val="left" w:pos="709" w:leader="none"/>
          <w:tab w:val="left" w:pos="4395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ab/>
        <w:tab/>
        <w:t>организация</w:t>
      </w:r>
      <w:r>
        <w:rPr>
          <w:rFonts w:eastAsia="Arial Cyr" w:cs="Arial Cyr" w:ascii="Arial Cyr" w:hAnsi="Arial Cyr"/>
          <w:sz w:val="22"/>
          <w:szCs w:val="22"/>
        </w:rPr>
        <w:t>, осуществляющая</w:t>
      </w:r>
    </w:p>
    <w:p>
      <w:pPr>
        <w:pStyle w:val="Normal"/>
        <w:tabs>
          <w:tab w:val="left" w:pos="709" w:leader="none"/>
          <w:tab w:val="left" w:pos="4395" w:leader="none"/>
        </w:tabs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ab/>
        <w:t>производство и продажу продукц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знаки промышленного предприятия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производственные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административно-хозяйственные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экономическая деятельность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4395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Производственный процесс</w:t>
      </w:r>
      <w:r>
        <w:rPr>
          <w:rFonts w:eastAsia="Arial Cyr" w:cs="Arial Cyr" w:ascii="Arial Cyr" w:hAnsi="Arial Cyr"/>
          <w:sz w:val="24"/>
          <w:szCs w:val="24"/>
        </w:rPr>
        <w:t xml:space="preserve">  -</w:t>
        <w:tab/>
        <w:t>единство процесса труда и процесса</w:t>
      </w:r>
    </w:p>
    <w:p>
      <w:pPr>
        <w:pStyle w:val="Normal"/>
        <w:tabs>
          <w:tab w:val="left" w:pos="709" w:leader="none"/>
          <w:tab w:val="left" w:pos="4395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формирования стоимост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изводственный процесс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 бывает двух видов (основной и вспомогательный)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 делится на  три стадии (заготовительная, обрабатывающая, сборочная) 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 состоит из технологических операций (непрерывных и дискретных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2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ПРОИЗВОДСТВЕННЫЙ ПРЦЕСС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НЯТИЕ ТИПА ПРОИЗВОДСТВ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ТЕХНИКО-ЭКОНОМИЧЕСКАЯ ХАРАКТЕРИСТИКА ПРОИЗВОДСТВ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left" w:pos="3261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Тип производства</w:t>
      </w:r>
      <w:r>
        <w:rPr>
          <w:rFonts w:eastAsia="Arial Cyr" w:cs="Arial Cyr" w:ascii="Arial Cyr" w:hAnsi="Arial Cyr"/>
          <w:sz w:val="24"/>
          <w:szCs w:val="24"/>
        </w:rPr>
        <w:t xml:space="preserve">  -</w:t>
        <w:tab/>
        <w:t>определяет совокупность организационных,</w:t>
      </w:r>
    </w:p>
    <w:p>
      <w:pPr>
        <w:pStyle w:val="Normal"/>
        <w:tabs>
          <w:tab w:val="left" w:pos="709" w:leader="none"/>
          <w:tab w:val="left" w:pos="3261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технологических и экономических признаков</w:t>
      </w:r>
    </w:p>
    <w:p>
      <w:pPr>
        <w:pStyle w:val="Normal"/>
        <w:tabs>
          <w:tab w:val="left" w:pos="709" w:leader="none"/>
          <w:tab w:val="left" w:pos="3261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(номенклатура пордукции, объем выпуска,</w:t>
      </w:r>
    </w:p>
    <w:p>
      <w:pPr>
        <w:pStyle w:val="Normal"/>
        <w:tabs>
          <w:tab w:val="left" w:pos="709" w:leader="none"/>
          <w:tab w:val="left" w:pos="3261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степень повторяемости процессов, структура</w:t>
      </w:r>
    </w:p>
    <w:p>
      <w:pPr>
        <w:pStyle w:val="Normal"/>
        <w:tabs>
          <w:tab w:val="left" w:pos="709" w:leader="none"/>
          <w:tab w:val="left" w:pos="3261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организации и разделения труда, формализация</w:t>
      </w:r>
    </w:p>
    <w:p>
      <w:pPr>
        <w:pStyle w:val="Normal"/>
        <w:tabs>
          <w:tab w:val="left" w:pos="709" w:leader="none"/>
          <w:tab w:val="left" w:pos="3261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процессов)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ип производства будет определять тип оборудования, методы технической подготовки производства (чем большие объемы продукции предполагается производить, тем большие средства можно потратить на подготовку производства), методы планирования, методы учета и контроля, формы  организации  труда.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уществующие типы производства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непрерывное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единичное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массовое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серийно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ипы производства не следует путать с формами производства (кооперированное,   специализированное   и   т. д.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следующей таблице дана краткая характеристика основным типам производства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аблица 1</w:t>
      </w:r>
    </w:p>
    <w:p>
      <w:pPr>
        <w:pStyle w:val="Normal"/>
        <w:tabs>
          <w:tab w:val="clear" w:pos="709"/>
          <w:tab w:val="left" w:pos="708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производства</w:t>
            </w:r>
          </w:p>
        </w:tc>
        <w:tc>
          <w:tcPr>
            <w:tcW w:w="6909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производства</w:t>
            </w:r>
          </w:p>
        </w:tc>
      </w:tr>
      <w:tr>
        <w:trPr/>
        <w:tc>
          <w:tcPr>
            <w:tcW w:w="230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массово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серийно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единичное</w:t>
            </w:r>
          </w:p>
        </w:tc>
      </w:tr>
      <w:tr>
        <w:trPr/>
        <w:tc>
          <w:tcPr>
            <w:tcW w:w="230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пециализация</w:t>
            </w:r>
          </w:p>
        </w:tc>
        <w:tc>
          <w:tcPr>
            <w:tcW w:w="230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зкая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-операционная</w:t>
            </w:r>
          </w:p>
        </w:tc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 группам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днородных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пераций</w:t>
            </w:r>
          </w:p>
        </w:tc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бочие -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ниверсалы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оменклатура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граниченная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ериодическ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вторяющаяся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чень широкая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борудование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пециальное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втоматическо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пециализиро-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анное, но в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значительно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ере 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ниверсально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ниверсальное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оизводства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едметно -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замкнутые цех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 участки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едметно -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технологическая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етально -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технологическая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пециальног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нструмента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чень широко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широко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едкое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сположени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борудования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 ходу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технологическог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оцесс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мешанное, н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чаще погруппамм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днотипных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бочих мест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 группам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днотипности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формализаци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оцессов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чень широкая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изкая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rFonts w:ascii="Arial Cyr" w:hAnsi="Arial Cyr" w:eastAsia="Arial Cyr" w:cs="Arial Cyr"/>
          <w:sz w:val="24"/>
          <w:szCs w:val="24"/>
        </w:rPr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  <w:tab/>
        <w:t>Продолжение таблицы 1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экономия на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асштабах с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величением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бъемов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оизводства 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меньшением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дельных затрат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а единицу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одукции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чень высокая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актически нет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тепень риска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чень высокая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труктурны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арактеристики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труктура как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вязь между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дразделениями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ертикальная 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ысока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горизонтальна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ифференциация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редняя 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аиболе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эффективна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еханическа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по сравнению с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рганической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изка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ертикальная 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изка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горизонтальна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ифференциация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изводство автомобилей - массово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изводство машин для строительства дорог - единично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эффициент, характеризующий тип производства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К</w:t>
      </w:r>
      <w:r>
        <w:rPr>
          <w:rFonts w:eastAsia="Arial Cyr" w:cs="Arial Cyr" w:ascii="Arial Cyr" w:hAnsi="Arial Cyr"/>
          <w:sz w:val="24"/>
          <w:szCs w:val="24"/>
        </w:rPr>
        <w:t xml:space="preserve">   =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общее кол-во операций, выполняемых в ТП</w:t>
      </w:r>
      <w:r>
        <w:rPr>
          <w:rFonts w:eastAsia="Arial Cyr" w:cs="Arial Cyr" w:ascii="Arial Cyr" w:hAnsi="Arial Cyr"/>
          <w:sz w:val="24"/>
          <w:szCs w:val="24"/>
        </w:rPr>
        <w:t xml:space="preserve"> 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число рабочих мес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К</w:t>
      </w:r>
      <w:r>
        <w:rPr>
          <w:rFonts w:eastAsia="Arial Cyr" w:cs="Arial Cyr" w:ascii="Arial Cyr" w:hAnsi="Arial Cyr"/>
          <w:sz w:val="24"/>
          <w:szCs w:val="24"/>
        </w:rPr>
        <w:t xml:space="preserve">  -  коэффициент однородности, коэффициент закрепления операций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позволяет оценить серийность производств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К</w:t>
      </w:r>
      <w:r>
        <w:rPr>
          <w:rFonts w:eastAsia="Arial Cyr" w:cs="Arial Cyr" w:ascii="Arial Cyr" w:hAnsi="Arial Cyr"/>
          <w:sz w:val="24"/>
          <w:szCs w:val="24"/>
        </w:rPr>
        <w:t xml:space="preserve"> = 1</w:t>
        <w:tab/>
        <w:t>-  массовое ;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К</w:t>
      </w:r>
      <w:r>
        <w:rPr>
          <w:rFonts w:eastAsia="Arial Cyr" w:cs="Arial Cyr" w:ascii="Arial Cyr" w:hAnsi="Arial Cyr"/>
          <w:sz w:val="24"/>
          <w:szCs w:val="24"/>
        </w:rPr>
        <w:t xml:space="preserve"> = 2 .. 10</w:t>
        <w:tab/>
        <w:t>-  крупно - серийное ;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К</w:t>
      </w:r>
      <w:r>
        <w:rPr>
          <w:rFonts w:eastAsia="Arial Cyr" w:cs="Arial Cyr" w:ascii="Arial Cyr" w:hAnsi="Arial Cyr"/>
          <w:sz w:val="24"/>
          <w:szCs w:val="24"/>
        </w:rPr>
        <w:t xml:space="preserve"> = 11 .. 20</w:t>
        <w:tab/>
        <w:t>-  средне - серийное ;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К</w:t>
      </w:r>
      <w:r>
        <w:rPr>
          <w:rFonts w:eastAsia="Arial Cyr" w:cs="Arial Cyr" w:ascii="Arial Cyr" w:hAnsi="Arial Cyr"/>
          <w:sz w:val="24"/>
          <w:szCs w:val="24"/>
        </w:rPr>
        <w:t xml:space="preserve"> = 21 .. 40</w:t>
        <w:tab/>
        <w:t>-  мелко - серийное ;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К</w:t>
      </w:r>
      <w:r>
        <w:rPr>
          <w:rFonts w:eastAsia="Arial Cyr" w:cs="Arial Cyr" w:ascii="Arial Cyr" w:hAnsi="Arial Cyr"/>
          <w:sz w:val="24"/>
          <w:szCs w:val="24"/>
        </w:rPr>
        <w:t xml:space="preserve"> &gt; 40</w:t>
        <w:tab/>
        <w:t>-  единичное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ТЕНДЕНЦИЯ РАЗВИТИЯ ТИПОВ ПРОИЗВОДСТВ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аблица 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1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68"/>
        <w:gridCol w:w="2682"/>
        <w:gridCol w:w="2682"/>
        <w:gridCol w:w="2682"/>
      </w:tblGrid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годы</w:t>
            </w:r>
          </w:p>
        </w:tc>
        <w:tc>
          <w:tcPr>
            <w:tcW w:w="268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название эпохи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что происходило ?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научные подходы</w:t>
            </w:r>
          </w:p>
        </w:tc>
      </w:tr>
      <w:tr>
        <w:trPr/>
        <w:tc>
          <w:tcPr>
            <w:tcW w:w="11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820 -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900</w:t>
            </w:r>
          </w:p>
        </w:tc>
        <w:tc>
          <w:tcPr>
            <w:tcW w:w="26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омышленны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ереворот</w:t>
            </w:r>
          </w:p>
        </w:tc>
        <w:tc>
          <w:tcPr>
            <w:tcW w:w="26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витие новых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идов производств</w:t>
            </w:r>
          </w:p>
        </w:tc>
        <w:tc>
          <w:tcPr>
            <w:tcW w:w="26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деление труда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900 -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930</w:t>
            </w:r>
          </w:p>
        </w:tc>
        <w:tc>
          <w:tcPr>
            <w:tcW w:w="26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эпоха предпринима-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тельств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зарождение новых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оизводств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Тейлор, Форд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лассическая теори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енеджмента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930 -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950</w:t>
            </w:r>
          </w:p>
        </w:tc>
        <w:tc>
          <w:tcPr>
            <w:tcW w:w="268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эпоха массовог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оизводств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совершенствовани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рганизации 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нципов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ассовог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оизводств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здание экономик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едприяти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микроэкономика)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бух.учета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эргономики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татистики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оличественног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дхода к принятию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ешений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950 -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990</w:t>
            </w:r>
          </w:p>
        </w:tc>
        <w:tc>
          <w:tcPr>
            <w:tcW w:w="268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стиндустриальна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эпох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еждународна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онкуренция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бщественна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заинтересованность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о влиянии на жизнь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бщества и на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кружающую среду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ереход от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рганизации п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функциям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техническо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пециализации к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эффективно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труктуре,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0 - 60</w:t>
            </w:r>
          </w:p>
        </w:tc>
        <w:tc>
          <w:tcPr>
            <w:tcW w:w="26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мешательств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государства, борьба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 монополиями</w:t>
            </w:r>
          </w:p>
        </w:tc>
        <w:tc>
          <w:tcPr>
            <w:tcW w:w="2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пособной к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бновлению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0 - 70</w:t>
            </w:r>
          </w:p>
        </w:tc>
        <w:tc>
          <w:tcPr>
            <w:tcW w:w="26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ризис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нверсификаци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расширени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онтактов с рынком)</w:t>
            </w:r>
          </w:p>
        </w:tc>
        <w:tc>
          <w:tcPr>
            <w:tcW w:w="2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TQM (Total Quolity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Menegment)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тратегическое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70 - 90</w:t>
            </w:r>
          </w:p>
        </w:tc>
        <w:tc>
          <w:tcPr>
            <w:tcW w:w="26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яризаци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в результат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ризиса выделились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акие-то фирмы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то-то добилс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езультата, кто-т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шел</w:t>
            </w:r>
          </w:p>
        </w:tc>
        <w:tc>
          <w:tcPr>
            <w:tcW w:w="26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ланирование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сл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90</w:t>
            </w:r>
          </w:p>
        </w:tc>
        <w:tc>
          <w:tcPr>
            <w:tcW w:w="268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эпоха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нтегрированног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ынк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нтегральный рынок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требителя</w:t>
            </w:r>
          </w:p>
        </w:tc>
        <w:tc>
          <w:tcPr>
            <w:tcW w:w="26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br w:type="page"/>
      </w:r>
      <w:r>
        <w:rPr>
          <w:rFonts w:eastAsia="Arial Cyr" w:cs="Arial Cyr" w:ascii="Arial Cyr" w:hAnsi="Arial Cyr"/>
          <w:b/>
          <w:bCs/>
          <w:sz w:val="24"/>
          <w:szCs w:val="24"/>
        </w:rPr>
        <w:t>СРАВНЕНИЕ ПРОДУКТИВНОСТИ И ЭФФЕКТИВНОСТ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НА ПРИМЕРЕ АВТОМОБИЛЕСТРОЕНИЯ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аблица 3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1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1665"/>
        <w:gridCol w:w="1665"/>
        <w:gridCol w:w="1665"/>
        <w:gridCol w:w="166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показателя</w:t>
            </w:r>
          </w:p>
        </w:tc>
        <w:tc>
          <w:tcPr>
            <w:tcW w:w="166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Япония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США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Швеция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Германия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ремя на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ереналадку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борудования</w:t>
            </w:r>
          </w:p>
        </w:tc>
        <w:tc>
          <w:tcPr>
            <w:tcW w:w="16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.2 часа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 часов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 часа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ереналадок в день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а мешину</w:t>
            </w:r>
          </w:p>
        </w:tc>
        <w:tc>
          <w:tcPr>
            <w:tcW w:w="1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анных не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анных нет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запас детале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еред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ереналадко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борудования</w:t>
            </w:r>
          </w:p>
        </w:tc>
        <w:tc>
          <w:tcPr>
            <w:tcW w:w="1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анных нет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ботающих на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едприятии</w:t>
            </w:r>
          </w:p>
        </w:tc>
        <w:tc>
          <w:tcPr>
            <w:tcW w:w="1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3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8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7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20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втомобиле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 день</w:t>
            </w:r>
          </w:p>
        </w:tc>
        <w:tc>
          <w:tcPr>
            <w:tcW w:w="1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0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бочих  дне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а автомобиль</w:t>
            </w:r>
          </w:p>
        </w:tc>
        <w:tc>
          <w:tcPr>
            <w:tcW w:w="166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.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.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.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.7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ЦЕНКА ОРГАНИЗАЦИОННО-ТЕХНИЧЕСКОГО УРОВН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ОИЗВОДСТВ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рганизационно-технический уровень производства определяет освоение новых видов и повышение качества выпускаемой продукции, внедрение прогрессивных технологий, механизации и автоматизации, совершенствование планирования, управления и организации производства охраны  труда  и  т. 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ля оценки этого уровня используются контрольные цифры по созданию и освоению новых видов продукции и технологических процессов, научно-технического прогноза, материалы сравнительного анализа производства с мировым (с тем, что в мире) уровнем, лицензии, лицензии, патенты, стандарт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Организацией производства можно добиться того, при увеличении каких-либо параметров в </w:t>
      </w:r>
      <w:r>
        <w:rPr>
          <w:rFonts w:eastAsia="Arial Cyr" w:cs="Arial Cyr" w:ascii="Arial Cyr" w:hAnsi="Arial Cyr"/>
          <w:b/>
          <w:bCs/>
          <w:sz w:val="24"/>
          <w:szCs w:val="24"/>
        </w:rPr>
        <w:t>n</w:t>
      </w:r>
      <w:r>
        <w:rPr>
          <w:rFonts w:eastAsia="Arial Cyr" w:cs="Arial Cyr" w:ascii="Arial Cyr" w:hAnsi="Arial Cyr"/>
          <w:sz w:val="24"/>
          <w:szCs w:val="24"/>
        </w:rPr>
        <w:t xml:space="preserve"> раз, получаем эффект, увеличенный в гораздо большее (гораздо больше, чем </w:t>
      </w:r>
      <w:r>
        <w:rPr>
          <w:rFonts w:eastAsia="Arial Cyr" w:cs="Arial Cyr" w:ascii="Arial Cyr" w:hAnsi="Arial Cyr"/>
          <w:b/>
          <w:bCs/>
          <w:sz w:val="24"/>
          <w:szCs w:val="24"/>
        </w:rPr>
        <w:t>n</w:t>
      </w:r>
      <w:r>
        <w:rPr>
          <w:rFonts w:eastAsia="Arial Cyr" w:cs="Arial Cyr" w:ascii="Arial Cyr" w:hAnsi="Arial Cyr"/>
          <w:sz w:val="24"/>
          <w:szCs w:val="24"/>
        </w:rPr>
        <w:t>) число раз.</w:t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птимальный размер производства в связи со степенью специализации: чем выше степень специализации, тем больше объемы производства, тем больше  дополнительный  эффект  на  масштабах  производств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траты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60705</wp:posOffset>
                </wp:positionH>
                <wp:positionV relativeFrom="paragraph">
                  <wp:posOffset>27940</wp:posOffset>
                </wp:positionV>
                <wp:extent cx="0" cy="2103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2.2pt" to="44.15pt,16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743585</wp:posOffset>
                </wp:positionH>
                <wp:positionV relativeFrom="paragraph">
                  <wp:posOffset>31115</wp:posOffset>
                </wp:positionV>
                <wp:extent cx="7499350" cy="3110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9520" cy="31104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6,4320" path="m10412,0l0,105l10,213l26,321l48,429l77,536l113,643l155,749l203,856l258,961l319,1066l387,1170l460,1274l540,1377l627,1479l719,1580l817,1680l921,1779l1032,1877l1148,1973l1270,2069l1397,2163l1530,2256l1669,2347l1814,2437l1963,2526l2118,2612l2278,2698l2443,2781l2614,2863l2789,2943l2969,3021l3153,3097l3342,3171l3536,3244l3733,3314l3935,3382l4141,3448l4351,3512l4565,3574l4782,3634l5003,3691l5227,3746l5455,3798l5685,3849l5919,3896l6155,3942l6394,3985l6636,4025l6880,4063l7126,4098l7374,4131l7624,4161l7876,4189l8129,4214l8384,4236l8640,4256l8897,4273l9155,4287l9414,4299l9674,4308l9934,4314l10194,4318l10455,4319l10412,0e" stroked="t" o:allowincell="f" style="position:absolute;margin-left:58.65pt;margin-top:124.85pt;width:296.35pt;height:12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личество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69265</wp:posOffset>
                </wp:positionH>
                <wp:positionV relativeFrom="paragraph">
                  <wp:posOffset>61595</wp:posOffset>
                </wp:positionV>
                <wp:extent cx="45720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4.85pt" to="396.9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383665</wp:posOffset>
                </wp:positionH>
                <wp:positionV relativeFrom="paragraph">
                  <wp:posOffset>61595</wp:posOffset>
                </wp:positionV>
                <wp:extent cx="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4.85pt" to="108.95pt,1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06625</wp:posOffset>
                </wp:positionH>
                <wp:positionV relativeFrom="paragraph">
                  <wp:posOffset>61595</wp:posOffset>
                </wp:positionV>
                <wp:extent cx="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4.85pt" to="173.75pt,1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029585</wp:posOffset>
                </wp:positionH>
                <wp:positionV relativeFrom="paragraph">
                  <wp:posOffset>61595</wp:posOffset>
                </wp:positionV>
                <wp:extent cx="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4.85pt" to="238.55pt,1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852545</wp:posOffset>
                </wp:positionH>
                <wp:positionV relativeFrom="paragraph">
                  <wp:posOffset>61595</wp:posOffset>
                </wp:positionV>
                <wp:extent cx="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4.85pt" to="303.35pt,1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единичное   мелко-        средне-      крупно-        массово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 серийное   серийное    серийно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аждый следующий организационно-технический уровень соответствует оптимальному размеру производства. Но для каждого типа производства может быть несколько организационно-технических уровней, т.е. несколько оптимальных  размеров  производств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ТРУКТУРА ПРЕДПРИЯТИЯ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Структура предприятия</w:t>
      </w:r>
      <w:r>
        <w:rPr>
          <w:rFonts w:eastAsia="Arial Cyr" w:cs="Arial Cyr" w:ascii="Arial Cyr" w:hAnsi="Arial Cyr"/>
          <w:sz w:val="24"/>
          <w:szCs w:val="24"/>
        </w:rPr>
        <w:t xml:space="preserve">  -   состав цехов, служб и связи между ним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а структуру предприятия влияют такие факторы, как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характер производимой продукции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технология производства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уровень специализации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масштабы производства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уровень кооперирования связе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иды цехов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основные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вспомогательные (ремонтный)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обслуживающие (транспортный цех на литейном заводе, склад)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побочное производство.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оизводственная структура цеха (два типа специализации)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предметная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технологическа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ами цеха могут состоять из предметных, технологических участков и поточных  лини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нципы организации производственного процесса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специализация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непрерывность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параллельность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ритмичность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прямоточность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ОИЗВОДСТВЕННЫЙ ЦИКЛ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Производственный цикл</w:t>
      </w:r>
      <w:r>
        <w:rPr>
          <w:rFonts w:eastAsia="Arial Cyr" w:cs="Arial Cyr" w:ascii="Arial Cyr" w:hAnsi="Arial Cyr"/>
          <w:sz w:val="24"/>
          <w:szCs w:val="24"/>
        </w:rPr>
        <w:t xml:space="preserve">  -</w:t>
        <w:tab/>
        <w:t>это период времени для осуществлени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производственного процесса какого-либо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изделия или парт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ЕРИОДЫ ПРОИЗВОДСТВЕННОГО ЦИКЛА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Рабочий период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основное время (основные технологические операции)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вспомогательное время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Перерывы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межоперационные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междусменные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по технике безопасност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оизводственный цикл состоит из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подготовительное время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основное технологическое время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  заключительное врем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АСЧЕТ ВРЕМЕНИ ПРОИЗВОДСТВЕННОГО ЦИКЛА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9"/>
          <w:tab w:val="left" w:pos="6521" w:leader="none"/>
        </w:tabs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На одном станке :</w:t>
      </w:r>
      <w:r>
        <w:rPr>
          <w:rFonts w:eastAsia="Arial Cyr" w:cs="Arial Cyr" w:ascii="Arial Cyr" w:hAnsi="Arial Cyr"/>
          <w:b/>
          <w:bCs/>
          <w:sz w:val="24"/>
          <w:szCs w:val="24"/>
        </w:rPr>
        <w:tab/>
        <w:t xml:space="preserve">   t 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i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224655</wp:posOffset>
                </wp:positionH>
                <wp:positionV relativeFrom="paragraph">
                  <wp:posOffset>134620</wp:posOffset>
                </wp:positionV>
                <wp:extent cx="1828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0.6pt" to="347pt,1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/>
          <w:bCs/>
          <w:sz w:val="24"/>
          <w:szCs w:val="24"/>
        </w:rPr>
        <w:tab/>
        <w:t>Т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пр.ц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=  t 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подг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+  t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закл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+ 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, </w:t>
      </w:r>
      <w:r>
        <w:rPr>
          <w:rFonts w:eastAsia="Arial Cyr" w:cs="Arial Cyr" w:ascii="Arial Cyr" w:hAnsi="Arial Cyr"/>
          <w:sz w:val="24"/>
          <w:szCs w:val="24"/>
        </w:rPr>
        <w:t>где</w:t>
      </w:r>
    </w:p>
    <w:p>
      <w:pPr>
        <w:pStyle w:val="Normal"/>
        <w:tabs>
          <w:tab w:val="clear" w:pos="709"/>
          <w:tab w:val="left" w:pos="6521" w:leader="none"/>
        </w:tabs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 xml:space="preserve">   c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i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t 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i</w:t>
      </w:r>
      <w:r>
        <w:rPr>
          <w:rFonts w:eastAsia="Arial Cyr" w:cs="Arial Cyr" w:ascii="Arial Cyr" w:hAnsi="Arial Cyr"/>
          <w:sz w:val="24"/>
          <w:szCs w:val="24"/>
        </w:rPr>
        <w:t xml:space="preserve">  -  штучно-калькуляционное время,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c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i</w:t>
      </w:r>
      <w:r>
        <w:rPr>
          <w:rFonts w:eastAsia="Arial Cyr" w:cs="Arial Cyr" w:ascii="Arial Cyr" w:hAnsi="Arial Cyr"/>
          <w:sz w:val="24"/>
          <w:szCs w:val="24"/>
        </w:rPr>
        <w:t xml:space="preserve">  -  количество рабочих на соответствующей операции.</w:t>
      </w:r>
      <w:r>
        <w:br w:type="page"/>
      </w:r>
    </w:p>
    <w:p>
      <w:pPr>
        <w:pStyle w:val="Normal"/>
        <w:tabs>
          <w:tab w:val="clear" w:pos="709"/>
          <w:tab w:val="left" w:pos="6237" w:leader="none"/>
        </w:tabs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На нескольких станках :</w:t>
      </w:r>
      <w:r>
        <w:rPr>
          <w:rFonts w:eastAsia="Arial Cyr" w:cs="Arial Cyr" w:ascii="Arial Cyr" w:hAnsi="Arial Cyr"/>
          <w:b/>
          <w:bCs/>
          <w:sz w:val="24"/>
          <w:szCs w:val="24"/>
        </w:rPr>
        <w:tab/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t 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i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35425</wp:posOffset>
                </wp:positionH>
                <wp:positionV relativeFrom="paragraph">
                  <wp:posOffset>165100</wp:posOffset>
                </wp:positionV>
                <wp:extent cx="365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3pt" to="346.5pt,1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/>
          <w:bCs/>
          <w:sz w:val="24"/>
          <w:szCs w:val="24"/>
        </w:rPr>
        <w:tab/>
        <w:t>Т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пр.ц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=  t 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подг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+  t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закл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+                  , </w:t>
      </w:r>
      <w:r>
        <w:rPr>
          <w:rFonts w:eastAsia="Arial Cyr" w:cs="Arial Cyr" w:ascii="Arial Cyr" w:hAnsi="Arial Cyr"/>
          <w:sz w:val="24"/>
          <w:szCs w:val="24"/>
        </w:rPr>
        <w:t>где</w:t>
      </w:r>
    </w:p>
    <w:p>
      <w:pPr>
        <w:pStyle w:val="Normal"/>
        <w:tabs>
          <w:tab w:val="clear" w:pos="709"/>
          <w:tab w:val="left" w:pos="6379" w:leader="none"/>
        </w:tabs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 xml:space="preserve">  f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f</w:t>
      </w:r>
      <w:r>
        <w:rPr>
          <w:rFonts w:eastAsia="Arial Cyr" w:cs="Arial Cyr" w:ascii="Arial Cyr" w:hAnsi="Arial Cyr"/>
          <w:sz w:val="24"/>
          <w:szCs w:val="24"/>
        </w:rPr>
        <w:t xml:space="preserve">  -  фронт работ (количество станков или рабочих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ИДЫ ДВИЖЕНИЯ ПАРТИИ В ПРОИЗВОДСТВЕ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I.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ПОСЛЕДОВАТЕЛЬНЫ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аждая последующая операция начинается после того, как закончится предыдуща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нение целесообразно в единичном производств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ДОСТАТОК :  образуются перерывы между партиям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СТТОИНСТВО :  мало учетных единиц (партии не дробятся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 (4 передаточных партии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200785</wp:posOffset>
                </wp:positionH>
                <wp:positionV relativeFrom="paragraph">
                  <wp:posOffset>15875</wp:posOffset>
                </wp:positionV>
                <wp:extent cx="292608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4400"/>
                          <a:chOff x="0" y="0"/>
                          <a:chExt cx="2926080" cy="91440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8229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5pt;margin-top:1.25pt;width:230.35pt;height:71.95pt" coordorigin="1891,25" coordsize="4607,1439">
                <v:line id="shape_0" from="2467,25" to="2467,3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3,1177" to="5923,14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347,1177" to="5347,14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71,1177" to="4771,14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07,601" to="3907,8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19,601" to="3619,8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31,601" to="3331,8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55,25" to="2755,3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79,25" to="2179,3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91,25" to="1891,3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95,601" to="4195,14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043,745" to="4194,7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043,25" to="3043,8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91,168" to="3042,1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499,1177" to="6499,14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95,1321" to="6498,13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>1-я операц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>2-я операция</w:t>
        <w:tab/>
        <w:t xml:space="preserve"> 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 xml:space="preserve"> i</w:t>
      </w:r>
      <w:r>
        <w:rPr>
          <w:rFonts w:eastAsia="Arial Cyr" w:cs="Arial Cyr" w:ascii="Arial Cyr" w:hAnsi="Arial Cyr"/>
          <w:sz w:val="24"/>
          <w:szCs w:val="24"/>
        </w:rPr>
        <w:t xml:space="preserve">  -  время операции</w:t>
      </w:r>
    </w:p>
    <w:p>
      <w:pPr>
        <w:pStyle w:val="Normal"/>
        <w:tabs>
          <w:tab w:val="clear" w:pos="709"/>
          <w:tab w:val="left" w:pos="4395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-я операц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t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i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657985</wp:posOffset>
                </wp:positionH>
                <wp:positionV relativeFrom="paragraph">
                  <wp:posOffset>128270</wp:posOffset>
                </wp:positionV>
                <wp:extent cx="27432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0.1pt" to="152.1pt,1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/>
          <w:bCs/>
          <w:sz w:val="24"/>
          <w:szCs w:val="24"/>
        </w:rPr>
        <w:tab/>
        <w:t>Т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пр. ц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=  n  *  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[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+ 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t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i МО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]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, </w:t>
      </w:r>
      <w:r>
        <w:rPr>
          <w:rFonts w:eastAsia="Arial Cyr" w:cs="Arial Cyr" w:ascii="Arial Cyr" w:hAnsi="Arial Cyr"/>
          <w:sz w:val="24"/>
          <w:szCs w:val="24"/>
        </w:rPr>
        <w:t>где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c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i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694" w:leader="none"/>
        </w:tabs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t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i МО</w:t>
      </w:r>
      <w:r>
        <w:rPr>
          <w:rFonts w:eastAsia="Arial Cyr" w:cs="Arial Cyr" w:ascii="Arial Cyr" w:hAnsi="Arial Cyr"/>
          <w:sz w:val="24"/>
          <w:szCs w:val="24"/>
        </w:rPr>
        <w:t xml:space="preserve">  -  межоперационные перерывы,</w:t>
      </w:r>
    </w:p>
    <w:p>
      <w:pPr>
        <w:pStyle w:val="Normal"/>
        <w:tabs>
          <w:tab w:val="clear" w:pos="709"/>
          <w:tab w:val="left" w:pos="2694" w:leader="none"/>
        </w:tabs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t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i</w:t>
      </w:r>
      <w:r>
        <w:rPr>
          <w:rFonts w:eastAsia="Arial Cyr" w:cs="Arial Cyr" w:ascii="Arial Cyr" w:hAnsi="Arial Cyr"/>
          <w:sz w:val="24"/>
          <w:szCs w:val="24"/>
        </w:rPr>
        <w:t xml:space="preserve">      -  штучно-калькуляционное время,</w:t>
      </w:r>
    </w:p>
    <w:p>
      <w:pPr>
        <w:pStyle w:val="Normal"/>
        <w:tabs>
          <w:tab w:val="clear" w:pos="709"/>
          <w:tab w:val="left" w:pos="2694" w:leader="none"/>
        </w:tabs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c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i</w:t>
      </w:r>
      <w:r>
        <w:rPr>
          <w:rFonts w:eastAsia="Arial Cyr" w:cs="Arial Cyr" w:ascii="Arial Cyr" w:hAnsi="Arial Cyr"/>
          <w:sz w:val="24"/>
          <w:szCs w:val="24"/>
        </w:rPr>
        <w:t xml:space="preserve">     -  количество рабочих на данной операц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II.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ПАРАЛЛЕЛЬНЫ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артия деталей передается немедленно на последующую операцию независимо  от  длительности  предыдущей  операц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артии не пролеживают в ожидании своей очереди, но и рабочие места залружены не полное время.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 (3 передаточных партии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98575</wp:posOffset>
                </wp:positionH>
                <wp:positionV relativeFrom="paragraph">
                  <wp:posOffset>21590</wp:posOffset>
                </wp:positionV>
                <wp:extent cx="2103120" cy="9150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915120"/>
                          <a:chOff x="0" y="0"/>
                          <a:chExt cx="2103120" cy="915120"/>
                        </a:xfrm>
                      </wpg:grpSpPr>
                      <wpg:grpSp>
                        <wpg:cNvGrpSpPr/>
                        <wpg:grpSpPr>
                          <a:xfrm>
                            <a:off x="731520" y="0"/>
                            <a:ext cx="137160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137160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2296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664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579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7160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137160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2296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664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579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25pt;margin-top:1.7pt;width:165.55pt;height:72pt" coordorigin="2045,34" coordsize="3311,1440">
                <v:group id="shape_0" style="position:absolute;left:3197;top:34;width:2159;height:1440">
                  <v:line id="shape_0" from="5357,1186" to="5357,147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205,1330" to="5356,133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205,611" to="4205,147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773,755" to="4204,75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197,34" to="3197,32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773,34" to="3773,89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197,178" to="3772,17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2045;top:34;width:2159;height:1440">
                  <v:line id="shape_0" from="4205,1186" to="4205,147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053,1330" to="4204,133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053,611" to="3053,147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621,755" to="3052,75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045,34" to="2045,32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621,34" to="2621,89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045,178" to="2620,17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>1-я операц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-я операц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-я операц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  <w:tab w:val="left" w:pos="4962" w:leader="none"/>
        </w:tabs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 xml:space="preserve"> t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i</w:t>
      </w:r>
      <w:r>
        <w:rPr>
          <w:rFonts w:eastAsia="Arial Cyr" w:cs="Arial Cyr" w:ascii="Arial Cyr" w:hAnsi="Arial Cyr"/>
          <w:b/>
          <w:bCs/>
          <w:sz w:val="24"/>
          <w:szCs w:val="24"/>
        </w:rPr>
        <w:tab/>
        <w:t xml:space="preserve"> t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i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298575</wp:posOffset>
                </wp:positionH>
                <wp:positionV relativeFrom="paragraph">
                  <wp:posOffset>134620</wp:posOffset>
                </wp:positionV>
                <wp:extent cx="27432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0.6pt" to="123.8pt,1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27375</wp:posOffset>
                </wp:positionH>
                <wp:positionV relativeFrom="paragraph">
                  <wp:posOffset>134620</wp:posOffset>
                </wp:positionV>
                <wp:extent cx="27432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10.6pt" to="267.8pt,1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/>
          <w:bCs/>
          <w:sz w:val="24"/>
          <w:szCs w:val="24"/>
        </w:rPr>
        <w:tab/>
        <w:t>Т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пр. ц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= 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*  p   +   (n - p) * </w:t>
      </w:r>
      <w:r>
        <w:rPr>
          <w:rFonts w:eastAsia="Arial Cyr" w:cs="Arial Cyr" w:ascii="Arial Cyr" w:hAnsi="Arial Cyr"/>
          <w:sz w:val="24"/>
          <w:szCs w:val="24"/>
        </w:rPr>
        <w:t>max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, </w:t>
      </w:r>
      <w:r>
        <w:rPr>
          <w:rFonts w:eastAsia="Arial Cyr" w:cs="Arial Cyr" w:ascii="Arial Cyr" w:hAnsi="Arial Cyr"/>
          <w:sz w:val="24"/>
          <w:szCs w:val="24"/>
        </w:rPr>
        <w:t>где</w:t>
      </w:r>
    </w:p>
    <w:p>
      <w:pPr>
        <w:pStyle w:val="Normal"/>
        <w:tabs>
          <w:tab w:val="clear" w:pos="709"/>
          <w:tab w:val="left" w:pos="2127" w:leader="none"/>
          <w:tab w:val="left" w:pos="4962" w:leader="none"/>
        </w:tabs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 xml:space="preserve"> c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i</w:t>
      </w:r>
      <w:r>
        <w:rPr>
          <w:rFonts w:eastAsia="Arial Cyr" w:cs="Arial Cyr" w:ascii="Arial Cyr" w:hAnsi="Arial Cyr"/>
          <w:b/>
          <w:bCs/>
          <w:sz w:val="24"/>
          <w:szCs w:val="24"/>
        </w:rPr>
        <w:tab/>
        <w:t xml:space="preserve"> c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i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p</w:t>
      </w:r>
      <w:r>
        <w:rPr>
          <w:rFonts w:eastAsia="Arial Cyr" w:cs="Arial Cyr" w:ascii="Arial Cyr" w:hAnsi="Arial Cyr"/>
          <w:sz w:val="24"/>
          <w:szCs w:val="24"/>
        </w:rPr>
        <w:t xml:space="preserve">  -  число изделий в передаточной парт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III.  </w:t>
      </w:r>
      <w:r>
        <w:rPr>
          <w:rFonts w:eastAsia="Arial Cyr" w:cs="Arial Cyr" w:ascii="Arial Cyr" w:hAnsi="Arial Cyr"/>
          <w:i/>
          <w:iCs/>
          <w:sz w:val="24"/>
          <w:szCs w:val="24"/>
        </w:rPr>
        <w:t>ПОСЛЕДОВАТЕЛЬНО - ПАРАЛЛЕЛЬНЫ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ся партия обрабатывается непрерывно (последовательно по операциям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СТОИНСТВО :  наибольшая одновременность обработки парт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ЕДОСТАТОК :  нецелесообразно применять там, где длительности операций очень  сильно  различаются (большой разброс </w:t>
      </w:r>
      <w:r>
        <w:rPr>
          <w:rFonts w:eastAsia="Arial Cyr" w:cs="Arial Cyr" w:ascii="Arial Cyr" w:hAnsi="Arial Cyr"/>
          <w:b/>
          <w:bCs/>
          <w:sz w:val="24"/>
          <w:szCs w:val="24"/>
        </w:rPr>
        <w:t>t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i </w:t>
      </w:r>
      <w:r>
        <w:rPr>
          <w:rFonts w:eastAsia="Arial Cyr" w:cs="Arial Cyr" w:ascii="Arial Cyr" w:hAnsi="Arial Cyr"/>
          <w:sz w:val="24"/>
          <w:szCs w:val="24"/>
        </w:rPr>
        <w:t>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 (3 передаточных партии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127375</wp:posOffset>
                </wp:positionH>
                <wp:positionV relativeFrom="paragraph">
                  <wp:posOffset>3175</wp:posOffset>
                </wp:positionV>
                <wp:extent cx="1005840" cy="5486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548640"/>
                          <a:chOff x="0" y="0"/>
                          <a:chExt cx="1005840" cy="548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5pt;margin-top:0.25pt;width:79.15pt;height:43.15pt" coordorigin="4925,5" coordsize="1583,863">
                <v:line id="shape_0" from="4925,5" to="4925,29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357,5" to="5357,29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789,5" to="5789,29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925,149" to="6220,14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645,581" to="5645,86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933,581" to="5933,86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221,5" to="6221,86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509,581" to="6509,86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645,725" to="6508,72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>1-я операц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390015</wp:posOffset>
                </wp:positionH>
                <wp:positionV relativeFrom="paragraph">
                  <wp:posOffset>-356235</wp:posOffset>
                </wp:positionV>
                <wp:extent cx="1005840" cy="5486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548640"/>
                          <a:chOff x="0" y="0"/>
                          <a:chExt cx="1005840" cy="548640"/>
                        </a:xfrm>
                      </wpg:grpSpPr>
                      <wps:wsp>
                        <wps:cNvSpPr/>
                        <wps:spPr>
                          <a:xfrm>
                            <a:off x="100584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45pt;margin-top:-28.05pt;width:79.15pt;height:43.15pt" coordorigin="2189,-561" coordsize="1583,863">
                <v:line id="shape_0" from="3773,15" to="3773,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41,15" to="3341,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9,15" to="2909,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77,159" to="3772,1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053,-561" to="3053,-2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65,-561" to="2765,-2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77,-561" to="2477,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89,-561" to="2189,-2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89,-417" to="3052,-4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>2-я операц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9"/>
          <w:tab w:val="left" w:pos="2694" w:leader="none"/>
          <w:tab w:val="left" w:pos="5387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 xml:space="preserve"> 1</w:t>
      </w:r>
      <w:r>
        <w:rPr>
          <w:rFonts w:eastAsia="Arial Cyr" w:cs="Arial Cyr" w:ascii="Arial Cyr" w:hAnsi="Arial Cyr"/>
          <w:sz w:val="24"/>
          <w:szCs w:val="24"/>
        </w:rPr>
        <w:t xml:space="preserve"> &lt; 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 xml:space="preserve"> 2</w:t>
      </w:r>
      <w:r>
        <w:rPr>
          <w:rFonts w:eastAsia="Arial Cyr" w:cs="Arial Cyr" w:ascii="Arial Cyr" w:hAnsi="Arial Cyr"/>
          <w:sz w:val="24"/>
          <w:szCs w:val="24"/>
        </w:rPr>
        <w:tab/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 xml:space="preserve"> 1</w:t>
      </w:r>
      <w:r>
        <w:rPr>
          <w:rFonts w:eastAsia="Arial Cyr" w:cs="Arial Cyr" w:ascii="Arial Cyr" w:hAnsi="Arial Cyr"/>
          <w:sz w:val="24"/>
          <w:szCs w:val="24"/>
        </w:rPr>
        <w:t xml:space="preserve"> &gt; 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 xml:space="preserve"> 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9"/>
          <w:tab w:val="left" w:pos="2694" w:leader="none"/>
          <w:tab w:val="left" w:pos="6237" w:leader="none"/>
        </w:tabs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t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i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  <w:tab/>
        <w:t>t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j пар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57985</wp:posOffset>
                </wp:positionH>
                <wp:positionV relativeFrom="paragraph">
                  <wp:posOffset>128270</wp:posOffset>
                </wp:positionV>
                <wp:extent cx="27432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0.1pt" to="152.1pt,1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950335</wp:posOffset>
                </wp:positionH>
                <wp:positionV relativeFrom="paragraph">
                  <wp:posOffset>113030</wp:posOffset>
                </wp:positionV>
                <wp:extent cx="36576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8.9pt" to="339.8pt,8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/>
          <w:bCs/>
          <w:sz w:val="24"/>
          <w:szCs w:val="24"/>
        </w:rPr>
        <w:tab/>
        <w:t>Т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пр. ц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=  n  *  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[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+ 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t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i МО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]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-  (n - p) *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, </w:t>
      </w:r>
      <w:r>
        <w:rPr>
          <w:rFonts w:eastAsia="Arial Cyr" w:cs="Arial Cyr" w:ascii="Arial Cyr" w:hAnsi="Arial Cyr"/>
          <w:sz w:val="24"/>
          <w:szCs w:val="24"/>
        </w:rPr>
        <w:t>где</w:t>
      </w:r>
    </w:p>
    <w:p>
      <w:pPr>
        <w:pStyle w:val="Normal"/>
        <w:tabs>
          <w:tab w:val="clear" w:pos="709"/>
          <w:tab w:val="left" w:pos="2694" w:leader="none"/>
          <w:tab w:val="left" w:pos="6237" w:leader="none"/>
        </w:tabs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c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i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  <w:tab/>
        <w:t xml:space="preserve">  c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j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t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 j пар</w:t>
      </w:r>
      <w:r>
        <w:rPr>
          <w:rFonts w:eastAsia="Arial Cyr" w:cs="Arial Cyr" w:ascii="Arial Cyr" w:hAnsi="Arial Cyr"/>
          <w:sz w:val="24"/>
          <w:szCs w:val="24"/>
        </w:rPr>
        <w:t xml:space="preserve">  -  время параллельност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Если увеличить </w:t>
      </w:r>
      <w:r>
        <w:rPr>
          <w:rFonts w:eastAsia="Arial Cyr" w:cs="Arial Cyr" w:ascii="Arial Cyr" w:hAnsi="Arial Cyr"/>
          <w:b/>
          <w:bCs/>
          <w:sz w:val="24"/>
          <w:szCs w:val="24"/>
        </w:rPr>
        <w:t>n</w:t>
      </w:r>
      <w:r>
        <w:rPr>
          <w:rFonts w:eastAsia="Arial Cyr" w:cs="Arial Cyr" w:ascii="Arial Cyr" w:hAnsi="Arial Cyr"/>
          <w:sz w:val="24"/>
          <w:szCs w:val="24"/>
        </w:rPr>
        <w:t>, то время производственного цикла будет наименьшим при параллельном движении и наибольшим  -  при последовательном.</w:t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Если изменится штучно-калькуляционное время, то при последовательном движении очень удлиняется производственный цикл и растут  потер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Увеличение степени параллельности ведет к сокращению </w:t>
      </w:r>
      <w:r>
        <w:rPr>
          <w:rFonts w:eastAsia="Arial Cyr" w:cs="Arial Cyr" w:ascii="Arial Cyr" w:hAnsi="Arial Cyr"/>
          <w:b/>
          <w:bCs/>
          <w:sz w:val="24"/>
          <w:szCs w:val="24"/>
        </w:rPr>
        <w:t>Т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пр.ц.</w:t>
      </w:r>
      <w:r>
        <w:rPr>
          <w:rFonts w:eastAsia="Arial Cyr" w:cs="Arial Cyr" w:ascii="Arial Cyr" w:hAnsi="Arial Cyr"/>
          <w:sz w:val="24"/>
          <w:szCs w:val="24"/>
        </w:rPr>
        <w:t xml:space="preserve"> , к увеличению выпуска продукции, к уменьшению объемов незавершенного производства. При этом увеличиваются оборачиваемость, производительность труда, уменьшается себестоимость, увеличивается рентабельность производств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3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ОРГАНИЗАЦИЯ ПОТОЧНОГО ПРОИЗВОДСТВ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1748 году А.Смит впервые описал поточное производств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1913 году Г.Форд впервые внедрил его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Поточное производство</w:t>
      </w:r>
      <w:r>
        <w:rPr>
          <w:rFonts w:eastAsia="Arial Cyr" w:cs="Arial Cyr" w:ascii="Arial Cyr" w:hAnsi="Arial Cyr"/>
          <w:sz w:val="24"/>
          <w:szCs w:val="24"/>
        </w:rPr>
        <w:t xml:space="preserve">  -</w:t>
        <w:tab/>
        <w:t>это поргрессивная форма организаци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поризводства, основанная на ритмичной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повторяемости согласованных по времен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основных и вспомогательных операций,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выполняемых на специальных рабочих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местах, расположенных в порядке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выполнения операций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Поточная линия</w:t>
      </w:r>
      <w:r>
        <w:rPr>
          <w:rFonts w:eastAsia="Arial Cyr" w:cs="Arial Cyr" w:ascii="Arial Cyr" w:hAnsi="Arial Cyr"/>
          <w:sz w:val="24"/>
          <w:szCs w:val="24"/>
        </w:rPr>
        <w:t xml:space="preserve">  -</w:t>
        <w:tab/>
        <w:t>это совокупность рабочих мест,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расположенных в порядке выполнени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технологических операций и работающих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в определенном режиме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СНОВНЫЕ РАСЧТЫ ПРИ ОРГАНИЗАЦИИ ПОТОЧНЫХ ЛИНИЙ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Расчет производственной программы , ритма запуска и выпуска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Потребное колличество  оборудования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Число рабочих мест на п/л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ab/>
        <w:t>- Размер транспортной парти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Планировка расположения оборудования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Определение величены задела.</w:t>
      </w:r>
      <w:r>
        <w:br w:type="page"/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ТРЕБОВАНИЯ К ПОТОЧНЫМ ЛИНИЯМ 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Распологают оборудование строго по ходу Т.П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Закрепление определенной операции за каждым рабочим местом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Ритмичность производства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Синхронность технологических операций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Высокий уровень механизации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Высокий уровень производственного процесса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ВИДЫ ПОТОЧНЫХ ЛИНИЙ 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тепени специализации 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однопредметное (массовое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многопредметное (серийное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тепени непрерывности 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непрерывные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прерывные (прямоточные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пособу поддерживания ритма 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- регламентированные 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свободные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форме транспортирования 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- конвейерные 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др. транспортные средсва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ритму работы конвейера 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- непрерывные 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пульсирующие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месту выполнения операции 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на конвейере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на рабочем месте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тепени автоматизации 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автоматические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ручные (на сборке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полумеханический процесс (механизируются основные операции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механический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(механизируются и основные и вспомоготельные операции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тепени синхронизации 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п/л с синхронным процессом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п/л с несинхронным процессом</w:t>
      </w:r>
      <w:r>
        <w:br w:type="page"/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РАСЧЕТ ПРОИЗВОДСТВЕННОЙ ПРОГРАММЫ И РИТМА ЗАПУСКА ПРОДУКЦИИ НА П/Л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Nвып - программа выпуска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Nзап -  определяется на основании Nвып</w:t>
      </w:r>
    </w:p>
    <w:p>
      <w:pPr>
        <w:pStyle w:val="Normal"/>
        <w:tabs>
          <w:tab w:val="clear" w:pos="709"/>
          <w:tab w:val="left" w:pos="851" w:leader="none"/>
          <w:tab w:val="left" w:pos="3969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 xml:space="preserve">Nзап = (Nвып + Z)(1 +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Arial Cyr" w:cs="Arial Cyr" w:ascii="Arial Cyr" w:hAnsi="Arial Cyr"/>
          <w:sz w:val="24"/>
          <w:szCs w:val="24"/>
        </w:rPr>
        <w:t xml:space="preserve"> / 100)</w:t>
      </w:r>
    </w:p>
    <w:p>
      <w:pPr>
        <w:pStyle w:val="Normal"/>
        <w:tabs>
          <w:tab w:val="clear" w:pos="709"/>
          <w:tab w:val="left" w:pos="851" w:leader="none"/>
          <w:tab w:val="left" w:pos="2410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Arial Cyr" w:cs="Arial Cyr" w:ascii="Arial Cyr" w:hAnsi="Arial Cyr"/>
          <w:sz w:val="24"/>
          <w:szCs w:val="24"/>
        </w:rPr>
        <w:t xml:space="preserve"> - вероятный % брака</w:t>
      </w:r>
    </w:p>
    <w:p>
      <w:pPr>
        <w:pStyle w:val="Normal"/>
        <w:tabs>
          <w:tab w:val="clear" w:pos="709"/>
          <w:tab w:val="left" w:pos="851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Z - величена заделов (кол - во недоконченных изделий), определяется только после того, каа известны все параметры п/л</w:t>
      </w:r>
    </w:p>
    <w:p>
      <w:pPr>
        <w:pStyle w:val="Normal"/>
        <w:tabs>
          <w:tab w:val="clear" w:pos="709"/>
          <w:tab w:val="left" w:pos="2410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 xml:space="preserve">Nзап = Nвып (1 +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Arial Cyr" w:cs="Arial Cyr" w:ascii="Arial Cyr" w:hAnsi="Arial Cyr"/>
          <w:sz w:val="24"/>
          <w:szCs w:val="24"/>
        </w:rPr>
        <w:t xml:space="preserve"> / 100)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тм выпуска :</w:t>
      </w:r>
    </w:p>
    <w:p>
      <w:pPr>
        <w:pStyle w:val="Normal"/>
        <w:tabs>
          <w:tab w:val="clear" w:pos="709"/>
          <w:tab w:val="left" w:pos="851" w:leader="none"/>
          <w:tab w:val="left" w:pos="241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акт - это мин/штука</w:t>
      </w:r>
    </w:p>
    <w:p>
      <w:pPr>
        <w:pStyle w:val="Normal"/>
        <w:tabs>
          <w:tab w:val="clear" w:pos="709"/>
          <w:tab w:val="left" w:pos="851" w:leader="none"/>
          <w:tab w:val="left" w:pos="241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итм - это мин/партия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вып(зап) = Fэ / Nвып(зап) - ритм выпуска (запуска).</w:t>
      </w:r>
    </w:p>
    <w:p>
      <w:pPr>
        <w:pStyle w:val="Normal"/>
        <w:tabs>
          <w:tab w:val="clear" w:pos="709"/>
          <w:tab w:val="left" w:pos="2410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 xml:space="preserve">Fэ = Fн(1-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eastAsia="Arial Cyr" w:cs="Arial Cyr" w:ascii="Arial Cyr" w:hAnsi="Arial Cyr"/>
          <w:sz w:val="24"/>
          <w:szCs w:val="24"/>
        </w:rPr>
        <w:t xml:space="preserve"> / 100) , где Fэ - эффективный фонд рабочего времени.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н - номинальный фонд времени.</w:t>
      </w:r>
    </w:p>
    <w:p>
      <w:pPr>
        <w:pStyle w:val="Normal"/>
        <w:tabs>
          <w:tab w:val="clear" w:pos="709"/>
          <w:tab w:val="left" w:pos="851" w:leader="none"/>
          <w:tab w:val="left" w:pos="2410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eastAsia="Arial Cyr" w:cs="Arial Cyr" w:ascii="Arial Cyr" w:hAnsi="Arial Cyr"/>
          <w:sz w:val="24"/>
          <w:szCs w:val="24"/>
        </w:rPr>
        <w:t xml:space="preserve"> - % времени на выполнение планового ремонта.</w:t>
      </w:r>
    </w:p>
    <w:p>
      <w:pPr>
        <w:pStyle w:val="Normal"/>
        <w:tabs>
          <w:tab w:val="clear" w:pos="709"/>
          <w:tab w:val="left" w:pos="851" w:leader="none"/>
          <w:tab w:val="left" w:pos="241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Fн = D1 S Тсмена - D2 S (Тсмина 1 - Тсмена 2), где S - кол-во рабочих смен.</w:t>
      </w:r>
    </w:p>
    <w:p>
      <w:pPr>
        <w:pStyle w:val="Normal"/>
        <w:tabs>
          <w:tab w:val="clear" w:pos="709"/>
          <w:tab w:val="left" w:pos="851" w:leader="none"/>
          <w:tab w:val="left" w:pos="241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D1 - кол- во рабочих дней (без праздников).</w:t>
      </w:r>
    </w:p>
    <w:p>
      <w:pPr>
        <w:pStyle w:val="Normal"/>
        <w:tabs>
          <w:tab w:val="clear" w:pos="709"/>
          <w:tab w:val="left" w:pos="851" w:leader="none"/>
          <w:tab w:val="left" w:pos="241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D2 - кол-во праздничных дней.</w:t>
      </w:r>
    </w:p>
    <w:p>
      <w:pPr>
        <w:pStyle w:val="Normal"/>
        <w:tabs>
          <w:tab w:val="clear" w:pos="709"/>
          <w:tab w:val="left" w:pos="851" w:leader="none"/>
          <w:tab w:val="left" w:pos="241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смена 1 - продолжительность рабочей смены.</w:t>
      </w:r>
    </w:p>
    <w:p>
      <w:pPr>
        <w:pStyle w:val="Normal"/>
        <w:tabs>
          <w:tab w:val="clear" w:pos="709"/>
          <w:tab w:val="left" w:pos="851" w:leader="none"/>
          <w:tab w:val="left" w:pos="241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смена 2 - продолжительность рабочей смены в праздничные дни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410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ОПРЕДЕЛЕНИЕ ПОТРЕБНОГО КОЛЛИЧЕСТВА ОБОРУДОВАНИЯ</w:t>
      </w:r>
    </w:p>
    <w:p>
      <w:pPr>
        <w:pStyle w:val="Normal"/>
        <w:tabs>
          <w:tab w:val="clear" w:pos="709"/>
          <w:tab w:val="left" w:pos="2410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пределяется для каждой технической операции. Перед этим необходимо определить ритм. Продолжительность технической операции д.б кратна ритму.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 - во оборудования при заданном ритме :</w:t>
      </w:r>
    </w:p>
    <w:p>
      <w:pPr>
        <w:pStyle w:val="Normal"/>
        <w:tabs>
          <w:tab w:val="clear" w:pos="709"/>
          <w:tab w:val="left" w:pos="851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t</w:t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 xml:space="preserve">Qi= Fpi / Fэi ,где Fpi - потребный фонд времени на каждую операцию;Qi - кол-во необходимого оборудрования для данной операции при ритме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pi = Nзап tшт i  ,время выполнения каждой операции</w:t>
      </w:r>
    </w:p>
    <w:p>
      <w:pPr>
        <w:pStyle w:val="Normal"/>
        <w:tabs>
          <w:tab w:val="clear" w:pos="709"/>
          <w:tab w:val="left" w:pos="851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t</w:t>
      </w:r>
    </w:p>
    <w:p>
      <w:pPr>
        <w:pStyle w:val="Normal"/>
        <w:tabs>
          <w:tab w:val="clear" w:pos="709"/>
          <w:tab w:val="left" w:pos="851" w:leader="none"/>
          <w:tab w:val="left" w:pos="3969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 xml:space="preserve">Qi = tшт i /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>зап</w:t>
      </w:r>
    </w:p>
    <w:p>
      <w:pPr>
        <w:pStyle w:val="Normal"/>
        <w:tabs>
          <w:tab w:val="clear" w:pos="709"/>
          <w:tab w:val="left" w:pos="851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Symbol" w:cs="Symbol" w:ascii="Symbol" w:hAnsi="Symbol"/>
          <w:sz w:val="24"/>
          <w:szCs w:val="24"/>
        </w:rPr>
        <w:t>t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Qi  округляется до целого</w:t>
      </w:r>
    </w:p>
    <w:p>
      <w:pPr>
        <w:pStyle w:val="Normal"/>
        <w:tabs>
          <w:tab w:val="left" w:pos="709" w:leader="none"/>
          <w:tab w:val="left" w:pos="396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ребования к синхронизации</w:t>
      </w:r>
    </w:p>
    <w:p>
      <w:pPr>
        <w:pStyle w:val="Normal"/>
        <w:tabs>
          <w:tab w:val="clear" w:pos="709"/>
          <w:tab w:val="left" w:pos="851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 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</w:t>
      </w:r>
      <w:r>
        <w:rPr>
          <w:rFonts w:eastAsia="Symbol" w:cs="Symbol" w:ascii="Symbol" w:hAnsi="Symbol"/>
          <w:sz w:val="24"/>
          <w:szCs w:val="24"/>
        </w:rPr>
        <w:t>t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tшт / Qi =  tшт(1+i) / Q(1+i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инхронизация задается с допуском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i     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 xml:space="preserve">          i+1 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 xml:space="preserve">  i+1</w:t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tшт Q(1+i) - tшт Qi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Arial Cyr" w:cs="Arial Cyr" w:ascii="Arial Cyr" w:hAnsi="Arial Cyr"/>
          <w:sz w:val="24"/>
          <w:szCs w:val="24"/>
        </w:rPr>
        <w:t xml:space="preserve"> Ei Qi tшт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ab/>
        <w:t>Это отклонение в загрузке = 8 - 10%.</w:t>
      </w:r>
      <w:r>
        <w:br w:type="page"/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Чтобы синхронизировать параллельные линии, можно применять следущие мероприятия ( по сокращению откланений в загрузке )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рименять средства малой механизаци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- вследствии высокой производительной остнастки 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циональная планировка рабочих мест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улучшение обслуживани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выбор талантливых рабочих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материальное стимулирование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концентрация выполнения операций на специальном оборудовани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ересмотр конструкции издели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Расчет загрузки оборудования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>)   p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/>
      </w:pP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Arial Cyr" w:cs="Arial Cyr" w:ascii="Arial Cyr" w:hAnsi="Arial Cyr"/>
          <w:sz w:val="24"/>
          <w:szCs w:val="24"/>
        </w:rPr>
        <w:t xml:space="preserve"> = Fpi / F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>i = Qi  / Qi,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Fpi - располагаемый фонд времени,</w:t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>i - потребный фонд времени,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p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Qi - принятое количество оборудования (округленное),</w:t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>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Qi  - количество необходимого оборудования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Определение численности работников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висит от количества рабочих мест и сменности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исло рабочих мест на операции i : Cpi - расчетное.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Сpi = ti шт.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>,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 xml:space="preserve"> - такт,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npi - принятое число рабочих мест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эффициент загрузки: Кз = Cpi / Cnpi</w:t>
      </w:r>
    </w:p>
    <w:p>
      <w:pPr>
        <w:pStyle w:val="Normal"/>
        <w:tabs>
          <w:tab w:val="left" w:pos="709" w:leader="none"/>
          <w:tab w:val="left" w:pos="396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операции ,на каждой операции известно число рабочих мест</w:t>
      </w:r>
    </w:p>
    <w:p>
      <w:pPr>
        <w:pStyle w:val="Normal"/>
        <w:tabs>
          <w:tab w:val="left" w:pos="709" w:leader="none"/>
          <w:tab w:val="left" w:pos="396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635</wp:posOffset>
                </wp:positionH>
                <wp:positionV relativeFrom="paragraph">
                  <wp:posOffset>-7620</wp:posOffset>
                </wp:positionV>
                <wp:extent cx="2702560" cy="72199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2520" cy="722160"/>
                          <a:chOff x="0" y="0"/>
                          <a:chExt cx="2702520" cy="722160"/>
                        </a:xfrm>
                      </wpg:grpSpPr>
                      <wps:wsp>
                        <wps:cNvSpPr/>
                        <wps:spPr>
                          <a:xfrm>
                            <a:off x="575280" y="619920"/>
                            <a:ext cx="179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295920"/>
                            <a:ext cx="20376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620720" y="0"/>
                              <a:ext cx="417240" cy="215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59" h="598">
                                  <a:moveTo>
                                    <a:pt x="41" y="0"/>
                                  </a:moveTo>
                                  <a:lnTo>
                                    <a:pt x="29" y="184"/>
                                  </a:lnTo>
                                  <a:lnTo>
                                    <a:pt x="29" y="581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1159" y="598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1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5280" y="439560"/>
                            <a:ext cx="179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02520" cy="7221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540360" y="0"/>
                              <a:ext cx="2162160" cy="18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70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8036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270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70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180360"/>
                              <a:ext cx="2702520" cy="54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0.6pt;width:212.8pt;height:56.85pt" coordorigin="1,-12" coordsize="4256,1137">
                <v:line id="shape_0" from="907,964" to="3740,96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907;top:454;width:3208;height:338">
                  <v:shape id="shape_0" coordsize="1160,599" path="m41,0l29,184l29,581l0,581l0,598l1159,598e" stroked="t" o:allowincell="f" style="position:absolute;left:3459;top:454;width:656;height:338">
                    <v:stroke color="black" weight="25560" joinstyle="round" endcap="flat"/>
                    <v:fill o:detectmouseclick="t" on="false"/>
                    <w10:wrap type="none"/>
                  </v:shape>
                  <v:line id="shape_0" from="907,454" to="3459,45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  <v:line id="shape_0" from="907,680" to="3740,68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1;top:-12;width:4256;height:1137">
                  <v:rect id="shape_0" stroked="t" o:allowincell="f" style="position:absolute;left:852;top:-12;width:3404;height:284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line id="shape_0" from="1,556" to="4255,55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52,272" to="852,112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,840" to="4255,84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,272" to="4255,27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1;top:272;width:4255;height:85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              1 смена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деталей ,изделий - заделы</w:t>
      </w:r>
      <w:r>
        <w:br w:type="page"/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Z = Z1+Z2+Z3+Z4,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Z1 - технологические заделы в процессе изготавления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m       (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 xml:space="preserve">)    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</w:rPr>
        <w:t>Z1 = .</w:t>
      </w:r>
      <w:r>
        <w:rPr>
          <w:rFonts w:eastAsia="Symbol" w:cs="Symbol" w:ascii="Symbol" w:hAnsi="Symbol"/>
          <w:sz w:val="24"/>
          <w:szCs w:val="24"/>
        </w:rPr>
        <w:t>å</w:t>
      </w:r>
      <w:r>
        <w:rPr>
          <w:rFonts w:eastAsia="Arial Cyr" w:cs="Arial Cyr" w:ascii="Arial Cyr" w:hAnsi="Arial Cyr"/>
          <w:sz w:val="24"/>
          <w:szCs w:val="24"/>
        </w:rPr>
        <w:t xml:space="preserve"> ai Qi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i=1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Z2 - транспортные заделы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конвеера: Z2= Lnt / l,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L - длина конвеера,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l -размер между гнездами на конвеере,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t - размер транспортных партий.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ля транспортера: </w:t>
      </w:r>
    </w:p>
    <w:p>
      <w:pPr>
        <w:pStyle w:val="Normal"/>
        <w:tabs>
          <w:tab w:val="left" w:pos="709" w:leader="none"/>
          <w:tab w:val="left" w:pos="3969" w:leader="none"/>
        </w:tabs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</w:rPr>
        <w:t xml:space="preserve">Z2 = </w:t>
      </w:r>
      <w:r>
        <w:rPr>
          <w:rFonts w:eastAsia="Symbol" w:cs="Symbol" w:ascii="Symbol" w:hAnsi="Symbol"/>
          <w:sz w:val="24"/>
          <w:szCs w:val="24"/>
        </w:rPr>
        <w:t>å</w:t>
      </w:r>
      <w:r>
        <w:rPr>
          <w:rFonts w:eastAsia="Arial Cyr" w:cs="Arial Cyr" w:ascii="Arial Cyr" w:hAnsi="Arial Cyr"/>
          <w:sz w:val="24"/>
          <w:szCs w:val="24"/>
        </w:rPr>
        <w:t xml:space="preserve"> ti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>зап,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i=1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ti - интервал транспортировки</w:t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>зап - ритм запуска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Z3 - страховые заделы (2-4 % от транспортных партий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m</w:t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 xml:space="preserve">Z3 = </w:t>
      </w:r>
      <w:r>
        <w:rPr>
          <w:rFonts w:eastAsia="Symbol" w:cs="Symbol" w:ascii="Symbol" w:hAnsi="Symbol"/>
          <w:sz w:val="24"/>
          <w:szCs w:val="24"/>
        </w:rPr>
        <w:t>å</w:t>
      </w:r>
      <w:r>
        <w:rPr>
          <w:rFonts w:eastAsia="Arial Cyr" w:cs="Arial Cyr" w:ascii="Arial Cyr" w:hAnsi="Arial Cyr"/>
          <w:sz w:val="24"/>
          <w:szCs w:val="24"/>
        </w:rPr>
        <w:t xml:space="preserve"> qi vi,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i=1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vi - объем производства на i- той операци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qi - показатель, отражающий снижение производительности на i-той операци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Z4-оборотные заделы, которые образуются за счет разности производительности оборудования на соседних операциях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Эпюры:</w:t>
        <w:tab/>
        <w:tab/>
        <w:t>время работы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76500</wp:posOffset>
                </wp:positionH>
                <wp:positionV relativeFrom="paragraph">
                  <wp:posOffset>143510</wp:posOffset>
                </wp:positionV>
                <wp:extent cx="1554480" cy="0"/>
                <wp:effectExtent l="0" t="70485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1.3pt" to="317.35pt,11.3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>1 операци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pict>
          <v:shape id="shape_0" coordsize="4319,763" path="m0,0l2286,508l4318,0l4318,762l0,762l0,0e" fillcolor="#202020" stroked="t" o:allowincell="f" style="position:absolute;margin-left:195pt;margin-top:11.7pt;width:122.35pt;height:21.55pt;mso-wrap-style:none;v-text-anchor:middle">
            <v:fill o:detectmouseclick="t" type="solid" color2="#dfdfdf"/>
            <v:stroke color="#202020" weight="9360" joinstyle="round" endcap="flat"/>
            <w10:wrap type="none"/>
          </v:shape>
        </w:pic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операци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операция</w:t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476500</wp:posOffset>
                </wp:positionH>
                <wp:positionV relativeFrom="paragraph">
                  <wp:posOffset>164465</wp:posOffset>
                </wp:positionV>
                <wp:extent cx="1188720" cy="0"/>
                <wp:effectExtent l="0" t="7048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0202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2.95pt" to="288.55pt,12.95pt" stroked="t" o:allowincell="f" style="position:absolute">
                <v:stroke color="#202020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pict>
          <v:shape id="shape_0" coordsize="4319,763" path="m0,762l4318,762l3302,0l0,762e" fillcolor="#a0a0a0" stroked="t" o:allowincell="f" style="position:absolute;margin-left:195pt;margin-top:-7.85pt;width:122.35pt;height:21.55pt;mso-wrap-style:none;v-text-anchor:middle">
            <v:fill o:detectmouseclick="t" type="solid" color2="#5f5f5f"/>
            <v:stroke color="#202020" weight="9360" joinstyle="round" endcap="flat"/>
            <w10:wrap type="none"/>
          </v:shape>
        </w:pict>
      </w:r>
      <w:r>
        <w:rPr>
          <w:rFonts w:eastAsia="Arial Cyr" w:cs="Arial Cyr" w:ascii="Arial Cyr" w:hAnsi="Arial Cyr"/>
          <w:sz w:val="24"/>
          <w:szCs w:val="24"/>
        </w:rPr>
        <w:t>2 операция</w:t>
      </w:r>
      <w:r>
        <w:br w:type="page"/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476500</wp:posOffset>
                </wp:positionH>
                <wp:positionV relativeFrom="paragraph">
                  <wp:posOffset>1270</wp:posOffset>
                </wp:positionV>
                <wp:extent cx="1554480" cy="0"/>
                <wp:effectExtent l="0" t="70485" r="0" b="704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0202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0.1pt" to="317.35pt,0.1pt" stroked="t" o:allowincell="f" style="position:absolute">
                <v:stroke color="#202020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>2 операци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476500</wp:posOffset>
                </wp:positionH>
                <wp:positionV relativeFrom="paragraph">
                  <wp:posOffset>17145</wp:posOffset>
                </wp:positionV>
                <wp:extent cx="822960" cy="0"/>
                <wp:effectExtent l="0" t="70485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0202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.35pt" to="259.75pt,1.35pt" stroked="t" o:allowincell="f" style="position:absolute">
                <v:stroke color="#202020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pict>
          <v:shape id="shape_0" coordsize="4319,509" path="m0,508l2286,0l2794,254l4318,0l4318,508l0,508e" fillcolor="#f3f3f3" stroked="t" o:allowincell="f" style="position:absolute;margin-left:195pt;margin-top:-6.7pt;width:122.35pt;height:14.35pt;mso-wrap-style:none;v-text-anchor:middle">
            <v:fill o:detectmouseclick="t" type="solid" color2="#0c0c0c"/>
            <v:stroke color="#202020" weight="9360" joinstyle="round" endcap="flat"/>
            <w10:wrap type="none"/>
          </v:shape>
        </w:pic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299460</wp:posOffset>
                </wp:positionH>
                <wp:positionV relativeFrom="paragraph">
                  <wp:posOffset>32385</wp:posOffset>
                </wp:positionV>
                <wp:extent cx="182880" cy="0"/>
                <wp:effectExtent l="48260" t="70485" r="47625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0202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2.55pt" to="274.15pt,2.55pt" stroked="t" o:allowincell="f" style="position:absolute">
                <v:stroke color="#202020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pict>
          <v:shape id="shape_0" coordsize="4319,509" path="m0,0l0,508l4318,508l4318,0l2286,254l0,0e" fillcolor="#8c8c8c" stroked="t" o:allowincell="f" style="position:absolute;margin-left:195pt;margin-top:8.55pt;width:122.35pt;height:14.35pt;mso-wrap-style:none;v-text-anchor:middle">
            <v:fill o:detectmouseclick="t" type="solid" color2="#737373"/>
            <v:stroke color="#202020" weight="9360" joinstyle="round" endcap="flat"/>
            <w10:wrap type="none"/>
          </v:shape>
        </w:pict>
      </w:r>
      <w:r>
        <w:rPr>
          <w:rFonts w:eastAsia="Arial Cyr" w:cs="Arial Cyr" w:ascii="Arial Cyr" w:hAnsi="Arial Cyr"/>
          <w:sz w:val="24"/>
          <w:szCs w:val="24"/>
        </w:rPr>
        <w:t>3 операци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476500</wp:posOffset>
                </wp:positionH>
                <wp:positionV relativeFrom="paragraph">
                  <wp:posOffset>46990</wp:posOffset>
                </wp:positionV>
                <wp:extent cx="1554480" cy="0"/>
                <wp:effectExtent l="0" t="70485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0202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3.7pt" to="317.35pt,3.7pt" stroked="t" o:allowincell="f" style="position:absolute">
                <v:stroke color="#202020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Z4 = (p1 - p2) tбп,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tбп- время работы на более производительном оборудовани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- производительность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СОБЕННОСТИ РАСЧЕТА НЕПРЕРЫВНО - ПОТОЧНЫХ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ЛИНИЙ С РАСПРЕДЕЛИТЕЛЬНЫМ КОНВЕЙЕРОМ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инии с которых производится снятие изделий 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Обязательно  синхронизация загруженной линии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Выключение линии - периодическое -обязательно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L =U l - длина конвеера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l - растояние между гнездам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U- количество гнезд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 = L / Tоб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б - время оборота конвеера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 xml:space="preserve">зтранс = nt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>з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t шт = tmax - tmin   - отклонени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Многопредметные поточные лини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Линии с независимыми потокам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Групповые поточные лини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рабочих местах обработка различных изделий и соблюдение технологической схожест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Последовательное чередование изделий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зная величина ритма на каждое изделие, норма времени разная и разное количество рабочих мест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Qi = Qmaxj  -количество оборудовани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жно переходить с одного изделия на другое с оставлением заделов и без оставления заделов. Если нет заделов, то при запуске нового изделия не будет простоев.</w:t>
      </w:r>
      <w:r>
        <w:br w:type="page"/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Методы перевода поточных линий на новое изделие в масштабах всего предприяти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Остановить поточные линии (временно), начали проект новой поточной линии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Параллельный способ - параллельно с выпуском старой продукции организуется новое поизводство. Затем выпуск старой продукции прекращается,демонтируется и т.д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Безостановочный переход на новую модель изделия. Вслед за выпуском старого изделия начинается производство нового ( при производстве нового изделия максимально используется старые детали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Непоточные формы организации производственного процесса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технологические участки ( однородный технологический процесс 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редметные участки ( изготавление группы деталий и изделий 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на предметном участке выполняется весь технологический процесс, его называют предметно - замкнутым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орудование распределяется по ходу технологического процесса.</w:t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Партия</w:t>
      </w:r>
      <w:r>
        <w:rPr>
          <w:rFonts w:eastAsia="Arial Cyr" w:cs="Arial Cyr" w:ascii="Arial Cyr" w:hAnsi="Arial Cyr"/>
          <w:sz w:val="24"/>
          <w:szCs w:val="24"/>
        </w:rPr>
        <w:t xml:space="preserve"> - количество деталий, которые обрабатывются на одном рабочем при однократной наладке оборудования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 детали делятся на классы по технологическому признаку, чтобы сформировать предметные участки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способ определенияразмера партий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                        m</w:t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Symbol" w:cs="Symbol" w:ascii="Symbol" w:hAnsi="Symbol"/>
          <w:sz w:val="24"/>
          <w:szCs w:val="24"/>
        </w:rPr>
        <w:t>å</w:t>
      </w:r>
      <w:r>
        <w:rPr>
          <w:rFonts w:eastAsia="Arial Cyr" w:cs="Arial Cyr" w:ascii="Arial Cyr" w:hAnsi="Arial Cyr"/>
          <w:sz w:val="24"/>
          <w:szCs w:val="24"/>
        </w:rPr>
        <w:t xml:space="preserve"> tнзi =(L n/100) </w:t>
      </w:r>
      <w:r>
        <w:rPr>
          <w:rFonts w:eastAsia="Symbol" w:cs="Symbol" w:ascii="Symbol" w:hAnsi="Symbol"/>
          <w:sz w:val="24"/>
          <w:szCs w:val="24"/>
        </w:rPr>
        <w:t>å</w:t>
      </w:r>
      <w:r>
        <w:rPr>
          <w:rFonts w:eastAsia="Arial Cyr" w:cs="Arial Cyr" w:ascii="Arial Cyr" w:hAnsi="Arial Cyr"/>
          <w:sz w:val="24"/>
          <w:szCs w:val="24"/>
        </w:rPr>
        <w:t>tштi ,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=1                      i=1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tштi - подготавительно-заключительное время</w:t>
      </w:r>
    </w:p>
    <w:p>
      <w:pPr>
        <w:pStyle w:val="Normal"/>
        <w:tabs>
          <w:tab w:val="clear" w:pos="709"/>
          <w:tab w:val="left" w:pos="851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L - допустимый процент затрат . Подготовительно-заключительное время в общей величине затрат времени.</w:t>
      </w:r>
    </w:p>
    <w:p>
      <w:pPr>
        <w:pStyle w:val="Normal"/>
        <w:tabs>
          <w:tab w:val="clear" w:pos="709"/>
          <w:tab w:val="left" w:pos="851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n -размер партий деталей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m            m </w:t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 xml:space="preserve">n = 100 </w:t>
      </w:r>
      <w:r>
        <w:rPr>
          <w:rFonts w:eastAsia="Symbol" w:cs="Symbol" w:ascii="Symbol" w:hAnsi="Symbol"/>
          <w:sz w:val="24"/>
          <w:szCs w:val="24"/>
        </w:rPr>
        <w:t>å</w:t>
      </w:r>
      <w:r>
        <w:rPr>
          <w:rFonts w:eastAsia="Arial Cyr" w:cs="Arial Cyr" w:ascii="Arial Cyr" w:hAnsi="Arial Cyr"/>
          <w:sz w:val="24"/>
          <w:szCs w:val="24"/>
        </w:rPr>
        <w:t xml:space="preserve"> tпз / L  </w:t>
      </w:r>
      <w:r>
        <w:rPr>
          <w:rFonts w:eastAsia="Symbol" w:cs="Symbol" w:ascii="Symbol" w:hAnsi="Symbol"/>
          <w:sz w:val="24"/>
          <w:szCs w:val="24"/>
        </w:rPr>
        <w:t>å</w:t>
      </w:r>
      <w:r>
        <w:rPr>
          <w:rFonts w:eastAsia="Arial Cyr" w:cs="Arial Cyr" w:ascii="Arial Cyr" w:hAnsi="Arial Cyr"/>
          <w:sz w:val="24"/>
          <w:szCs w:val="24"/>
        </w:rPr>
        <w:t xml:space="preserve"> tшт   </w:t>
        <w:tab/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i=1          i=1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L=f(c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упносерийное производство 2&lt;L&lt;5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лкосерийное производство 5&lt;L&lt;12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способ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 = Nзап tz / Д,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Nзап - годовая программа запуска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tz- запас деталей перед сборкой (крупносерийное 3- 5, мелкосерийное 5- 10), в днях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 - количество дней в периоде</w:t>
      </w:r>
      <w:r>
        <w:br w:type="page"/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способ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из: n - сменной выроботки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 = С1 + С2/n + Cзп,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С1 - стоимость материалов, топлева, электроэнергии, запчастей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2 - затраты, зависимые от размера партии деталей (переналадка оборудования и т.п.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3 - затраты, связанные с омертвлением оборотных средств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Расчет потребного количества оборудовани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l      ij      i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 xml:space="preserve">Qi = </w:t>
      </w:r>
      <w:r>
        <w:rPr>
          <w:rFonts w:eastAsia="Symbol" w:cs="Symbol" w:ascii="Symbol" w:hAnsi="Symbol"/>
          <w:sz w:val="24"/>
          <w:szCs w:val="24"/>
        </w:rPr>
        <w:t>å</w:t>
      </w:r>
      <w:r>
        <w:rPr>
          <w:rFonts w:eastAsia="Arial Cyr" w:cs="Arial Cyr" w:ascii="Arial Cyr" w:hAnsi="Arial Cyr"/>
          <w:sz w:val="24"/>
          <w:szCs w:val="24"/>
        </w:rPr>
        <w:t xml:space="preserve"> Nзап tштк / Fэ,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j=1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j - номер наименования детали (изделия 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l - число деталий (изделий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э - эффективный фонд времени работы оборудования (годовая эффективность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i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tштк - i-е 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i         шт    i        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tштк = ti + t nз / n ,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i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t nз - подготовительно- заключительное врем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Расчет загрузки i-го оборудовани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>)   p</w:t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Arial Cyr" w:cs="Arial Cyr" w:ascii="Arial Cyr" w:hAnsi="Arial Cyr"/>
          <w:sz w:val="24"/>
          <w:szCs w:val="24"/>
        </w:rPr>
        <w:t>i = Qi  / Qi,</w:t>
      </w:r>
    </w:p>
    <w:p>
      <w:pPr>
        <w:pStyle w:val="Normal"/>
        <w:tabs>
          <w:tab w:val="left" w:pos="709" w:leader="none"/>
          <w:tab w:val="left" w:pos="3969" w:leader="none"/>
        </w:tabs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Arial Cyr" w:cs="Arial Cyr" w:ascii="Arial Cyr" w:hAnsi="Arial Cyr"/>
          <w:sz w:val="24"/>
          <w:szCs w:val="24"/>
        </w:rPr>
        <w:t>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Qi - принятое количество оборудовани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p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Qi - расчетное количество оборудовани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Составление календарного плана запуска- выпуска партий деталий на участке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Установить срок выпуска j - ой партии деталий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ата выпкска j = Zj / Nдн j - P цj,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де Рцj - резервное опережение на случай каких - то откланений 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Zj - ожидаемый запас j-х деталей на 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днj - среднедневная потребность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зап j= Nзап /Д,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- темп потребления</w:t>
      </w:r>
      <w:r>
        <w:br w:type="page"/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Сроки выпуска средней партии деталий (периодичность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j - периодичность выпуска следующих партий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j = nj / Nдн j,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nj - размер партий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днj - среднедневная потребность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андартный план загрузки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хнологические участки 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стоинства: высокая взаимозаменяемость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достатки: количество производственных связей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Организация технической подготовки производства (ТПП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одержание ТПП - комплекс работ по проектированию новых видов изделий, совершенствование и модернизация старых, разработка новых ТПП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стадии ТПП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Конструкторска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рименение новых изделий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зработку научных исследований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выполнение экспериментальных работ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боты по стандартизаци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Технологическа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- проектирование новых технологий 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кнструктирование приспособлений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зработка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Организация по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материально-техническое снабжение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 Изготовление опытных образцов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апы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учесть основные требования к изделию по экономичности, по конструкции, по технологичности, организационно- производственных удобств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СТ 2 .103- 68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) разработка технического задани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) эсплуатационный проект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) технический проект (чертежи, расчеты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) разработка рабочей документаци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а) техническое задание (анализ существующих методов и средств технической подготовки производства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) технический проэкт (схема технической подготовки производства, список служб)</w:t>
      </w:r>
      <w:r>
        <w:br w:type="page"/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) рабочий проект (модель технического производства, должностные инструкции)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Схема проектирования процесса ТПП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лассификация документации: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типовые решения                                        - индивидуальная</w:t>
      </w:r>
    </w:p>
    <w:p>
      <w:pPr>
        <w:pStyle w:val="Normal"/>
        <w:tabs>
          <w:tab w:val="left" w:pos="709" w:leader="none"/>
          <w:tab w:val="left" w:pos="396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типовые детали                                           - выбор заготовок</w:t>
      </w:r>
    </w:p>
    <w:p>
      <w:pPr>
        <w:pStyle w:val="Normal"/>
        <w:tabs>
          <w:tab w:val="left" w:pos="709" w:leader="none"/>
          <w:tab w:val="left" w:pos="396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- типовые маршруты                                      </w:t>
      </w:r>
    </w:p>
    <w:p>
      <w:pPr>
        <w:pStyle w:val="Normal"/>
        <w:tabs>
          <w:tab w:val="left" w:pos="709" w:leader="none"/>
          <w:tab w:val="left" w:pos="396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-типовые операции                                       -  разработка маршрутов 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документаци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- документация операций</w:t>
      </w:r>
    </w:p>
    <w:p>
      <w:pPr>
        <w:pStyle w:val="Normal"/>
        <w:tabs>
          <w:tab w:val="left" w:pos="709" w:leader="none"/>
          <w:tab w:val="left" w:pos="3969" w:leader="none"/>
        </w:tabs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носить изменения                                       проблема согласования             </w:t>
        <w:tab/>
        <w:tab/>
        <w:tab/>
        <w:tab/>
        <w:t>типовыми решениями</w:t>
      </w:r>
    </w:p>
    <w:p>
      <w:pPr>
        <w:pStyle w:val="Normal"/>
        <w:tabs>
          <w:tab w:val="left" w:pos="709" w:leader="none"/>
          <w:tab w:val="left" w:pos="3969" w:leader="none"/>
        </w:tabs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технологический процесс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хнологическая подготовка 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- разработка маршрутов 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зработка ТП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роектные остнастк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эффициент оснастки       Косн = Nосн / 1 деталь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диничное  0.2-0.5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лкосерийное 0.5-1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есерийное 1-1.7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совое 1.7-5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Функциональностоимостной анализ (ФСА)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ентр содействия ФСА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дел содействия ФСА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юро содействия ФСА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зновидности методов ФСА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969" w:leader="none"/>
              </w:tabs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ЗНАЧЕНИЕ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969" w:leader="none"/>
              </w:tabs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ТОДЫ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хнологические средства для формулирования и выбора цели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хноллогические средства для функционального анализа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хнологические средства развития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Технологические средства и методы выбора решений 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ВС - анализ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исание функций,дерево функций, матрица расходов на функции, матрица полезности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зговой штурм, ассоциативные методы, морфологический анализ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ентабельность вклада, матрицы описаний и оценок, факторный анализ, анализ потребительской стоимости</w:t>
            </w:r>
          </w:p>
        </w:tc>
      </w:tr>
    </w:tbl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  <w:tab w:val="left" w:pos="10065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СТАВ ШАГОВ ФСА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969" w:leader="none"/>
              </w:tabs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СНОВНОЙ ШАГ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969" w:leader="none"/>
              </w:tabs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АСТНЫЙ ШАГ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969" w:leader="none"/>
              </w:tabs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. подготовить проект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. установить нужное состояние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. выроботать решение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. проверить решение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. выбрать решение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6. реализовать решение 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969" w:leader="none"/>
              </w:tabs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ыбрать объект , установить количественные цели,рабочую группу, спланировать ФСА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иобрести информацию и описать объект,установить нулевые функции, установить стоимость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верить вещественную осуществимость решения,проверить экономический эффект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существить решение, проверить выполнение цели</w:t>
            </w:r>
          </w:p>
        </w:tc>
      </w:tr>
    </w:tbl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  <w:tab/>
        <w:t>Пример для понимания 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Определяем части изатраты на материалы и комплектующие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Определение затрат по операциям процесса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Установление “доходов” 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>доход” = (изготовленое количество - потери) / изготовленное количество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Подсчет издержек из-за потерь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Прибваляем капитальные вложения и текущие издержкиВ результате получаем наглядное представление процесса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Применение ФСА  для организации иформационных управленческих процессов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тся исследование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. Какая информация нужна для осуществления функций 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 От каких функций она может быть получена 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Какой интерес представляет эта функция для пользователя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В какой форме осуществляется ввод информаци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Какой круг персонала  может выполнить эту функцию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езультаты представляются в виде матрицы.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Особенности японского подсчета и ФСА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правления ФСА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. Создание безотходных продуктов и снижение стоимости 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Создание принципиально новой продукции высокой полезност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чи ФСА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Снижение стоимости существующей продукции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Усовершенствование во времени разработки из нужной потребителю (рыночный ФСА)</w:t>
      </w:r>
      <w:r>
        <w:br w:type="page"/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уктура аналитической таблицы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6022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РЕЧЕНЬ ОЖИДАНИЯ ПОТРЕБИ-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ЛЯ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АСТОТА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РЕБОВА-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ИЙ</w:t>
            </w:r>
          </w:p>
        </w:tc>
        <w:tc>
          <w:tcPr>
            <w:tcW w:w="6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ЕНОЧНЫЕ ФАКТОРЫ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нижение   надежность сохранность  экономичность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меро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.Выполне-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ие надеж-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ости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.Возможно-сти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становки на малой площади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. Снижение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ровня шума</w:t>
            </w:r>
          </w:p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969" w:leader="none"/>
              </w:tabs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(результаты статистиче- ского анализа)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969" w:leader="none"/>
              </w:tabs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  <w:tab w:val="left" w:pos="3969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воды:</w:t>
      </w:r>
    </w:p>
    <w:p>
      <w:pPr>
        <w:pStyle w:val="Normal"/>
        <w:tabs>
          <w:tab w:val="left" w:pos="709" w:leader="none"/>
          <w:tab w:val="left" w:pos="3969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рганизация работает по ФСА; резко увеличивается роль аналитических рабо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851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749675</wp:posOffset>
              </wp:positionH>
              <wp:positionV relativeFrom="paragraph">
                <wp:posOffset>-41275</wp:posOffset>
              </wp:positionV>
              <wp:extent cx="460375" cy="27241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21.45pt;mso-wrap-distance-left:0pt;mso-wrap-distance-right:0pt;mso-wrap-distance-top:0pt;mso-wrap-distance-bottom:0pt;margin-top:-3.2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t>23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posOffset>-80645</wp:posOffset>
              </wp:positionH>
              <wp:positionV relativeFrom="paragraph">
                <wp:posOffset>-266065</wp:posOffset>
              </wp:positionV>
              <wp:extent cx="6675755" cy="10059035"/>
              <wp:effectExtent l="5080" t="5080" r="508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6675840" cy="100591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.35pt;margin-top:-20.95pt;width:525.6pt;height:792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257810</wp:posOffset>
              </wp:positionH>
              <wp:positionV relativeFrom="paragraph">
                <wp:posOffset>-266065</wp:posOffset>
              </wp:positionV>
              <wp:extent cx="6761480" cy="10059035"/>
              <wp:effectExtent l="5080" t="5080" r="508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6761520" cy="100591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0.3pt;margin-top:-20.95pt;width:532.35pt;height:792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21:07:00Z</dcterms:created>
  <dc:creator>Ракшин Андрей Анатольевич</dc:creator>
  <dc:description/>
  <dc:language>en-US</dc:language>
  <cp:lastModifiedBy>Неизвестный</cp:lastModifiedBy>
  <cp:lastPrinted>1997-05-28T22:08:00Z</cp:lastPrinted>
  <dcterms:modified xsi:type="dcterms:W3CDTF">1997-06-04T18:26:00Z</dcterms:modified>
  <cp:revision>4</cp:revision>
  <dc:subject/>
  <dc:title>ЭКОНОМИКА ПРЕДПРИЯТИЙ</dc:title>
</cp:coreProperties>
</file>