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БИЗНЕС - ПЛАН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ИПОВАЯ СТРУКТУРА БИЗНЕС - ПЛАНА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I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Общие сведения о проекте и его исходные данны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исывается цель проекта и основные параметры : номенклатура продукции и услуг, проектная мощность, общая стоимость проекта, сроки осуществления проекта, потребность в финансироании, ориентация проекта на внутренний или внешний рынок, пишут также о поддержке властей (если есть), о социальных и экологических аспект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II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Маркетинговые исследова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ишут о виде товар, услуг, проекта. Приводится общая характеристика рынка сбыта, аналогичных товаров, основных производителей и потребителей. Анализируется динамика развития рынка на товар, который мы собираемся производить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Характеристики рынка сбыта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 основные производители и их объем продаж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 основные потребители емкость рынк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 свободные “ниши” на рынк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 прогноз продаж по определенным сегментам рынк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  состояние дел по рекламе и маркетинговым исследованиям на рынк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)  кем, когда проводились рекламные кампани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  наличие рекламных, торговах агентов (сеть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грамма маркетинга включает в себя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 сроки исполнени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 стратегия, задачи, тактик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 вопросы организации сбыт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 методы вхождения на рынок (за счет чего - низкие цены или ... )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  планируемые затраты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)  оценка доходов от продаж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  юридические вопросы (наличие лицензии, наличие льгот и т.д.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III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Общая техническая характеристика проекта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оектная мощность предприят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Характеристика производственных мощностей, технологических возможностей,  динамики  освоения  проектных  мощносте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собенности производств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-  уровень компьютеризаци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уровень автоматизаци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уровень механизации .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редность производства и степень влияния на окружающую сред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зкие мес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Местонахождение предприятия, юридические права, расчет налог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ехнолог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Юридические права на использование технологий (патент), наличие заключенных договоров на использование этих технологий, апробированность технологий в других проектах, новизна технологи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Оборудова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спользование отечественного или зарубежного обрудования, его уровень относительно мировых стандартов, технологическая совместимость по проекту закупаемого в разных местах обоудования, новизна оборудования, его апробированность, ответственные за пуск и наладку оборудования, наличие договоров на соответствующие работ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Энергоснабж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требляемые энергоресурсы, обеспеченность ими, надежность, используемые  энергосети,  соответствие  проект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Транспорт складская баз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требности в транспортных средствах, зависимость от транспорта, обеспеченность транспортом, техническое обслуживание и ремонт транспорта, потребности в складских помещениях, их мощности, порпускная способность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трудовые ресурс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требность в трудовых ресурсах, обеспеченность трудовыми ресурсами необходимой квалификации, необходимость переквалификации, переподготовки и обучения специалистов на предприят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 Управл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исание структуры управления поризводством, распределение ответственности, квалификация, опыт имеющегося руководящего состава, необходимость переподготовки, необходимость привлечения специалистов со стороны, необходимость стажировки, сроки, объем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 Расчтные сроки реализации проек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роки строительства, момента пуска, наладки, сроки выхода на проектную  мощность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IV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Экономическая и финансовая оцен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пределение потребностей в финансирован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счет капиталовложений, стоимость зданий, сооружений, патентов, оборудования, лицензий и др., затраты на подготовку производства, потребности в оборотном капитал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Решение вопросов финансирова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собственный капитал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займ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кредиты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облигаци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Расчет себестоимости продукции и доходов от продаж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считаем материальные активы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зататы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соцстрах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амортизация ОПФ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прочие затраты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расчет годовых доходов от продаж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Расчет чистой прибыли (после уплаты налогов) и нераспределенн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прибыл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Расчет притока и оттока средст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еобхоимо иметь в этот момент положительное сальд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Финансовый анализ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анализ проекта с помощью простых методов (норма прибыл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срок окупаемости)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расчет с помощью методов дисконтирования или привед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(это расчет текущей стоимости проекта, анализ чувствительности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Национальное или региональное значение проек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оциальная и (или) политическая значимость, привлечение иностранных инвестиций в регион, строительство дорог и т.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Бизнес - план составлятся тогда, когда необходимо привлечь средства со стороны, когда меняется собственник, когда резко изменяются условия на предприятии и в прочих случаях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start="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yrillicHlv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480695" cy="2343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8.45pt;mso-wrap-distance-left:0pt;mso-wrap-distance-right:0pt;mso-wrap-distance-top:0pt;mso-wrap-distance-bottom:0pt;margin-top:-0.2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5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80645</wp:posOffset>
              </wp:positionH>
              <wp:positionV relativeFrom="paragraph">
                <wp:posOffset>-357505</wp:posOffset>
              </wp:positionV>
              <wp:extent cx="6584315" cy="1015047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84400" cy="10150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35pt;margin-top:-28.15pt;width:518.4pt;height:799.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Äàòû/Ïðèìå÷àíèÿ"/>
    <w:basedOn w:val="Normal"/>
    <w:qFormat/>
    <w:pPr/>
    <w:rPr>
      <w:rFonts w:ascii="Arial Cyr" w:hAnsi="Arial Cyr" w:eastAsia="Arial Cyr" w:cs="Arial Cyr"/>
      <w:b/>
      <w:bCs/>
      <w:lang w:val="en-US"/>
    </w:rPr>
  </w:style>
  <w:style w:type="paragraph" w:styleId="1">
    <w:name w:val="çàìå÷1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1" w:leader="none"/>
      </w:tabs>
      <w:jc w:val="both"/>
    </w:pPr>
    <w:rPr>
      <w:rFonts w:ascii="CyrillicHlv" w:hAnsi="CyrillicHlv" w:eastAsia="CyrillicHlv" w:cs="CyrillicHlv"/>
      <w:sz w:val="22"/>
      <w:szCs w:val="22"/>
    </w:rPr>
  </w:style>
  <w:style w:type="paragraph" w:styleId="Style16">
    <w:name w:val="çàìå÷"/>
    <w:basedOn w:val="Normal"/>
    <w:next w:val="1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  <w:tab w:val="left" w:pos="851" w:leader="none"/>
      </w:tabs>
      <w:jc w:val="both"/>
    </w:pPr>
    <w:rPr>
      <w:rFonts w:ascii="CyrillicHlv" w:hAnsi="CyrillicHlv" w:eastAsia="CyrillicHlv" w:cs="CyrillicHlv"/>
      <w:b/>
      <w:bCs/>
      <w:sz w:val="28"/>
      <w:szCs w:val="28"/>
      <w:u w:val="single"/>
    </w:rPr>
  </w:style>
  <w:style w:type="paragraph" w:styleId="11">
    <w:name w:val="Íîðì_1"/>
    <w:basedOn w:val="Normal"/>
    <w:next w:val="Style17"/>
    <w:qFormat/>
    <w:pPr>
      <w:ind w:firstLine="709"/>
    </w:pPr>
    <w:rPr/>
  </w:style>
  <w:style w:type="paragraph" w:styleId="Style17">
    <w:name w:val="Íîðìàëüíûé îòñòóï"/>
    <w:basedOn w:val="Normal"/>
    <w:qFormat/>
    <w:pPr>
      <w:ind w:left="708" w:hanging="0"/>
    </w:pPr>
    <w:rPr/>
  </w:style>
  <w:style w:type="paragraph" w:styleId="12">
    <w:name w:val="Çàã1"/>
    <w:basedOn w:val="Normal"/>
    <w:qFormat/>
    <w:pPr/>
    <w:rPr>
      <w:rFonts w:ascii="CyrillicHlv" w:hAnsi="CyrillicHlv" w:eastAsia="CyrillicHlv" w:cs="CyrillicHlv"/>
      <w:sz w:val="26"/>
      <w:szCs w:val="26"/>
    </w:rPr>
  </w:style>
  <w:style w:type="paragraph" w:styleId="2">
    <w:name w:val="Çàã2"/>
    <w:basedOn w:val="12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13:34:00Z</dcterms:created>
  <dc:creator>Голодных Г.П.</dc:creator>
  <dc:description/>
  <dc:language>en-US</dc:language>
  <cp:lastModifiedBy>Неизвестный</cp:lastModifiedBy>
  <cp:lastPrinted>1997-06-04T19:59:00Z</cp:lastPrinted>
  <dcterms:modified xsi:type="dcterms:W3CDTF">1997-06-04T19:04:00Z</dcterms:modified>
  <cp:revision>9</cp:revision>
  <dc:subject/>
  <dc:title>БИЗНЕС - ПЛАН</dc:title>
</cp:coreProperties>
</file>