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.........................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кономическая интеграция. Определение, признаки, задачи ……………….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облемы экономической интеграции и их решение, на современном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пе …………………………………………………………………………….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экономические группировки стран современного мира ………..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>3.1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Европейское Экономическое Сообщество (ЕЭС) ………………….. 1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2. Североамериканское соглашение о свободной торговле (НАФ</w:t>
        <w:softHyphen/>
        <w:t>ТА) . 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 Ассоциация государств Юго-Восточной Азии (АСЕАН) ………….. 1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4. Латино-американская ассоциация интеграции (ЛАИ) ………………1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5. Карибское содружество и общий рынок (КА</w:t>
        <w:softHyphen/>
        <w:t>РИ</w:t>
        <w:softHyphen/>
        <w:t>КОМ) …………….. 1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6. Содружество независимых государств (СНГ) ………………………. 1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7. Организация стран-экспортеров нефти (ОПЕК) ……………………. 19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3.8. Европейское объединение угля и стали (ЕОУС) и Европейское    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общество по атомной энергии (ЕВРОАТОМ) …………………….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.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……………………………………………  22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16:00Z</dcterms:created>
  <dc:creator>Bobson</dc:creator>
  <dc:description/>
  <dc:language>en-US</dc:language>
  <cp:lastModifiedBy>Bobson</cp:lastModifiedBy>
  <dcterms:modified xsi:type="dcterms:W3CDTF">2003-03-07T15:43:00Z</dcterms:modified>
  <cp:revision>8</cp:revision>
  <dc:subject/>
  <dc:title>Содержание</dc:title>
</cp:coreProperties>
</file>